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9 жовт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989/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991" w:type="dxa"/>
        <w:jc w:val="left"/>
        <w:tblInd w:w="-108" w:type="dxa"/>
        <w:tblLayout w:type="fixed"/>
        <w:tblCellMar>
          <w:top w:w="0" w:type="dxa"/>
          <w:left w:w="108" w:type="dxa"/>
          <w:bottom w:w="0" w:type="dxa"/>
          <w:right w:w="108" w:type="dxa"/>
        </w:tblCellMar>
      </w:tblPr>
      <w:tblGrid>
        <w:gridCol w:w="4644"/>
        <w:gridCol w:w="5347"/>
      </w:tblGrid>
      <w:tr>
        <w:trPr/>
        <w:tc>
          <w:tcPr>
            <w:tcW w:w="4644" w:type="dxa"/>
            <w:tcBorders/>
          </w:tcPr>
          <w:p>
            <w:pPr>
              <w:pStyle w:val="Normal"/>
              <w:widowControl w:val="false"/>
              <w:spacing w:lineRule="auto" w:line="240" w:before="0" w:after="0"/>
              <w:jc w:val="both"/>
              <w:rPr>
                <w:rStyle w:val="FontStyle15"/>
                <w:b w:val="false"/>
                <w:b w:val="false"/>
                <w:sz w:val="24"/>
                <w:szCs w:val="24"/>
                <w:lang w:eastAsia="uk-UA"/>
              </w:rPr>
            </w:pPr>
            <w:r>
              <w:rPr>
                <w:rStyle w:val="FontStyle15"/>
                <w:sz w:val="24"/>
                <w:szCs w:val="24"/>
                <w:lang w:eastAsia="uk-UA"/>
              </w:rPr>
              <w:t>Про залишення без розгляду та повернення скарги судді Обухівського районного суду Київської області Зінченка О.М. на рішення Другої Дисциплінарної палати Вищої ради правосуддя від 17 серпня 2020 року № 2393/2дп/15-20 про притягнення його до дисциплінарної відповідально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pacing w:lineRule="auto" w:line="256" w:before="0" w:after="0"/>
        <w:ind w:firstLine="709"/>
        <w:jc w:val="both"/>
        <w:rPr>
          <w:rStyle w:val="FontStyle17"/>
          <w:spacing w:val="0"/>
          <w:sz w:val="28"/>
          <w:szCs w:val="28"/>
          <w:lang w:eastAsia="uk-UA"/>
        </w:rPr>
      </w:pPr>
      <w:r>
        <w:rPr>
          <w:rStyle w:val="FontStyle16"/>
          <w:spacing w:val="0"/>
          <w:sz w:val="28"/>
          <w:szCs w:val="28"/>
          <w:lang w:eastAsia="uk-UA"/>
        </w:rPr>
        <w:t xml:space="preserve">Вища рада правосуддя, розглянувши скаргу судді Обухівського районного суду Київської області Зінченка Олександра Миколайовича на </w:t>
      </w:r>
      <w:r>
        <w:rPr>
          <w:rStyle w:val="StrongEmphasis"/>
          <w:rFonts w:cs="Times New Roman" w:ascii="Times New Roman" w:hAnsi="Times New Roman"/>
          <w:b w:val="false"/>
          <w:color w:val="1D1D1B"/>
          <w:sz w:val="28"/>
          <w:szCs w:val="28"/>
          <w:shd w:fill="FFFFFF" w:val="clear"/>
        </w:rPr>
        <w:t>рішення Другої Дисциплінарної палати Вищої ради правосуддя від 17 серпня 2020 року № 2393/2дп/15-20 про притягнення його до дисциплінарної відповідальності</w:t>
      </w:r>
      <w:r>
        <w:rPr>
          <w:rFonts w:eastAsia="Times New Roman" w:cs="Times New Roman" w:ascii="Times New Roman" w:hAnsi="Times New Roman"/>
          <w:bCs/>
          <w:color w:val="000000"/>
          <w:sz w:val="28"/>
          <w:szCs w:val="28"/>
          <w:lang w:eastAsia="uk-UA" w:bidi="uk-UA"/>
        </w:rPr>
        <w:t>,</w:t>
      </w:r>
    </w:p>
    <w:p>
      <w:pPr>
        <w:pStyle w:val="Style51"/>
        <w:widowControl/>
        <w:spacing w:lineRule="auto" w:line="256"/>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spacing w:lineRule="auto" w:line="256"/>
        <w:ind w:left="14" w:hanging="0"/>
        <w:jc w:val="center"/>
        <w:rPr>
          <w:rStyle w:val="FontStyle17"/>
          <w:spacing w:val="0"/>
          <w:sz w:val="16"/>
          <w:szCs w:val="16"/>
          <w:lang w:val="uk-UA" w:eastAsia="uk-UA"/>
        </w:rPr>
      </w:pPr>
      <w:r>
        <w:rPr/>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6 жовтня 2020 року за вхідним № 4597/0/6-20 надійшла скарга судді Обухівського районного суду Київської області </w:t>
        <w:br/>
        <w:t xml:space="preserve">Зінченка О.М. на рішення Другої Дисциплінарної палати Вищої ради правосуддя від 17 серпня 2020 року № 2393/2дп/15-20 про притягнення його до дисциплінарної відповідальності та застосування дисциплінарного стягнення у виді суворої догани з позбавленням права на отримання доплат до посадового окладу судді протягом трьох місяці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своїй скарзі суддя Зінченко О.М. просить поновити йому строк для оскарження вказаного рішення Дисциплінарної палати, вважає, що строк оскарження рішення ним пропущений з поважних причин і тому може бути відновлений, вказує і на те, що скарга подана в межах десятиденного строку з моменту отримання цього рішенн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ротоколу автоматизованого розподілу справи між членами Вищої ради правосуддя від 6 жовтня 2020 року доповідачем щодо вказаної скарги визначено члена Вищої ради правосуддя Матвійчука В.В.</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uk-UA"/>
        </w:rPr>
        <w:t>Суддя Зінченко О.М., Павлова Н.Є. повідомлені про дату, час і місце засідання Вищої ради правосуддя в установленому законом порядку, у тому числі шляхом оприлюднення відповідної інформації на офіційному вебсайті Вищої ради правосудд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У засідання Вищої ради правосуддя суддя Обухівського районного суду Київської області Зінченко О.М.</w:t>
      </w:r>
      <w:r>
        <w:rPr>
          <w:rFonts w:cs="Times New Roman" w:ascii="Times New Roman" w:hAnsi="Times New Roman"/>
          <w:sz w:val="28"/>
          <w:szCs w:val="28"/>
        </w:rPr>
        <w:t xml:space="preserve"> не прибув, надав заяву в який підтримав клопотання про поновлення строку для оскарження рішення Другої Дисциплінарної палати Вищої ради правосуддя від 17 серпня 2020 року № 2393/2дп/15-20, просив здійснювати розгляд даного питання за його відсутності.</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авлова Н.Є. приймала участь у засіданні Вищої ради правосуддя в режимі відеоконференції, заперечила проти поновлення судді Зінченку О.М. строку для оскарження зазначеного рішення.</w:t>
      </w:r>
    </w:p>
    <w:p>
      <w:pPr>
        <w:pStyle w:val="Normal"/>
        <w:spacing w:lineRule="auto" w:line="240" w:before="0" w:after="0"/>
        <w:ind w:right="6" w:firstLine="709"/>
        <w:jc w:val="both"/>
        <w:rPr/>
      </w:pPr>
      <w:r>
        <w:rPr>
          <w:rFonts w:cs="Times New Roman" w:ascii="Times New Roman" w:hAnsi="Times New Roman"/>
          <w:color w:val="000000"/>
          <w:sz w:val="28"/>
          <w:szCs w:val="28"/>
        </w:rPr>
        <w:t>Вища рада правосуддя, дослідивши скаргу з клопотанням про поновлення строку для оскарження рішення дисциплінарного органу, заслухавши доповідача – члена Вищої ради правосуддя Матвійчука В.В., пояснення  Павлової Н.Є., встановила таке.</w:t>
      </w:r>
    </w:p>
    <w:p>
      <w:pPr>
        <w:pStyle w:val="Normal"/>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Рішенням Другої Дисциплінарної палати Вищої ради правосуддя </w:t>
        <w:br/>
        <w:t>від 17 серпня 2020 року № 2393/2дп/15-20 суддю Обухівського районного суду Київської області Зінченка О.М. притягнуто до дисциплінарної відповідальності та застосовано до нього дисциплінарне стягнення у виді суворої догани з позбавленням права на отримання доплат до посадового окладу судді протягом трьох місяців.</w:t>
      </w:r>
    </w:p>
    <w:p>
      <w:pPr>
        <w:pStyle w:val="Style20"/>
        <w:ind w:firstLine="709"/>
        <w:jc w:val="both"/>
        <w:rPr>
          <w:szCs w:val="28"/>
        </w:rPr>
      </w:pPr>
      <w:r>
        <w:rPr>
          <w:szCs w:val="28"/>
        </w:rPr>
        <w:t xml:space="preserve">Не погоджуючись із рішенням Другої Дисциплінарної палати Вищої ради правосуддя від 17 серпня 2020 року № 2393/2дп/15-19 суддя Зінченко О.М. </w:t>
        <w:br/>
        <w:t>1 жовтня 2020 року оскаржив його до Вищої ради правосуддя.</w:t>
      </w:r>
    </w:p>
    <w:p>
      <w:pPr>
        <w:pStyle w:val="Style20"/>
        <w:ind w:firstLine="709"/>
        <w:jc w:val="both"/>
        <w:rPr>
          <w:szCs w:val="28"/>
        </w:rPr>
      </w:pPr>
      <w:r>
        <w:rPr>
          <w:rFonts w:eastAsia="Times New Roman"/>
          <w:bCs/>
          <w:szCs w:val="28"/>
        </w:rPr>
        <w:t>У скарзі суддя Зінченко О.М. порушує питання про поновлення йому строку для оскарження вказаного рішення, обґрунтовуючи його тим</w:t>
      </w:r>
      <w:r>
        <w:rPr>
          <w:szCs w:val="28"/>
        </w:rPr>
        <w:t xml:space="preserve">, що  оскаржуване рішення винесено 17 серпня 2020 року у засіданні, в якому він приймав участь у режимі відеоконференції і йому було оголошено резолютивну частину рішення. </w:t>
      </w:r>
    </w:p>
    <w:p>
      <w:pPr>
        <w:pStyle w:val="Style20"/>
        <w:ind w:firstLine="709"/>
        <w:jc w:val="both"/>
        <w:rPr>
          <w:szCs w:val="28"/>
        </w:rPr>
      </w:pPr>
      <w:r>
        <w:rPr>
          <w:szCs w:val="28"/>
        </w:rPr>
        <w:t xml:space="preserve">Копію повного тексту оскаржуваного рішення йому було направлено на службову адресу, яке він отримав 21 вересня 2020 року. </w:t>
      </w:r>
    </w:p>
    <w:p>
      <w:pPr>
        <w:pStyle w:val="Style20"/>
        <w:ind w:firstLine="709"/>
        <w:jc w:val="both"/>
        <w:rPr/>
      </w:pPr>
      <w:r>
        <w:rPr>
          <w:szCs w:val="28"/>
        </w:rPr>
        <w:t>20 серпня 2020 року він особисто звернувся до Вищої ради правосуддя із письмовими заявами в яких просив надати матеріали дисциплінарної справи для ознайомлення, копії протоколів двох засідань Дисциплінарної палати та копії технічного запису засідань, однак працівниками апарату Вищої ради правосуддя йому було розʼяснено можливість виконання таких прохань після повернення з відпустки доповідача.</w:t>
      </w:r>
    </w:p>
    <w:p>
      <w:pPr>
        <w:pStyle w:val="Style20"/>
        <w:ind w:firstLine="709"/>
        <w:jc w:val="both"/>
        <w:rPr/>
      </w:pPr>
      <w:r>
        <w:rPr>
          <w:szCs w:val="28"/>
        </w:rPr>
        <w:t xml:space="preserve">Вказує на те, що з матеріалами дисциплінарної справи він ознайомився </w:t>
        <w:br/>
        <w:t>22 вересня 2020 року після телефонного повідомлення працівника апарату Вищої ради правосуддя.</w:t>
      </w:r>
    </w:p>
    <w:p>
      <w:pPr>
        <w:pStyle w:val="Style20"/>
        <w:ind w:firstLine="709"/>
        <w:jc w:val="both"/>
        <w:rPr/>
      </w:pPr>
      <w:r>
        <w:rPr>
          <w:szCs w:val="28"/>
        </w:rPr>
        <w:t>Крім цього, суддя зазначає, що причиною пропуску строку для оскарження рішення є і його тимчасова непрацездатність у період з 28 серпня 2020 року по 17 вересня  2020 року.</w:t>
      </w:r>
    </w:p>
    <w:p>
      <w:pPr>
        <w:pStyle w:val="Style20"/>
        <w:ind w:firstLine="709"/>
        <w:jc w:val="both"/>
        <w:rPr/>
      </w:pPr>
      <w:r>
        <w:rPr>
          <w:szCs w:val="28"/>
        </w:rPr>
        <w:t>На підтвердження зазначених обставин суддя Зінченко О.М. додав копію супровідного листа про отримання ним 21 вересня 2020 року рішення Другої Дисциплінарної палати Вищої ради правосуддя від 17 серпня 2020 року, копію листа про можливість та умови ознайомлення з матеріалами дисциплінарної справи. Крім цього, ним також додано копії 2 листків непрацездатності з яких вбачається, що з 28 серпня 2020 року по 17 вересня 2020 року він перебував на амбулаторному лікуванні.</w:t>
      </w:r>
    </w:p>
    <w:p>
      <w:pPr>
        <w:pStyle w:val="Normal"/>
        <w:widowControl w:val="false"/>
        <w:spacing w:lineRule="auto" w:line="240" w:before="0" w:after="0"/>
        <w:ind w:right="6" w:firstLine="709"/>
        <w:jc w:val="both"/>
        <w:rPr/>
      </w:pPr>
      <w:r>
        <w:rPr>
          <w:rFonts w:cs="Times New Roman" w:ascii="Times New Roman" w:hAnsi="Times New Roman"/>
          <w:sz w:val="28"/>
          <w:szCs w:val="28"/>
        </w:rPr>
        <w:t>Вища рада правосуддя відповідно до частини другої статті 51 Закону України «Про Вищу раду правосуддя», абзацу першого пункту 13.8 Регламенту Вищої ради правосуддя може поновити строк для оскарження рішення Дисциплінарної палати, якщо визнає, що він був пропущений з поважних причин.</w:t>
      </w:r>
    </w:p>
    <w:p>
      <w:pPr>
        <w:pStyle w:val="Normal"/>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З матеріалів дисциплінарної справи вбачається, що суддя Зінченко О.М.          відповідно до технічного запису засідання Другої Дисциплінарної палати Вищої ради правосуддя брав участь у розгляді дисциплінарної справи 17 серпня 2020 року в режимі відеоконференції.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 xml:space="preserve">Рішення Другої Дисциплінарної палати Вищої ради правосуддя ухвалено 17 серпня 2020 року. В цей же день на офіційному вебсайті Вищої ради правосуддя було оприлюднено оперативні результати розгляду питань порядку денного засідання Другої Дисциплінарної палати Вищої ради правосуддя.   </w:t>
      </w:r>
    </w:p>
    <w:p>
      <w:pPr>
        <w:pStyle w:val="Normal"/>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і службової записки начальника управління інформації та забезпечення комунікаційної діяльності секретаріату Вищої ради правосуддя Лисенко О.М. вбачається, що рішення Другої Дисциплінарної палати Вищої ради правосуддя від 17 серпня 2020 року оприлюднено на офіційному вебсайті Вищої ради правосуддя – 21 серпня 2020 року.</w:t>
      </w:r>
    </w:p>
    <w:p>
      <w:pPr>
        <w:pStyle w:val="Normal"/>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опію оскаржуваного рішення за вихідним номером 31677/0/9-20 судді Зінченку О.М. надіслано на адресу Обухівського районного суду Київської області 25 серпня 2020 року.</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За приписами частини другої статті 51 Закону України «Про Вищу раду правосуддя» скарга на рішення Дисциплінарної палати має бути подана не пізніше десяти днів з дня його ухвалення.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Вказаною нормою передбачено, що відлік строку, в межах якого може бути подана скарга на рішення Дисциплінарної палати, починається з дня його ухвалення, а не з дня отримання копії рішення. Тому твердження судді </w:t>
        <w:br/>
        <w:t xml:space="preserve">Зінченка О.М. про дотримання ним строку на оскарження рішення, оскільки копію повного тексту рішення ним отримано 21 вересня 2020 року суперечить вимогам цієї норми і є помилковими. </w:t>
      </w:r>
    </w:p>
    <w:p>
      <w:pPr>
        <w:pStyle w:val="Normal"/>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аким чином, останнім днем подання скарги на рішення Другої Дисциплінарної палати Вищої ради правосуддя від 17 серпня 2020 року № 2393/2дп/15-20 є 27 серпня 2020 рок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 xml:space="preserve">Пропущений строк на оскарження рішення Дисциплінарної палати може бути поновлений у разі наявності поважних причин такого пропуску (підтверджених належними доказами), тобто обставин, які є об’єктивно непереборними, не залежать від волевиявлення особи та пов’язані з дійсними істотними перешкодами чи труднощами, для своєчасного вчинення відповідних дій. Дотримання строків оскарження рішення є однією із гарантій додержання у суспільних відносинах принципу правової визначеності як складової принципу верховенства права. З огляду на викладені вимоги закону у клопотанні про поновлення строку на оскарження повинні бути наведені причини пропуску строку, які перешкодили своєчасно оскаржити рішення.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За таких обставин посилання судді Зінченка О.М., що відлік строку на оскарження у нього розпочався з моменту отримання копії рішення Другої Дисциплінарної палати, а не з моменту його ухвалення, як це встановлено частиною другою статті 51 Закону України «Про Вищу раду правосуддя», є помилковими та не може вважатися поважною причиною пропуску такого строк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Що стосується доводів судді про те, що у зв’язку з оголошенням резолютивної частини рішення, неможливістю ознайомитись з матеріалами дисциплінарної справи йому не були відомі додаткові пояснення надані скаржником, що унеможливлювало подання скарги у визначений законом строк, слід зазначити наступне.</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 xml:space="preserve">Суддя Зінченко О.М. брав участь у засіданні Дисциплінарної палати в режимі відеоконференції, надавав пояснення по суті скарги, 20 серпня </w:t>
        <w:br/>
        <w:t xml:space="preserve">2020 року суддею Зінченко О.М. особисто були подані заяви в яких висловлено прохання надати для ознайомлення матеріали дисциплінарної справи, копію рішення Другої Дисциплінарної палати Вищої ради правосуддя від 17 серпня 2020 року та також надати нарочно: копію протоколу засідання, копію відео та аудіозапису повного фіксування технічного засобу засідання Другої Дисциплінарної палати Вищої ради правосуддя 27 липня та 17 серпня </w:t>
        <w:br/>
        <w:t xml:space="preserve">2020 року.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 xml:space="preserve">У звʼязку з тим, що суддя Зінченко О.М. не зʼявився в період з 21 серпня </w:t>
        <w:br/>
        <w:t>2020 року по 26 серпня 2020 року до Вищої ради правосуддя для отримання ним вказаних в його заяві копій протоколу засідання, копій відео та аудіозапису повного фіксування засідання Другої дисциплінарної палати Вищої ради правосуддя, після зʼясування відповідальним працівником апарату Вищої ради правосуддя (Лавською Т.М.) в телефонному режимі з суддею Зінченко О.М. можливості отримання даних копій, на що останній вказав на направлення їх йому засобами поштового звʼязк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 xml:space="preserve">Листом за вих. № 31890/0/9-20 від 26 серпня 2020 року суддю </w:t>
        <w:br/>
        <w:t xml:space="preserve">Зінченка О.М. було повідомлено, що ознайомлення з матеріалами справи і, за наявності потреби, зробити фотокопії документів він має можливість у приміщенні Вищої ради правосуддя у робочий час, зазначено контактну особу та її номер телефону, на адресу судді направлено витяги з протоколів на 4 арк; </w:t>
      </w:r>
      <w:r>
        <w:rPr>
          <w:rFonts w:eastAsia="Times New Roman" w:cs="Times New Roman" w:ascii="Times New Roman" w:hAnsi="Times New Roman"/>
          <w:bCs/>
          <w:sz w:val="28"/>
          <w:szCs w:val="28"/>
          <w:lang w:val="en-US"/>
        </w:rPr>
        <w:t>CD</w:t>
      </w:r>
      <w:r>
        <w:rPr>
          <w:rFonts w:eastAsia="Times New Roman" w:cs="Times New Roman" w:ascii="Times New Roman" w:hAnsi="Times New Roman"/>
          <w:bCs/>
          <w:sz w:val="28"/>
          <w:szCs w:val="28"/>
        </w:rPr>
        <w:t xml:space="preserve">-диск та також дану інформацію направлено судді і на (електронну адресу) листом № 32055/0/9-20 від 28 серпня 2020 року.       </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силання в скарзі судді на ту обставину, що працівниками апарату Вищої ради правосуддя йому розʼяснено можливість виконання його прохань після повернення з відпустки доповідача є безпідставними та необгрунтованими, оскільки згідно реєстру передавання матеріалів опрацьованих членом Другої Дисциплінарної палати Вищої ради правосуддя Блажівською О.Є. справа № П-1184/0/7-20 в 2-х томах з рішенням про притягнення до дисциплінарної відповідальності судді Зінченка О.М. передана до бек-офісу Вищої ради правосуддя 21 серпня 2020 року.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rPr>
        <w:t xml:space="preserve">Безпідставними є також доводи судді про те, що йому не були відомі надані скаржником додаткові пояснення, що унеможливлювало подання ним скарги у визначений законом строк, оскільки як вбачається з матеріалів дисциплінарної справи додаткові пояснення скаржника надійшли до Вищої ради правосуддя 11 серпня 2020 року та були предметом розгляду у день засідання Другої дисциплінарної палати 17 серпня 2020 року в якій суддя приймав участь в режимі відеоконференції. Також суддя Зінченко О.М. не скористався своїм правом на ознайомлення з матеріалами дисциплінарної справи за весь час з моменту її відкриття і по день ухвалення рішення Дисциплінарною палатою 17 серпня 2020 року. Надані додаткові пояснення скаржника стосувались поданої дисциплінарної скарги і не містили будь-яких нових підстав, що могли вплинути на прийняття, як зазначає суддя, більш суворого дисциплінарного стягнення.    </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рім того, як вбачається зі скарги судді у ній відсутнє обґрунтування також і причин неможливості ознайомлення з оскаржуваним рішенням на офіційному вебсайті Вищої ради правосуддя. До того ж слід зауважити, що доступ до такої інформації є вільним та жодних обмежень щодо нього не встановлено.</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 рішенні від 3 квітня 2008 року у справі «Пономарьов проти України» ЄСПЛ указав, що вирішення питання щодо поновлення строку на оскарження перебуває в межах дискреційних повноважень національних судів, однак такі повноваження не є необмеженими. Однією з таких підстав може бути, наприклад, неповідомлення сторін органами влади про прийняті рішення в їхній справі. Проте навіть тоді можливість поновлення не буде необмеженою, оскільки сторони в розумні інтервали часу мають вживати заходів, щоб дізнатись про стан відомого їм судового провадження. У кожній справі національні суди мають перевіряти, чи підстави для поновлення строків для оскарження виправдовують втручання у принцип res judicata, особливо коли національне законодавство не обмежує дискреційних повноважень судів ні в часі, ні в підставах для поновлення строків (пункт 41).</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же, за практикою ЄСПЛ застосування судами наслідків пропущення строків звернення до суду не є порушенням права на доступ до суду (порушення статті 6 Конвенції).</w:t>
      </w:r>
    </w:p>
    <w:p>
      <w:pPr>
        <w:pStyle w:val="Style20"/>
        <w:ind w:firstLine="709"/>
        <w:jc w:val="both"/>
        <w:rPr/>
      </w:pPr>
      <w:r>
        <w:rPr>
          <w:szCs w:val="28"/>
        </w:rPr>
        <w:t xml:space="preserve">Вища рада правосуддя вважає, що зазначені суддею Зінченком О.М. підстави для поновлення пропущеного більш як на 30 днів строку для оскарження рішення дисциплінарного органу є непереконливими, з урахуванням перебування його на амбулаторному лікуванні з 28 серпня </w:t>
        <w:br/>
        <w:t>2020 року по 17 вересня  2020 року (поза межами строку оскарження рішення), участь судді у розгляді дисциплінарної справи в день ухвалення рішення, надіслання йому копії оскаржуваного рішення та оприлюднення рішення на офіційному вебсайті Вищої ради правосуддя (21 серпня 2020 року) у передбаченому законом порядку, що не позбавляло можливості ознайомитися з його текстом, не відносяться до обставин, які є об’єктивно непереборними, не залежать від волевиявлення особи та пов’язані з дійсними істотними перешкодами чи труднощами, для своєчасного вчинення відповідних дій.</w:t>
      </w:r>
    </w:p>
    <w:p>
      <w:pPr>
        <w:pStyle w:val="Style20"/>
        <w:ind w:firstLine="709"/>
        <w:jc w:val="both"/>
        <w:rPr>
          <w:szCs w:val="28"/>
        </w:rPr>
      </w:pPr>
      <w:r>
        <w:rPr>
          <w:szCs w:val="28"/>
        </w:rPr>
        <w:t>З огляду на викладене, причини пропуску строку для оскарження рішення Другої Дисциплінарної палати Вищої ради правосуддя від 17 серпня 2020 року № 2393/2дп/15-20, вказані суддею Зінченком О.М. у клопотанні про його поновлення, не можна вважати поважними, а тому відсутні підстави для його поновлення.</w:t>
      </w:r>
    </w:p>
    <w:p>
      <w:pPr>
        <w:pStyle w:val="Style20"/>
        <w:ind w:firstLine="709"/>
        <w:jc w:val="both"/>
        <w:rPr>
          <w:bCs/>
          <w:szCs w:val="28"/>
        </w:rPr>
      </w:pPr>
      <w:r>
        <w:rPr>
          <w:rFonts w:eastAsia="Times New Roman"/>
          <w:bCs/>
          <w:szCs w:val="28"/>
        </w:rPr>
        <w:t>Крім того, на переконання Вищої ради правосуддя суддею не надано жодних вагомих доказів на підтвердження поважності пропущення строку на оскарження ріш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Інших обставин, які б свідчили про те, що суддею пропущено такий строк з поважних причин Вищою радою правосуддя не встановлено.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uk-UA"/>
        </w:rPr>
        <w:t>Відповідно до пункту 5 частини шостої статті 51 Закону України «Про Вищу раду правосуддя» скарга на рішення Дисциплінарної палати залишається без розгляду і повертається особі, яка її подала, якщо її подано після закінчення строку, встановленого для її подання, і Вищою радою правосуддя такий строк не поновле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пунктом </w:t>
      </w:r>
      <w:r>
        <w:rPr>
          <w:rFonts w:eastAsia="Times New Roman" w:cs="Times New Roman" w:ascii="Times New Roman" w:hAnsi="Times New Roman"/>
          <w:bCs/>
          <w:color w:val="000000"/>
          <w:sz w:val="28"/>
          <w:szCs w:val="28"/>
          <w:lang w:eastAsia="uk-UA" w:bidi="uk-UA"/>
        </w:rPr>
        <w:t>13.6 Регламенту Вищої ради правосуддя з</w:t>
      </w:r>
      <w:r>
        <w:rPr>
          <w:rFonts w:eastAsia="Times New Roman" w:cs="Times New Roman" w:ascii="Times New Roman" w:hAnsi="Times New Roman"/>
          <w:bCs/>
          <w:sz w:val="28"/>
          <w:szCs w:val="28"/>
          <w:lang w:eastAsia="uk-UA" w:bidi="uk-UA"/>
        </w:rPr>
        <w:t>алишення скарги без розгляду і повернення її особі, яка подала скаргу, з підстав, визначених пунктами 4</w:t>
      </w:r>
      <w:r>
        <w:rPr>
          <w:rFonts w:cs="Times New Roman" w:ascii="Times New Roman" w:hAnsi="Times New Roman"/>
          <w:sz w:val="28"/>
          <w:szCs w:val="28"/>
        </w:rPr>
        <w:t>-</w:t>
      </w:r>
      <w:r>
        <w:rPr>
          <w:rFonts w:eastAsia="Times New Roman" w:cs="Times New Roman" w:ascii="Times New Roman" w:hAnsi="Times New Roman"/>
          <w:bCs/>
          <w:sz w:val="28"/>
          <w:szCs w:val="28"/>
          <w:lang w:eastAsia="uk-UA" w:bidi="uk-UA"/>
        </w:rPr>
        <w:t>5 частини шостої статті 51 Закону України «Про Вищу раду правосуддя</w:t>
      </w:r>
      <w:r>
        <w:rPr>
          <w:rFonts w:eastAsia="Times New Roman" w:cs="Times New Roman" w:ascii="Times New Roman" w:hAnsi="Times New Roman"/>
          <w:bCs/>
          <w:color w:val="000000"/>
          <w:sz w:val="28"/>
          <w:szCs w:val="28"/>
          <w:lang w:eastAsia="uk-UA" w:bidi="uk-UA"/>
        </w:rPr>
        <w:t>», вирішується Вищою радою правосудд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bCs/>
          <w:color w:val="000000"/>
          <w:sz w:val="28"/>
          <w:szCs w:val="28"/>
          <w:lang w:eastAsia="uk-UA" w:bidi="uk-UA"/>
        </w:rPr>
        <w:t>На підставі викладеного Вища рада правосуддя, керуючись статтею 51 Закону України «Про Вищу раду правосуддя», пунктами глави 13.6-13.8 Регламенту Вищої ради правосуддя,</w:t>
      </w:r>
    </w:p>
    <w:p>
      <w:pPr>
        <w:pStyle w:val="Normal"/>
        <w:widowControl w:val="false"/>
        <w:tabs>
          <w:tab w:val="clear" w:pos="708"/>
          <w:tab w:val="left" w:pos="709" w:leader="none"/>
        </w:tabs>
        <w:spacing w:lineRule="auto" w:line="240" w:before="0" w:after="0"/>
        <w:ind w:firstLine="709"/>
        <w:jc w:val="center"/>
        <w:rPr>
          <w:rFonts w:ascii="Times New Roman" w:hAnsi="Times New Roman" w:cs="Times New Roman"/>
          <w:b/>
          <w:b/>
          <w:bCs/>
          <w:color w:val="000000"/>
          <w:sz w:val="28"/>
          <w:szCs w:val="28"/>
          <w:lang w:eastAsia="uk-UA" w:bidi="uk-UA"/>
        </w:rPr>
      </w:pPr>
      <w:r>
        <w:rPr>
          <w:rFonts w:cs="Times New Roman" w:ascii="Times New Roman" w:hAnsi="Times New Roman"/>
          <w:b/>
          <w:bCs/>
          <w:color w:val="000000"/>
          <w:sz w:val="28"/>
          <w:szCs w:val="28"/>
          <w:lang w:eastAsia="uk-UA" w:bidi="uk-UA"/>
        </w:rPr>
        <w:t>ухвалила:</w:t>
      </w:r>
    </w:p>
    <w:p>
      <w:pPr>
        <w:pStyle w:val="Normal"/>
        <w:widowControl w:val="false"/>
        <w:tabs>
          <w:tab w:val="clear" w:pos="708"/>
          <w:tab w:val="left" w:pos="709" w:leader="none"/>
        </w:tabs>
        <w:spacing w:lineRule="auto" w:line="240" w:before="0" w:after="0"/>
        <w:ind w:firstLine="709"/>
        <w:jc w:val="center"/>
        <w:rPr>
          <w:rFonts w:ascii="Times New Roman" w:hAnsi="Times New Roman" w:cs="Times New Roman"/>
          <w:b/>
          <w:b/>
          <w:bCs/>
          <w:color w:val="000000"/>
          <w:sz w:val="28"/>
          <w:szCs w:val="28"/>
          <w:lang w:eastAsia="uk-UA" w:bidi="uk-UA"/>
        </w:rPr>
      </w:pPr>
      <w:r>
        <w:rPr>
          <w:rFonts w:cs="Times New Roman" w:ascii="Times New Roman" w:hAnsi="Times New Roman"/>
          <w:b/>
          <w:bCs/>
          <w:color w:val="000000"/>
          <w:sz w:val="28"/>
          <w:szCs w:val="28"/>
          <w:lang w:eastAsia="uk-UA" w:bidi="uk-UA"/>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Cs/>
          <w:color w:val="000000"/>
          <w:sz w:val="28"/>
          <w:szCs w:val="28"/>
          <w:lang w:eastAsia="uk-UA" w:bidi="uk-UA"/>
        </w:rPr>
        <w:t>відмовити у задоволенні клопотання судді Обухівського районного суду Київської області Зінченка Олександра Миколайовича про поновлення строку на оскарження рішення Другої Дисциплінарної палати Вищої ради правосуддя від 17 серпня 2020 року № 2393/2дп/15-20.</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Cs/>
          <w:color w:val="000000"/>
          <w:sz w:val="28"/>
          <w:szCs w:val="28"/>
          <w:lang w:eastAsia="uk-UA" w:bidi="uk-UA"/>
        </w:rPr>
      </w:pPr>
      <w:r>
        <w:rPr>
          <w:rFonts w:cs="Times New Roman" w:ascii="Times New Roman" w:hAnsi="Times New Roman"/>
          <w:bCs/>
          <w:color w:val="000000"/>
          <w:sz w:val="28"/>
          <w:szCs w:val="28"/>
          <w:lang w:eastAsia="uk-UA" w:bidi="uk-UA"/>
        </w:rPr>
        <w:t xml:space="preserve">Залишити без розгляду та повернути судді Обухівського районного суду Київської області Зінченку Олександру Миколайовичу скаргу на рішення Другої Дисциплінарної палати Вищої ради правосуддя від 17 серпня 2020 року № 2393/2дп/15-20 про притягнення його до дисциплінарної відповідальності.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Cs/>
          <w:color w:val="000000"/>
          <w:sz w:val="28"/>
          <w:szCs w:val="28"/>
          <w:lang w:eastAsia="uk-UA" w:bidi="uk-UA"/>
        </w:rPr>
      </w:pPr>
      <w:r>
        <w:rPr>
          <w:rFonts w:cs="Times New Roman" w:ascii="Times New Roman" w:hAnsi="Times New Roman"/>
          <w:bCs/>
          <w:color w:val="000000"/>
          <w:sz w:val="28"/>
          <w:szCs w:val="28"/>
          <w:lang w:eastAsia="uk-UA" w:bidi="uk-UA"/>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олова Вищої ради правосуддя</w:t>
        <w:tab/>
        <w:tab/>
        <w:tab/>
        <w:tab/>
        <w:tab/>
        <w:t>А.А. Овсієнко</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Члени Вищої ради правосуддя</w:t>
        <w:tab/>
        <w:t xml:space="preserve">                                         В.І. Говоруха</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pacing w:lineRule="auto" w:line="240" w:before="120" w:after="180"/>
              <w:ind w:left="21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М. Гречківський</w:t>
            </w:r>
          </w:p>
        </w:tc>
        <w:tc>
          <w:tcPr>
            <w:tcW w:w="4927" w:type="dxa"/>
            <w:tcBorders/>
          </w:tcPr>
          <w:p>
            <w:pPr>
              <w:pStyle w:val="Normal"/>
              <w:widowControl w:val="false"/>
              <w:spacing w:lineRule="auto" w:line="240" w:before="120" w:after="180"/>
              <w:ind w:left="215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Б. Іванова</w:t>
            </w:r>
          </w:p>
        </w:tc>
      </w:tr>
      <w:tr>
        <w:trPr/>
        <w:tc>
          <w:tcPr>
            <w:tcW w:w="4926" w:type="dxa"/>
            <w:tcBorders/>
          </w:tcPr>
          <w:p>
            <w:pPr>
              <w:pStyle w:val="Normal"/>
              <w:widowControl w:val="false"/>
              <w:spacing w:lineRule="auto" w:line="240" w:before="120" w:after="180"/>
              <w:ind w:left="2127"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Н.С. Краснощокова</w:t>
            </w:r>
          </w:p>
        </w:tc>
        <w:tc>
          <w:tcPr>
            <w:tcW w:w="4927" w:type="dxa"/>
            <w:tcBorders/>
          </w:tcPr>
          <w:p>
            <w:pPr>
              <w:pStyle w:val="Normal"/>
              <w:widowControl w:val="false"/>
              <w:spacing w:lineRule="auto" w:line="240" w:before="120" w:after="180"/>
              <w:ind w:left="2158"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О.В. Маловацький</w:t>
            </w:r>
          </w:p>
        </w:tc>
      </w:tr>
      <w:tr>
        <w:trPr/>
        <w:tc>
          <w:tcPr>
            <w:tcW w:w="4926" w:type="dxa"/>
            <w:tcBorders/>
          </w:tcPr>
          <w:p>
            <w:pPr>
              <w:pStyle w:val="Normal"/>
              <w:widowControl w:val="false"/>
              <w:spacing w:lineRule="auto" w:line="240" w:before="120" w:after="180"/>
              <w:ind w:left="2127"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В.В. Матвійчук</w:t>
            </w:r>
          </w:p>
        </w:tc>
        <w:tc>
          <w:tcPr>
            <w:tcW w:w="4927" w:type="dxa"/>
            <w:tcBorders/>
          </w:tcPr>
          <w:p>
            <w:pPr>
              <w:pStyle w:val="Normal"/>
              <w:widowControl w:val="false"/>
              <w:spacing w:lineRule="auto" w:line="240" w:before="120" w:after="180"/>
              <w:ind w:left="2158"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Т.С. Розваляєва</w:t>
            </w:r>
          </w:p>
        </w:tc>
      </w:tr>
      <w:tr>
        <w:trPr/>
        <w:tc>
          <w:tcPr>
            <w:tcW w:w="4926" w:type="dxa"/>
            <w:tcBorders/>
          </w:tcPr>
          <w:p>
            <w:pPr>
              <w:pStyle w:val="Normal"/>
              <w:widowControl w:val="false"/>
              <w:spacing w:lineRule="auto" w:line="240" w:before="120" w:after="180"/>
              <w:ind w:left="2127"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В.В. Шапран</w:t>
            </w:r>
          </w:p>
        </w:tc>
        <w:tc>
          <w:tcPr>
            <w:tcW w:w="4927" w:type="dxa"/>
            <w:tcBorders/>
          </w:tcPr>
          <w:p>
            <w:pPr>
              <w:pStyle w:val="Normal"/>
              <w:widowControl w:val="false"/>
              <w:spacing w:lineRule="auto" w:line="240" w:before="120" w:after="180"/>
              <w:ind w:left="2158"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Л.А. Швецова</w:t>
            </w:r>
          </w:p>
        </w:tc>
      </w:tr>
      <w:tr>
        <w:trPr/>
        <w:tc>
          <w:tcPr>
            <w:tcW w:w="4926" w:type="dxa"/>
            <w:tcBorders/>
          </w:tcPr>
          <w:p>
            <w:pPr>
              <w:pStyle w:val="Normal"/>
              <w:widowControl w:val="false"/>
              <w:snapToGrid w:val="false"/>
              <w:spacing w:lineRule="auto" w:line="240" w:before="120" w:after="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927" w:type="dxa"/>
            <w:tcBorders/>
          </w:tcPr>
          <w:p>
            <w:pPr>
              <w:pStyle w:val="Normal"/>
              <w:widowControl w:val="false"/>
              <w:spacing w:lineRule="auto" w:line="240" w:before="120" w:after="180"/>
              <w:ind w:left="2158" w:hanging="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С.Б. Шелест</w:t>
            </w:r>
          </w:p>
        </w:tc>
      </w:tr>
    </w:tbl>
    <w:p>
      <w:pPr>
        <w:pStyle w:val="Normal"/>
        <w:widowControl w:val="false"/>
        <w:spacing w:lineRule="auto" w:line="240" w:before="0" w:after="0"/>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0:00Z</dcterms:created>
  <dc:creator>Наталія Коваленко (VRU-HPMONO10 - n.kovalenko)</dc:creator>
  <dc:description/>
  <cp:keywords/>
  <dc:language>en-US</dc:language>
  <cp:lastModifiedBy>Валентина Декаленко (VRU-MONO0206 - v.dekalenko)</cp:lastModifiedBy>
  <cp:lastPrinted>2020-11-03T13:14:00Z</cp:lastPrinted>
  <dcterms:modified xsi:type="dcterms:W3CDTF">2020-11-04T12:10:00Z</dcterms:modified>
  <cp:revision>2</cp:revision>
  <dc:subject/>
  <dc:title> </dc:title>
</cp:coreProperties>
</file>