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30 жовт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2998/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Шевченківського районного суду міста Києва Левицької Т.В.</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их скарг адвоката Спасібухової Олександри Леонідівни, Чубукової Лариси Олегівни, Зубченко Ірини Михайлівни стосовно судді Шевченківського районного суду міста Києва Левицької Тетяни Володимирівни,</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7"/>
          <w:szCs w:val="27"/>
          <w:lang w:val="uk-UA"/>
        </w:rPr>
      </w:pPr>
      <w:r>
        <w:rPr/>
      </w:r>
    </w:p>
    <w:p>
      <w:pPr>
        <w:pStyle w:val="Normal"/>
        <w:spacing w:lineRule="auto" w:line="240" w:before="0" w:after="0"/>
        <w:contextualSpacing/>
        <w:jc w:val="both"/>
        <w:rPr/>
      </w:pPr>
      <w:r>
        <w:rPr>
          <w:rFonts w:cs="Times New Roman" w:ascii="Times New Roman" w:hAnsi="Times New Roman"/>
          <w:sz w:val="27"/>
          <w:szCs w:val="27"/>
        </w:rPr>
        <w:t xml:space="preserve">24 та 25 вересня 2020 року до Вищої ради правосуддя за вхідними </w:t>
        <w:br/>
        <w:t xml:space="preserve">№№ С-5225/0/7-20, Ч-5271/0/7-20, З-5272/0/7-20 надійшли скарги адвоката Спасібухової О.Л., Чубукової Л.О., Зубченко І.М. на дії судді Шевченківського районного суду міста Києва Левицької Т.В. під час здійснення правосуддя у справі № 761/15104/16-к за обвинуваченням Особа_1, Особа_2 у вчиненні кримінальних правопорушень, передбачених частиною другою статті 302, частиною другою статті 303 Кримінального кодексу України (далі – КК України), за обвинуваченням Особа_3 у вчиненні кримінального правопорушення, передбаченого частиною другою статті 302 КК України.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карзі адвокат Спасібухова О.Л. зазначила, що суддя Левицька Т.В. порушила засади рівності всіх учасників судового процесу перед законом і судом, змагальності сторін та свободи в наданні ними суду своїх доказів і у доведеності перед судом їх переконливості. Так, суддя Левицька Т.В. під час судового розгляду 28 травня 2019 року прийняла всі докази, подані стороною обвинувачення, та відмовила в прийнятті всіх доказів, поданих стороною захисту. Суддя Левицька Т.В. під час судового розгляду не обмежує сторону обвинувачення в часі для подання клопотань (наприклад, на одне клопотання прокурора про приєднання доказів було виділено майже 7 місяців), разом із тим обмежує сторону захисту в часі на подання клопотань, встановивши 7 липня 2020 року явно не розумний та недостатній строк для подання всіх клопотань, загалом 15 хвилин. При цьому жодних зауважень прокурору щодо затягування процесу від судді Левицької Т.В. не надходило, тоді як реалізацію прав сторони захисту суддя безпідставно вважає затягуванням процесу. Обмеживши строк для заявлення клопотань стороні захисту, суддя не обмежила строки для заявлення прокурором клопотання про долучення доказів (хоча мала змогу це зробити для забезпечення розумного строку розгляду справи). При цьому ані обсяг доказів обвинувачення, ані будь-які інші обставини не передбачали такого тривалого строку для розгляду клопотання прокурора.</w:t>
      </w:r>
    </w:p>
    <w:p>
      <w:pPr>
        <w:pStyle w:val="Normal"/>
        <w:spacing w:lineRule="auto" w:line="240" w:before="0" w:after="0"/>
        <w:ind w:firstLine="709"/>
        <w:contextualSpacing/>
        <w:jc w:val="both"/>
        <w:rPr/>
      </w:pPr>
      <w:r>
        <w:rPr>
          <w:rFonts w:cs="Times New Roman" w:ascii="Times New Roman" w:hAnsi="Times New Roman"/>
          <w:sz w:val="27"/>
          <w:szCs w:val="27"/>
        </w:rPr>
        <w:t>Крім того, суддя Левицька Т.В. не забезпечила обвинуваченому право на захист, перешкоджала реалізації прав інших учасників процесу</w:t>
      </w:r>
      <w:r>
        <w:rPr>
          <w:rFonts w:cs="Times New Roman" w:ascii="Times New Roman" w:hAnsi="Times New Roman"/>
          <w:bCs/>
          <w:iCs/>
          <w:sz w:val="27"/>
          <w:szCs w:val="27"/>
        </w:rPr>
        <w:t>.</w:t>
      </w:r>
      <w:r>
        <w:rPr>
          <w:rFonts w:cs="Times New Roman" w:ascii="Times New Roman" w:hAnsi="Times New Roman"/>
          <w:sz w:val="27"/>
          <w:szCs w:val="27"/>
        </w:rPr>
        <w:t xml:space="preserve"> Суддя Левицька Т.В. не надала можливість стороні захисту подати докази, реалізувати процесуальні права, передбачені Кримінальним процесуальним кодексом України (далі – КПК України), що є порушенням права на захист. Суддя встановила стороні захисту такий строк для оголошення клопотань, який не дає достатньо часу для вчинення відповідних процесуальних дій, що суперечить вимогам частини першої статті 28, частини другої статті 114 КПК України, та перешкоджає реалізації прав учасників процесу. Суддя Левицька Т.В. порушила право учасника процесу на подання відводу передбачене частиною третьою статті 42 КПК Україн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дя Левицька Т.В. допустила поведінку,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 На думку скаржника, суддя Левицька Т.В. проявляє неповагу до адвокатів та інших учасників судового процесу, оскільки перешкоджає адвокатам у здійсненні захисту, перериває та перебиває адвокатів, не надаючи їм змоги навести свої доводи та міркування та вимоги, не дотримується норм суддівської етики, порушує принципи та вимоги кримінального процесуального закону. Суддя Левицька Т.В. не пройшла кваліфікаційне оцінювання на підтвердження здатності судді здійснювати правосуддя у відповідному суді за результатами цього кваліфікаційного оцінювання.</w:t>
      </w:r>
    </w:p>
    <w:p>
      <w:pPr>
        <w:pStyle w:val="Normal"/>
        <w:spacing w:lineRule="auto" w:line="240" w:before="0" w:after="0"/>
        <w:ind w:firstLine="709"/>
        <w:contextualSpacing/>
        <w:jc w:val="both"/>
        <w:rPr/>
      </w:pPr>
      <w:r>
        <w:rPr>
          <w:rFonts w:cs="Times New Roman" w:ascii="Times New Roman" w:hAnsi="Times New Roman"/>
          <w:sz w:val="27"/>
          <w:szCs w:val="27"/>
        </w:rPr>
        <w:t xml:space="preserve">Особа_1 та Особа_3 у поданих скаргах вказали, що суддя Левицька Т.О. не дає адвокатам змоги здійснювати їх захист у справі </w:t>
        <w:br/>
        <w:t xml:space="preserve">№ 761/15104/16-к, упереджено ставиться до сторони захисту, порушує їх право на справедливий судовий розгляд.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 огляду на викладене скаржники просять притягнути суддю Шевченківського районного суду міста Києва Левицьку Т.В.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24 вересня 2020 року та протоколів передачі справи раніше визначеному члену Вищої ради правосуддя від 28 вересня 2020 року вказані скарги об’єднано в одне провадження та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Шевченківського районного суду міста Києва Левицької Т.В., оскільки в діях судді не міститься ознак дисциплінарних проступків, які відповідно до частини першої статті 106 Закону України «Про судоустрій і статус суддів» можуть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Шевченківського районного суду міста Києва Левицької Т.В. з огляду на таке.</w:t>
      </w:r>
    </w:p>
    <w:p>
      <w:pPr>
        <w:pStyle w:val="Normal"/>
        <w:spacing w:lineRule="auto" w:line="240" w:before="0" w:after="0"/>
        <w:ind w:firstLine="709"/>
        <w:contextualSpacing/>
        <w:jc w:val="both"/>
        <w:rPr/>
      </w:pPr>
      <w:r>
        <w:rPr>
          <w:rFonts w:cs="Times New Roman" w:ascii="Times New Roman" w:hAnsi="Times New Roman"/>
          <w:sz w:val="27"/>
          <w:szCs w:val="27"/>
        </w:rPr>
        <w:t>Із письмових пояснень судді Левицької Т.В., наданих на пропозицію члена Першої Дисциплінарної палати Вищої ради правосуддя Краснощокової Н.С., та інших матеріалів перевірки вбачається, що 11 червня 2018 року в провадження вказаної судді надійшла кримінальна справа за обвинуваченням Особа_1, Особа_2 у вчиненні кримінальних правопорушень, передбачених частиною другою статті 302, частиною другою статті 303 КК України, за обвинуваченням Особа_3 у вчиненні кримінального правопорушення, передбаченого частиною другою статті 302 КК Україн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ове засідання призначено на 6 серпня 2018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ахист інтересів обвинувачених у вказаній справі здійснюють адвокати Спасібухова О.Л. та Путій П.М.</w:t>
        <w:tab/>
      </w:r>
    </w:p>
    <w:p>
      <w:pPr>
        <w:pStyle w:val="Normal"/>
        <w:spacing w:lineRule="auto" w:line="240" w:before="0" w:after="0"/>
        <w:ind w:firstLine="709"/>
        <w:contextualSpacing/>
        <w:jc w:val="both"/>
        <w:rPr/>
      </w:pPr>
      <w:r>
        <w:rPr>
          <w:rFonts w:cs="Times New Roman" w:ascii="Times New Roman" w:hAnsi="Times New Roman"/>
          <w:sz w:val="27"/>
          <w:szCs w:val="27"/>
        </w:rPr>
        <w:t xml:space="preserve">Суддя Левицька Т.В. зазначила, що кримінальна справа перебувала у провадженні іншого судді Шевченківського районного суду міста Києва з 19 квітня 2016 року, який ухвалою суду від 6 жовтня 2016 року призначив судовий розгляд на підставі обвинувального акта у вказаному кримінальному провадженні.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удовому засіданні 6 серпня 2018 року судом було повідомлено, що згідно з реєстром адвокатів право на заняття адвокатською діяльністю захисника Путія П.М. припинено згідно з пунктом 4 частини першої статті 32 Закону України «Про адвокатуру та адвокатську діяльність» з 28 березня 2018 року на підставі рішення Кваліфікаційно-дисциплінарної комісії адвокатури Київської області від 28 березня 2018 року. Натомість захисник Путій П.М. зобов’язався надати суду ухвалу Окружного адміністративного суду міста Києва про забезпечення адміністративного позову від 20 квітня 2018 року, якою заяву про забезпечення позову Путія П.М. до Кваліфікаційно-дисциплінарної комісії адвокатури Київської області про визнання протиправним та скасування рішення задоволено, зупинено дію рішення дисциплінарної палати Кваліфікаційно-дисциплінарної комісії адвокатури Київської області від 28 березня 2018 року про притягнення Путія П.М. до дисциплінарної відповідальності. Розгляд справи відкладено до 22 серпня 2018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0 серпня 2018 року захисником Путієм П.М. подано письмову заяву про відвід судді Левицької Т.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2 серпня 2018 року за клопотанням захисника Путія П.М. у зв’язку з поданим ним відводом судді Левицькій Т.В. судове засідання відкладен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вимог статті 35 КПК України для розгляду вказаної заяви про відвід визначено іншого суддю, яким ухвалою суду від 3 вересня 2018 року у задоволенні заяви вказаного захисника про відвід судді Левицькій Т.В. відмовлен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удовому засіданні 29 жовтня 2018 року судом встановлено обсяг та порядок дослідження доказів, а саме: дослідити матеріали справи, допитати свідків, обвинувачених, у разі надходження клопотань – розглянути клопотання. Враховуючи відсутність у прокурора матеріалів справи, судове засідання було відкладено до 20 листопада 2018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ове засідання, призначене на 20 листопада 2018 року, було знято з розгляду у зв’язку з перебуванням судді Левицької Т.В. на лікарняному. Наступне судове засідання призначено на 12 грудня 2018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 судовому засіданні 12 грудня 2018 року прокурором надано суду матеріали кримінального провадження, які були долучені до матеріалів судового провадження. У вказаному судовому засіданні захисником Путієм П.М. заявлено клопотання про ознайомлення з долученими матеріалами справи. У справі оголошено перерву до 29 січня 2019 року. </w:t>
      </w:r>
    </w:p>
    <w:p>
      <w:pPr>
        <w:pStyle w:val="Normal"/>
        <w:spacing w:lineRule="auto" w:line="240" w:before="0" w:after="0"/>
        <w:ind w:firstLine="709"/>
        <w:contextualSpacing/>
        <w:jc w:val="both"/>
        <w:rPr/>
      </w:pPr>
      <w:r>
        <w:rPr>
          <w:rFonts w:cs="Times New Roman" w:ascii="Times New Roman" w:hAnsi="Times New Roman"/>
          <w:sz w:val="27"/>
          <w:szCs w:val="27"/>
        </w:rPr>
        <w:t>Судове засідання, призначене на 29 січня 2019 року, знято з розгляду у зв’язку з розглядом колегією суддів під головуванням судді Левицької Т.В. кримінальної справи за обвинуваченням Особа_4, Особа_5 у вчиненні кримінального правопорушення, передбаченого частиною другою статті 15, пунктом 12 частини другої статті 115 КК Україн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ступне судове засідання призначено на 7 лютого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ове засідання, призначене на 7 лютого 2019 року було знято з розгляду у зв’язку з перебуванням судді Левицької Т.В. на лікарняному. Наступне судове засідання призначено 18 лютого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удовому засіданні 18 лютого 2019 року прокурор, який постановою про внесення змін до групи прокурорів був включений цього дня в групу прокурорів, заявив клопотання про надання йому часу для ознайомлення з матеріалами справи, у зв’язку з чим судове засідання відкладено на 22 квітня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удовому засіданні 22 квітня 2019 року прокурором надано суду додаткові матеріали кримінального провадження, які були долучені до справи. Оголошено у справі перерву для надання стороні захисту часу для ознайомлення зі вказаними матеріалам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ступне судове засідання призначено 11 травня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ове засідання, призначене на 11 травня 2019 року, знято у зв’язку з перебуванням судді Левицької Т.В. у нарадчій кімнат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ступне судове засідання призначено на 16 травня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удовому засіданні 16 травня 2019 року прокурором надано суду додаткові матеріали кримінального провадження, які були долучені до справи. За клопотанням прокурора у справі оголошено перерву у зв’язку з його участю в іншому судовому засіданн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ступне судове засідання призначено на 28 травня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 судовому засіданні 28 травня 2019 року захисником Путієм П.М. суду надано документи для долучення до матеріалів справи. Після огляду вказаних документів судом було відмовлено в їх долученні до справи та повідомлено про те, що після дослідження судом матеріалів справи буде вирішуватися питання про необхідність долучення до матеріалів справи документів, наданих захисником Путієм П.М. Наступне судове засідання призначено на 11 червня 2019 року. </w:t>
      </w:r>
    </w:p>
    <w:p>
      <w:pPr>
        <w:pStyle w:val="Normal"/>
        <w:spacing w:lineRule="auto" w:line="240" w:before="0" w:after="0"/>
        <w:ind w:firstLine="709"/>
        <w:contextualSpacing/>
        <w:jc w:val="both"/>
        <w:rPr/>
      </w:pPr>
      <w:r>
        <w:rPr>
          <w:rFonts w:cs="Times New Roman" w:ascii="Times New Roman" w:hAnsi="Times New Roman"/>
          <w:sz w:val="27"/>
          <w:szCs w:val="27"/>
        </w:rPr>
        <w:t>10 червня 2019 року захисником Путієм П.М. через канцелярію суду подано заяву про відвід судді Левицькій Т.В. та клопотання про відкладення розгляду справи у зв’язку із заявленим відводом.</w:t>
      </w:r>
    </w:p>
    <w:p>
      <w:pPr>
        <w:pStyle w:val="Normal"/>
        <w:spacing w:lineRule="auto" w:line="240" w:before="0" w:after="0"/>
        <w:ind w:firstLine="709"/>
        <w:contextualSpacing/>
        <w:jc w:val="both"/>
        <w:rPr/>
      </w:pPr>
      <w:r>
        <w:rPr>
          <w:rFonts w:cs="Times New Roman" w:ascii="Times New Roman" w:hAnsi="Times New Roman"/>
          <w:sz w:val="27"/>
          <w:szCs w:val="27"/>
        </w:rPr>
        <w:t>Ухвалою Шевченківського районного суду міста Києва від 12 червня 2019 року заяву захисника Путія П.М. про відвід судді Левицької Т.В., залишено без задоволе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ступне судове засідання призначено на 9 липня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8 липня 2019 року від обвинуваченої Особа_1 надійшла заява про відвід судді Левицької Т.В., у зв’язку з чим адвокатом Путієм П.М. подано клопотання про перенесення судового засідання, призначеного на 9 липня 2019 року.</w:t>
      </w:r>
    </w:p>
    <w:p>
      <w:pPr>
        <w:pStyle w:val="Normal"/>
        <w:spacing w:lineRule="auto" w:line="240" w:before="0" w:after="0"/>
        <w:ind w:firstLine="709"/>
        <w:contextualSpacing/>
        <w:jc w:val="both"/>
        <w:rPr/>
      </w:pPr>
      <w:r>
        <w:rPr>
          <w:rFonts w:cs="Times New Roman" w:ascii="Times New Roman" w:hAnsi="Times New Roman"/>
          <w:sz w:val="27"/>
          <w:szCs w:val="27"/>
        </w:rPr>
        <w:t>Ухвалою Шевченківського районного суду міста Києва від 16 липня 2019 року у задоволенні заяви обвинуваченої Особа_1 про відвід судді Левицькій Т.В. відмовлен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Наступне судове засідання призначено на 28 жовтня 2019 року. </w:t>
      </w:r>
    </w:p>
    <w:p>
      <w:pPr>
        <w:pStyle w:val="Normal"/>
        <w:spacing w:lineRule="auto" w:line="240" w:before="0" w:after="0"/>
        <w:ind w:firstLine="709"/>
        <w:contextualSpacing/>
        <w:jc w:val="both"/>
        <w:rPr/>
      </w:pPr>
      <w:r>
        <w:rPr>
          <w:rFonts w:cs="Times New Roman" w:ascii="Times New Roman" w:hAnsi="Times New Roman"/>
          <w:sz w:val="27"/>
          <w:szCs w:val="27"/>
        </w:rPr>
        <w:t>24 жовтня 2019 року через канцелярію суду захисником Путієм П.М. подані документи для їх долучення до справи. У вказаному судовому засіданні захисниками Путієм П.М. та Спасібуховою О.Л. подано ряд клопотань про визнання доказів, долучених до матеріалів справи недопустимими. Заслухавши думки учасників судового провадження, суд відповідно до частини першої статті 89 КПК України на місці ухвалив вирішувати питання допустимості доказів під час їх оцінки в нарадчій кімнаті під час ухвалення судового рішення. У зв’язку із закінченням відведеного робочого часу судом оголошено у справі перерву до 28 листопада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ове засідання, призначене на 28 листопада 2019 року, знято з розгляду у зв’язку з перебуванням судді в нарадчій кімнаті у кримінальному провадженні за обвинуваченням Особа_6.</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ступне судове засідання призначено на 28 січня 2020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ове засідання, призначене на 28 січня 2020 року, знято з розгляду у зв’язку з перебуванням судді в нарадчій кімнаті у кримінальному провадженні за обвинуваченням Особа_7.</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ступне судове засідання призначено на 24 лютого 2020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удовому засіданні 24 лютого 2020 року захисником Путієм П.М. заявлено клопотання про призначення судової почеркознавчої експертизи, в задоволенні якого судом було відмовлено у зв’язку з його передчасністю.</w:t>
      </w:r>
    </w:p>
    <w:p>
      <w:pPr>
        <w:pStyle w:val="Normal"/>
        <w:spacing w:lineRule="auto" w:line="240" w:before="0" w:after="0"/>
        <w:ind w:firstLine="709"/>
        <w:contextualSpacing/>
        <w:jc w:val="both"/>
        <w:rPr/>
      </w:pPr>
      <w:r>
        <w:rPr>
          <w:rFonts w:cs="Times New Roman" w:ascii="Times New Roman" w:hAnsi="Times New Roman"/>
          <w:sz w:val="27"/>
          <w:szCs w:val="27"/>
        </w:rPr>
        <w:t xml:space="preserve">Крім того, захисником Путієм П.М. надано суду витяг з Єдиного реєстру адвокатів України, в якому зазначено про те, що право на заняття адвокатською діяльністю поновлено згідно з частиною четвертою статті 32 Закону України «Про адвокатуру та адвокатську діяльність» з 6 вересня 2019 року на підставі постанови Київського апеляційного адміністративного суду від 6 вересня 2018 рок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ступне судове засідання призначено на 15 квітня 2020 року та відкладено 12 травня 2020 року у зв’язку з неявкою учасників процесу та за клопотанням захисника Путія П.М. через продовження карантин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ове засідання, призначене на 12 травня 2020 року, було відкладено у зв’язку з неявкою прокурора з причин неможливості дістатися до суду через відсутність транспорту на час дії карантинних заході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ступне судове засідання призначено на 11 червня 2020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удове засідання 11 червня 2020 року прибув новий прокурор, який постановою про зміну групи прокурорів був включений до групи прокурорів цього дня. Вказаний прокурор заявив клопотання про ознайомлення з матеріалами справи, у зв’язку з чим судом відкладено судове засідання для надання прокурору часу для ознайомлення з матеріалами справи.</w:t>
        <w:tab/>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ступне судове засідання призначене на 7 липня 2020 року, в якому захисником Спасібуховою О.Л. було заявлено клопотання про зміну порядку дослідження доказів, за результатом розгляду якого судом було відмовлено. Також захисником Спасібуховою О.Л. було оголошено клопотання про визнання доказів, долучених до матеріалів справи, недопустимими. Заслухавши думку учасників судового процесу, суд відповідно до частини першої статті 89 КПК України на місці ухвалив вирішувати питання допустимості доказів під час їх оцінки в нарадчій кімнаті під час ухвалення судового рішення. Крім того, захисником Спасібуховою О.Л. заявлено судді Левицькій Т.В. відвід, за результатом розгляду якого після заслуховування думки учасників судового провадження судом на підставі вимог частини четвертої статті 81 КПК України на місці ухвалено залишити вказаний відвід без розгляду, як повторно заявлений, що має ознаки зловживання правом на відвід з метою затягування кримінального провадження.</w:t>
      </w:r>
    </w:p>
    <w:p>
      <w:pPr>
        <w:pStyle w:val="Normal"/>
        <w:spacing w:lineRule="auto" w:line="240" w:before="0" w:after="0"/>
        <w:ind w:firstLine="709"/>
        <w:contextualSpacing/>
        <w:jc w:val="both"/>
        <w:rPr/>
      </w:pPr>
      <w:r>
        <w:rPr>
          <w:rFonts w:cs="Times New Roman" w:ascii="Times New Roman" w:hAnsi="Times New Roman"/>
          <w:sz w:val="27"/>
          <w:szCs w:val="27"/>
        </w:rPr>
        <w:t>Наступне судове засідання призначено на 20 серпня 2020 року та було відкладено, враховуючи клопотання прокурора у зв’язку з перебуванням в інших судових засіданнях, а також у зв’язку з перебуванням судді у нарадчій кімнаті у кримінальному провадженні за обвинуваченням Особа_8.</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0 серпня 2020 року захисником Спасібуховою О.Л. повторно через канцелярію суду подано заяву про відвід судді Левицької Т.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 наступне судове засідання, призначене на 09:00 28 вересня 2020 року, що було зазначено у розписці, в якій учасники судового провадження поставили свої підписи, захисники та обвинувачені не з’явились, у зв’язку з чим судове засідання було відкладено. Проте обвинувачені та їх захисники прибули в судове засіданні цього дня об 11:00, повідомивши суд про те, що на сайті Шевченківського районного суду міста Києва зазначена інформація, що судове засідання, призначено саме на 11:00 28 вересня 2020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ступне судове засідання призначено на 20 листопада 2020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письмових поясненнях суддя Левицька Т.В. зазначила, що, враховуючи вищевикладені обставини в сукупності, на її думку, захисниками Спасібуховою О.Л. та Путієм П.М. неодноразово у вказаному кримінальному провадженні заявлялись безпідставні та необґрунтовані відводи судді Левицькій Т.В. Тим самим вказані особи зловживають своїм правом на відвід, що свідчить про затягування строку розгляду кримінального провадження. Такі дії фактично направлені на відволікання суду від безпосереднього судового розгляду справи, тобто від дослідження справи по суті та допитів свідків і обвинувачених.</w:t>
      </w:r>
    </w:p>
    <w:p>
      <w:pPr>
        <w:pStyle w:val="Normal"/>
        <w:spacing w:lineRule="auto" w:line="240" w:before="0" w:after="0"/>
        <w:ind w:firstLine="709"/>
        <w:contextualSpacing/>
        <w:jc w:val="both"/>
        <w:rPr/>
      </w:pPr>
      <w:r>
        <w:rPr>
          <w:rFonts w:cs="Times New Roman" w:ascii="Times New Roman" w:hAnsi="Times New Roman"/>
          <w:sz w:val="27"/>
          <w:szCs w:val="27"/>
        </w:rPr>
        <w:t>Суддя Левицька Т.В. вказала, що, крім того захисниками заявляється ряд клопотань, оголошуючи які останні намагаються всіляко затягнути відведений робочий час для розгляду вказаного кримінального провадження, проте суд надає час для оголошення клопотань з урахуванням вимог статті 321 КПК України, відповідно до якої головуючий забезпечує додержання послідовності та порядку вчинення процесуальних дій в судовому засіданні, здійснення учасниками кримінального провадження їхніх процесуальних прав і виконання ними обов’язків, спрямовує судовий розгляд на забезпечення з’ясування всіх обставин кримінального провадження, усуваючи з судового розгляду все, що не має значення для кримінального провадження. Головуючий у судовому засіданні вживає необхідних заходів для забезпечення в судовому засіданні належного поряд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 думку судді Левицької Т.В., доводи скарги щодо порушення засад гласності і відкритості судового процесу, рівності всіх учасників судового процесу перед законом і судом, незабезпечення обвинуваченому права на захист, порушення правил щодо відводу, допущення суддею поведінки, що порочить звання судді, прав людини і основоположних свобод, є надуманими, безпідставними та необґрунтованими.</w:t>
      </w:r>
    </w:p>
    <w:p>
      <w:pPr>
        <w:pStyle w:val="Normal"/>
        <w:spacing w:lineRule="auto" w:line="240" w:before="0" w:after="0"/>
        <w:ind w:firstLine="709"/>
        <w:contextualSpacing/>
        <w:jc w:val="both"/>
        <w:rPr/>
      </w:pPr>
      <w:r>
        <w:rPr>
          <w:rFonts w:cs="Times New Roman" w:ascii="Times New Roman" w:hAnsi="Times New Roman"/>
          <w:sz w:val="27"/>
          <w:szCs w:val="27"/>
        </w:rPr>
        <w:t>Суддя Левицька Т.В. також звертала увагу, що згідно зі штатним розписом кількість суддів Шевченківського районного суду міста Києва склала 42 штатні одиниці, однак частина вказаних посад є вакантними. Судочинство в суді здійснюється з урахуванням введеної спеціалізації, а саме поділу на кримінальну та цивільну колегії, До складу цивільної колегії суду відповідно до рішень зборів суддів Шевченківського районного суду міста Києва входить 16 суддів. До складу кримінальної колегії суду відповідно до рішень зборів суддів Шевченківського районного суду міста Києва входить 17 суддів. Фактично в кримінальній колегії працює 14 суддів.</w:t>
      </w:r>
    </w:p>
    <w:p>
      <w:pPr>
        <w:pStyle w:val="Normal"/>
        <w:spacing w:lineRule="auto" w:line="240" w:before="0" w:after="0"/>
        <w:ind w:firstLine="709"/>
        <w:contextualSpacing/>
        <w:jc w:val="both"/>
        <w:rPr/>
      </w:pPr>
      <w:r>
        <w:rPr>
          <w:rFonts w:cs="Times New Roman" w:ascii="Times New Roman" w:hAnsi="Times New Roman"/>
          <w:sz w:val="27"/>
          <w:szCs w:val="27"/>
        </w:rPr>
        <w:t>Відповідно до підсумків роботи Шевченківського районного суду міста Києва за 2019 рік у період роботи з 1 січня по 31 грудня 2019 року залишок кримінальних проваджень на кінець 2018 року склав 109, до її провадження надійшло у звітному періоді 111 кримінальних проваджень, розглянуто у звітному періоді – 57, залишок на кінець звітного періоду склав 163 кримінальних провадження.</w:t>
      </w:r>
    </w:p>
    <w:p>
      <w:pPr>
        <w:pStyle w:val="Normal"/>
        <w:spacing w:lineRule="auto" w:line="240" w:before="0" w:after="0"/>
        <w:ind w:firstLine="709"/>
        <w:contextualSpacing/>
        <w:jc w:val="both"/>
        <w:rPr/>
      </w:pPr>
      <w:r>
        <w:rPr>
          <w:rFonts w:cs="Times New Roman" w:ascii="Times New Roman" w:hAnsi="Times New Roman"/>
          <w:sz w:val="27"/>
          <w:szCs w:val="27"/>
        </w:rPr>
        <w:t>По розгляду клопотання про застосування заходів кримінального провадження: скарги на дій рішення чи бездіяльність слідчого, прокурора під час до судового розслідування; заяв про відвід – у період роботи з 1 січня по 31 грудня 2019 року залишок на початок звітного періоду вказаної категорії справ становив – 100, надійшло у звітному періоді – 1253, розглянуто у звітному періоді – 1282 справи, залишок на кінець звітного періоду становив – 71 справ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о розгляду справ про адміністративні правопорушення – у період роботи з 1 січня по 31 грудня 2019 року – залишок на 2018 рік становив – 55 справ, надійшло у 2019 році – 237, розглянуто у 2019 року – 268 справ, залишок на 2020 рік – 24 справ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дя Левицька Т.В. звертала увагу, що всі судді Шевченківського районного суду міста Києва є слідчими суддями та відповідно кожні 6 днів чергують відповідно до затверджених головою суду графіків чергувань. На цей час справи призначені на жовтень, листопад, грудень 2020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За результатами розгляду висновку доповідача та доданих до нього матеріалів Перша Дисциплінарна палата Вищої ради правосуддя дійшла висновку, що </w:t>
      </w:r>
      <w:r>
        <w:rPr>
          <w:rFonts w:cs="Times New Roman" w:ascii="Times New Roman" w:hAnsi="Times New Roman"/>
          <w:bCs/>
          <w:sz w:val="27"/>
          <w:szCs w:val="27"/>
          <w:lang w:eastAsia="ru-RU"/>
        </w:rPr>
        <w:t xml:space="preserve">доводи скарг </w:t>
      </w:r>
      <w:r>
        <w:rPr>
          <w:rFonts w:cs="Times New Roman" w:ascii="Times New Roman" w:hAnsi="Times New Roman"/>
          <w:sz w:val="27"/>
          <w:szCs w:val="27"/>
        </w:rPr>
        <w:t xml:space="preserve">адвоката Спасібухової О.Л., Особа_1, Особа_3 </w:t>
      </w:r>
      <w:r>
        <w:rPr>
          <w:rFonts w:cs="Times New Roman" w:ascii="Times New Roman" w:hAnsi="Times New Roman"/>
          <w:bCs/>
          <w:sz w:val="27"/>
          <w:szCs w:val="27"/>
          <w:lang w:eastAsia="ru-RU"/>
        </w:rPr>
        <w:t>свідчать про незгоду з процесуальними діями судді Шевченківського районного суду міста Києва Левицької Т.В. під час здійснення правосуддя у справі № 761/15104/16-к.</w:t>
      </w:r>
    </w:p>
    <w:p>
      <w:pPr>
        <w:pStyle w:val="Normal"/>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Фактична незгода особи, яка бере участь у справі, з процесуальними діями головуючого судді у справі під час здійснення правосуддя не є тією підставою, з якою закон пов’язує можливість притягнення судді до дисциплінарної відповідальності.</w:t>
      </w:r>
    </w:p>
    <w:p>
      <w:pPr>
        <w:pStyle w:val="Normal"/>
        <w:spacing w:lineRule="auto" w:line="240" w:before="0" w:after="0"/>
        <w:ind w:firstLine="709"/>
        <w:jc w:val="both"/>
        <w:rPr/>
      </w:pPr>
      <w:r>
        <w:rPr>
          <w:rFonts w:cs="Times New Roman" w:ascii="Times New Roman" w:hAnsi="Times New Roman"/>
          <w:bCs/>
          <w:sz w:val="27"/>
          <w:szCs w:val="27"/>
          <w:lang w:eastAsia="ru-RU"/>
        </w:rPr>
        <w:t xml:space="preserve">Щодо доводів скарги про те, що суддя Левицька Т.В. не пройшла кваліфікаційне оцінювання на підтвердження здатності судді здійснювати правосуддя у відповідному суді за результатами цього кваліфікаційного оцінювання необхідно зазначити, що рішенням Вищої ради правосуддя від 24 вересня 2020 року № 2712/0/15-20 відмовлено у задоволенні подання Вищої кваліфікаційної комісії суддів України про звільнення Левицької Т.В. з посади судді Шевченківського районного суду міста Києва на підставі підпункту 4 пункту 16¹ розділу XV «Перехідні положення» Конституції України. </w:t>
      </w:r>
    </w:p>
    <w:p>
      <w:pPr>
        <w:pStyle w:val="Normal"/>
        <w:spacing w:lineRule="auto" w:line="240" w:before="0" w:after="0"/>
        <w:ind w:firstLine="709"/>
        <w:jc w:val="both"/>
        <w:rPr/>
      </w:pPr>
      <w:r>
        <w:rPr>
          <w:rFonts w:cs="Times New Roman" w:ascii="Times New Roman" w:hAnsi="Times New Roman"/>
          <w:bCs/>
          <w:sz w:val="27"/>
          <w:szCs w:val="27"/>
          <w:lang w:eastAsia="ru-RU"/>
        </w:rPr>
        <w:t>З огляду на наведене Перша Дисциплінарна палата Вищої ради правосуддя дійшла висновку, що в діях судді Шевченківського районного суду міста Києва Левицької Т.В. відсутні ознаки дисциплінарних проступків, які можуть бути підставою для дисциплінарної відповідальності судді відповідно до частини першої статті 106 Закону України «Про судоустрій і статус судді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гідно з частиною шостою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 Шевченківського районного суду міста Левицької Тетяни Володимирів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TextBody"/>
        <w:spacing w:before="0" w:after="0"/>
        <w:jc w:val="both"/>
        <w:rPr>
          <w:rFonts w:ascii="Times New Roman" w:hAnsi="Times New Roman" w:cs="Times New Roman"/>
          <w:sz w:val="27"/>
          <w:szCs w:val="27"/>
          <w:lang w:val="uk-UA"/>
        </w:rPr>
      </w:pPr>
      <w:r>
        <w:rPr>
          <w:rFonts w:cs="Times New Roman"/>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ab/>
        <w:t>Т.С. Розваляє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ab/>
        <w:t>С.Б. Шелест</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ab/>
        <w:tab/>
        <w:tab/>
        <w:tab/>
        <w:tab/>
        <w:tab/>
        <w:tab/>
        <w:tab/>
        <w:tab/>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Максим Кругліков (VRU-2GAMEMAX-50 - m.kruglikov)</cp:lastModifiedBy>
  <cp:lastPrinted>2020-10-30T15:55:00Z</cp:lastPrinted>
  <dcterms:modified xsi:type="dcterms:W3CDTF">2020-11-03T09:53:00Z</dcterms:modified>
  <cp:revision>203</cp:revision>
  <dc:subject/>
  <dc:title/>
</cp:coreProperties>
</file>