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30 жов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299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Окружного адміністративного суду міста Києва Каракашьяна С.К.</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shd w:fill="FFFFFF" w:val="clear"/>
        </w:rPr>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ухенка Володимира Вікторовича стосовно судді Окружного адміністративного суду міста Києва Каракашьяна Сергія Костянтинович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вересня 2020 року до Вищої ради правосуддя за вхідним № С-5264/0/7-20 надійшла дисциплінарна скарга Сухенка В.В. стосовно судді Окружного адміністративного суду міста Києва Каракашьяна 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Окружного адміністративного суду міста Києва Каракашьяна С.К. до дисциплінарної відповідальності у зв’язку з безпідставним затягуванням або невжиттям суддею заходів щодо розгляду справи № 640/5250/20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5 вересня 2020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Окружного адміністративного суду міста Києва Каракашьяна С.К.,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Окружного адміністративного суду міста Києва Каракашьяна С.К. з огляду на таке.</w:t>
      </w:r>
    </w:p>
    <w:p>
      <w:pPr>
        <w:pStyle w:val="Normal"/>
        <w:spacing w:lineRule="auto" w:line="240" w:before="0" w:after="0"/>
        <w:ind w:firstLine="709"/>
        <w:jc w:val="both"/>
        <w:rPr/>
      </w:pPr>
      <w:r>
        <w:rPr>
          <w:rFonts w:cs="Times New Roman" w:ascii="Times New Roman" w:hAnsi="Times New Roman"/>
          <w:sz w:val="28"/>
          <w:szCs w:val="28"/>
        </w:rPr>
        <w:t>Із довідки про рух справи № 640/5250/20, письмових пояснень судді Каракашьяна С.К. та доданих до них документів (надано на пропозицію члена Першої Дисциплінарної палати Вищої ради правосуддя Краснощокової Н.С.), вбачається, що 3 березня 2020 року до Окружного адміністративного суду міста Києва надійшла позовна заява Особа_1 до Міністерства оборони України про визнання протиправним та скасування рішення, зобов’язання вчинити д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витягу з протоколу автоматизованого розподілу судової справи між суддями від 4 березня 2020 року вказану справу передано в провадження судді Каракашьяна С.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Окружного адміністративного суду міста Києва від 5 березня 2020 року прийнято позовну заяву до розгляду та відкрито провадження у справі № 640/5250/20, постановлено розглядати справу в порядку спрощеного позовного провадження без повідомлення учасників справи (у письмовому провадженні).</w:t>
      </w:r>
    </w:p>
    <w:p>
      <w:pPr>
        <w:pStyle w:val="Normal"/>
        <w:spacing w:lineRule="auto" w:line="240" w:before="0" w:after="0"/>
        <w:ind w:firstLine="709"/>
        <w:jc w:val="both"/>
        <w:rPr/>
      </w:pPr>
      <w:r>
        <w:rPr>
          <w:rFonts w:cs="Times New Roman" w:ascii="Times New Roman" w:hAnsi="Times New Roman"/>
          <w:sz w:val="28"/>
          <w:szCs w:val="28"/>
        </w:rPr>
        <w:t>Суддя Каракашьян С.К. зазначив, що станом на день надання пояснень по суті скарги Особа_1 рішення у справі № 640/5250/20 не ухва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Каракашьян С.К. вказав, що відповідно до частин першої, другої статті 262 Кодексу адміністративного судочинства України  (далі – КАС України) розгляд справи за правилами спрощеного позовного провадження здійснюється судом за правилами, встановленими цим Кодексом для розгляду справи за правилами загального позовного провадження, з особливостями, визначеними у цій главі. Розгляд справи по суті за правилами спрощеного позовного провадження починається з відкриття першого судового засідання. Якщо судове засідання не проводиться, розгляд справи по суті розпочинається через тридцять днів, а у випадках, визначених статтею 263 цього Кодексу, – через п’ятнадцять днів з дня відкриття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і статтею 119 КАС України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 </w:t>
      </w:r>
    </w:p>
    <w:p>
      <w:pPr>
        <w:pStyle w:val="Normal"/>
        <w:spacing w:lineRule="auto" w:line="240" w:before="0" w:after="0"/>
        <w:ind w:firstLine="709"/>
        <w:jc w:val="both"/>
        <w:rPr/>
      </w:pPr>
      <w:r>
        <w:rPr>
          <w:rFonts w:cs="Times New Roman" w:ascii="Times New Roman" w:hAnsi="Times New Roman"/>
          <w:sz w:val="28"/>
          <w:szCs w:val="28"/>
        </w:rPr>
        <w:t xml:space="preserve">Суддя Каракашьян С.К. зауважив, що постановою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зі змінами та доповненнями) відповідно до статті 29 Закону України «Про захист населення від інфекційних хвороб» з метою запобігання поширенню на території України гострої респіраторної хвороби COVID-19, спричиненої коронавірусом SARS-CoV-2 (далі – </w:t>
        <w:br/>
        <w:t>COVID-19), з урахуванням рішення Державної комісії з питань техногенно-екологічної безпеки та надзвичайних ситуацій від 10 березня 2020 року з 12 березня 2020 року по 31 серпня 2020 року на усій території України введено карант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країни від 30 березня 2020 року №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Прикінцеві положення» КАС України доповнено пунктом 3, яким визначено, що під час дії карантину, встановленого Кабінетом Міністрів України з метою запобігання поширенню коронавірусної хвороби (COVID-19), строки, визначені статтями 47, 79, 80, 114, 122, 162, 163, 164, 165, 169, 177, 193, 261, 295, 304, 309, 329, 338, 342, 363 цього Кодексу, а також інші процесуальні строки щодо зміни предмета або підстави позову, збільшення або зменшення розміру позовних вимог, подання доказів, витребування доказів, забезпечення доказів, а також строки звернення до адміністративного суду, подання відзиву та відповіді на відзив, заперечення, пояснень третьої особи щодо позову або відзиву, залишення позовної заяви без руху, повернення позовної заяви, пред’явлення зустрічного позову, розгляду адміністративної справи, апеляційного оскарження, розгляду апеляційної скарги, касаційного оскарження, розгляду касаційної скарги, подання заяви про перегляд судового рішення за нововиявленими або виключними обставинами продовжуються на строк дії такого карантину.</w:t>
      </w:r>
    </w:p>
    <w:p>
      <w:pPr>
        <w:pStyle w:val="Normal"/>
        <w:spacing w:lineRule="auto" w:line="240" w:before="0" w:after="0"/>
        <w:ind w:firstLine="709"/>
        <w:jc w:val="both"/>
        <w:rPr/>
      </w:pPr>
      <w:r>
        <w:rPr>
          <w:rFonts w:cs="Times New Roman" w:ascii="Times New Roman" w:hAnsi="Times New Roman"/>
          <w:sz w:val="28"/>
          <w:szCs w:val="28"/>
        </w:rPr>
        <w:t xml:space="preserve">Разом із тим, 18 червня 2020 року Верховною Радою України прийнято Закон України № 731-IX «Про внесення змін до деяких законодавчих актів України щодо перебігу процесуальних строків під час дії карантину, встановленого Кабінетом Міністрів України з метою запобігання поширенню коронавірусної хвороби (COVID-19)», пунктом 2 якого встановлено, що процесуальні строки, які були продовжені відповідно до пункту 4 розділу X «Прикінцеві положення» Господарського процесуального кодексу України, пункту 3 розділу XII «Прикінцеві положення» Цивільного процесуального кодексу України, пункту 3 розділу VI «Прикінцеві положення» Кодексу адміністративного судочинства України в редакц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 540-ІХ від 30 березня 2020 року, закінчуються через 20 днів після набрання чинності цим Законом. Протягом цього 20-денного строку учасники справи та особи, які не брали участі у справі, якщо суд вирішив питання про їхні права, інтереси та (або) обов’язки (у разі наявності у них права на вчинення відповідних процесуальних дій, передбачених цими кодексами), мають право на продовження процесуальних строків з підстав, встановлених цим Законом. Відповідно до прикінцевих та перехідних положень Закону України </w:t>
        <w:br/>
        <w:t>№ 731-IX від 18 червня 2020 року, останній набирає чинності з дня, наступного за днем його опублікування.</w:t>
      </w:r>
    </w:p>
    <w:p>
      <w:pPr>
        <w:pStyle w:val="Normal"/>
        <w:spacing w:lineRule="auto" w:line="240" w:before="0" w:after="0"/>
        <w:ind w:firstLine="709"/>
        <w:jc w:val="both"/>
        <w:rPr/>
      </w:pPr>
      <w:r>
        <w:rPr>
          <w:rFonts w:cs="Times New Roman" w:ascii="Times New Roman" w:hAnsi="Times New Roman"/>
          <w:sz w:val="28"/>
          <w:szCs w:val="28"/>
        </w:rPr>
        <w:t xml:space="preserve">Суддя Каракашьян С.К. звертав увагу на те, що з січня 2020 року по вересень 2020 року в його провадженні перебувало 1251 справа і матеріал, з яких розглянуто – 608 (середньомісячний показник розглянутих – 77). Середньомісячна кількість справ, що надійшли за цей період в його провадження становить 102 справи, при середньому показнику надходження справ до суду – 92. На підтвердження вказаних обставин до письмових пояснень судді надано інформацію про основні показники здійснення судочинства судді Каракашьяна С.К. за підписом в.о. голови суду Арсірія Р.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Каракашьян С.К. також зазначав, що протягом серпня 2020 року він перебував у відпустці.</w:t>
      </w:r>
    </w:p>
    <w:p>
      <w:pPr>
        <w:pStyle w:val="Normal"/>
        <w:spacing w:lineRule="auto" w:line="240" w:before="0" w:after="0"/>
        <w:ind w:firstLine="709"/>
        <w:jc w:val="both"/>
        <w:rPr/>
      </w:pPr>
      <w:r>
        <w:rPr>
          <w:rFonts w:cs="Times New Roman" w:ascii="Times New Roman" w:hAnsi="Times New Roman"/>
          <w:sz w:val="28"/>
          <w:szCs w:val="28"/>
        </w:rPr>
        <w:t xml:space="preserve">Враховуючи вказані показники, на думку судді Каракашьяна С.К., вбачається його значне судове навантаження, при цьому кожного робочого дня він з ухваленням остаточного судового рішення розглядає в середньому </w:t>
        <w:br/>
        <w:t>3 – 4 справи. Крім того, кожна справа, що перебуває в його провадженні, вимагає ґрунтовного вивчення обставин, надання правової оцінки кожного доводу та доказу, наданого сторонами або особами, які беруть участь у справі під час судового розгляду справи для встановлення іс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Каракашьян С.К. зазначив, що рішенням Ради суддів України від 9 червня 2016 року № 46 «Щодо визначення коефіцієнтів навантаження на суддів», в тому числі, затверджено Рекомендовані показники середніх витрат часу на розгляд справ та коефіцієнтів складності справ за категоріями. Із зазначених показників розраховано середні витрати часу на розгляд справ, згідно з якими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казав суддя Каракашьян С.К., з огляду на кількість справ, що перебувають в його провадженні, враховуючи рекомендовані показники часу для вирішення справ, навантаження на нього як на суддю, неприйняття рішення по суті в адміністративній справі № 640/5250/20 обумовлене об’єктивними причинами, в саме значним судовим навантаженн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ею 258 КАС України встановлено, що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9"/>
        <w:jc w:val="both"/>
        <w:rPr/>
      </w:pPr>
      <w:r>
        <w:rPr>
          <w:rFonts w:cs="Times New Roman" w:ascii="Times New Roman" w:hAnsi="Times New Roman"/>
          <w:sz w:val="28"/>
          <w:szCs w:val="28"/>
        </w:rPr>
        <w:t>Першою Дисциплінарною палатою Вищої ради правосуддя встановлено, що провадження в адміністративній справі № 640/5250/20 відкрито ухвалою Окружного адміністративного суду міста Києва 5 березня 2020 року, рішення у вказаній справі не ухвалено. Отже, справа № 640/5250/20 перебуває в провадженні судді Каракашьяна С.К. більше 8 міся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із тим встановлено, що порушення строку розгляду справи обумовлено об’єктивною причиною, а саме значним навантаженням судді Каракашьяна С.К.,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вжиття суддею Окружного адміністративного суду міста Києва Каракашьяном С.К. заходів щодо розгляду справи № 640/5250/20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Окружного адміністративного суду міста Києва Каракашьяна С.К. не міститься ознак дисциплінарного проступку, який відповідно до пункту 2 частини першої статті 106 Закону України «Про судоустрій і статус суддів»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Окружного адміністративного суду міста Києва Каракашьяна Сергія Костянтин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Максим Кругліков (VRU-2GAMEMAX-50 - m.kruglikov)</cp:lastModifiedBy>
  <cp:lastPrinted>2020-02-26T14:51:00Z</cp:lastPrinted>
  <dcterms:modified xsi:type="dcterms:W3CDTF">2020-11-03T11:18:00Z</dcterms:modified>
  <cp:revision>198</cp:revision>
  <dc:subject/>
  <dc:title/>
</cp:coreProperties>
</file>