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51"/>
        <w:gridCol w:w="2536"/>
        <w:gridCol w:w="628"/>
        <w:gridCol w:w="3624"/>
      </w:tblGrid>
      <w:tr>
        <w:trPr>
          <w:trHeight w:val="188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-105" w:hanging="0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30 жовтня 2020 року</w:t>
            </w:r>
          </w:p>
        </w:tc>
        <w:tc>
          <w:tcPr>
            <w:tcW w:w="3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 xml:space="preserve">3004/1дп/15-20    </w:t>
            </w:r>
          </w:p>
        </w:tc>
      </w:tr>
      <w:tr>
        <w:trPr>
          <w:trHeight w:val="1496" w:hRule="atLeast"/>
        </w:trPr>
        <w:tc>
          <w:tcPr>
            <w:tcW w:w="5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/>
              <w:ind w:left="30" w:hanging="0"/>
              <w:jc w:val="both"/>
              <w:textAlignment w:val="baseline"/>
              <w:rPr>
                <w:rFonts w:eastAsia="Times New Roman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ind w:left="30" w:hanging="0"/>
              <w:jc w:val="both"/>
              <w:textAlignment w:val="baselin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 відмову у відкритті дисциплінарної справи </w:t>
            </w:r>
            <w:r>
              <w:rPr>
                <w:rFonts w:eastAsia="Times New Roman"/>
                <w:b/>
                <w:bCs/>
                <w:lang w:bidi="uk-UA"/>
              </w:rPr>
              <w:t xml:space="preserve">стосовно судді Окружного адміністративного суду міста Києва Добрівської Н.А.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88"/>
        <w:jc w:val="both"/>
        <w:textAlignment w:val="baseline"/>
        <w:rPr>
          <w:rStyle w:val="Rvts9"/>
          <w:bCs/>
          <w:sz w:val="27"/>
          <w:szCs w:val="27"/>
          <w:lang w:bidi="uk-UA"/>
        </w:rPr>
      </w:pPr>
      <w:r>
        <w:rPr>
          <w:sz w:val="27"/>
          <w:szCs w:val="27"/>
        </w:rPr>
        <w:t xml:space="preserve">Перша Дисциплінарна палата Вищої ради правосуддя у складі                      головуючого – </w:t>
      </w:r>
      <w:r>
        <w:rPr>
          <w:bCs/>
          <w:sz w:val="27"/>
          <w:szCs w:val="27"/>
          <w:lang w:bidi="uk-UA"/>
        </w:rPr>
        <w:t xml:space="preserve">Шапрана В.В., членів Першої Дисциплінарної палати Вищої ради правосуддя Краснощокової Н.С., Шелест С.Б.,  </w:t>
      </w:r>
      <w:r>
        <w:rPr>
          <w:sz w:val="27"/>
          <w:szCs w:val="27"/>
        </w:rPr>
        <w:t xml:space="preserve">розглянувши висновок доповідача – члена Першої Дисциплінарної палати Вищої ради правосуддя Розваляєвої Т.С. за результатами попередньої перевірки дисциплінарної скарги </w:t>
      </w:r>
      <w:r>
        <w:rPr>
          <w:bCs/>
          <w:sz w:val="27"/>
          <w:szCs w:val="27"/>
          <w:lang w:bidi="uk-UA"/>
        </w:rPr>
        <w:t>Осадчука Віктора Петровича стосовно судді Окружного адміністративного суду міста Києва Добрівської Наталії Анатоліївни,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baseline"/>
        <w:rPr>
          <w:rStyle w:val="Rvts9"/>
          <w:bCs/>
          <w:sz w:val="27"/>
          <w:szCs w:val="27"/>
          <w:lang w:bidi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baseline"/>
        <w:rPr/>
      </w:pPr>
      <w:r>
        <w:rPr>
          <w:rStyle w:val="Rvts9"/>
          <w:b/>
          <w:sz w:val="27"/>
          <w:szCs w:val="27"/>
        </w:rPr>
        <w:t>встановила: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baseline"/>
        <w:rPr>
          <w:rStyle w:val="Rvts9"/>
          <w:b/>
          <w:b/>
          <w:sz w:val="27"/>
          <w:szCs w:val="27"/>
        </w:rPr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baseline"/>
        <w:rPr>
          <w:rFonts w:eastAsia="Times New Roman"/>
          <w:sz w:val="27"/>
          <w:szCs w:val="27"/>
          <w:highlight w:val="white"/>
          <w:lang w:bidi="uk-UA"/>
        </w:rPr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до Вищої ради правосуддя 28 липня 2020 року за єдиним унікальним вхідним номером О-4339/0/7-20 надійшла дисциплінарна скарга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Осадчука В.П. 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від                                 23 липня 2020 року на дії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судді Окружного адміністративного суду міста Києва Добрівської Н.А. 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під час розгляду справи № 640/18932/18 із проханням притягнути суддю до дисциплінарної відповідальності за безпідставне затягування або невжиття суддею заходів щодо розгляду справи протягом строку, встановленого законом (пункт 2 частини першої статті 106 Закону України від 2 червня 2016 року №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402-VIII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 «Про судоустрій і статус суддів», далі – Закон  №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402-VIII</w:t>
      </w:r>
      <w:r>
        <w:rPr>
          <w:rFonts w:eastAsia="Times New Roman"/>
          <w:sz w:val="27"/>
          <w:szCs w:val="27"/>
          <w:highlight w:val="white"/>
          <w:lang w:bidi="uk-UA"/>
        </w:rPr>
        <w:t>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>Відповідно до протоколу автоматизованого розподілу справи між членами Вищої ради правосуддя від 28 липня 2020 року вказану дисциплінарну скаргу передано для попередньої перевірки члену Вищої ради правосуддя                   Розваляєвій Т.С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Згідно зі статтею 108 Закону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№ 1402-VIII 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дисциплінарне провадження щодо судді здійснюють Дисциплінарні палати Вищої ради правосуддя у порядку, визначеному Законом України </w:t>
      </w:r>
      <w:r>
        <w:rPr>
          <w:rFonts w:eastAsia="Times New Roman"/>
          <w:sz w:val="27"/>
          <w:szCs w:val="27"/>
          <w:lang w:bidi="uk-UA"/>
        </w:rPr>
        <w:t>в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ід 21 грудня 2016 року №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1798-VIII </w:t>
      </w:r>
      <w:r>
        <w:rPr>
          <w:rFonts w:eastAsia="Times New Roman"/>
          <w:sz w:val="27"/>
          <w:szCs w:val="27"/>
          <w:highlight w:val="white"/>
          <w:lang w:bidi="uk-UA"/>
        </w:rPr>
        <w:t>«Про Вищу раду правосуддя»</w:t>
      </w:r>
      <w:r>
        <w:rPr>
          <w:rFonts w:eastAsia="Times New Roman"/>
          <w:sz w:val="27"/>
          <w:szCs w:val="27"/>
          <w:lang w:bidi="uk-UA"/>
        </w:rPr>
        <w:t xml:space="preserve">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(далі – Закон № 1798-VIII)</w:t>
      </w:r>
      <w:r>
        <w:rPr>
          <w:rFonts w:eastAsia="Times New Roman"/>
          <w:sz w:val="27"/>
          <w:szCs w:val="27"/>
          <w:highlight w:val="white"/>
          <w:lang w:bidi="uk-UA"/>
        </w:rPr>
        <w:t>, з урахуванням вимог цього Закону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Дисциплінарне провадження щодо суддів включає: попереднє вивчення матеріалів, що мають ознаки вчинення суддею дисциплінарного проступку, та прийняття рішення про відкриття дисциплінарної справи або відмову у її відкритті, а також розгляд дисциплінарної скарги та ухвалення рішення про притягнення або відмову в притягненні судді до дисциплінарної відповідальності (частина третя статті 42 Закону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798-VIII</w:t>
      </w:r>
      <w:r>
        <w:rPr>
          <w:rFonts w:eastAsia="Times New Roman"/>
          <w:sz w:val="27"/>
          <w:szCs w:val="27"/>
          <w:highlight w:val="white"/>
          <w:lang w:bidi="uk-UA"/>
        </w:rPr>
        <w:t>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Відповідно до пунктів 1, 4 частини першої статті 43 Закону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798-VIII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 член Дисциплінарної палати, визначений для попередньої перевірки відповідної дисциплінарної скарги (доповідач)</w:t>
      </w:r>
      <w:bookmarkStart w:id="0" w:name="n397"/>
      <w:bookmarkEnd w:id="0"/>
      <w:r>
        <w:rPr>
          <w:rFonts w:eastAsia="Times New Roman"/>
          <w:sz w:val="27"/>
          <w:szCs w:val="27"/>
          <w:highlight w:val="white"/>
          <w:lang w:bidi="uk-UA"/>
        </w:rPr>
        <w:t>, вивчає дисциплінарну скаргу і перевіряє її відповідність вимогам закону</w:t>
      </w:r>
      <w:bookmarkStart w:id="1" w:name="n398"/>
      <w:bookmarkEnd w:id="1"/>
      <w:r>
        <w:rPr>
          <w:rFonts w:eastAsia="Times New Roman"/>
          <w:sz w:val="27"/>
          <w:szCs w:val="27"/>
          <w:highlight w:val="white"/>
          <w:lang w:bidi="uk-UA"/>
        </w:rPr>
        <w:t>, а за відсутності підстав для залишення без розгляду та повернення дисциплінарної скарги -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27"/>
        <w:spacing w:lineRule="auto" w:line="288"/>
        <w:ind w:firstLine="709"/>
        <w:rPr/>
      </w:pPr>
      <w:r>
        <w:rPr>
          <w:bCs/>
          <w:sz w:val="27"/>
          <w:szCs w:val="27"/>
        </w:rPr>
        <w:t>За результатами попередньої перевірки скарги член Першої Дисциплінарної палати Вищої ради правосуддя Розваляєва Т.С. запропонувала відмовити у відкритті дисциплінарної справи стосовно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bidi="uk-UA"/>
        </w:rPr>
        <w:t>судді Окружного адміністративного суду міста Києва Добрівської Н.А.</w:t>
      </w:r>
    </w:p>
    <w:p>
      <w:pPr>
        <w:pStyle w:val="27"/>
        <w:spacing w:lineRule="auto" w:line="288"/>
        <w:ind w:firstLine="709"/>
        <w:rPr>
          <w:bCs/>
          <w:sz w:val="27"/>
          <w:szCs w:val="27"/>
          <w:lang w:bidi="uk-UA"/>
        </w:rPr>
      </w:pPr>
      <w:r>
        <w:rPr>
          <w:bCs/>
          <w:sz w:val="27"/>
          <w:szCs w:val="27"/>
          <w:lang w:bidi="uk-UA"/>
        </w:rPr>
        <w:t>Перевіркою дисциплінарної скарги встановлено так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Згідно протоколу автоматизованого розподілу судової справи між суддями від 14 листопада 2018 року визначено суддю Добрівську Н.А. для розгляду адміністративної справи № 640/18932 за позовом</w:t>
      </w:r>
      <w:r>
        <w:rPr>
          <w:rFonts w:eastAsia="Times New Roman"/>
          <w:sz w:val="27"/>
          <w:szCs w:val="27"/>
          <w:lang w:bidi="uk-UA"/>
        </w:rPr>
        <w:t xml:space="preserve"> </w:t>
      </w:r>
      <w:r>
        <w:rPr>
          <w:rFonts w:eastAsia="Times New Roman"/>
          <w:bCs/>
          <w:sz w:val="27"/>
          <w:szCs w:val="27"/>
          <w:lang w:bidi="uk-UA"/>
        </w:rPr>
        <w:t>ОСОБА1 до Головного управління Пенсійного фонду України у м. Києві про визнання протиправним та скасування рішення № 29272/03 від 26 червня 2018 року про відмову у зарахуванні ОСОБА1 періодів роботи з 1 жовтня 1991 року по                    14 квітня 1994 року на Голосіївському заводі стінових матеріалів і конструкцій та з 25 травня 1994 року по 07 липня 1994 року у Кооперативі по переробці та використанні вторинної сировини «Темп» до загального стажу; зобов’язання зарахувати вказані періоди роботи до загального стажу; зобов’язання Головного управління Пенсійною фонду у місті Києві перерахувати пенсію ОСОБА1 з дня звернення за призначенням пенсії, а саме з 02 травня 2018 року. Справа передана на розгляд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Окружний адміністративний суд міста Києва в складі судді Добрівської Н.А. ухвалою від 19 листопада 2019 року відкрив провадження в адміністративній справі № 640/18932. Ухвалив, що справа буде розглядатись суддею за правилами спрощеного позовного провадження (письмового провадження) на підставі      пункту 2 частини першої статті 263 Кодексу адміністративного судочинства України (далі – КАС України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Відповідно до інформації з Єдиного державного реєстру судових рішень справа № 640/18932/18 розглянута 14 вересня 2020 року. В той же день рішення надіслано до реєстру. Зареєстровано 18 вересня 2020 року, оприлюднено                              21 вересня 2020 року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Звертаючись до Вищої ради правосуддя із дисциплінарною скаргою, скаржник зазначає, що станом на 23 липня 2020 року (на день звернення із дисциплінарною скаргою) справа № 640/18932 не розглянута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Здійснивши попереднє вивчення та перевірку дисциплінарної скарги, заслухавши доповідача – члена Першої Дисциплінарної палати Вищої ради правосуддя Розваляєву Т.С., Перша Дисциплінарна палата Вищої ради правосуддя погодилась із пропозицією доповідача з огляду на так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Згідно із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, встановленим законом, який вирішить спір щодо його прав та обов’язків цивільного характеру або встановить обґрунтованість будь-якого висунутого проти нього кримінального обвинувачення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Частиною першою статті 7 Закону № 1402-VIII визначено, що кожному гарантується захист його прав, свобод та інтересів у розумні строки незалежним, безстороннім і справедливим судом, утвореним законом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 xml:space="preserve">Згідно із статтею 258 КАС України </w:t>
      </w:r>
      <w:bookmarkStart w:id="2" w:name="n11515"/>
      <w:bookmarkEnd w:id="2"/>
      <w:r>
        <w:rPr>
          <w:rFonts w:eastAsia="Times New Roman"/>
          <w:bCs/>
          <w:sz w:val="27"/>
          <w:szCs w:val="27"/>
          <w:lang w:bidi="uk-UA"/>
        </w:rPr>
        <w:t>суд розглядає справи за правилами спрощеного позовного провадження протягом розумного строку, але не більше шістдесяти днів із дня відкриття провадження у справ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Отже, Дисциплінарною палатою виявлено, що справа № 640/18932/18 у визначений законом строк не розглянута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На запит члена Першої Дисциплінарної палати Вищої ради правосуддя про надання письмових пояснень стосовно відомостей, викладених у скарзі, суддя              Добрівська Н.А. пояснила так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На підставі протоколу автоматизованого розподілу судової справи між суддями від 14 листопада 2018 року визначено суддю Добрівську Н.А. для розгляду адміністративної справи № 640/18932/18 та передано на розгляд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19 листопада 2019 року постановлено ухвалу про відкриття провадження у адміністративній справі № 640/18932/18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Цією ж ухвалою учасникам справи визначені терміни для надання відзиву на позов, відповіді на відзив і заперечення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Станом на час надання цих пояснень відзив від відповідача до суду не надходив, як і витребувані судом матеріали, на підставі яких прийнято оскаржуване позивачем рішення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28 червня 2019 року, 18 вересня 2019 року, 22 січня 2020 року, 5 лютого 2020 року і 16 березня 2020 року від позивача надходили аналогічні за змістом клопотання про невідкладний розгляд і вирішення справи. На вказані заяви позивача суд листами від 27 червня 2019 року, 19 вересня 2019 року, 20 лютого і                  7 квітня 2020 року, відповідно, повідомляв про велике навантаження на суддів Окружного адміністративного суду міста Києва та про те, що справи розглядаються суддею в порядку черговості їх надходження на розгляд судд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Суддя звернула увагу на відсутність в матеріалах справи № 640/18932/18 відзиву відповідача та витребуваних судом матеріалів, на підставі яких відповідачем приймалось оскаржуване позивачем рішення, що, в свою чергу, перешкоджало суду в об’єктивній оцінці дійсних обставин справи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Зважаючи на обов’язок суду забезпечити право інших учасників справи ознайомитись з письмово викладеними доводами опонентів та висловити свою позицію з цього приводу, існували об’єктивні, незалежні від суду обставини, що перешкоджали розгляду цієї адміністративної справи у визначений законодавцем термін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Отже, тривалість часу для розгляду справи зумовлено, у тому числі, поведінкою сторін у справ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Також суддя зазначила, що відповідно до інформації про основні показники здійснення судочинства в Окружному адміністративному суді міста Києва за листопад 2018 року (на день відкриття провадження у справі № 640/18932/19) всього в її провадженні перебувало на розгляді 1313 справ і матеріалів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В січні 2019 року, на час спливу визначеного законодавцем терміну для розгляду такої категорії спору (18 січня 2019 року) згідно інформації про основні показники здійснення судочинства в Окружному адміністративному суді міста Києва за січень 2019 року, у провадженні судді перебувало на розгляді 800 справ і матеріалів, серед яких і ті, що відповідно до положень Кодексу адміністративного судочинства України мають вирішуватись терміново. Кількість розглянутих за січень-грудень 2018 року справ і матеріалів становить 715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Разом з цим, відповідно до інформації з Єдиного державного реєстру судових рішень кількість ухвалених та внесених до реєстру процесуальних документів суддею Добрівською Н.А. за період з 14 листопада 2018 року по                          28 липня 2020 року склало 3477 документів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Водночас суддею щотижня здійснювався розгляд справ у судових засіданнях, як одноособово, так і у складі колегії суддів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У зв’язку з цим варто зазначити, що рішенням Ради суддів України № 46 від                     9 червня 2016 року «Щодо визначення коефіцієнтів навантаження на суддів» затверджено Рекомендовані показники середніх витрат часу на розгляд справ та коефіцієнтів складності справ за категоріями у місцевих загальних судах, відповідно до яких, зокрема, час розгляду скарг на рішення правоохоронних органів становить 3 години (п. 202), розгляд подань правоохоронних органів 1 година (п. 201), розгляд цивільних справ від 1 до 12 годин (п. 206-606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 xml:space="preserve">Відповідно до пункту 2 частини першої статті 106 Закону № 1402-VIII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справи протягом строку, встановленого законом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Положення цієї норми закону вказують,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. Виявлення факту недотримання передбаченого законом строку не є безумовним свідченням наявності підстав для притягнення судді до дисциплінарної відповідальност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У справі «Полтораченко проти України» (заява № 77317/01) від 18 січня 2005 року Європейський Суд з прав людини дійшов висновку, що попри те, що предмет судового розгляду у цій справі не був особливо складним, а також, не дивлячись на відкладення справи і скасування в кінцевому підсумку остаточного рішення, винесеного на користь заявника, у випадку, коли провадження у справі в цілому з безперервним судовим розглядом не перевищило трьох років і двох місяців, можна стверджувати, що така тривалість сама собою не перевищує ту, яка вважається «розумною» (пункти 28-29 згаданого рішення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 xml:space="preserve">У справі «Броуган </w:t>
      </w:r>
      <w:r>
        <w:rPr>
          <w:rFonts w:eastAsia="Times New Roman"/>
          <w:bCs/>
          <w:sz w:val="27"/>
          <w:szCs w:val="27"/>
          <w:lang w:val="ru-RU" w:bidi="uk-UA"/>
        </w:rPr>
        <w:t>(</w:t>
      </w:r>
      <w:r>
        <w:rPr>
          <w:rFonts w:eastAsia="Times New Roman"/>
          <w:bCs/>
          <w:sz w:val="27"/>
          <w:szCs w:val="27"/>
          <w:lang w:val="en-US" w:bidi="uk-UA"/>
        </w:rPr>
        <w:t>Brogan</w:t>
      </w:r>
      <w:r>
        <w:rPr>
          <w:rFonts w:eastAsia="Times New Roman"/>
          <w:bCs/>
          <w:sz w:val="27"/>
          <w:szCs w:val="27"/>
          <w:lang w:val="ru-RU" w:bidi="uk-UA"/>
        </w:rPr>
        <w:t xml:space="preserve">) </w:t>
      </w:r>
      <w:r>
        <w:rPr>
          <w:rFonts w:eastAsia="Times New Roman"/>
          <w:bCs/>
          <w:sz w:val="27"/>
          <w:szCs w:val="27"/>
          <w:lang w:bidi="uk-UA"/>
        </w:rPr>
        <w:t>та інші проти Сполученого Королівства» щодо тлумачення положення «розумний строк» Європейський суд з прав людини роз’яснив, що строк, який можна вважати розумним, не може бути однаковим для всіх справ, і було б не природно встановлювати один строк в конкретному цифровому виразі для усіх випадків. Таким чином, у кожній справі виникає проблема оцінки розумності строку, яка залежить від певних обставин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Отже, у кожній справі виникає проблема оцінки розумності строку, яка залежить від певних обставин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Враховуючи навантаження, яке викликано кількістю справ, переданих в провадження судді, та значною кількістю часу, необхідного для їх вивчення та підготовки до судового розгляду, Дисциплінарна палата вважає, що порушення строків щодо розгляду справи зумовлене об’єктивними причинами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Отже, установлені обставини не свідчать про умисне або внаслідок недбалості зволікання із затягуванням розгляду справи, а зумовлено надмірним навантаженням судді та поведінкою сторін у справ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 xml:space="preserve">Встановлене свідчить </w:t>
      </w:r>
      <w:r>
        <w:rPr>
          <w:rFonts w:eastAsia="Times New Roman"/>
          <w:sz w:val="27"/>
          <w:szCs w:val="27"/>
          <w:lang w:bidi="uk-UA"/>
        </w:rPr>
        <w:t>на відсутність у діях судді вини у формі умислу або недбалості як необхідного елементу складу дисциплінарного проступку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Водночас із Державного реєстру судових рішень встановлено, що 14 вересня 2020 року справу розглянуто, за наслідками розгляду прийнято рішення про задоволення позову частково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Таким чином Першою Дисциплінарною палаю Вищої ради правосуддя  не установлено відомостей, які вказували б на підстави для притягнення судді до дисциплінарної відповідальності, відповідно до положень пункту 2 частини першої статті 106 Закону № </w:t>
      </w:r>
      <w:r>
        <w:rPr>
          <w:rFonts w:eastAsia="Times New Roman"/>
          <w:bCs/>
          <w:sz w:val="27"/>
          <w:szCs w:val="27"/>
          <w:lang w:bidi="uk-UA"/>
        </w:rPr>
        <w:t>1402-VIII</w:t>
      </w:r>
      <w:r>
        <w:rPr>
          <w:rFonts w:eastAsia="Times New Roman"/>
          <w:sz w:val="27"/>
          <w:szCs w:val="27"/>
          <w:lang w:bidi="uk-UA"/>
        </w:rPr>
        <w:t>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Відповідно до частини шостої статті 107 Закону № </w:t>
      </w:r>
      <w:r>
        <w:rPr>
          <w:rFonts w:eastAsia="Times New Roman"/>
          <w:bCs/>
          <w:sz w:val="27"/>
          <w:szCs w:val="27"/>
          <w:lang w:bidi="uk-UA"/>
        </w:rPr>
        <w:t>1402-VIII</w:t>
      </w:r>
      <w:r>
        <w:rPr>
          <w:rFonts w:eastAsia="Times New Roman"/>
          <w:sz w:val="27"/>
          <w:szCs w:val="27"/>
          <w:lang w:bidi="uk-UA"/>
        </w:rPr>
        <w:t xml:space="preserve">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Оскільки дисциплінарна скарга не містять підтверджених відомостей про підстави дисциплінарного проступку судді </w:t>
      </w:r>
      <w:r>
        <w:rPr>
          <w:rFonts w:eastAsia="Times New Roman"/>
          <w:bCs/>
          <w:sz w:val="27"/>
          <w:szCs w:val="27"/>
          <w:lang w:bidi="uk-UA"/>
        </w:rPr>
        <w:t>Окружного адміністративного суду міста Києва Добрівської Н.А.</w:t>
      </w:r>
      <w:r>
        <w:rPr>
          <w:rFonts w:eastAsia="Times New Roman"/>
          <w:sz w:val="27"/>
          <w:szCs w:val="27"/>
          <w:lang w:bidi="uk-UA"/>
        </w:rPr>
        <w:t>, Перша Дисциплінарна палата Вищої ради правосуддя  вважає, що у відкритті дисциплінарної справи стосовно вказаної судді має бути відмовлено.</w:t>
      </w:r>
    </w:p>
    <w:p>
      <w:pPr>
        <w:pStyle w:val="Normal"/>
        <w:spacing w:lineRule="auto" w:line="288"/>
        <w:ind w:firstLine="708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>Перша Дисциплінарна палата Вищої рада правосуддя, керуючись статтями 43–45 Закону України «Про Вищу раду правосуддя», статтями 106, 107 Закону України «Про судоустрій і статус суддів»,</w:t>
      </w:r>
    </w:p>
    <w:p>
      <w:pPr>
        <w:pStyle w:val="Normal"/>
        <w:spacing w:lineRule="auto" w:line="288"/>
        <w:jc w:val="center"/>
        <w:rPr>
          <w:b/>
          <w:b/>
          <w:bCs/>
          <w:color w:val="1D1D1B"/>
          <w:sz w:val="27"/>
          <w:szCs w:val="27"/>
        </w:rPr>
      </w:pPr>
      <w:r>
        <w:rPr>
          <w:b/>
          <w:bCs/>
          <w:color w:val="1D1D1B"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хвалила: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288" w:before="0" w:after="0"/>
        <w:jc w:val="both"/>
        <w:rPr>
          <w:bCs/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 xml:space="preserve">відмовити у відкритті дисциплінарної справи за дисциплінарною скаргою </w:t>
      </w:r>
      <w:r>
        <w:rPr>
          <w:bCs/>
          <w:sz w:val="27"/>
          <w:szCs w:val="27"/>
          <w:lang w:bidi="uk-UA"/>
        </w:rPr>
        <w:t>Осадчука Віктора Петровича стосовно судді Окружного адміністративного суду міста Києва Добрівської Наталії Анатоліївни.</w:t>
      </w:r>
    </w:p>
    <w:p>
      <w:pPr>
        <w:pStyle w:val="TextBody"/>
        <w:spacing w:lineRule="auto" w:line="288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хвала оскарженню не підлягає. </w:t>
      </w:r>
    </w:p>
    <w:p>
      <w:pPr>
        <w:pStyle w:val="Normal"/>
        <w:spacing w:lineRule="auto" w:line="288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</w:tabs>
        <w:spacing w:lineRule="auto" w:line="288"/>
        <w:rPr/>
      </w:pPr>
      <w:r>
        <w:rPr>
          <w:b/>
          <w:bCs/>
          <w:sz w:val="27"/>
          <w:szCs w:val="27"/>
        </w:rPr>
        <w:t>палати Вищої ради правосуддя</w:t>
        <w:tab/>
        <w:t xml:space="preserve">    В.В. Шапран</w:t>
      </w:r>
    </w:p>
    <w:p>
      <w:pPr>
        <w:pStyle w:val="Normal"/>
        <w:spacing w:lineRule="auto" w:line="28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Члени Першої Дисциплінарної </w:t>
      </w:r>
    </w:p>
    <w:p>
      <w:pPr>
        <w:pStyle w:val="Normal"/>
        <w:tabs>
          <w:tab w:val="clear" w:pos="708"/>
          <w:tab w:val="left" w:pos="6096" w:leader="none"/>
          <w:tab w:val="left" w:pos="6663" w:leader="none"/>
        </w:tabs>
        <w:spacing w:lineRule="auto" w:line="288"/>
        <w:rPr/>
      </w:pPr>
      <w:r>
        <w:rPr>
          <w:b/>
          <w:bCs/>
          <w:sz w:val="27"/>
          <w:szCs w:val="27"/>
        </w:rPr>
        <w:t>палати Вищої ради правосуддя</w:t>
        <w:tab/>
        <w:tab/>
        <w:t xml:space="preserve">  Н.С. Краснощокова</w:t>
      </w:r>
    </w:p>
    <w:p>
      <w:pPr>
        <w:pStyle w:val="Normal"/>
        <w:spacing w:lineRule="auto" w:line="28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ind w:firstLine="6804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С.Б. Шелест</w:t>
      </w:r>
    </w:p>
    <w:p>
      <w:pPr>
        <w:pStyle w:val="Normal"/>
        <w:spacing w:lineRule="auto" w:line="264"/>
        <w:ind w:firstLine="680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24">
    <w:name w:val="Основной текст (2)_ Знак Знак Знак Знак Знак Знак"/>
    <w:qFormat/>
    <w:rPr>
      <w:color w:val="000000"/>
      <w:sz w:val="28"/>
      <w:szCs w:val="28"/>
      <w:lang w:val="uk-UA" w:bidi="uk-UA"/>
    </w:rPr>
  </w:style>
  <w:style w:type="character" w:styleId="7">
    <w:name w:val="Основной текст (7)_"/>
    <w:qFormat/>
    <w:rPr>
      <w:rFonts w:eastAsia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612pt">
    <w:name w:val="Основной текст (6)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6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8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9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0" w:before="0" w:after="240"/>
      <w:jc w:val="both"/>
    </w:pPr>
    <w:rPr>
      <w:rFonts w:eastAsia="Times New Roman"/>
      <w:sz w:val="26"/>
      <w:szCs w:val="26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56"/>
    </w:pPr>
    <w:rPr>
      <w:rFonts w:cs="Calibri"/>
      <w:b/>
      <w:bCs/>
      <w:sz w:val="17"/>
      <w:szCs w:val="17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215" w:before="420" w:after="780"/>
      <w:jc w:val="center"/>
    </w:pPr>
    <w:rPr>
      <w:rFonts w:cs="Calibri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56:00Z</dcterms:created>
  <dc:creator>Оксана Вовк (VRU-US10PC11 - o.vovk)</dc:creator>
  <dc:description/>
  <cp:keywords/>
  <dc:language>en-US</dc:language>
  <cp:lastModifiedBy>Максим Кругліков (VRU-2GAMEMAX-50 - m.kruglikov)</cp:lastModifiedBy>
  <cp:lastPrinted>2020-11-02T17:32:00Z</cp:lastPrinted>
  <dcterms:modified xsi:type="dcterms:W3CDTF">2020-11-05T14:15:00Z</dcterms:modified>
  <cp:revision>3</cp:revision>
  <dc:subject/>
  <dc:title> </dc:title>
</cp:coreProperties>
</file>