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 w:ascii="AcademyC" w:hAnsi="AcademyC"/>
          <w:b/>
          <w:color w:val="000000"/>
        </w:rPr>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rPr>
      </w:pPr>
      <w:r>
        <w:rPr>
          <w:rFonts w:cs="AcademyC" w:ascii="AcademyC" w:hAnsi="AcademyC"/>
          <w:b/>
          <w:color w:val="000000"/>
        </w:rPr>
        <w:t>ТРЕТЯ ДИСЦИПЛІНАРНА ПАЛАТА</w:t>
      </w:r>
    </w:p>
    <w:p>
      <w:pPr>
        <w:pStyle w:val="Style22"/>
        <w:spacing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uk-UA" w:eastAsia="en-US"/>
              </w:rPr>
              <w:t>4 листопада</w:t>
            </w:r>
            <w:r>
              <w:rPr>
                <w:lang w:val="en-US" w:eastAsia="en-US"/>
              </w:rPr>
              <w:t xml:space="preserve"> 20</w:t>
            </w:r>
            <w:r>
              <w:rPr>
                <w:lang w:val="uk-UA" w:eastAsia="en-US"/>
              </w:rPr>
              <w:t>20</w:t>
            </w:r>
            <w:r>
              <w:rPr>
                <w:lang w:val="en-US" w:eastAsia="en-US"/>
              </w:rPr>
              <w:t xml:space="preserve">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uk-UA" w:eastAsia="en-US"/>
              </w:rPr>
            </w:pPr>
            <w:r>
              <w:rPr>
                <w:lang w:val="uk-UA" w:eastAsia="en-US"/>
              </w:rPr>
              <w:t xml:space="preserve">     </w:t>
            </w:r>
            <w:r>
              <w:rPr>
                <w:lang w:val="en-US" w:eastAsia="en-US"/>
              </w:rPr>
              <w:t>№</w:t>
            </w:r>
            <w:r>
              <w:rPr>
                <w:sz w:val="24"/>
                <w:szCs w:val="24"/>
                <w:lang w:val="en-US" w:eastAsia="en-US"/>
              </w:rPr>
              <w:t xml:space="preserve"> </w:t>
            </w:r>
            <w:r>
              <w:rPr>
                <w:lang w:val="uk-UA" w:eastAsia="en-US"/>
              </w:rPr>
              <w:t>3015</w:t>
            </w:r>
            <w:r>
              <w:rPr>
                <w:lang w:val="en-US" w:eastAsia="en-US"/>
              </w:rPr>
              <w:t>/3дп/15-</w:t>
            </w:r>
            <w:r>
              <w:rPr>
                <w:lang w:val="uk-UA" w:eastAsia="en-US"/>
              </w:rPr>
              <w:t>20</w:t>
            </w:r>
          </w:p>
        </w:tc>
      </w:tr>
    </w:tbl>
    <w:p>
      <w:pPr>
        <w:pStyle w:val="Style20"/>
        <w:ind w:right="4818" w:hanging="0"/>
        <w:jc w:val="both"/>
        <w:rPr>
          <w:b/>
          <w:b/>
          <w:sz w:val="16"/>
          <w:szCs w:val="16"/>
        </w:rPr>
      </w:pPr>
      <w:r>
        <w:rPr>
          <w:b/>
          <w:sz w:val="16"/>
          <w:szCs w:val="16"/>
        </w:rPr>
      </w:r>
    </w:p>
    <w:p>
      <w:pPr>
        <w:pStyle w:val="Style20"/>
        <w:ind w:right="4818" w:hanging="0"/>
        <w:jc w:val="both"/>
        <w:rPr>
          <w:b/>
          <w:b/>
          <w:sz w:val="16"/>
          <w:szCs w:val="16"/>
        </w:rPr>
      </w:pPr>
      <w:r>
        <w:rPr>
          <w:b/>
          <w:sz w:val="16"/>
          <w:szCs w:val="16"/>
        </w:rPr>
      </w:r>
    </w:p>
    <w:p>
      <w:pPr>
        <w:pStyle w:val="TimesNewRoman"/>
        <w:tabs>
          <w:tab w:val="clear" w:pos="708"/>
          <w:tab w:val="left" w:pos="1418" w:leader="none"/>
        </w:tabs>
        <w:ind w:right="4676" w:hanging="0"/>
        <w:rPr>
          <w:b/>
          <w:b/>
          <w:sz w:val="24"/>
          <w:szCs w:val="24"/>
        </w:rPr>
      </w:pPr>
      <w:r>
        <w:rPr>
          <w:b/>
          <w:sz w:val="24"/>
          <w:szCs w:val="24"/>
        </w:rPr>
      </w:r>
    </w:p>
    <w:p>
      <w:pPr>
        <w:pStyle w:val="TimesNewRoman"/>
        <w:tabs>
          <w:tab w:val="clear" w:pos="708"/>
          <w:tab w:val="left" w:pos="1418" w:leader="none"/>
        </w:tabs>
        <w:ind w:right="4676" w:hanging="0"/>
        <w:rPr>
          <w:b/>
          <w:b/>
          <w:sz w:val="24"/>
          <w:szCs w:val="24"/>
        </w:rPr>
      </w:pPr>
      <w:r>
        <w:rPr>
          <w:b/>
          <w:sz w:val="24"/>
          <w:szCs w:val="24"/>
        </w:rPr>
        <w:t>Про відкриття дисциплінарної справи стосовно судді Печерського районного суду міста Києва Смик С.І.</w:t>
      </w:r>
    </w:p>
    <w:p>
      <w:pPr>
        <w:pStyle w:val="TimesNewRoman"/>
        <w:tabs>
          <w:tab w:val="clear" w:pos="708"/>
          <w:tab w:val="left" w:pos="1418" w:leader="none"/>
        </w:tabs>
        <w:ind w:right="4818" w:hanging="0"/>
        <w:rPr>
          <w:b/>
          <w:b/>
          <w:sz w:val="16"/>
          <w:szCs w:val="16"/>
        </w:rPr>
      </w:pPr>
      <w:r>
        <w:rPr>
          <w:b/>
          <w:sz w:val="16"/>
          <w:szCs w:val="16"/>
        </w:rPr>
      </w:r>
    </w:p>
    <w:p>
      <w:pPr>
        <w:pStyle w:val="TimesNewRoman"/>
        <w:widowControl w:val="false"/>
        <w:ind w:hanging="0"/>
        <w:rPr>
          <w:lang w:val="uk-UA"/>
        </w:rPr>
      </w:pPr>
      <w:r>
        <w:rPr>
          <w:rFonts w:eastAsia="Times New Roman"/>
          <w:lang w:val="uk-UA"/>
        </w:rPr>
        <w:t xml:space="preserve">  </w:t>
      </w:r>
    </w:p>
    <w:p>
      <w:pPr>
        <w:pStyle w:val="TimesNewRoman"/>
        <w:widowControl w:val="false"/>
        <w:ind w:hanging="0"/>
        <w:rPr>
          <w:lang w:val="uk-UA"/>
        </w:rPr>
      </w:pPr>
      <w:r>
        <w:rPr>
          <w:lang w:val="uk-UA"/>
        </w:rPr>
      </w:r>
    </w:p>
    <w:p>
      <w:pPr>
        <w:pStyle w:val="TimesNewRoman"/>
        <w:widowControl w:val="false"/>
        <w:rPr/>
      </w:pPr>
      <w:r>
        <w:rPr/>
        <w:t xml:space="preserve">Третя Дисциплінарна палата Вищої ради правосуддя у складі                 головуючого – Швецової Л.А., членів Гречківського П.М., Матвійчука В.В., залученої з Другої Дисциплінарної палати члена Вищої ради правосуддя Блажівської О.Є., </w:t>
      </w:r>
      <w:r>
        <w:rPr>
          <w:lang w:eastAsia="ru-RU"/>
        </w:rPr>
        <w:t xml:space="preserve">розглянувши висновок </w:t>
      </w:r>
      <w:r>
        <w:rPr/>
        <w:t xml:space="preserve">доповідача – члена Третьої Дисциплінарної палати Вищої ради правосуддя Іванової Л.Б. </w:t>
      </w:r>
      <w:r>
        <w:rPr>
          <w:color w:val="000000"/>
          <w:lang w:eastAsia="ru-RU"/>
        </w:rPr>
        <w:t>та додані до нього матеріали попередньої перевірки дисциплінарної скарги Маселка Романа Анатолійовича стосовно судді Печерського районного суду міста Києва Смик Світлани Іванівни</w:t>
      </w:r>
      <w:r>
        <w:rPr>
          <w:lang w:eastAsia="ru-RU"/>
        </w:rPr>
        <w:t xml:space="preserve">, </w:t>
      </w:r>
    </w:p>
    <w:p>
      <w:pPr>
        <w:pStyle w:val="Normal"/>
        <w:widowControl w:val="false"/>
        <w:spacing w:before="120" w:after="120"/>
        <w:ind w:firstLine="709"/>
        <w:jc w:val="center"/>
        <w:rPr>
          <w:b/>
          <w:b/>
          <w:lang w:val="uk-UA"/>
        </w:rPr>
      </w:pPr>
      <w:r>
        <w:rPr>
          <w:b/>
          <w:lang w:val="uk-UA"/>
        </w:rPr>
        <w:t>встановила:</w:t>
      </w:r>
    </w:p>
    <w:p>
      <w:pPr>
        <w:pStyle w:val="Normal"/>
        <w:widowControl w:val="false"/>
        <w:shd w:fill="FFFFFF" w:val="clear"/>
        <w:jc w:val="both"/>
        <w:rPr>
          <w:lang w:val="uk-UA"/>
        </w:rPr>
      </w:pPr>
      <w:r>
        <w:rPr>
          <w:lang w:val="uk-UA"/>
        </w:rPr>
        <w:t>до Вищої ради правосуддя 7 вересня 2020 року за вхідними №№ М-4943/0/7-20, М-4943/1/7-20 надійшли скарги Маселка Р.А. стосовно дій судді Печерського районного суду міста Києва Смик  С.І. під час розгляду зокрема справ №№ 757/7948/18-п, 757/36701/18-п, 757/51778/18-п, 757/51748/18-п, 757/49469/18-п, 757/16250/18-п, 757/16235/18-п, 757/16483/18-п, 757/57545/18-п, 757/56130/18, 757/53581/18-п, 757/1194/18-п, 757/51913/18-п, 757/33624/18-п, 757/51845/18-п, 757/733/19-п, 757/51793/18-п, 757/737/19-п, 757/727/19-п, 757/11373/19-п, 757/8464/19-п, 757/7302/19-п, 757/7301/19-п, 757/1448/18-п, 757/8304/19-п, 757/33693/18-п, 757/736/19-п, 757/26139/19-п, 757/27452/19-п, 757/26164/19-п, 757/1321/18-п, 757/778/19-п, 757/30327/18-п, 757/666/18-п, 757/53589/18-п, 757/28894/18-п, 757/44281/19-п, 757/48385/19-п, 757/30321/18-п, 757/48390/19-п, 757/53613/19-п, 757/53686/19-п, 757/49467/18-п, 757/1413/18-п, 757/671/18-п, 757/659/18-п.</w:t>
      </w:r>
    </w:p>
    <w:p>
      <w:pPr>
        <w:pStyle w:val="Normal"/>
        <w:widowControl w:val="false"/>
        <w:shd w:fill="FFFFFF" w:val="clear"/>
        <w:ind w:firstLine="708"/>
        <w:jc w:val="both"/>
        <w:rPr/>
      </w:pPr>
      <w:r>
        <w:rPr>
          <w:lang w:val="uk-UA"/>
        </w:rPr>
        <w:t xml:space="preserve">Скаржник, зокрема, зазначає, що за результатами аналізу інформації в Єдиному державному реєстрі судових рішень (далі – ЄДРСР) він виявив 448 випадків закриття суддею справ за статтею 130 Кодексу України про адміністративні правопорушення (далі – КУпАП) у зв’язку із закінченням строків притягнення до адміністративної відповідальності та виокремив з них 46 справ, в яких, на його переконання, суддя Смик С.І. протиправно затягнула розгляд адміністративних матеріалів, чим посприяла уникненню правопорушниками передбаченої законом відповідальності (справи №№ 757/7948/18-п, 757/36701/18-п, 757/51778/18-п, 757/51748/18-п, 757/49469/18-п, 757/16250/18-п, 757/16235/18-п, 757/16483/18-п, 757/57545/18-п, 757/56130/18, 757/53581/18-п, 757/1194/18-п, 757/51913/18-п, 757/33624/18-п, 757/51845/18-п, 757/733/19-п, 757/51793/18-п, 757/737/19-п, 757/727/19-п, 757/11373/19-п, 757/8464/19-п, 757/7302/19-п, 757/7301/19-п, 757/1448/18-п, 757/8304/19-п, 757/33693/18-п, 757/736/19-п, 757/26139/19-п, 757/27452/19-п, 757/26164/19-п, 757/1321/18-п, 757/778/19-п, 757/30327/18-п, 757/666/18-п, 757/53589/18-п, 757/28894/18-п, 757/44281/19-п, 757/48385/19-п, 757/30321/18-п, 757/48390/19-п, 757/53613/19-п, 757/53686/19-п, 757/49467/18-п, 757/1413/18-п, 757/671/18-п, 757/659/18-п). </w:t>
      </w:r>
    </w:p>
    <w:p>
      <w:pPr>
        <w:pStyle w:val="Normal"/>
        <w:widowControl w:val="false"/>
        <w:shd w:fill="FFFFFF" w:val="clear"/>
        <w:ind w:firstLine="708"/>
        <w:jc w:val="both"/>
        <w:rPr>
          <w:lang w:val="uk-UA"/>
        </w:rPr>
      </w:pPr>
      <w:r>
        <w:rPr>
          <w:lang w:val="uk-UA"/>
        </w:rPr>
        <w:t>Відповідно до протоколів автоматизованого розподілу справи між членами Вищої ради правосуддя та передачі справи раніше визначеному члену Вищої ради правосуддя від 7 вересня 2020 року зазначені скарги Маселка Р.А. розподілено члену Вищої ради правосуддя Івановій Л.Б.</w:t>
      </w:r>
    </w:p>
    <w:p>
      <w:pPr>
        <w:pStyle w:val="Style20"/>
        <w:widowControl w:val="false"/>
        <w:ind w:firstLine="708"/>
        <w:jc w:val="both"/>
        <w:rPr>
          <w:color w:val="000000"/>
          <w:szCs w:val="28"/>
        </w:rPr>
      </w:pPr>
      <w:r>
        <w:rPr>
          <w:color w:val="000000"/>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0"/>
        <w:widowControl w:val="false"/>
        <w:ind w:firstLine="708"/>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0"/>
        <w:widowControl w:val="false"/>
        <w:ind w:firstLine="708"/>
        <w:jc w:val="both"/>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r>
        <w:rPr>
          <w:color w:val="000000"/>
          <w:szCs w:val="28"/>
          <w:shd w:fill="FFFFFF" w:val="clear"/>
        </w:rPr>
        <w:t>;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0"/>
        <w:widowControl w:val="false"/>
        <w:ind w:firstLine="708"/>
        <w:jc w:val="both"/>
        <w:rPr>
          <w:rStyle w:val="Style14"/>
          <w:color w:val="000000"/>
          <w:szCs w:val="28"/>
          <w:lang w:eastAsia="ru-RU"/>
        </w:rPr>
      </w:pPr>
      <w:r>
        <w:rPr>
          <w:color w:val="000000"/>
          <w:szCs w:val="28"/>
        </w:rPr>
        <w:t xml:space="preserve">Розглянувши висновок доповідача – члена Третьої Дисциплінарної палати Вищої ради правосуддя Іванової Л.Б. та додані до нього матеріали попередньої перевірки, Третя Дисциплінарна палата Вищої ради правосуддя дійшла висновку про наявність підстав для відкриття дисциплінарної справи стосовно судді </w:t>
      </w:r>
      <w:r>
        <w:rPr/>
        <w:t xml:space="preserve">Печерського районного суду міста Києва Смик С.І. </w:t>
      </w:r>
      <w:r>
        <w:rPr>
          <w:color w:val="000000"/>
          <w:szCs w:val="28"/>
        </w:rPr>
        <w:t>з огляду на таке.</w:t>
      </w:r>
    </w:p>
    <w:p>
      <w:pPr>
        <w:pStyle w:val="Style98"/>
        <w:ind w:firstLine="708"/>
        <w:rPr>
          <w:rStyle w:val="Style14"/>
          <w:rFonts w:eastAsia="Calibri"/>
          <w:b/>
          <w:b/>
          <w:color w:val="000000"/>
          <w:kern w:val="0"/>
          <w:szCs w:val="22"/>
          <w:shd w:fill="FFFFFF" w:val="clear"/>
          <w:lang w:eastAsia="en-US"/>
        </w:rPr>
      </w:pPr>
      <w:r>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 Справа № 757/7948/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3 лютого 2018 року судді Карабаню В.М. розподілено справу про притягнення ОСОБА1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4 лютого 2018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Карабаня В.М. від 7 березня 2018 року адміністративний матеріал надіслано до Управління патрульної поліції в місті Києві для дооформлення.</w:t>
      </w:r>
    </w:p>
    <w:p>
      <w:pPr>
        <w:pStyle w:val="Style98"/>
        <w:ind w:firstLine="708"/>
        <w:rPr/>
      </w:pPr>
      <w:r>
        <w:rPr>
          <w:rFonts w:eastAsia="Calibri"/>
          <w:bCs/>
          <w:color w:val="000000"/>
          <w:kern w:val="0"/>
          <w:szCs w:val="22"/>
          <w:shd w:fill="FFFFFF" w:val="clear"/>
          <w:lang w:eastAsia="en-US"/>
        </w:rPr>
        <w:t>4 квітня 2018 року вказаний адміністративний</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 xml:space="preserve">матеріал повторно надійшов до Печерського районного суду міста Києва та відповідно до протоколу автоматизованого розподілу судової справи між суддями цього самого дня зазначену справу розподілено судді Смик С.І.          </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4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4 січня 2019 року ОСОБА1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 Справа № 757/36701/18-п</w:t>
      </w:r>
    </w:p>
    <w:p>
      <w:pPr>
        <w:pStyle w:val="Style98"/>
        <w:ind w:firstLine="708"/>
        <w:rPr/>
      </w:pPr>
      <w:r>
        <w:rPr>
          <w:rFonts w:eastAsia="Calibri"/>
          <w:bCs/>
          <w:color w:val="000000"/>
          <w:kern w:val="0"/>
          <w:szCs w:val="22"/>
          <w:shd w:fill="FFFFFF" w:val="clear"/>
          <w:lang w:eastAsia="en-US"/>
        </w:rPr>
        <w:t xml:space="preserve">Відповідно до протоколу автоматизованого розподілу судової справи між суддями від 27 липня 2018 року судді Смик С.І. розподілено справу про притягнення ОСОБА2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5 липня 2018 року).          </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4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4 січня 2019 року ОСОБА2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 Справа № 757/51778/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3 жовтня  2018 року судді Смик С.І. розподілено справу про притягнення ОСОБА3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4 вересня 2018 року).</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4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4 січня 2019 року ОСОБА3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 Справа № 757/51748/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3 жовтня  2018 року судді Смик С.І. розподілено справу про притягнення ОСОБА4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3 жовтня 2018 року).</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4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4 січня 2019 року ОСОБА4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5. Справа № 757/49469/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жовтня  2018 року судді Смик С.І. розподілено справу про притягнення ОСОБА5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3 жовтня 2018 року).</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4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4 січня 2019 року ОСОБА6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6. Справа № 757/16250/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3 квітня  2018 року судді Смик С.І. розподілено справу про притягнення ОСОБА6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6 березня 2018 року).</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8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8 січня 2019 року ОСОБА6 визнано винною у вчиненні адміністративного правопорушення, передбаченого частиною першою статті 130 КУпАП, та звільнено її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7. Справа № 757/16235/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3 квітня  2018 року судді Смик С.І. розподілено справу про притягнення ОСОБА7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3 березня 2018 року).</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9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9 січня 2019 року ОСОБА7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8. Справа № 757/16483/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4 квітня  2018 року судді Смик С.І. розподілено справу про притягнення ОСОБА8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5 березня 2018 року).</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Судове засідання у вказаній справі було призначено на 9 січ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9 січня 2019 року ОСОБА8 визнано винною у вчиненні адміністративного правопорушення, передбаченого частиною першою статті 130 КУпАП, та звільнено її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9. Справа № 757/57545/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0 листопада  2018 року судді Смик С.І. розподілено справу про притягнення ОСОБА9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1 листопада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3 лютого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3 лютого 2019 року ОСОБА9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0. Справа № 757/56130/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3 листопада  2018 року судді Смик С.І. розподілено справу про притягнення ОСОБА10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5 листопада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30 листопада 2018 року, наступне – на 13 лютого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3 лютого 2019 року ОСОБА10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1. Справа № 757/53581/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31 жовтня  2018 року судді Смик С.І. розподілено справу про притягнення ОСОБА11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5 жовт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1 грудня 2018 року.</w:t>
      </w:r>
    </w:p>
    <w:p>
      <w:pPr>
        <w:pStyle w:val="Style98"/>
        <w:ind w:firstLine="708"/>
        <w:rPr/>
      </w:pPr>
      <w:r>
        <w:rPr>
          <w:rFonts w:eastAsia="Calibri"/>
          <w:bCs/>
          <w:color w:val="000000"/>
          <w:kern w:val="0"/>
          <w:szCs w:val="22"/>
          <w:shd w:fill="FFFFFF" w:val="clear"/>
          <w:lang w:eastAsia="en-US"/>
        </w:rPr>
        <w:t>19 грудня 2018 року до суду надійшло клопотання ОСОБА11 про відкладення розгляду справи для надання юридичної допомоги.</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Наступне судове засідання призначено 13 лютого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3 лютого 2019 року ОСОБА11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2. Справа № 757/1194/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січня  2018 року судді Смик С.І. розподілено справу про притягнення ОСОБА12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 січ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3 лютого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3 лютого 2019 року ОСОБА12 визнано винною у вчиненні адміністративного правопорушення, передбаченого частиною першою статті 130 КУпАП, та звільнено її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3. Справа № 757/51913/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3 жовтня  2018 року судді Смик С.І. розподілено справу про притягнення ОСОБА13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8 жовт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1 грудня 2018 року.</w:t>
      </w:r>
    </w:p>
    <w:p>
      <w:pPr>
        <w:pStyle w:val="Style98"/>
        <w:ind w:firstLine="708"/>
        <w:rPr/>
      </w:pPr>
      <w:r>
        <w:rPr>
          <w:rFonts w:eastAsia="Calibri"/>
          <w:bCs/>
          <w:color w:val="000000"/>
          <w:kern w:val="0"/>
          <w:szCs w:val="22"/>
          <w:shd w:fill="FFFFFF" w:val="clear"/>
          <w:lang w:eastAsia="en-US"/>
        </w:rPr>
        <w:t>21 грудня 2018 року до суду надійшло клопотання ОСОБА13 та його адвоката про відкладення розгляду справи у зв’язку із хворобою ОСОБА13 та відрядженням його адвоката.</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Наступне судове засідання призначено на 13 лютого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3 лютого 2019 року ОСОБА13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4. Справа № 757/33624/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0 липня  2018 року судді Смик С.І. розподілено справу про притягнення ОСОБА14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3 черв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4 лютого 2019 року.</w:t>
      </w:r>
    </w:p>
    <w:p>
      <w:pPr>
        <w:pStyle w:val="Style98"/>
        <w:ind w:firstLine="708"/>
        <w:rPr/>
      </w:pPr>
      <w:r>
        <w:rPr>
          <w:rFonts w:eastAsia="Calibri"/>
          <w:bCs/>
          <w:color w:val="000000"/>
          <w:kern w:val="0"/>
          <w:szCs w:val="22"/>
          <w:shd w:fill="FFFFFF" w:val="clear"/>
          <w:lang w:eastAsia="en-US"/>
        </w:rPr>
        <w:t>14 лютого 2019 року до суду надійшло клопотання адвоката ОСОБА14 – Гошка В.І. про ознайомлення з матеріалами справи, з якими він ознайомився цього самого дня.</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4 лютого 2019 року ОСОБА14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5. Справа № 757/51845/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3 жовтня  2018 року судді Смик С.І. розподілено справу про притягнення ОСОБА15 до адміністративної відповідальності за вчинення адміністративних правопорушень, передбачених статтею 124, частиною першою статті 130 КУпАП (протоколи про адміністративні правопорушення від 14 жовт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3 листопада 2018 року.</w:t>
      </w:r>
    </w:p>
    <w:p>
      <w:pPr>
        <w:pStyle w:val="Style98"/>
        <w:ind w:firstLine="708"/>
        <w:rPr/>
      </w:pPr>
      <w:r>
        <w:rPr>
          <w:rFonts w:eastAsia="Calibri"/>
          <w:bCs/>
          <w:color w:val="000000"/>
          <w:kern w:val="0"/>
          <w:szCs w:val="22"/>
          <w:shd w:fill="FFFFFF" w:val="clear"/>
          <w:lang w:eastAsia="en-US"/>
        </w:rPr>
        <w:t>16 листопада 2018 року до суду надійшло клопотання ОСОБА15 про відкладення розгляду справи у зв’язку з перебуванням за межами міста Києва.</w:t>
      </w:r>
    </w:p>
    <w:p>
      <w:pPr>
        <w:pStyle w:val="Style98"/>
        <w:ind w:firstLine="708"/>
        <w:rPr/>
      </w:pPr>
      <w:r>
        <w:rPr>
          <w:rFonts w:eastAsia="Calibri"/>
          <w:bCs/>
          <w:color w:val="000000"/>
          <w:kern w:val="0"/>
          <w:szCs w:val="22"/>
          <w:shd w:fill="FFFFFF" w:val="clear"/>
          <w:lang w:eastAsia="en-US"/>
        </w:rPr>
        <w:t xml:space="preserve">Судове засідання у вказаній справі було призначено на 5 березня </w:t>
      </w:r>
      <w:r>
        <w:rPr>
          <w:lang w:eastAsia="en-US"/>
        </w:rPr>
        <w:t>2019</w:t>
      </w:r>
      <w:r>
        <w:rPr>
          <w:rFonts w:eastAsia="Calibri"/>
        </w:rPr>
        <w:t> </w:t>
      </w:r>
      <w:r>
        <w:rPr>
          <w:lang w:eastAsia="en-US"/>
        </w:rPr>
        <w:t>року</w:t>
      </w:r>
      <w:r>
        <w:rPr>
          <w:rFonts w:eastAsia="Calibri"/>
          <w:bCs/>
          <w:color w:val="000000"/>
          <w:kern w:val="0"/>
          <w:szCs w:val="22"/>
          <w:shd w:fill="FFFFFF" w:val="clear"/>
          <w:lang w:eastAsia="en-US"/>
        </w:rPr>
        <w:t>.</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5 березня 2019 року ОСОБА15 визнано винним у вчиненні адміністративних правопорушень, передбачених статтею 124, частиною</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6. Справа № 757/733/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січня  2019 року судді Смик С.І. розподілено справу про притягнення ОСОБА16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9 груд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5 березня 2019 року, про що адвокат ОСОБА16 – Суховерко О.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5 березня 2019 року ОСОБА16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7. Справа № 757/51793/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3 жовтня  2018 року судді Смик С.І. розподілено справу про притягнення ОСОБА17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2 жовт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3 листопада 2018 року.</w:t>
      </w:r>
    </w:p>
    <w:p>
      <w:pPr>
        <w:pStyle w:val="Style98"/>
        <w:ind w:firstLine="708"/>
        <w:rPr/>
      </w:pPr>
      <w:r>
        <w:rPr>
          <w:rFonts w:eastAsia="Calibri"/>
          <w:bCs/>
          <w:color w:val="000000"/>
          <w:kern w:val="0"/>
          <w:szCs w:val="22"/>
          <w:shd w:fill="FFFFFF" w:val="clear"/>
          <w:lang w:eastAsia="en-US"/>
        </w:rPr>
        <w:t>23 листопада 2018 року до суду надійшло клопотання ОСОБА17 про відкладення розгляду справи у зв’язку із хворобою.</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Наступне судове засідання призначено на 21 грудня 2018 року.</w:t>
      </w:r>
    </w:p>
    <w:p>
      <w:pPr>
        <w:pStyle w:val="Style98"/>
        <w:ind w:firstLine="708"/>
        <w:rPr/>
      </w:pPr>
      <w:r>
        <w:rPr>
          <w:rFonts w:eastAsia="Calibri"/>
          <w:bCs/>
          <w:color w:val="000000"/>
          <w:kern w:val="0"/>
          <w:szCs w:val="22"/>
          <w:shd w:fill="FFFFFF" w:val="clear"/>
          <w:lang w:eastAsia="en-US"/>
        </w:rPr>
        <w:t>21 грудня 2018 року до суду надійшло клопотання ОСОБА17 про відкладення розгляду справи у зв’язку із хворобою.</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t>Наступне судове засідання призначено на 28 грудня 2018 року.</w:t>
      </w:r>
    </w:p>
    <w:p>
      <w:pPr>
        <w:pStyle w:val="Style98"/>
        <w:ind w:firstLine="708"/>
        <w:rPr/>
      </w:pPr>
      <w:r>
        <w:rPr>
          <w:rFonts w:eastAsia="Calibri"/>
          <w:bCs/>
          <w:color w:val="000000"/>
          <w:kern w:val="0"/>
          <w:szCs w:val="22"/>
          <w:shd w:fill="FFFFFF" w:val="clear"/>
          <w:lang w:eastAsia="en-US"/>
        </w:rPr>
        <w:t>28 грудня 2018 року до суду надійшло клопотання ОСОБА17 про відкладення розгляду справи у зв’язку із хворобою.</w:t>
      </w:r>
    </w:p>
    <w:p>
      <w:pPr>
        <w:pStyle w:val="Style98"/>
        <w:ind w:firstLine="708"/>
        <w:rPr/>
      </w:pPr>
      <w:r>
        <w:rPr>
          <w:rFonts w:eastAsia="Calibri"/>
          <w:bCs/>
          <w:color w:val="000000"/>
          <w:kern w:val="0"/>
          <w:szCs w:val="22"/>
          <w:shd w:fill="FFFFFF" w:val="clear"/>
          <w:lang w:eastAsia="en-US"/>
        </w:rPr>
        <w:t>Наступне судове засідання призначено на 9 квітня 2019 року, про що адвокат ОСОБА17 – Хомюк П.М.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Києва Смик С.І. від 9 квітня 2019 року ОСОБА17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8. Справа № 757/737/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січня  2019 року судді Смик С.І. розподілено справу про притягнення ОСОБА18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3 груд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0 квіт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0 квітня 2019 року ОСОБА18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Cs/>
          <w:color w:val="000000"/>
          <w:kern w:val="0"/>
          <w:szCs w:val="22"/>
          <w:shd w:fill="FFFFFF" w:val="clear"/>
          <w:lang w:eastAsia="en-US"/>
        </w:rPr>
      </w:pPr>
      <w:r>
        <w:rPr>
          <w:rFonts w:eastAsia="Calibri"/>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19. Справа № 757/727/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січня  2019 року судді Смик С.І. розподілено справу про притягнення ОСОБА19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5 груд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0 квіт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0 квітня 2019 року ОСОБА19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0. Справа № 757/11373/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5 березня  2019 року судді Смик С.І. розподілено справу про притягнення ОСОБА20 до адміністративної відповідальності за вчинення адміністративного правопорушення, передбаченого частиною третьою статті 130 КУпАП (протокол про адміністративне правопорушення від 21 лютого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2 трав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2 травня 2019 року ОСОБА20 визнано винним у вчиненні адміністративного правопорушення, передбаченого частиною першою</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1. Справа № 757/8464/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9 лютого 2019 року судді Смик С.І. розподілено справу про притягнення ОСОБА21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9 лютого 2019 року).</w:t>
      </w:r>
    </w:p>
    <w:p>
      <w:pPr>
        <w:pStyle w:val="Style98"/>
        <w:ind w:firstLine="708"/>
        <w:rPr/>
      </w:pPr>
      <w:r>
        <w:rPr>
          <w:rFonts w:eastAsia="Calibri"/>
          <w:bCs/>
          <w:color w:val="000000"/>
          <w:kern w:val="0"/>
          <w:szCs w:val="22"/>
          <w:shd w:fill="FFFFFF" w:val="clear"/>
          <w:lang w:eastAsia="en-US"/>
        </w:rPr>
        <w:t>24 квітня 2019 року до суду надійшла заява ОСОБА21 про долучення до матеріалів справи висновку лікаря про відсутність ознак сп’яніння.</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2 травня 2019 року, про що ОСОБА21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2 травня 2019 року ОСОБА21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2. Справа № 757/7302/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3 лютого 2019 року судді Смик С.І. розподілено справу про притягнення ОСОБА22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5 лютого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2 трав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2 травня 2019 року ОСОБА22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3. Справа № 757/7301/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3 лютого 2019 року судді Смик С.І. розподілено справу про притягнення ОСОБА23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5 лютого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2 трав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2 травня 2019 року ОСОБА23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4. Справа № 757/1448/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0 січня 2018 року судді Смик С.І. розподілено справу про притягнення ОСОБА24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30 грудня 2017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4 травня 2019 року, про що адвокат ОСОБА24 – Скомський В.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4 травня 2019 року ОСОБА24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5. Справа № 757/8304/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9 лютого 2019 року судді Смик С.І. розподілено справу про притягнення ОСОБА25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5 лютого 2019 року).</w:t>
      </w:r>
    </w:p>
    <w:p>
      <w:pPr>
        <w:pStyle w:val="Style98"/>
        <w:ind w:firstLine="708"/>
        <w:rPr/>
      </w:pPr>
      <w:r>
        <w:rPr>
          <w:rFonts w:eastAsia="Calibri"/>
          <w:bCs/>
          <w:color w:val="000000"/>
          <w:kern w:val="0"/>
          <w:szCs w:val="22"/>
          <w:shd w:fill="FFFFFF" w:val="clear"/>
          <w:lang w:eastAsia="en-US"/>
        </w:rPr>
        <w:t>27 травня 2019 року до суду надійшло клопотання ОСОБА25 про закриття провадження у справі у зв’язку із закінченням строку притягнення до адміністративної відповідальності.</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3 черв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3 червня 2019 року ОСОБА25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6. Справа № 757/33693/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0 липня 2018 року судді Смик С.І. розподілено справу про притягнення ОСОБА26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4 лип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0 червня 2019 року, про що ОСОБА26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0 червня 2019 року ОСОБА26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7. Справа № 757/736/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січня 2019 року судді Смик С.І. розподілено справу про притягнення ОСОБА27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6 груд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6 серпня 2019 року, про що ОСОБА27 повідомлена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6 серпня 2019 року ОСОБА27 визнано винною у вчиненні адміністративного правопорушення, передбаченого частиною першою статті 130 КУпАП, та звільнено її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8. Справа № 757/26139/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3 травня 2019 року судді Смик С.І. розподілено справу про притягнення ОСОБА28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7 травня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8 серп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8 серпня 2019 року ОСОБА28 визнано винним у вчиненні адміністративного правопорушення, передбаченого частиною першою</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29. Справа № 757/27452/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9 травня 2019 року судді Смик С.І. розподілено справу про притягнення ОСОБА29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2 квітня 2019 року).</w:t>
      </w:r>
    </w:p>
    <w:p>
      <w:pPr>
        <w:pStyle w:val="Style98"/>
        <w:ind w:firstLine="708"/>
        <w:rPr/>
      </w:pPr>
      <w:r>
        <w:rPr>
          <w:rFonts w:eastAsia="Calibri"/>
          <w:bCs/>
          <w:color w:val="000000"/>
          <w:kern w:val="0"/>
          <w:szCs w:val="22"/>
          <w:shd w:fill="FFFFFF" w:val="clear"/>
          <w:lang w:eastAsia="en-US"/>
        </w:rPr>
        <w:t>30 липня 2019 року до суду надійшло клопотання адвоката ОСОБА29 – Федорова Д.С. про закриття провадження у справі у зв’язку із закінченням строку притягнення до адміністративної відповідальності.</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8 серпня 2019 року, про що адвокат ОСОБА29 – Федоров Д.С.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районного суду міста Києва Смик С.І. від 8 серпня 2019 року ОСОБА29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0. Справа № 757/26164/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3 травня 2019 року судді Смик С.І. розподілено справу про притягнення ОСОБА30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2 травня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8 травня 2019 року, наступне судове засідання – на 13 серпня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3 серпня 2019 року ОСОБА30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1. Справа № 757/1321/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0 січня 2018 року судді Смик С.І. розподілено справу про притягнення ОСОБА31 до адміністративної відповідальності за вчинення адміністративних правопорушень, передбачених статтею 124, частиною першою статті 130 КУпАП (протокол про адміністративне правопорушення від 29 грудня 2017 року).</w:t>
      </w:r>
    </w:p>
    <w:p>
      <w:pPr>
        <w:pStyle w:val="Style98"/>
        <w:ind w:firstLine="708"/>
        <w:rPr/>
      </w:pPr>
      <w:r>
        <w:rPr>
          <w:rFonts w:eastAsia="Calibri"/>
          <w:bCs/>
          <w:color w:val="000000"/>
          <w:kern w:val="0"/>
          <w:szCs w:val="22"/>
          <w:shd w:fill="FFFFFF" w:val="clear"/>
          <w:lang w:eastAsia="en-US"/>
        </w:rPr>
        <w:t>12 січня 2018 року до суду надійшла заява ОСОБА31 про долучення довідки з місця роботи (працює водієм) та клопотання про визнання вини і прохання не позбавляти права керування</w:t>
      </w:r>
      <w:r>
        <w:rPr>
          <w:rFonts w:eastAsia="Calibri"/>
          <w:b/>
          <w:color w:val="000000"/>
          <w:kern w:val="0"/>
          <w:szCs w:val="22"/>
          <w:shd w:fill="FFFFFF" w:val="clear"/>
          <w:lang w:eastAsia="en-US"/>
        </w:rPr>
        <w:t>.</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5 серпня 2019 року, про що ОСОБА31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15 серпня 2019 року ОСОБА31 визнано винним у вчиненні адміністративних правопорушень, передбачених статтею 124,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2. Справа № 757/778/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січня 2019 року судді Смик С.І. розподілено справу про притягнення ОСОБА32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 груд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8 серпня 2019 року, про що ОСОБА32 бу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8 серпня 2019 року ОСОБА32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3. Справа № 757/30327/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0 червня 2018 року судді Смик С.І. розподілено справу про притягнення ОСОБА33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2 черв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4 вересня 2019 року, про що ОСОБА33 була повідомлена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4 вересня 2019 року ОСОБА33 визнано винною у вчиненні адміністративного правопорушення, передбаченого частиною першою статті 130 КУпАП, та звільнено її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4. Справа № 757/666/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3 січня 2018 року судді Смик С.І. розподілено справу про притягнення ОСОБА34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2 грудня 2017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4 жовтня 2019 року, про що ОСОБА34 бу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4 жовтня 2019 року ОСОБА34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5. Справа № 757/53589/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31 жовтня 2018 року судді Смик С.І. розподілено справу про притягнення ОСОБА35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0 жовт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5 жовтня 2019 року, про що ОСОБА35 була повідомлена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5 жовтня 2019 року ОСОБА35 визнано винною у вчиненні адміністративного правопорушення, передбаченого частиною першою статті 130 КУпАП, та звільнено її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6. Справа № 757/28894/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2 червня 2018 року судді Смик С.І. розподілено справу про притягнення ОСОБА36 до адміністративної відповідальності за вчинення адміністративного правопорушення, передбаченого частиною другою статті 130 КУпАП (протокол про адміністративне правопорушення від 13 трав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30 жовтня 2019 року, про що ОСОБА36 бу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30 жовтня 2019 року ОСОБА36 визнано винним у вчиненні адміністративного правопорушення, передбаченого частиною другою</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7. Справа № 757/44281/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0 серпня 2019 року судді Смик С.І. розподілено справу про притягнення ОСОБА37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1 серпня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7 листопада 2019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7 листопада 2019 року ОСОБА37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8. Справа № 757/48385/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0 вересня 2019 року судді Смик С.І. розподілено справу про притягнення ОСОБА38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 вересня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6 грудня 2019 року, про що ОСОБА38 бу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6 грудня 2019 року ОСОБА38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39. Справа № 757/30321/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20 червня 2018 року судді Смик С.І. розподілено справу про притягнення ОСОБА39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14 червня 2018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7 січня 2020 року, про що ОСОБА39 був повідомлений відповідно до розписки,</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наступне судове засідання – на 20 січня 2020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0 січня 2020 року ОСОБА39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0. Справа № 757/48390/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0 вересня 2019 року судді Смик С.І. розподілено справу про притягнення ОСОБА40 до адміністративної відповідальності за вчинення адміністративних правопорушень, передбачених статтею 124, частиною першою статті 130 КУпАП (протоколи про адміністративні правопорушення від 4 вересня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17 січня 2020 року, наступне судове засідання – на 20 січня 2020 року. Про вказані судові засідання ОСОБА40 був повідомлений відповідно до розписок.</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0 січня 2020 року ОСОБА40 визнано винним у вчиненні адміністративних правопорушень, передбачених статтею 124,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1. Справа № 757/53613/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8 жовтня 2019 року судді Смик С.І. розподілено справу про притягнення ОСОБА41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 жовтня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3 січня 2020 року, про що ОСОБА41 бу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3 січня 2020 року ОСОБА41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2. Справа № 757/53686/19-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8 жовтня 2019 року судді Смик С.І. розподілено справу про притягнення ОСОБА42 до адміністративної відповідальності за вчинення адміністративних правопорушень, передбачених статтями 122-4, 124, частиною четвертою статті 130 КУпАП (протоколи про адміністративні правопорушення від 26 серпня 2019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 січня 2020 року, наступне судове засідання призначено на 24 лютого 2020 року. Про вказані судові засідання ОСОБА42 був повідомлений відповідно до розписок.</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4 лютого 2020 року ОСОБА42 визнано винним</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у вчиненні адміністративних правопорушень, передбачених статтями 122-4, 124, частиною четверт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3. Справа № 757/49467/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9 жовтня 2018 року судді Смик С.І. розподілено справу про притягнення ОСОБА43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30 вересня 2018 року).</w:t>
      </w:r>
    </w:p>
    <w:p>
      <w:pPr>
        <w:pStyle w:val="Style98"/>
        <w:ind w:firstLine="708"/>
        <w:rPr/>
      </w:pPr>
      <w:r>
        <w:rPr>
          <w:rFonts w:eastAsia="Calibri"/>
          <w:bCs/>
          <w:color w:val="000000"/>
          <w:kern w:val="0"/>
          <w:szCs w:val="22"/>
          <w:shd w:fill="FFFFFF" w:val="clear"/>
          <w:lang w:eastAsia="en-US"/>
        </w:rPr>
        <w:t>12 жовтня 2018 року до суду надійшла заява представника ОСОБА43 – Закаблуківського А.В. про ознайомлення з матеріалами справи.</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5 лютого 2020 року, про що ОСОБА43 бу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5 лютого 2020 року ОСОБА43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4. Справа № 757/1413/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10 січня 2018 року судді Смик С.І. розподілено справу про притягнення ОСОБА44 до адміністративної відповідальності за вчинення адміністративного правопорушення, передбаченого частиною першою статті 130 КУпАП (протокол про адміністративне правопорушення від 29 грудня 2017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24 лютого 2020 року, про що адвокат ОСОБА44 – Маковій В.Г. був повідомлений відповідно до розписки.</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24 лютого 2020 року ОСОБА44 визнано винним у вчиненні адміністративного правопорушення, передбаченого частиною першою статті 130 КУпАП, та звільнено його від адміністративної відповідальності</w:t>
      </w:r>
      <w:r>
        <w:rPr>
          <w:rFonts w:eastAsia="Calibri"/>
          <w:b/>
          <w:color w:val="000000"/>
          <w:kern w:val="0"/>
          <w:szCs w:val="22"/>
          <w:shd w:fill="FFFFFF" w:val="clear"/>
          <w:lang w:eastAsia="en-US"/>
        </w:rPr>
        <w:t xml:space="preserve"> </w:t>
      </w:r>
      <w:r>
        <w:rPr>
          <w:rFonts w:eastAsia="Calibri"/>
          <w:bCs/>
          <w:color w:val="000000"/>
          <w:kern w:val="0"/>
          <w:szCs w:val="22"/>
          <w:shd w:fill="FFFFFF" w:val="clear"/>
          <w:lang w:eastAsia="en-US"/>
        </w:rPr>
        <w:t>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5. Справа № 757/671/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3 січня 2018 року судді Смик С.І. розподілено справу про притягнення ОСОБА45 до адміністративної відповідальності за вчинення адміністративного правопорушення, передбаченого частиною другою статті 130 КУпАП (протокол про адміністративне правопорушення від 13 грудня 2017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3 березня 2020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3 березня 2020 року ОСОБА45 визнано винним у вчиненні адміністративного правопорушення, передбаченого частиною друг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rFonts w:eastAsia="Calibri"/>
          <w:b/>
          <w:b/>
          <w:color w:val="000000"/>
          <w:kern w:val="0"/>
          <w:szCs w:val="22"/>
          <w:shd w:fill="FFFFFF" w:val="clear"/>
          <w:lang w:eastAsia="en-US"/>
        </w:rPr>
      </w:pPr>
      <w:r>
        <w:rPr>
          <w:rFonts w:eastAsia="Calibri"/>
          <w:b/>
          <w:color w:val="000000"/>
          <w:kern w:val="0"/>
          <w:szCs w:val="22"/>
          <w:shd w:fill="FFFFFF" w:val="clear"/>
          <w:lang w:eastAsia="en-US"/>
        </w:rPr>
        <w:t>46. Справа № 757/659/18-п</w:t>
      </w:r>
    </w:p>
    <w:p>
      <w:pPr>
        <w:pStyle w:val="Style98"/>
        <w:ind w:firstLine="708"/>
        <w:rPr/>
      </w:pPr>
      <w:r>
        <w:rPr>
          <w:rFonts w:eastAsia="Calibri"/>
          <w:bCs/>
          <w:color w:val="000000"/>
          <w:kern w:val="0"/>
          <w:szCs w:val="22"/>
          <w:shd w:fill="FFFFFF" w:val="clear"/>
          <w:lang w:eastAsia="en-US"/>
        </w:rPr>
        <w:t>Відповідно до протоколу автоматизованого розподілу судової справи між суддями від 3 січня 2018 року судді Смик С.І. розподілено справу про притягнення ОСОБА46 до адміністративної відповідальності за вчинення адміністративного правопорушення, передбаченого частиною другою статті 130 КУпАП (протокол про адміністративне правопорушення від 7 грудня 2017 року).</w:t>
      </w:r>
    </w:p>
    <w:p>
      <w:pPr>
        <w:pStyle w:val="Style98"/>
        <w:ind w:firstLine="708"/>
        <w:rPr/>
      </w:pPr>
      <w:r>
        <w:rPr>
          <w:rFonts w:eastAsia="Calibri"/>
          <w:bCs/>
          <w:color w:val="000000"/>
          <w:kern w:val="0"/>
          <w:szCs w:val="22"/>
          <w:shd w:fill="FFFFFF" w:val="clear"/>
          <w:lang w:eastAsia="en-US"/>
        </w:rPr>
        <w:t>Судове засідання у вказаній справі було призначено на 3 березня 2020 року.</w:t>
      </w:r>
    </w:p>
    <w:p>
      <w:pPr>
        <w:pStyle w:val="Style98"/>
        <w:ind w:firstLine="708"/>
        <w:rPr/>
      </w:pPr>
      <w:r>
        <w:rPr>
          <w:rFonts w:eastAsia="Calibri"/>
          <w:bCs/>
          <w:color w:val="000000"/>
          <w:kern w:val="0"/>
          <w:szCs w:val="22"/>
          <w:shd w:fill="FFFFFF" w:val="clear"/>
          <w:lang w:eastAsia="en-US"/>
        </w:rPr>
        <w:t>Постановою судді Печерського районного суду міста Києва Смик С.І. від 3 березня 2020 року ОСОБА46 визнано винним у вчиненні адміністративного правопорушення, передбаченого частиною другою статті 130 КУпАП, та звільнено його від адміністративної відповідальності у зв’язку із закінченням строку притягнення до адміністративної відповідальності. Провадження у справі закрито.</w:t>
      </w:r>
    </w:p>
    <w:p>
      <w:pPr>
        <w:pStyle w:val="Style98"/>
        <w:ind w:firstLine="708"/>
        <w:rPr>
          <w:rFonts w:eastAsia="Calibri"/>
          <w:b/>
          <w:b/>
          <w:bCs/>
          <w:color w:val="000000"/>
          <w:kern w:val="0"/>
          <w:szCs w:val="22"/>
          <w:shd w:fill="FFFFFF" w:val="clear"/>
          <w:lang w:eastAsia="en-US"/>
        </w:rPr>
      </w:pPr>
      <w:r>
        <w:rPr>
          <w:rFonts w:eastAsia="Calibri"/>
          <w:b/>
          <w:bCs/>
          <w:color w:val="000000"/>
          <w:kern w:val="0"/>
          <w:szCs w:val="22"/>
          <w:shd w:fill="FFFFFF" w:val="clear"/>
          <w:lang w:eastAsia="en-US"/>
        </w:rPr>
      </w:r>
    </w:p>
    <w:p>
      <w:pPr>
        <w:pStyle w:val="Style98"/>
        <w:ind w:firstLine="708"/>
        <w:rPr/>
      </w:pPr>
      <w:r>
        <w:rPr>
          <w:rFonts w:eastAsia="Calibri"/>
          <w:color w:val="000000"/>
          <w:kern w:val="0"/>
          <w:szCs w:val="22"/>
          <w:shd w:fill="FFFFFF" w:val="clear"/>
          <w:lang w:eastAsia="en-US"/>
        </w:rPr>
        <w:t>Статтею 6 Конвенції про захист прав людини і основоположних свобод, ратифікованої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 2, 4, 7 та 11 до Конвенції»,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Статтею 7 Закону України «Про судоустрій і статус суддів» встановл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Style98"/>
        <w:ind w:firstLine="708"/>
        <w:rPr/>
      </w:pPr>
      <w:r>
        <w:rPr>
          <w:rFonts w:eastAsia="Calibri"/>
          <w:color w:val="000000"/>
          <w:kern w:val="0"/>
          <w:szCs w:val="22"/>
          <w:shd w:fill="FFFFFF" w:val="clear"/>
          <w:lang w:eastAsia="en-US"/>
        </w:rPr>
        <w:t>Згідно із частиною другою статті 38 КУпАП,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крім справ про адміністративні правопорушення, зазначені у частинах третій – п’ятій цієї статті.</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 xml:space="preserve">Відповідно до статті 277 КУпАП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Style98"/>
        <w:ind w:firstLine="708"/>
        <w:rPr/>
      </w:pPr>
      <w:r>
        <w:rPr>
          <w:rFonts w:eastAsia="Calibri"/>
          <w:color w:val="000000"/>
          <w:kern w:val="0"/>
          <w:szCs w:val="22"/>
          <w:shd w:fill="FFFFFF" w:val="clear"/>
          <w:lang w:eastAsia="en-US"/>
        </w:rPr>
        <w:t>Статтею 268 КУпАП визначено, що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При розгляді справ про адміністративні правопорушення, передбачені частиною першою статті 44, статтями 51, 146, 160, 172-4–172-9, 173, 173-2, частиною третьою статті 178, статтями 185, 185-1, статтями 185-7, 187 цього Кодексу,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 xml:space="preserve">Європейський суд з прав людини у рішенні «Пономарьов проти України» від 3 квітня 2008 року зазначив, що сторони в розумні інтервали часу мають вживати заходів, щоб дізнатись про стан відомого їм судового провадження. </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 xml:space="preserve">Крім того, враховуючи принцип судочинства, яким визнано пріоритет публічного інтересу над приватним, суд мав би провести розгляд справ за відсутності особи, яка притягується до адміністративної відповідальності, оскільки безпідставне умисне затягування справи нівелює завдання КУпАП, яким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 (стаття 1 КУпАП). </w:t>
      </w:r>
    </w:p>
    <w:p>
      <w:pPr>
        <w:pStyle w:val="Style98"/>
        <w:ind w:firstLine="708"/>
        <w:rPr/>
      </w:pPr>
      <w:r>
        <w:rPr>
          <w:rFonts w:eastAsia="Calibri"/>
          <w:color w:val="000000"/>
          <w:kern w:val="0"/>
          <w:szCs w:val="22"/>
          <w:shd w:fill="FFFFFF" w:val="clear"/>
          <w:lang w:eastAsia="en-US"/>
        </w:rPr>
        <w:t>Згідно зі статтею 245 КУпАП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 xml:space="preserve">Пленум Вищого спеціалізованого суду України з розгляду цивільних і кримінальних справ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регламентує, що недотримання строків розгляду цивільних, кримінальних справ і справ про адміністративні правопорушення порушує конституційне право на судовий захист, гарантований статтею 55 Конституції України, і негативно впливає на ефективність правосуддя та на авторитет судової влади. </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Судам слід дотримуватись вимог статей 277, 277-2, 278 КУпАП під час розгляду справ про адміністративні правопорушення.</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Статтею 277 КУпАП встановлено строки розгляду справи про адміністративні правопорушення і справа має бути розглянута навіть у разі порушення такого строку, а строки накладення адміністративного стягнення, передбачені статтею 38 КУпАП, не можуть бути продовжені. У зв’язку із цим підготовку до розгляду справи про адміністративне правопорушення необхідно починати у найкоротші терміни після надходження до судді протоколу про адміністративне правопорушення та інших матеріалів справи.</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 xml:space="preserve">Суди не повинні ігнорувати факти недотримання встановлених КУпАП вимог, що призвели до порушення строків накладення адміністративного стягнення. </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Відкладаючи розгляд адміністративної справи за клопотанням учасників процесу, суддя має враховувати визначені статтею 38 КУпАП строки накладення адміністративного стягнення.</w:t>
      </w:r>
    </w:p>
    <w:p>
      <w:pPr>
        <w:pStyle w:val="Style98"/>
        <w:ind w:firstLine="708"/>
        <w:rPr/>
      </w:pPr>
      <w:r>
        <w:rPr>
          <w:rFonts w:eastAsia="Calibri"/>
          <w:color w:val="000000"/>
          <w:kern w:val="0"/>
          <w:szCs w:val="22"/>
          <w:shd w:fill="FFFFFF" w:val="clear"/>
          <w:lang w:eastAsia="en-US"/>
        </w:rPr>
        <w:t>З огляду на викладене суд мав врахувати, що одним із завдань провадження у справах про адміністративні правопорушення є своєчасне вирішення справи з дотриманням вимог закону.</w:t>
      </w:r>
    </w:p>
    <w:p>
      <w:pPr>
        <w:pStyle w:val="Style98"/>
        <w:ind w:firstLine="708"/>
        <w:rPr/>
      </w:pPr>
      <w:r>
        <w:rPr>
          <w:rFonts w:eastAsia="Calibri"/>
          <w:color w:val="000000"/>
          <w:kern w:val="0"/>
          <w:szCs w:val="22"/>
          <w:shd w:fill="FFFFFF" w:val="clear"/>
          <w:lang w:eastAsia="en-US"/>
        </w:rPr>
        <w:t xml:space="preserve">З огляду на встановлені попередньою перевіркою обставини Третя Дисциплінарна палата Вищої ради правосуддя вважає, що суддею Смик С.І. не було дотримано вказаних  вище вимог закону з огляду на таке. </w:t>
      </w:r>
    </w:p>
    <w:p>
      <w:pPr>
        <w:pStyle w:val="Style98"/>
        <w:ind w:firstLine="708"/>
        <w:rPr/>
      </w:pPr>
      <w:r>
        <w:rPr>
          <w:rFonts w:eastAsia="Calibri"/>
          <w:color w:val="000000"/>
          <w:kern w:val="0"/>
          <w:szCs w:val="22"/>
          <w:shd w:fill="FFFFFF" w:val="clear"/>
          <w:lang w:eastAsia="en-US"/>
        </w:rPr>
        <w:t xml:space="preserve">За результатами аналізу розгляду суддею Смик С.І. вказаних скаржником у дисциплінарних скаргах 46 адміністративних справ за статтею 130 КУпАП вбачається, що в 40 справах судові засідання вперше призначались суддею після закінчення тримісячного строку притягнення особи до відповідальності (з інтервалами від двох місяців до двох років двох місяців) і лише в 5 справах до закінчення такого строку. Крім того, у семи справах провадження через закінчення строку було закрито наступного дня після спливу такого строку. </w:t>
      </w:r>
    </w:p>
    <w:p>
      <w:pPr>
        <w:pStyle w:val="Style98"/>
        <w:ind w:firstLine="708"/>
        <w:rPr/>
      </w:pPr>
      <w:r>
        <w:rPr>
          <w:rFonts w:eastAsia="Calibri"/>
          <w:color w:val="000000"/>
          <w:kern w:val="0"/>
          <w:szCs w:val="22"/>
          <w:shd w:fill="FFFFFF" w:val="clear"/>
          <w:lang w:eastAsia="en-US"/>
        </w:rPr>
        <w:t>Попередньою перевіркою було досліджено дати передачі вказаних справ судді Смик С.І. (згідно із протоколами автоматизованого розподілу справ), дати призначення судових засідань у цих справах та встановлено, що справи розглядалися суддею Смик С.І. не в порядку черговості. Наприклад, судові засідання у справах, переданих 3 січня 2018 року (тобто в один день), призначались суддею на жовтень 2019 року та березень 2020 року; у двох справах, переданих 9 січня 2018 року, – на лютий та серпень 2019 року; у трьох справах, переданих 10 січня 2018 року, – на травень 2019 року, серпень 2019 року, лютий 2020 року тощо.</w:t>
      </w:r>
    </w:p>
    <w:p>
      <w:pPr>
        <w:pStyle w:val="Style98"/>
        <w:ind w:firstLine="708"/>
        <w:rPr/>
      </w:pPr>
      <w:r>
        <w:rPr>
          <w:rFonts w:eastAsia="Calibri"/>
          <w:color w:val="000000"/>
          <w:kern w:val="0"/>
          <w:szCs w:val="22"/>
          <w:shd w:fill="FFFFFF" w:val="clear"/>
          <w:lang w:eastAsia="en-US"/>
        </w:rPr>
        <w:t>Водночас, наприклад, у справах, переданих 23 жовтня 2018 року, перші судові засідання було призначено: у двох справах – на 4 січня 2019 року (закрито за строком); ще у двох – на 23 листопада 2018 року, в одній – на 21 грудня 2019 року тощо.</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У письмових поясненнях, наданих на спростування доводів дисциплінарних скарг Маселка Р.А., суддя Смик С.І., зокрема, зазначає про значне навантаження,  просить про розуміння при прийнятті рішення за скаргами Маселка Р.А.</w:t>
      </w:r>
    </w:p>
    <w:p>
      <w:pPr>
        <w:pStyle w:val="Style98"/>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При цьому пояснення судді не містять доводів на спростування посилань скаржника щодо призначення розгляду справ про притягнення до адміністративної відповідальності поза межами строків накладення адміністративного стягнення.</w:t>
      </w:r>
    </w:p>
    <w:p>
      <w:pPr>
        <w:pStyle w:val="Style98"/>
        <w:ind w:firstLine="708"/>
        <w:rPr/>
      </w:pPr>
      <w:r>
        <w:rPr>
          <w:rFonts w:eastAsia="Calibri"/>
          <w:color w:val="000000"/>
          <w:kern w:val="0"/>
          <w:szCs w:val="22"/>
          <w:shd w:fill="FFFFFF" w:val="clear"/>
          <w:lang w:eastAsia="en-US"/>
        </w:rPr>
        <w:t>Під час попередньої перевірки було витребувано інформацію про навантаження судді Смик С.І. З інформації, наданої заступником голови Печерського районного суду міста Києва Білоцерківцем О.А., вбачається, що з 1 січня 2018 року до 31 березня 2020 року до провадження судді Смик С.І.  надійшло 8 658 справ та матеріалів, з них  4 177 – в порядку КУпАП та 4 481 – в порядку КПК України; розглянуто 6 443 справи та матеріали, з них 2 242 – в порядку КУпАП та 4 201 – в порядку КПК України.</w:t>
      </w:r>
    </w:p>
    <w:p>
      <w:pPr>
        <w:pStyle w:val="Style98"/>
        <w:ind w:firstLine="708"/>
        <w:rPr/>
      </w:pPr>
      <w:r>
        <w:rPr>
          <w:rFonts w:eastAsia="Calibri"/>
          <w:color w:val="000000"/>
          <w:kern w:val="0"/>
          <w:szCs w:val="22"/>
          <w:shd w:fill="FFFFFF" w:val="clear"/>
          <w:lang w:eastAsia="en-US"/>
        </w:rPr>
        <w:t>З огляду на встановлені обставини Третя Дисциплінарна палата Вищої ради правосуддя вважає, що оцінка впливу такого навантаження судді на розгляд справ, на можливість з урахуванням вказаного навантаження призначити розгляд справ, про які йдеться у скаргах Маселка І.М., та розглянути їх у строки, визначені КУпАП, може бути надана під час розгляду дисциплінарної справи.</w:t>
      </w:r>
    </w:p>
    <w:p>
      <w:pPr>
        <w:pStyle w:val="Style98"/>
        <w:suppressAutoHyphens w:val="false"/>
        <w:spacing w:lineRule="auto" w:line="240"/>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w:t>
      </w:r>
    </w:p>
    <w:p>
      <w:pPr>
        <w:pStyle w:val="Style98"/>
        <w:suppressAutoHyphens w:val="false"/>
        <w:spacing w:lineRule="auto" w:line="240"/>
        <w:ind w:firstLine="708"/>
        <w:rPr>
          <w:rFonts w:eastAsia="Calibri"/>
          <w:color w:val="000000"/>
          <w:kern w:val="0"/>
          <w:szCs w:val="22"/>
          <w:shd w:fill="FFFFFF" w:val="clear"/>
          <w:lang w:eastAsia="en-US"/>
        </w:rPr>
      </w:pPr>
      <w:r>
        <w:rPr>
          <w:rFonts w:eastAsia="Calibri"/>
          <w:color w:val="000000"/>
          <w:kern w:val="0"/>
          <w:szCs w:val="22"/>
          <w:shd w:fill="FFFFFF" w:val="clear"/>
          <w:lang w:eastAsia="en-US"/>
        </w:rPr>
        <w:t>З урахуванням викладеного Третя Дисциплінарна палата Вищої ради правосуддя дійшла висновку, що вказані обставини можуть свідчити про вчинення суддею Смик С.І. дисциплінарного проступку, який необхідно кваліфікувати за пунктом 2 частини першої статті 106 Закону України «Про судоустрій і статус суддів». При цьому не встановлено ознак дисциплінарного проступку, передбаченого пунктом 3 частини першої статті 106 Закону України «Про судоустрій і статус суддів», на який посилається скаржник, оскільки ним не наведено жодних доказів на підтвердження допущення суддею поведінки, що порочить звання судді або підриває авторитет правосуддя, та не надано інформації, з яких причин подання таких доказів є неможливим.</w:t>
      </w:r>
    </w:p>
    <w:p>
      <w:pPr>
        <w:pStyle w:val="Style98"/>
        <w:suppressAutoHyphens w:val="false"/>
        <w:spacing w:lineRule="auto" w:line="240"/>
        <w:ind w:firstLine="708"/>
        <w:rPr/>
      </w:pPr>
      <w:r>
        <w:rPr>
          <w:rStyle w:val="FontStyle16"/>
          <w:rFonts w:eastAsia="Calibri"/>
          <w:color w:val="000000"/>
          <w:lang w:eastAsia="uk-UA"/>
        </w:rPr>
        <w:t xml:space="preserve">Керуючись статтею 46 </w:t>
      </w:r>
      <w:r>
        <w:rPr>
          <w:color w:val="000000"/>
        </w:rPr>
        <w:t>Закону України «Про Вищу раду правосуддя», Третя Дисциплінарна палата Вищої ради правосуддя</w:t>
      </w:r>
    </w:p>
    <w:p>
      <w:pPr>
        <w:pStyle w:val="TextBody"/>
        <w:widowControl w:val="false"/>
        <w:spacing w:before="120" w:after="120"/>
        <w:jc w:val="center"/>
        <w:rPr>
          <w:b/>
          <w:b/>
          <w:color w:val="000000"/>
          <w:sz w:val="28"/>
          <w:szCs w:val="28"/>
          <w:lang w:val="uk-UA"/>
        </w:rPr>
      </w:pPr>
      <w:r>
        <w:rPr>
          <w:b/>
          <w:color w:val="000000"/>
          <w:sz w:val="28"/>
          <w:szCs w:val="28"/>
          <w:lang w:val="uk-UA"/>
        </w:rPr>
        <w:t>ухвалила:</w:t>
      </w:r>
    </w:p>
    <w:p>
      <w:pPr>
        <w:pStyle w:val="Normal"/>
        <w:widowControl w:val="false"/>
        <w:jc w:val="both"/>
        <w:rPr/>
      </w:pPr>
      <w:r>
        <w:rPr>
          <w:color w:val="000000"/>
          <w:lang w:val="uk-UA"/>
        </w:rPr>
        <w:t>відкрити дисциплінарну справу стосовно судді Печерського районного суду міста Києва Смик  Світлани Іванівни.</w:t>
      </w:r>
    </w:p>
    <w:p>
      <w:pPr>
        <w:pStyle w:val="Style20"/>
        <w:widowControl w:val="false"/>
        <w:ind w:firstLine="709"/>
        <w:jc w:val="both"/>
        <w:rPr/>
      </w:pPr>
      <w:r>
        <w:rPr>
          <w:rStyle w:val="FontStyle14"/>
          <w:sz w:val="28"/>
          <w:szCs w:val="28"/>
        </w:rPr>
        <w:t>Ухвала оскарженню не підлягає.</w:t>
      </w:r>
    </w:p>
    <w:p>
      <w:pPr>
        <w:pStyle w:val="Normal"/>
        <w:spacing w:lineRule="atLeast" w:line="100"/>
        <w:jc w:val="both"/>
        <w:rPr>
          <w:rStyle w:val="FontStyle14"/>
          <w:sz w:val="28"/>
          <w:szCs w:val="28"/>
        </w:rPr>
      </w:pPr>
      <w:r>
        <w:rPr/>
      </w:r>
    </w:p>
    <w:p>
      <w:pPr>
        <w:pStyle w:val="Normal"/>
        <w:widowControl w:val="false"/>
        <w:spacing w:lineRule="atLeast" w:line="100"/>
        <w:jc w:val="both"/>
        <w:rPr>
          <w:rFonts w:eastAsia="Calibri"/>
          <w:b/>
          <w:b/>
          <w:lang w:val="uk-UA" w:eastAsia="en-US"/>
        </w:rPr>
      </w:pPr>
      <w:r>
        <w:rPr>
          <w:rFonts w:eastAsia="Calibri"/>
          <w:b/>
          <w:lang w:val="uk-UA" w:eastAsia="en-US"/>
        </w:rPr>
        <w:t xml:space="preserve">Головуючий на засіданні </w:t>
      </w:r>
    </w:p>
    <w:p>
      <w:pPr>
        <w:pStyle w:val="Normal"/>
        <w:widowControl w:val="false"/>
        <w:spacing w:lineRule="atLeast" w:line="100"/>
        <w:jc w:val="both"/>
        <w:rPr>
          <w:rFonts w:eastAsia="Calibri"/>
          <w:b/>
          <w:b/>
          <w:lang w:val="uk-UA" w:eastAsia="en-US"/>
        </w:rPr>
      </w:pPr>
      <w:r>
        <w:rPr>
          <w:rFonts w:eastAsia="Calibri"/>
          <w:b/>
          <w:lang w:val="uk-UA" w:eastAsia="en-US"/>
        </w:rPr>
        <w:t xml:space="preserve">Третьої Дисциплінарної </w:t>
      </w:r>
    </w:p>
    <w:p>
      <w:pPr>
        <w:pStyle w:val="Normal"/>
        <w:widowControl w:val="false"/>
        <w:spacing w:lineRule="atLeast" w:line="100"/>
        <w:jc w:val="both"/>
        <w:rPr>
          <w:rFonts w:eastAsia="Calibri"/>
          <w:b/>
          <w:b/>
          <w:lang w:val="uk-UA" w:eastAsia="en-US"/>
        </w:rPr>
      </w:pPr>
      <w:r>
        <w:rPr>
          <w:rFonts w:eastAsia="Calibri"/>
          <w:b/>
          <w:lang w:val="uk-UA" w:eastAsia="en-US"/>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rFonts w:eastAsia="Calibri"/>
          <w:b/>
          <w:b/>
          <w:lang w:val="uk-UA" w:eastAsia="en-US"/>
        </w:rPr>
      </w:pPr>
      <w:r>
        <w:rPr>
          <w:rFonts w:eastAsia="Calibri"/>
          <w:b/>
          <w:lang w:val="uk-UA" w:eastAsia="en-US"/>
        </w:rPr>
        <w:tab/>
      </w:r>
    </w:p>
    <w:p>
      <w:pPr>
        <w:pStyle w:val="Normal"/>
        <w:widowControl w:val="false"/>
        <w:spacing w:lineRule="atLeast" w:line="100"/>
        <w:jc w:val="both"/>
        <w:rPr>
          <w:rFonts w:eastAsia="Calibri"/>
          <w:b/>
          <w:b/>
          <w:lang w:val="uk-UA" w:eastAsia="en-US"/>
        </w:rPr>
      </w:pPr>
      <w:r>
        <w:rPr>
          <w:rFonts w:eastAsia="Calibri"/>
          <w:b/>
          <w:lang w:val="uk-UA" w:eastAsia="en-US"/>
        </w:rPr>
        <w:t xml:space="preserve">Члени Третьої Дисциплінарної </w:t>
      </w:r>
    </w:p>
    <w:p>
      <w:pPr>
        <w:pStyle w:val="Normal"/>
        <w:widowControl w:val="false"/>
        <w:spacing w:lineRule="atLeast" w:line="100"/>
        <w:jc w:val="both"/>
        <w:rPr>
          <w:rFonts w:eastAsia="Calibri"/>
          <w:b/>
          <w:b/>
          <w:lang w:val="uk-UA" w:eastAsia="en-US"/>
        </w:rPr>
      </w:pPr>
      <w:r>
        <w:rPr>
          <w:rFonts w:eastAsia="Calibri"/>
          <w:b/>
          <w:lang w:val="uk-UA" w:eastAsia="en-US"/>
        </w:rPr>
        <w:t>палати Вищої ради правосуддя</w:t>
        <w:tab/>
        <w:tab/>
        <w:tab/>
        <w:tab/>
        <w:t>П.М. Гречківський</w:t>
      </w:r>
    </w:p>
    <w:p>
      <w:pPr>
        <w:pStyle w:val="Normal"/>
        <w:widowControl w:val="false"/>
        <w:spacing w:lineRule="atLeast" w:line="100"/>
        <w:jc w:val="both"/>
        <w:rPr>
          <w:rFonts w:eastAsia="Calibri"/>
          <w:b/>
          <w:b/>
          <w:lang w:val="uk-UA" w:eastAsia="en-US"/>
        </w:rPr>
      </w:pPr>
      <w:r>
        <w:rPr>
          <w:rFonts w:eastAsia="Calibri"/>
          <w:b/>
          <w:lang w:val="uk-UA" w:eastAsia="en-US"/>
        </w:rPr>
      </w:r>
    </w:p>
    <w:p>
      <w:pPr>
        <w:pStyle w:val="Normal"/>
        <w:widowControl w:val="false"/>
        <w:spacing w:lineRule="atLeast" w:line="100"/>
        <w:jc w:val="both"/>
        <w:rPr>
          <w:rFonts w:eastAsia="Calibri"/>
          <w:b/>
          <w:b/>
          <w:lang w:val="uk-UA" w:eastAsia="en-US"/>
        </w:rPr>
      </w:pPr>
      <w:r>
        <w:rPr>
          <w:rFonts w:eastAsia="Calibri"/>
          <w:b/>
          <w:lang w:val="uk-UA" w:eastAsia="en-US"/>
        </w:rPr>
      </w:r>
    </w:p>
    <w:p>
      <w:pPr>
        <w:pStyle w:val="Normal"/>
        <w:widowControl w:val="false"/>
        <w:spacing w:lineRule="atLeast" w:line="100"/>
        <w:ind w:left="5664" w:firstLine="708"/>
        <w:jc w:val="both"/>
        <w:rPr>
          <w:rFonts w:eastAsia="Calibri"/>
          <w:b/>
          <w:b/>
          <w:lang w:val="uk-UA" w:eastAsia="en-US"/>
        </w:rPr>
      </w:pPr>
      <w:r>
        <w:rPr>
          <w:rFonts w:eastAsia="Calibri"/>
          <w:b/>
          <w:lang w:val="uk-UA" w:eastAsia="en-US"/>
        </w:rPr>
        <w:t>В.В. Матвійчук</w:t>
      </w:r>
    </w:p>
    <w:p>
      <w:pPr>
        <w:pStyle w:val="Normal"/>
        <w:widowControl w:val="false"/>
        <w:spacing w:lineRule="atLeast" w:line="100"/>
        <w:ind w:left="5664" w:firstLine="708"/>
        <w:jc w:val="both"/>
        <w:rPr>
          <w:rFonts w:eastAsia="Calibri"/>
          <w:b/>
          <w:b/>
          <w:lang w:val="uk-UA" w:eastAsia="en-US"/>
        </w:rPr>
      </w:pPr>
      <w:r>
        <w:rPr>
          <w:rFonts w:eastAsia="Calibri"/>
          <w:b/>
          <w:lang w:val="uk-UA" w:eastAsia="en-US"/>
        </w:rPr>
      </w:r>
    </w:p>
    <w:p>
      <w:pPr>
        <w:pStyle w:val="Normal"/>
        <w:widowControl w:val="false"/>
        <w:spacing w:lineRule="atLeast" w:line="100"/>
        <w:jc w:val="both"/>
        <w:rPr>
          <w:rFonts w:eastAsia="Calibri"/>
          <w:b/>
          <w:b/>
          <w:lang w:val="uk-UA" w:eastAsia="en-US"/>
        </w:rPr>
      </w:pPr>
      <w:r>
        <w:rPr>
          <w:rFonts w:eastAsia="Calibri"/>
          <w:b/>
          <w:lang w:val="uk-UA" w:eastAsia="en-US"/>
        </w:rPr>
        <w:t>Член Другої Дисциплінарної</w:t>
      </w:r>
    </w:p>
    <w:p>
      <w:pPr>
        <w:pStyle w:val="Normal"/>
        <w:widowControl w:val="false"/>
        <w:spacing w:lineRule="atLeast" w:line="100"/>
        <w:jc w:val="both"/>
        <w:rPr>
          <w:rFonts w:eastAsia="Calibri"/>
          <w:b/>
          <w:b/>
          <w:highlight w:val="yellow"/>
          <w:lang w:val="uk-UA" w:eastAsia="en-US"/>
        </w:rPr>
      </w:pPr>
      <w:r>
        <w:rPr>
          <w:rFonts w:eastAsia="Calibri"/>
          <w:b/>
          <w:lang w:val="uk-UA" w:eastAsia="en-US"/>
        </w:rPr>
        <w:t>палати Вищої ради правосуддя</w:t>
        <w:tab/>
        <w:tab/>
        <w:tab/>
        <w:tab/>
        <w:t>О.Є. Блажівська</w:t>
      </w:r>
    </w:p>
    <w:p>
      <w:pPr>
        <w:pStyle w:val="Normal"/>
        <w:widowControl w:val="false"/>
        <w:spacing w:lineRule="atLeast" w:line="100"/>
        <w:ind w:left="6372" w:hanging="0"/>
        <w:jc w:val="both"/>
        <w:rPr>
          <w:rFonts w:eastAsia="Calibri"/>
          <w:b/>
          <w:b/>
          <w:highlight w:val="yellow"/>
          <w:lang w:val="uk-UA" w:eastAsia="en-US"/>
        </w:rPr>
      </w:pPr>
      <w:r>
        <w:rPr>
          <w:rFonts w:eastAsia="Calibri"/>
          <w:b/>
          <w:highlight w:val="yellow"/>
          <w:lang w:val="uk-UA" w:eastAsia="en-US"/>
        </w:rPr>
      </w:r>
    </w:p>
    <w:p>
      <w:pPr>
        <w:pStyle w:val="Normal"/>
        <w:widowControl w:val="false"/>
        <w:spacing w:lineRule="atLeast" w:line="100"/>
        <w:jc w:val="both"/>
        <w:rPr>
          <w:rFonts w:eastAsia="Calibri"/>
          <w:b/>
          <w:b/>
          <w:highlight w:val="yellow"/>
          <w:lang w:val="uk-UA" w:eastAsia="en-US"/>
        </w:rPr>
      </w:pPr>
      <w:r>
        <w:rPr>
          <w:rFonts w:eastAsia="Calibri"/>
          <w:b/>
          <w:highlight w:val="yellow"/>
          <w:lang w:val="uk-UA" w:eastAsia="en-US"/>
        </w:rPr>
      </w:r>
    </w:p>
    <w:p>
      <w:pPr>
        <w:pStyle w:val="Normal"/>
        <w:widowControl w:val="false"/>
        <w:spacing w:lineRule="atLeast" w:line="100"/>
        <w:jc w:val="both"/>
        <w:rPr>
          <w:rFonts w:eastAsia="Calibri"/>
          <w:b/>
          <w:b/>
          <w:highlight w:val="yellow"/>
          <w:lang w:val="uk-UA" w:eastAsia="en-US"/>
        </w:rPr>
      </w:pPr>
      <w:r>
        <w:rPr>
          <w:rFonts w:eastAsia="Calibri"/>
          <w:b/>
          <w:highlight w:val="yellow"/>
          <w:lang w:val="uk-UA" w:eastAsia="en-US"/>
        </w:rPr>
      </w:r>
    </w:p>
    <w:sectPr>
      <w:headerReference w:type="default" r:id="rId3"/>
      <w:headerReference w:type="first" r:id="rId4"/>
      <w:type w:val="nextPage"/>
      <w:pgSz w:w="11906" w:h="16838"/>
      <w:pgMar w:left="1701" w:right="567" w:gutter="0" w:header="425" w:top="1304" w:footer="0" w:bottom="130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color w:val="000000"/>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color w:val="000000"/>
    </w:rPr>
  </w:style>
  <w:style w:type="character" w:styleId="WW8Num24z0">
    <w:name w:val="WW8Num24z0"/>
    <w:qFormat/>
    <w:rPr>
      <w:color w:val="000000"/>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у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у виносці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інтервалів Знак"/>
    <w:qFormat/>
    <w:rPr>
      <w:rFonts w:eastAsia="Calibri"/>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9">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23">
    <w:name w:val="Основний текст2"/>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3">
    <w:name w:val="Текст у виносці"/>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39:00Z</dcterms:created>
  <dc:creator>Олександр Меткий (VRU-XP-OLD34 - o.metkyi)</dc:creator>
  <dc:description/>
  <cp:keywords/>
  <dc:language>en-US</dc:language>
  <cp:lastModifiedBy>Максим Кругліков (VRU-2GAMEMAX-50 - m.kruglikov)</cp:lastModifiedBy>
  <cp:lastPrinted>2020-11-09T14:34:00Z</cp:lastPrinted>
  <dcterms:modified xsi:type="dcterms:W3CDTF">2020-11-09T15:13:00Z</dcterms:modified>
  <cp:revision>25</cp:revision>
  <dc:subject/>
  <dc:title>ВИСНОВОК</dc:title>
</cp:coreProperties>
</file>