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6 листопада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3036/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Окружного адміністративного суду міста Києва Вєкуа Н.Г.</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shd w:fill="FFFFFF" w:val="clear"/>
        </w:rPr>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Горбач Маргарити Леонідівни стосовно судді Окружного адміністративного суду міста Києва Вєкуа Нани Гуриєлівн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8 жовтня 2020 року до Вищої ради правосуддя за вхідним № Г-5467/1/7-20 надійшла дисциплінарна скарга Горбач М.Л. стосовно судді Окружного адміністративного суду міста Києва Вєкуа Н.Г.</w:t>
      </w:r>
    </w:p>
    <w:p>
      <w:pPr>
        <w:pStyle w:val="Normal"/>
        <w:spacing w:lineRule="auto" w:line="240" w:before="0" w:after="0"/>
        <w:ind w:firstLine="709"/>
        <w:jc w:val="both"/>
        <w:rPr/>
      </w:pPr>
      <w:r>
        <w:rPr>
          <w:rFonts w:cs="Times New Roman" w:ascii="Times New Roman" w:hAnsi="Times New Roman"/>
          <w:sz w:val="27"/>
          <w:szCs w:val="27"/>
        </w:rPr>
        <w:t>У скарзі викладено прохання притягнути суддю Окружного адміністративного суду міста Києва Вєкуа Н.Г. до дисциплінарної відповідальності у зв’язку з безпідставним затягуванням або невжиттям суддею заходів щодо розгляду справи № 640/7452/20 за позовом ОСОБА1 до Рахункової палати України, третя особа – Уповноважений Верховної Ради України з прав людини, про визнання незаконним та скасування наказу, протягом строку, встановленого законом, зволіканням з виготовленням вмотивованого рішення суду, відмовою у доступі до правосуддя, порушенням прав людини та основоположних свобо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8 жовтня 2020 року вказану дисциплінар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Окружного адміністративного суду міста Києва Вєкуа Н.Г., оскільки в діях судді не міститься ознак дисциплінарних проступків, які відповідно до частини першої статті 106 Закону України «Про судоустрій і статус суддів» можуть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Окружного адміністративного суду міста Києва Вєкуа Н.Г. з огляду на таке.</w:t>
      </w:r>
    </w:p>
    <w:p>
      <w:pPr>
        <w:pStyle w:val="Normal"/>
        <w:spacing w:lineRule="auto" w:line="240" w:before="0" w:after="0"/>
        <w:ind w:firstLine="709"/>
        <w:jc w:val="both"/>
        <w:rPr/>
      </w:pPr>
      <w:r>
        <w:rPr>
          <w:rFonts w:cs="Times New Roman" w:ascii="Times New Roman" w:hAnsi="Times New Roman"/>
          <w:sz w:val="27"/>
          <w:szCs w:val="27"/>
        </w:rPr>
        <w:t xml:space="preserve">Із письмових пояснень судді, доданих до них документів, довідки про рух справи (надано на пропозицію члена Першої Дисциплінарної палати Вищої ради правосуддя Краснощокової С.Н.) вбачається, що 30 березня 2020 року ОСОБА1 звернулась до Окружного адміністративного суду міста Києва з позовною заявою про визнання протиправним та скасування наказу від 20 березня 2020 року № 102-к.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удової справи між суддями від 31 березня 2020 року адміністративну справу № 640/7452/20 передано до провадження судді Вєкуа Н.Г.</w:t>
      </w:r>
    </w:p>
    <w:p>
      <w:pPr>
        <w:pStyle w:val="Normal"/>
        <w:spacing w:lineRule="auto" w:line="240" w:before="0" w:after="0"/>
        <w:ind w:firstLine="709"/>
        <w:jc w:val="both"/>
        <w:rPr/>
      </w:pPr>
      <w:r>
        <w:rPr>
          <w:rFonts w:cs="Times New Roman" w:ascii="Times New Roman" w:hAnsi="Times New Roman"/>
          <w:sz w:val="27"/>
          <w:szCs w:val="27"/>
        </w:rPr>
        <w:t>Ухвалою Окружного адміністративного суду міста Києва від 1 квітня 2020 року позовну заяву ОСОБА1 залишено без руху та встановлено позивачу п’ятиденний строк з дня отримання ухвали для усунення недоліків позовної заяв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зивач у встановлені судом строки усунула недоліки позовної заяви і ухвалою Окружного адміністративного суду міста Києва від 6 квітня 2020 року відкрито спрощене позовне провадження у справі, без повідомлення учасників справ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липня 2020 року відповідачем надано відзив на позов, 9 липня 2020 року позивачем надано відповідь на відзи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письмових поясненних суддя Вєкуа Н.Г. звертала увагу, що відповідно до положень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думку судді, аналіз наведеної норми свідчить про те, що притягненням до дисциплінарної відповідальності може слугувати лише безпідставне затягування або невжиття суддею заходів щодо розгляду заяви, скарги чи справи позивача протягом строку встановленого законом, в цьому випадку, адміністративної справи № 640/7452/20.</w:t>
      </w:r>
    </w:p>
    <w:p>
      <w:pPr>
        <w:pStyle w:val="Normal"/>
        <w:spacing w:lineRule="auto" w:line="240" w:before="0" w:after="0"/>
        <w:ind w:firstLine="709"/>
        <w:jc w:val="both"/>
        <w:rPr/>
      </w:pPr>
      <w:r>
        <w:rPr>
          <w:rFonts w:cs="Times New Roman" w:ascii="Times New Roman" w:hAnsi="Times New Roman"/>
          <w:sz w:val="27"/>
          <w:szCs w:val="27"/>
        </w:rPr>
        <w:t>Суддя Вєкуа Н.Г. вказала, що, як зазначено вище, ухвалою Окружного адміністративного суду міста Києва від 6 квітня 2020 відкрито спрощене позовне провадження у справі, без повідомлення учасників справи за позовом ОСОБА1, що спростовує доводи скаржника щодо відмови їй у доступі до правосуддя. Так, судом було прийнято до розгляду позовну заяву ОСОБА1 та відкрито провадження у справі у строки, встановлені Кодексом адміністративного судочинства України (далі – КАС Украї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Щодо строків розгляду адміністративної справи № 640/7452/20 та прийняття рішення за результатами розгляду справи суддя Вєкуа Н.Г. звертала увагу на та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інформацією про основні показники здійснення судочинства судді Вєкуа Н.Г. за період з 1 січня по 30 вересня 2020 року (додано до письмових пояснень судді, а також надано головою Окружного адміністративного суду міста Києва) вбачається, що у судді перебувало на розгляді справ і матеріалів – 1550, із них надійшло у звітному періоді – 886, розглянуто справ і матеріалів – 748, не розглянуто справ і матеріалів на кінець звітного періоду – 802, середньомісячна кількість справ і матеріалів, що надходить судді – 107, середньомісячна кількість справ і матеріалів, розглянутих суддею – 90.</w:t>
      </w:r>
    </w:p>
    <w:p>
      <w:pPr>
        <w:pStyle w:val="Normal"/>
        <w:spacing w:lineRule="auto" w:line="240" w:before="0" w:after="0"/>
        <w:ind w:firstLine="709"/>
        <w:jc w:val="both"/>
        <w:rPr/>
      </w:pPr>
      <w:r>
        <w:rPr>
          <w:rFonts w:cs="Times New Roman" w:ascii="Times New Roman" w:hAnsi="Times New Roman"/>
          <w:sz w:val="27"/>
          <w:szCs w:val="27"/>
        </w:rPr>
        <w:t xml:space="preserve">У письмових поясненнях суддя Вєкуа Н.Г. вказала, що станом на 20 жовтня 2020 року залишок нерозглянутих справ і матеріалів становить 865, крім того не завершено розгляд у 289 справах, відкритих провадженням </w:t>
        <w:br/>
        <w:t>у 2019 та 2020 роках раніше, ніж у справі № 640/7452/20. Розгляд, адміністративних справ, які перебувають в провадженні судді Вєкуа Н.Г. відбувається в порядку хронології, залежно від дати відкриття провадження у справі. Водночас, клопотань від ОСОБА1 про прискорення розгляду вказаної справи не надходило.</w:t>
      </w:r>
    </w:p>
    <w:p>
      <w:pPr>
        <w:pStyle w:val="Normal"/>
        <w:spacing w:lineRule="auto" w:line="240" w:before="0" w:after="0"/>
        <w:ind w:firstLine="709"/>
        <w:jc w:val="both"/>
        <w:rPr/>
      </w:pPr>
      <w:r>
        <w:rPr>
          <w:rFonts w:cs="Times New Roman" w:ascii="Times New Roman" w:hAnsi="Times New Roman"/>
          <w:sz w:val="27"/>
          <w:szCs w:val="27"/>
        </w:rPr>
        <w:t>Суддя Вєкуа Н.Г. наголошувала, що Рішенням Ради суддів України від 6 червня 2016 року № 46 затверджено рекомендовані показники середніх витрат часу на розгляд справ окружними адміністративними судами, зокрема для вирішення справ зі спорів з відносин публічної служби середні витрати часу становлять 7 годи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ддя Вєкуа Н.Г. вказала, що, зважаючи на кількість справ, що надходять та вирішуються нею щомісячно (з урахуванням кількості робочих днів у місяці) та враховуючи рекомендовані показники часу для розгляду та вирішення справ, порушення визначеного КАС України строку розгляду та вирішення адміністративної справи № 640/7452/20 спричинено об’єктивними причинами, а не її навмисними діями як головуючого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аким чином, з урахуванням наведеного, на думку судді Вєкуа Н.Г., нею не було допущено безпідставного затягування або невжиття заходів щодо розгляду справи протягом строку, встановленого законом, відмови у доступі до правосуддя та порушення прав людини та основоположних свобо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ддя Вєкуа Н.Г. додатково повідомила, що наразі здійснюється підготовка судового рішення в адміністративній справі № 640/7452/20.</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аттею 258 КАС України встановлено, що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шою Дисциплінарною палатою Вищої ради правосуддя встановлено, що провадження в адміністративній справі № 640/7452/20 відкрито ухвалою Окружного адміністративного суду міста Києва 6 квітня 2020 року, рішення у вказаній справі не ухвалено. Отже, справа № 640/7452/20 перебуває в провадженні судді Вєкуа Н.Г. більше 6 місяців.</w:t>
      </w:r>
    </w:p>
    <w:p>
      <w:pPr>
        <w:pStyle w:val="Normal"/>
        <w:spacing w:lineRule="auto" w:line="240" w:before="0" w:after="0"/>
        <w:ind w:firstLine="709"/>
        <w:jc w:val="both"/>
        <w:rPr/>
      </w:pPr>
      <w:r>
        <w:rPr>
          <w:rFonts w:cs="Times New Roman" w:ascii="Times New Roman" w:hAnsi="Times New Roman"/>
          <w:sz w:val="27"/>
          <w:szCs w:val="27"/>
        </w:rPr>
        <w:t>Разом із тим встановлено, що порушення строку розгляду справи обумовлено об’єктивною причиною, а саме значним навантаженням судді Вєкуа Н.Г., що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pPr>
      <w:r>
        <w:rPr>
          <w:rFonts w:cs="Times New Roman" w:ascii="Times New Roman" w:hAnsi="Times New Roman"/>
          <w:sz w:val="27"/>
          <w:szCs w:val="27"/>
        </w:rPr>
        <w:t>Під час попередньої перевірки не встановлено обставин, які безумовно свідчили б про безпідставне затягування або невжиття суддею Окружного адміністративного суду міста Києва Вєкуа Н.Г. заходів щодо розгляду справи № 640/7452/20 протягом строку, встановленого законом, а також про зволікання з виготовленням вмотивованого судового рішення.</w:t>
      </w:r>
    </w:p>
    <w:p>
      <w:pPr>
        <w:pStyle w:val="Normal"/>
        <w:spacing w:lineRule="auto" w:line="240" w:before="0" w:after="0"/>
        <w:ind w:firstLine="709"/>
        <w:jc w:val="both"/>
        <w:rPr/>
      </w:pPr>
      <w:r>
        <w:rPr>
          <w:rFonts w:cs="Times New Roman" w:ascii="Times New Roman" w:hAnsi="Times New Roman"/>
          <w:sz w:val="27"/>
          <w:szCs w:val="27"/>
        </w:rPr>
        <w:t xml:space="preserve">Інші доводи скарги ОСОБА1 стосовно дій судді Вєкуа Н.Г., які, на переконання скаржника, становлять дисциплінарний проступок, зокрема про відмову у доступі до правосуддя, порушенням прав людини та основоположних свобод, не підтвердились, спростовуються письмовими поясненнями судді, доданими до них документами та іншими матеріалами перевірки. </w:t>
      </w:r>
    </w:p>
    <w:p>
      <w:pPr>
        <w:pStyle w:val="Normal"/>
        <w:spacing w:lineRule="auto" w:line="240" w:before="0" w:after="0"/>
        <w:ind w:firstLine="709"/>
        <w:jc w:val="both"/>
        <w:rPr/>
      </w:pPr>
      <w:r>
        <w:rPr>
          <w:rFonts w:cs="Times New Roman" w:ascii="Times New Roman" w:hAnsi="Times New Roman"/>
          <w:sz w:val="27"/>
          <w:szCs w:val="27"/>
        </w:rPr>
        <w:t>Враховуючи наведене, Перша Дисциплінарна палата Вищої ради правосуддя дійшла висновку, що в діях судді Окружного адміністративного суду міста Києва Вєкуа Н.Г. не міститься ознак дисциплінарних проступків, які відповідно частини першої статті 106 Закону України «Про судоустрій і статус суддів» можуть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Окружного адміністративного суду міста Києва Вєкуа Нани Гуриєлі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TextBody"/>
        <w:spacing w:before="0" w:after="0"/>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 xml:space="preserve">С.Б. Шелес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Максим Кругліков (VRU-2GAMEMAX-50 - m.kruglikov)</cp:lastModifiedBy>
  <cp:lastPrinted>2020-02-26T14:51:00Z</cp:lastPrinted>
  <dcterms:modified xsi:type="dcterms:W3CDTF">2020-11-12T09:47:00Z</dcterms:modified>
  <cp:revision>202</cp:revision>
  <dc:subject/>
  <dc:title/>
</cp:coreProperties>
</file>