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6 листопада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3037/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Голосіївського районного суду міста Києва Шевченко Т.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shd w:fill="FFFFFF" w:val="clear"/>
        </w:rPr>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Лук’янова Антона Юрійовича  стосовно судді Голосіївського районного суду міста Києва Шевченко Тетяни Миколаї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вересня 2020 року до Вищої ради правосуддя за вхідним № Л-5234/0/7-20 надійшла дисциплінарна скарга Лук’янова А.Ю. на дії судді Голосіївського районного суду міста Києва Шевченко Т.М. під час здійснення правосуддя у справі № 752/11822/15-ц.  </w:t>
      </w:r>
    </w:p>
    <w:p>
      <w:pPr>
        <w:pStyle w:val="Normal"/>
        <w:spacing w:lineRule="auto" w:line="240" w:before="0" w:after="0"/>
        <w:ind w:firstLine="709"/>
        <w:jc w:val="both"/>
        <w:rPr/>
      </w:pPr>
      <w:r>
        <w:rPr>
          <w:rFonts w:cs="Times New Roman" w:ascii="Times New Roman" w:hAnsi="Times New Roman"/>
          <w:sz w:val="28"/>
          <w:szCs w:val="28"/>
        </w:rPr>
        <w:t xml:space="preserve">Автор скарги зазначає, що ухвалою судді Голосіївського районного суду міста Києва Шевченко Т.М. від 28 липня 2020 року відкрито провадження у справі за заявою  ОСОБА1 про перегляд за нововиявленими обставинами рішення Голосіївського районного суду міста Києва від 12 вересня 2016 року у цивільній справі за позовом  ОСОБА2 до ОСОБА3, ОСОБА4, ОСОБА5 про усунення перешкод у користуванні земельною ділянкою та відшкодування моральної шкоди. Призначено судове засідання для розгляду заяви про перегляд судового рішення за нововиявленими обставинами в порядку спрощеного позовного провадження без повідомлення сторін за наявними у справі матеріал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четвертої статті 427 та частини другої статті 429 Цивільного процесуального кодексу України (далі – ЦПК України) заява про перегляд судового рішення за нововиявленими обставинами розглядається в порядку спрощеного позовного провадження з повідомленням учасників справи. Відкривши провадження за нововиявленими обставинами суддя зобов’язаний призначити дату, час та місце судового засідання та повідомити про зазначене учасників справи.</w:t>
      </w:r>
    </w:p>
    <w:p>
      <w:pPr>
        <w:pStyle w:val="Normal"/>
        <w:spacing w:lineRule="auto" w:line="240" w:before="0" w:after="0"/>
        <w:ind w:firstLine="709"/>
        <w:jc w:val="both"/>
        <w:rPr/>
      </w:pPr>
      <w:r>
        <w:rPr>
          <w:rFonts w:cs="Times New Roman" w:ascii="Times New Roman" w:hAnsi="Times New Roman"/>
          <w:sz w:val="28"/>
          <w:szCs w:val="28"/>
        </w:rPr>
        <w:t>Проте, суддею Шевченко Т.М. під час відкриття провадження у вищевказаній справі порушено порядок розгляду заяви про перегляд судового рішення за нововиявленими обставинами, передбачений статтями 427, 429 ЦПК України, оскільки відповідно до ухвали суду від 28 липня 2020 року розгляд справи відбудеться в порядку спрощеного позовного провадження без повідомлення учасників справи про дату, час та місце судового засідання.</w:t>
      </w:r>
    </w:p>
    <w:p>
      <w:pPr>
        <w:pStyle w:val="Normal"/>
        <w:spacing w:lineRule="auto" w:line="240" w:before="0" w:after="0"/>
        <w:ind w:firstLine="709"/>
        <w:jc w:val="both"/>
        <w:rPr/>
      </w:pPr>
      <w:r>
        <w:rPr>
          <w:rFonts w:cs="Times New Roman" w:ascii="Times New Roman" w:hAnsi="Times New Roman"/>
          <w:sz w:val="28"/>
          <w:szCs w:val="28"/>
        </w:rPr>
        <w:t>Таким чином, на думку скаржника, дії судді щодо порушення порядку розгляду заяви про перегляд судового рішення за нововиявленими обставинами призвели до порушення статті 6 Конвенції про захист прав людини і основоположних свобод, статей 2, 12, 43 ЦПК України під час здійснення правосуддя у справі № 752/11822/15-ц, провадження № 8/752/21/20, що унеможливило реалізацію наданих скаржнику процесуальних прав на справедливий суд, змагальність, участь у розгляді своєї заяви у справі, участь у дослідженні доказів, подачу заяв та клопотань, викладення своїх міркувань, надання пояснень щодо питань, які виникають під час судового розгляду і заперечення проти заяв, клопотань, доводів і міркувань інших осі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скаржник просить притягнути суддю Голосіївського районного суду міста Києва Шевченко Т.М.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4 вересня 2020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лосіївського районного суду міста Києва Шевченко Т.М., оскільки в діях судді не міститься ознак дисциплінарних проступків, які відповідно до частини першої статті 106 Закону України «Про судоустрій і статус суддів» можуть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сіївського районного суду міста Києва Шевченко Т.М.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Шевченко Т.М., наданих на пропозицію члена Першої Дисциплінарної палати Вищої ради правосуддя Краснощокової Н.С., та інших матеріалів перевірки вбачається, що рішенням Голосіївського районного суду міста Києва від 12 вересня 2016 року, залишеним без змін ухвалою Апеляційного суду міста Києва від 28 березня 2017 року та ухвалою Вищого спеціалізованого суду України з розгляду цивільних і кримінальних справ від 4 жовтня 2017 року, частково задоволено позов ОСОБА2. Зобов’язано ОСОБА3, ОСОБА4 та ОСОБА5 не чинити ОСОБА2 перешкод у здійсненні нею права користування земельною ділянкою площею ________ в місті _______ по ________________________, виділеної їй в користування на підставі Рішення Голосіївського районного суду міста Києва від 22 січня 2010 року у справі № 2-3275/09 відповідно до варіанту № 1 судової будівельно-технічної експертизи Київського НДІСЕ під 3147 від 22 серпня 2008 року і зокрема: не чинити їй перешкоди у встановленні паркану між земельними ділянками співвласників; звільнити земельну ділянку виділену ОСОБА2 за рішенням суду від свого майна та сміття. Зобов’язано ОСОБА3, ОСОБА4 та ОСОБА5 за власний кошт відновити знищені ними межові знаки по винесенню земельної ділянки в натурі на місцевості.</w:t>
      </w:r>
    </w:p>
    <w:p>
      <w:pPr>
        <w:pStyle w:val="Normal"/>
        <w:spacing w:lineRule="auto" w:line="240" w:before="0" w:after="0"/>
        <w:ind w:firstLine="709"/>
        <w:jc w:val="both"/>
        <w:rPr/>
      </w:pPr>
      <w:r>
        <w:rPr>
          <w:rFonts w:cs="Times New Roman" w:ascii="Times New Roman" w:hAnsi="Times New Roman"/>
          <w:sz w:val="28"/>
          <w:szCs w:val="28"/>
        </w:rPr>
        <w:t>12 грудня 2019 року ОСОБА4 звернувся до суду із заявою про перегляд за нововиявленими обставинами рішення Голосіївського районного суду міста Києва від 12 вересня 2016 року у цивільній справі за позовом ОСОБА2 до ОСОБА3, ОСОБА4 та ОСОБА5 про усунення перешкод у користуванні земельною ділянкою та відшкодування моральної шк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азану заяву було передано до провадження судді Голосіївського районного суду міста Києва Мазура Ю.Ю.</w:t>
      </w:r>
    </w:p>
    <w:p>
      <w:pPr>
        <w:pStyle w:val="Normal"/>
        <w:spacing w:lineRule="auto" w:line="240" w:before="0" w:after="0"/>
        <w:ind w:firstLine="709"/>
        <w:jc w:val="both"/>
        <w:rPr/>
      </w:pPr>
      <w:r>
        <w:rPr>
          <w:rFonts w:cs="Times New Roman" w:ascii="Times New Roman" w:hAnsi="Times New Roman"/>
          <w:sz w:val="28"/>
          <w:szCs w:val="28"/>
        </w:rPr>
        <w:t>Ухвалою судді Голосіївського районного суду міста Києва Мазура Ю.Ю. від 27 січня 2020 року відмовлено у відкритті провадження у цивільній справі за заявою ОСОБА4 про перегляд за нововиявленими обставинами рішення Голосіївського районного суду міста Києва від 12 вересня 2016 року у вказаній цивільній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Київського апеляційного суду від 4 червня 2020 року ухвалу Голосіївського районного суду міста Києва від 27 січня 2020 року скасовано, а цивільну справу направлено для продовження розгляду до суду першої інстанції.</w:t>
      </w:r>
    </w:p>
    <w:p>
      <w:pPr>
        <w:pStyle w:val="Normal"/>
        <w:spacing w:lineRule="auto" w:line="240" w:before="0" w:after="0"/>
        <w:ind w:firstLine="709"/>
        <w:jc w:val="both"/>
        <w:rPr/>
      </w:pPr>
      <w:r>
        <w:rPr>
          <w:rFonts w:cs="Times New Roman" w:ascii="Times New Roman" w:hAnsi="Times New Roman"/>
          <w:sz w:val="28"/>
          <w:szCs w:val="28"/>
        </w:rPr>
        <w:t>Ухвалою Голосіївського районного суду міста Києва від 2 липня 2020 року задоволено заяву ОСОБА4 про відвід судді Мазура Ю.Ю. у вказаній цивільній справі, справу передано для повторного автоматичного розподілу справи в порядку статті 14 ЦПК України.</w:t>
      </w:r>
    </w:p>
    <w:p>
      <w:pPr>
        <w:pStyle w:val="Normal"/>
        <w:spacing w:lineRule="auto" w:line="240" w:before="0" w:after="0"/>
        <w:ind w:firstLine="709"/>
        <w:jc w:val="both"/>
        <w:rPr/>
      </w:pPr>
      <w:r>
        <w:rPr>
          <w:rFonts w:cs="Times New Roman" w:ascii="Times New Roman" w:hAnsi="Times New Roman"/>
          <w:sz w:val="28"/>
          <w:szCs w:val="28"/>
        </w:rPr>
        <w:t>27 липня 2020 року заява ОСОБА4 надійшла до провадження судді Голосіївського районного суду міста Києва Шевченко Т.М. (справа № 752/11822/15-ц, провадження № 8/752/21/20).</w:t>
      </w:r>
    </w:p>
    <w:p>
      <w:pPr>
        <w:pStyle w:val="Normal"/>
        <w:spacing w:lineRule="auto" w:line="240" w:before="0" w:after="0"/>
        <w:ind w:firstLine="709"/>
        <w:jc w:val="both"/>
        <w:rPr/>
      </w:pPr>
      <w:r>
        <w:rPr>
          <w:rFonts w:cs="Times New Roman" w:ascii="Times New Roman" w:hAnsi="Times New Roman"/>
          <w:sz w:val="28"/>
          <w:szCs w:val="28"/>
        </w:rPr>
        <w:t>Ухвалою судді Голосіївського районного суду міста Києва від 28 липня 2020 року відкрито провадження у справі за заявою ОСОБА4 про перегляд за нововиявленими обставинами рішення Голосіївського районного суду міста Києва від 12 вересня 2016 року у цивільній справі за позовом ОСОБА2 до ОСОБА3, ОСОБА4, ОСОБА5 про усунення перешкод у користуванні земельною ділянкою та відшкодування моральної шкоди. Призначено судове засідання для розгляду заяви про перегляд судового рішення за нововиявленими обставинами в порядку спрощеного позовного провадження без повідомлення сторін за наявними у справі матеріалами у приміщенні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Шевченко Т.М. вказала, що сторонам у справі було надіслано копії ухвали про відкриття провадження за нововиявленими обставинами, копії заяви про перегляд судового наказу з копіями доданих до неї документів, а також визначено у справі строк на подання відзиву на заяву про перегляд рішення за нововиявленими обставинами у порядку, передбаченому статтею 178 ЦПК України, – 15 днів з дня вручення ухвали про відкриття провадження.</w:t>
      </w:r>
    </w:p>
    <w:p>
      <w:pPr>
        <w:pStyle w:val="Normal"/>
        <w:spacing w:lineRule="auto" w:line="240" w:before="0" w:after="0"/>
        <w:ind w:firstLine="709"/>
        <w:jc w:val="both"/>
        <w:rPr/>
      </w:pPr>
      <w:r>
        <w:rPr>
          <w:rFonts w:cs="Times New Roman" w:ascii="Times New Roman" w:hAnsi="Times New Roman"/>
          <w:sz w:val="28"/>
          <w:szCs w:val="28"/>
        </w:rPr>
        <w:t>Суддя Шевченко Т.М. зазначила, що згідно з частиною п’ятою статті 279 ЦПК України (Особливості розгляду справи у порядку спрощеного позовного провадження) суд розглядає справу в порядку спрощеного позовного провадження без повідомлення сторін за наявними у справі матеріалами, за відсутності клопотання будь-якої зі сторін про інше. За клопотанням однієї із сторін або з власної ініціативи суду розгляд справи проводиться в судовому засіданні з повідомленням (викликом) сторін. З відповідними клопотаннями ОСОБА4 до суду не звертався. Проте, з метою усунення непорозумінь ухвалою судді Голосіївського районного суду міста Києва від 12 жовтня 2020 року заяву ОСОБА4 про перегляд судового рішення за нововиявленими обставинами призначено до розгляду в порядку спрощеного позовного провадження з повідомленням учасників справи про дату, час та місце судового засідання, а саме на 12:00 20 листопада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Голосіївського районного суду міста Києва Шевченко Т.М. від 12 жовтня 2020 року зупинено провадження у справі до розгляду заяви про відвід судді.</w:t>
      </w:r>
    </w:p>
    <w:p>
      <w:pPr>
        <w:pStyle w:val="Normal"/>
        <w:spacing w:lineRule="auto" w:line="240" w:before="0" w:after="0"/>
        <w:ind w:firstLine="709"/>
        <w:jc w:val="both"/>
        <w:rPr/>
      </w:pPr>
      <w:r>
        <w:rPr>
          <w:rFonts w:cs="Times New Roman" w:ascii="Times New Roman" w:hAnsi="Times New Roman"/>
          <w:sz w:val="28"/>
          <w:szCs w:val="28"/>
        </w:rPr>
        <w:t xml:space="preserve">Ухвалою Голосіївського районного суду міста Києва від 19 жовтня 2020 року (суддя Хоменко В.С.) відмовлено у задоволенні заяви про відвід судді Шевченко Т.М. від розгляду заяви ОСОБА4 про перегляд за нововиявленими обставинами рішення Голосіївського районного суду міста Києва від 12 вересня 2016 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четвертої статті 427 ЦПК України відкривши провадження за нововиявленими або виключними обставинами, суддя (суддя-доповідач) надсилає учасникам справи копії заяви про перегляд і призначає дату, час та місце судового засідання, про що повідомляє учасників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429 ЦПК України справа розглядається судом за правилами, встановленими цим Кодексом для провадження, у суді тієї інстанції, яка здійснює перегляд. У суді першої інстанції справа розглядається у порядку спрощеного позовного провадження з повідомленням учасників справи.</w:t>
      </w:r>
    </w:p>
    <w:p>
      <w:pPr>
        <w:pStyle w:val="Normal"/>
        <w:spacing w:lineRule="auto" w:line="240" w:before="0" w:after="0"/>
        <w:ind w:firstLine="709"/>
        <w:jc w:val="both"/>
        <w:rPr/>
      </w:pPr>
      <w:r>
        <w:rPr>
          <w:rFonts w:cs="Times New Roman" w:ascii="Times New Roman" w:hAnsi="Times New Roman"/>
          <w:sz w:val="28"/>
          <w:szCs w:val="28"/>
        </w:rPr>
        <w:t xml:space="preserve">Першою Дисциплінарною палатою Вищої ради правосуддя встановлено, що ухвалою судді Голосіївського районного суду міста Києва Шевченко Т.М. від 28 липня 2020 року відкрито провадження у справі за заявою ОСОБА4 про перегляд за нововиявленими обставинами рішення Голосіївського районного суду міста Києва від 12 вересня 2016 року, проте призначено судове засідання для розгляду цієї заяви в порядку спрощеного позовного провадження без повідомлення сторін за наявними у справі матеріалами, що не відповідає вимогам статей 427, 429 ЦПК України. </w:t>
      </w:r>
    </w:p>
    <w:p>
      <w:pPr>
        <w:pStyle w:val="Normal"/>
        <w:spacing w:lineRule="auto" w:line="240" w:before="0" w:after="0"/>
        <w:ind w:firstLine="709"/>
        <w:jc w:val="both"/>
        <w:rPr/>
      </w:pPr>
      <w:r>
        <w:rPr>
          <w:rFonts w:cs="Times New Roman" w:ascii="Times New Roman" w:hAnsi="Times New Roman"/>
          <w:sz w:val="28"/>
          <w:szCs w:val="28"/>
        </w:rPr>
        <w:t xml:space="preserve">Із пояснень судді Шевченко Т.М. вбачається, що, призначаючи заяву ОСОБА4 про перегляд за нововиявленими обставинами рішення Голосіївського районного суду міста Києва від 12 вересня 2016 року до розгляду в порядку спрощеного позовного провадження без повідомлення сторін за наявними у справі матеріалами, вона, зокрема, керувалась частиною п’ятою статті 279 ЦПК України, на яку, серед іншого, посилалась в ухвалі суду від 28 липня 2020 року про відкриття провадження за нововиявленими обставинами, та виходила з відсутності клопотання будь-якої зі сторін про ін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свої дії під час розгляду клопотання про перегляд за нововиявленими обставинами суддя Шевченко Т.М. пояснила власним тлумаченням фактів та чинного законодав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і не повинні притягатися до відповідальності за тлумачення на свій розсуд правової норми. Навіть якщо суддя у своєму рішенні свідомо розтлумачить норму закону протилежно до її тексту, початкового значення або наявних прецедентів застосування – головне, щоб це було зроблено відкрито і таке відхилення від попередньої практики забезпечувалось належною аргументаціє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альність за діяльність, пов’язану зі здійсненням правосуддя, повинна наставати виключно за умисне винесення незаконних судових рішень. Причому форма вини повинна мати характер умислу або грубої недбалості.    </w:t>
      </w:r>
    </w:p>
    <w:p>
      <w:pPr>
        <w:pStyle w:val="Normal"/>
        <w:spacing w:lineRule="auto" w:line="240" w:before="0" w:after="0"/>
        <w:ind w:firstLine="709"/>
        <w:jc w:val="both"/>
        <w:rPr/>
      </w:pPr>
      <w:r>
        <w:rPr>
          <w:rFonts w:cs="Times New Roman" w:ascii="Times New Roman" w:hAnsi="Times New Roman"/>
          <w:sz w:val="28"/>
          <w:szCs w:val="28"/>
        </w:rPr>
        <w:t xml:space="preserve">Крім того, ухвалою судді Голосіївського районного суду міста Києва Шевченко Т.М. від 12 жовтня 2020 року  заяву ОСОБА4 про перегляд судового рішення за нововиявленими обставинами призначено до розгляду в судовому засіданні 20 листопада 2020 року о 12:00 з повідомленням (викликом) стор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за результатами розгляду висновку доповідача та доданих до нього матеріалів Першою Дисциплінарною палатою Вищої ради правосуддя не встановлено вчинення суддею Голосіївського районного суду міста Києва Шевченко Т.М. умисних дій або грубої недбалості під час розгляду справи № 752/11822/15-ц, а також відомостей про наявність у її поведінці ознак дисциплінарних проступків, які можуть бути підставою для дисциплінарної відповідальності судді відповідно до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Голосіївського районного суду міста Києва Шевченко Тетяни Миколаї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 xml:space="preserve">С.Б. Шелес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Максим Кругліков (VRU-2GAMEMAX-50 - m.kruglikov)</cp:lastModifiedBy>
  <cp:lastPrinted>2020-02-26T14:51:00Z</cp:lastPrinted>
  <dcterms:modified xsi:type="dcterms:W3CDTF">2020-11-12T09:57:00Z</dcterms:modified>
  <cp:revision>208</cp:revision>
  <dc:subject/>
  <dc:title/>
</cp:coreProperties>
</file>