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09"/>
        <w:gridCol w:w="3624"/>
      </w:tblGrid>
      <w:tr>
        <w:trPr>
          <w:trHeight w:val="188" w:hRule="atLeast"/>
        </w:trPr>
        <w:tc>
          <w:tcPr>
            <w:tcW w:w="3227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11 листопада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3088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Гнатенко М.М. стосовно суддів Тернопільського апеляційного суду Міщія О.Я., Шевчук Г.М., Ходоровського М.В., Бершадської Г.В.; Нагайської А.М. стосовно судді Прилуцького міськрайонного суду Чернігівської області Бездідька В.М.; Гереги Л.М. стосовно судді Франківського районного суду міста Львова Мартьянової С.М.; адвоката Овчаренка Д.К. стосовно судді Київського окружного адміністративного суду Харченко С.В.; адвоката Зосько О.Є. в інтересах Товариства з обмеженою відповідальністю «Гранд-Палестро» стосовно судді Суворовського районного суду міста Одеси Шкорупеєва Д.А.; Дембінського І.О. стосовно судді Печерського районного суду міста Києва Батрин О.В.</w:t>
      </w:r>
    </w:p>
    <w:p>
      <w:pPr>
        <w:pStyle w:val="TimesNewRoman"/>
        <w:widowControl w:val="false"/>
        <w:spacing w:before="240" w:after="240"/>
        <w:rPr>
          <w:sz w:val="28"/>
          <w:szCs w:val="28"/>
          <w:lang w:eastAsia="ru-RU"/>
        </w:rPr>
      </w:pPr>
      <w:bookmarkEnd w:id="0"/>
      <w:r>
        <w:rPr>
          <w:sz w:val="28"/>
          <w:szCs w:val="28"/>
        </w:rPr>
        <w:t>Третя Дисциплінарна палата Вищої ради правосуддя у складі                 головуючого – Швецової Л.А., членів Гречківського П.М., Матвійчука В.В., залуче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з Другої Дисциплінарної палати члена Вищої ради правосуддя </w:t>
      </w:r>
      <w:r>
        <w:rPr>
          <w:sz w:val="28"/>
          <w:szCs w:val="28"/>
          <w:lang w:val="uk-UA"/>
        </w:rPr>
        <w:t>Прудивуса О.В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Rvps8"/>
        <w:widowControl w:val="false"/>
        <w:spacing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 Вищої ради правосуддя 8 жовтня 2020 року за вхідним № Г-5466/0/7-20 надійшла скарга Гнатенко М.М. стосовно дій суддів Тернопільського апеляційного суду Ткача З.Є., Міщія О.Я., Шевчук Г.М., Ходоровського М.В., Бершадської Г.В. під час розгляду справи № 607/14369/19.</w:t>
      </w:r>
    </w:p>
    <w:p>
      <w:pPr>
        <w:pStyle w:val="Rvps8"/>
        <w:widowControl w:val="false"/>
        <w:spacing w:before="0" w:after="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color w:val="1D1D1B"/>
          <w:sz w:val="28"/>
          <w:szCs w:val="28"/>
          <w:shd w:fill="FFFFFF" w:val="clear"/>
        </w:rPr>
        <w:t xml:space="preserve">Ухвалою члена Третьої Дисциплінарної палати Вищої ради правосуддя від 16 жовтня 2020 року № 5269/0/18-20 дисциплінарну скаргу </w:t>
      </w:r>
      <w:r>
        <w:rPr>
          <w:rFonts w:eastAsia="Calibri"/>
          <w:sz w:val="28"/>
          <w:szCs w:val="28"/>
          <w:lang w:eastAsia="ru-RU"/>
        </w:rPr>
        <w:t>Гнатенко М.М.</w:t>
      </w:r>
      <w:r>
        <w:rPr>
          <w:color w:val="1D1D1B"/>
          <w:sz w:val="28"/>
          <w:szCs w:val="28"/>
          <w:shd w:fill="FFFFFF" w:val="clear"/>
        </w:rPr>
        <w:t xml:space="preserve"> в частині дій судді </w:t>
      </w:r>
      <w:r>
        <w:rPr>
          <w:rFonts w:eastAsia="Calibri"/>
          <w:sz w:val="28"/>
          <w:szCs w:val="28"/>
          <w:lang w:eastAsia="ru-RU"/>
        </w:rPr>
        <w:t>Тернопільського апеляційного суду Ткача З.Є.</w:t>
      </w:r>
      <w:r>
        <w:rPr>
          <w:color w:val="1D1D1B"/>
          <w:sz w:val="28"/>
          <w:szCs w:val="28"/>
          <w:shd w:fill="FFFFFF" w:val="clear"/>
        </w:rPr>
        <w:t xml:space="preserve"> залишено без розгляду на підставі пункту 5 частини першої статті 44 Закону України «Про Вищу раду правосуддя» (у зв’язку зі звільненням судді).</w:t>
      </w:r>
    </w:p>
    <w:p>
      <w:pPr>
        <w:pStyle w:val="Rvps8"/>
        <w:widowControl w:val="false"/>
        <w:spacing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8 жовтня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Rvps8"/>
        <w:widowControl w:val="false"/>
        <w:spacing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Rvps8"/>
        <w:widowControl w:val="false"/>
        <w:spacing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 Вищої ради правосуддя 28 вересня 2020 року за вхідним                     № Н-5283/0/7-20 надійшла скарга Нагайської А.М. стосовно дій судді Прилуцького міськрайонного суду Чернігівської області Бездідька В.М. під час розгляду справи № 742/710/19.</w:t>
      </w:r>
    </w:p>
    <w:p>
      <w:pPr>
        <w:pStyle w:val="Rvps8"/>
        <w:widowControl w:val="false"/>
        <w:spacing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8 жовт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Rvps8"/>
        <w:widowControl w:val="false"/>
        <w:spacing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Rvps8"/>
        <w:widowControl w:val="fals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До Вищої ради правосуддя 20 вересня 2019 року за вхідним                     № Г-2436/1/7-19 надійшла скарга Гереги Л.М. стосовно дій судді Франківського районного суду міста Львова Мартьянової С.М. під час розгляду справи            № 465/4078/19, а також щодо нездійнення авторозподілу справи № 465/7405/17.</w:t>
      </w:r>
    </w:p>
    <w:p>
      <w:pPr>
        <w:pStyle w:val="Rvps8"/>
        <w:widowControl w:val="false"/>
        <w:spacing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8 жовтня 2020 року з пропозицією про відмову у відкритті дисциплінарної справи, оскільки в діях судді під час розгляду справи № 465/4078/19 не встановлено ознак дисциплінарного проступку, факти неналежної поведінки судді щодо нездійнення авторозподілу справи № 465/7405/17, що повідомляються у дисциплінарній скарзі, вже були предметом перевірки та розгляду і щодо них відмовлено у відкритті дисциплінарної справи (частина шоста статті 107 Закону України «Про судоустрій і статус суддів», пункт 1 частини першої статті 45 Закону України «Про Вищу раду правосуддя»).</w:t>
      </w:r>
    </w:p>
    <w:p>
      <w:pPr>
        <w:pStyle w:val="Rvps8"/>
        <w:widowControl w:val="false"/>
        <w:spacing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Rvps8"/>
        <w:widowControl w:val="false"/>
        <w:spacing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 Вищої ради правосуддя 16 вересня 2020 року за вхідним                                   № 391/1/13-20 надійшла скарга адвоката Овчаренка Д.К. стосовно дій судді Київського окружного адміністративного суду Харченко С.В. під час розгляду справи № 320/1661/19.</w:t>
      </w:r>
    </w:p>
    <w:p>
      <w:pPr>
        <w:pStyle w:val="Rvps8"/>
        <w:widowControl w:val="false"/>
        <w:spacing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8 жовт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rFonts w:eastAsia="Calibri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</w:rPr>
        <w:t xml:space="preserve">До Вищої ради правосуддя </w:t>
      </w:r>
      <w:r>
        <w:rPr>
          <w:rFonts w:cs="Calibri"/>
          <w:kern w:val="2"/>
        </w:rPr>
        <w:t>24 вересня 2020 року за вхідним                                № 538/1/13-20 надійшла скарга адвоката Зосько О.Є. в інтересах</w:t>
      </w:r>
      <w:r>
        <w:rPr>
          <w:rFonts w:cs="Calibri"/>
          <w:b/>
          <w:kern w:val="2"/>
        </w:rPr>
        <w:t xml:space="preserve"> </w:t>
      </w:r>
      <w:r>
        <w:rPr>
          <w:rFonts w:cs="Calibri"/>
          <w:bCs/>
          <w:color w:val="000000"/>
          <w:shd w:fill="FFFFFF" w:val="clear"/>
        </w:rPr>
        <w:t xml:space="preserve">Товариства з обмеженою відповідальністю «Гранд-Палестро» </w:t>
      </w:r>
      <w:r>
        <w:rPr>
          <w:rFonts w:cs="Calibri"/>
          <w:bCs/>
          <w:shd w:fill="FFFFFF" w:val="clear"/>
          <w:lang w:eastAsia="uk-UA"/>
        </w:rPr>
        <w:t xml:space="preserve">стосовно дій судді Суворовського районного суду міста Одеси Шкорупеєва Д.А. </w:t>
      </w:r>
      <w:r>
        <w:rPr>
          <w:rFonts w:cs="Calibri"/>
          <w:kern w:val="2"/>
        </w:rPr>
        <w:t>під час розгляду справи  № 523/12477/19</w:t>
      </w:r>
      <w:r>
        <w:rPr>
          <w:rFonts w:cs="Calibri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8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жовтня 2020 року з пропозицією про відмову у відкритті дисциплінарної справи, </w:t>
      </w:r>
      <w:r>
        <w:rPr/>
        <w:t>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 xml:space="preserve">До Вищої ради правосуддя </w:t>
      </w:r>
      <w:r>
        <w:rPr>
          <w:sz w:val="27"/>
          <w:szCs w:val="27"/>
        </w:rPr>
        <w:t xml:space="preserve">15 вересня </w:t>
      </w:r>
      <w:r>
        <w:rPr/>
        <w:t xml:space="preserve">2020 року за вхідним                              № Д-4831/1/7-20 надійшла скарга Дембінського І.О. </w:t>
      </w:r>
      <w:r>
        <w:rPr>
          <w:lang w:eastAsia="uk-UA"/>
        </w:rPr>
        <w:t>стосовно</w:t>
      </w:r>
      <w:r>
        <w:rPr>
          <w:lang w:val="ru-RU"/>
        </w:rPr>
        <w:t xml:space="preserve"> дій </w:t>
      </w:r>
      <w:r>
        <w:rPr/>
        <w:t>судді Печерського районного суду міста Києва Батрин О.В. під час розгляду справи                                  № 757/26720/20-к.</w:t>
      </w:r>
    </w:p>
    <w:p>
      <w:pPr>
        <w:pStyle w:val="Normal"/>
        <w:widowControl w:val="false"/>
        <w:ind w:firstLine="708"/>
        <w:jc w:val="both"/>
        <w:rPr>
          <w:rStyle w:val="Style20"/>
          <w:lang w:eastAsia="ru-RU"/>
        </w:rPr>
      </w:pPr>
      <w:r>
        <w:rPr>
          <w:lang w:eastAsia="ru-RU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8 жовт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20"/>
        <w:jc w:val="both"/>
        <w:rPr>
          <w:rStyle w:val="Style20"/>
          <w:lang w:eastAsia="ru-RU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ідповідно до пункту 1 частини першої статті 45 Закону України «Про Вищу раду правосуддя»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>відмовити у відкритті дисциплінарної справи за скаргою Гнатенко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Марії Михайлівни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стосовно суддів Тернопільського апеляційного суду Міщія Олександра Ярославовича, Шевчук Галини Михайлівни, Ходоровського Михайла Васильовича, Бершадської Галини Василівни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Нагайської Аліни Михайлівни стосовно судді Прилуцького міськрайонного суду Чернігівської області Бездідька Володимира Миколай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Гереги Лілії Михайлівни стосовно судді Франківського районного суду міста Львова Мартьянової Світлани Мирославівни.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Овчаренка Дмитра Костянтиновича стосовно судді Київського окружного адміністративного суду Харченко Світлани Василівни.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Зосько Олени Євгенівни в інтересах Товариства з обмеженою відповідальністю «Гранд-Палестро» стосовно судді Суворовського районного суду міста Одеси Шкорупеєва Дмитра Анатолійовича.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Дембінського Ігоря Олександр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стосовно судді Печерського районного суду міста Києва Батрин Олесі Василі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Член Другої Дисциплінарної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О.В. Прудивус</w:t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b w:val="false"/>
      <w:i w:val="false"/>
      <w:color w:val="000000"/>
      <w:u w:val="no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Основной текст (7)_"/>
    <w:qFormat/>
    <w:rPr>
      <w:rFonts w:eastAsia="Times New Roman"/>
      <w:b/>
      <w:bCs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1" w:before="180" w:after="180"/>
      <w:jc w:val="both"/>
    </w:pPr>
    <w:rPr>
      <w:rFonts w:eastAsia="Times New Roman"/>
      <w:b/>
      <w:bCs/>
      <w:sz w:val="20"/>
      <w:szCs w:val="20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3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11-10T16:18:00Z</cp:lastPrinted>
  <dcterms:modified xsi:type="dcterms:W3CDTF">2020-11-12T11:13:00Z</dcterms:modified>
  <cp:revision>2</cp:revision>
  <dc:subject/>
  <dc:title/>
</cp:coreProperties>
</file>