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>17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3126/0/15-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Лівінського С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Київс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1.4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Лівінського С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Київс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Лівінського Сергія Володимировича з посади судді Київського апеляційного суду у відставку,</w:t>
      </w:r>
    </w:p>
    <w:p>
      <w:pPr>
        <w:pStyle w:val="Normal"/>
        <w:ind w:right="98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до Вищої ради правосуддя 30 жовтня 2020 року надійшла заява Лівінського С.В. про звільнення з посади судді Київського апеляційного суду у відставку.</w:t>
      </w:r>
    </w:p>
    <w:p>
      <w:pPr>
        <w:pStyle w:val="Normal"/>
        <w:ind w:right="98" w:firstLine="567"/>
        <w:jc w:val="both"/>
        <w:rPr/>
      </w:pPr>
      <w:r>
        <w:rPr>
          <w:color w:val="000000"/>
          <w:lang w:val="uk-UA"/>
        </w:rPr>
        <w:t>Лівінський Сергій Володимирович, ____ року народження, з лютого 1989 року – член військового трибуналу Улан-Удинського гарнізону Забайкальського військового округу, Постановою Верховної Ради України від 21 листопада 1992 року № 2816</w:t>
      </w:r>
      <w:r>
        <w:rPr>
          <w:color w:val="000000"/>
        </w:rPr>
        <w:t>-</w:t>
      </w:r>
      <w:r>
        <w:rPr>
          <w:color w:val="000000"/>
          <w:lang w:val="en-US"/>
        </w:rPr>
        <w:t>XII</w:t>
      </w:r>
      <w:r>
        <w:rPr>
          <w:color w:val="000000"/>
          <w:lang w:val="uk-UA"/>
        </w:rPr>
        <w:t xml:space="preserve"> обраний членом військового трибуналу Черкаського гарнізону, Постановою Верховної Ради України від 20 грудня 1994 року № 302/94-ВР обраний суддею військового суду Військово-Морських Сил України, Постановою Верховної Ради України від 22 квітня 1999 року</w:t>
        <w:br/>
        <w:t>№ 607-</w:t>
      </w:r>
      <w:r>
        <w:rPr>
          <w:color w:val="000000"/>
          <w:lang w:val="en-US"/>
        </w:rPr>
        <w:t>XIV</w:t>
      </w:r>
      <w:r>
        <w:rPr>
          <w:color w:val="000000"/>
          <w:lang w:val="uk-UA"/>
        </w:rPr>
        <w:t xml:space="preserve"> обраний суддею військового суду Хмельницького гарнізону безстроково, Указом Президента України від 26 квітня 2002 року № 405/2002 переведений на роботу на посаді судді військового місцевого суду Сімферопольського гарнізону, Постановою Верховної Ради України від 3 лютого 2011 року № 2988-</w:t>
      </w:r>
      <w:r>
        <w:rPr>
          <w:color w:val="000000"/>
          <w:lang w:val="en-US"/>
        </w:rPr>
        <w:t>VI</w:t>
      </w:r>
      <w:r>
        <w:rPr>
          <w:color w:val="000000"/>
          <w:lang w:val="uk-UA"/>
        </w:rPr>
        <w:t xml:space="preserve"> обраний на посаду судді апеляційного суду міста Севастополя, Указом Президента України від 26 вересня 2015 року № 564/2015 переведений на роботу на посаді судді апеляційного суду Київської області, рішенням Вищої ради правосуддя від 11 червня 2019 року № 1584/0/15-19 переведений на посаду судді Київського апеляційного су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Лівінський С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Лівінського Сергія Володимир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Київського апеляційного суду у зв’язку з поданням заяви про відстав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11-16T16:28:00Z</cp:lastPrinted>
  <dcterms:modified xsi:type="dcterms:W3CDTF">2020-11-17T14:33:00Z</dcterms:modified>
  <cp:revision>62</cp:revision>
  <dc:subject/>
  <dc:title>Про звільнення Балабана В</dc:title>
</cp:coreProperties>
</file>