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3/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Матвійчука В.В.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Матвійчука Віктора Володимировича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Матвійчука В.В. під час розгляду цього питання порядку денного. Заяву про відвід вмотивовано тим, що член Вищої ради правосуддя Матвійчук В.В. брав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в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Матвійчука В.В.</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Матвійчука В.В.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Матвійчука В.В. особистої, прямої чи побічної заінтересованості в результаті справи або інших обставин, що викликають сумнів у його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Матвійчука Віктора Володимировича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53: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09:00Z</dcterms:modified>
  <cp:revision>10</cp:revision>
  <dc:subject/>
  <dc:title> </dc:title>
</cp:coreProperties>
</file>