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4/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Розваляєвої Т.С.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Розваляєвої Тетяни Самуілівни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 xml:space="preserve">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Розваляєвої Т.С. під час розгляду цього питання порядку денного. Заяву про відвід вмотивовано тим, що член Вищої ради правосуддя Розваляєва Т.С. брала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ла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Розваляєвої Т.С.</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Розваляєвої Т.С.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Розваляєвої Т.С. особистої, прямої чи побічної заінтересованості в результаті справи або інших обставин, що викликають сумнів у її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Розваляєвої Тетяни Самуілівни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40:00Z</dcterms:created>
  <dc:creator>Наталія Коваленко (VRU-HPMONO10 - n.kovalenko)</dc:creator>
  <dc:description/>
  <cp:keywords/>
  <dc:language>en-US</dc:language>
  <cp:lastModifiedBy>Тетяна Ковшун (VRU-USMON-08 - t.kovshun)</cp:lastModifiedBy>
  <cp:lastPrinted>2020-11-17T15:50:00Z</cp:lastPrinted>
  <dcterms:modified xsi:type="dcterms:W3CDTF">2020-11-18T14:09:00Z</dcterms:modified>
  <cp:revision>11</cp:revision>
  <dc:subject/>
  <dc:title> </dc:title>
</cp:coreProperties>
</file>