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  <w:sz w:val="28"/>
          <w:szCs w:val="28"/>
          <w:lang w:val="ru-RU"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54356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cademyC" w:ascii="AcademyC" w:hAnsi="AcademyC"/>
          <w:b/>
          <w:color w:val="002060"/>
          <w:sz w:val="28"/>
          <w:szCs w:val="28"/>
          <w:lang w:val="ru-RU" w:eastAsia="ru-RU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eastAsia="Times New Roman" w:cs="AcademyC"/>
          <w:b/>
          <w:b/>
          <w:color w:val="002060"/>
          <w:sz w:val="28"/>
          <w:szCs w:val="28"/>
          <w:lang w:val="ru-RU" w:eastAsia="ru-RU"/>
        </w:rPr>
      </w:pPr>
      <w:r>
        <w:rPr>
          <w:rFonts w:eastAsia="Times New Roman" w:cs="AcademyC" w:ascii="AcademyC" w:hAnsi="AcademyC"/>
          <w:b/>
          <w:color w:val="002060"/>
          <w:sz w:val="28"/>
          <w:szCs w:val="28"/>
          <w:lang w:val="ru-RU" w:eastAsia="ru-RU"/>
        </w:rPr>
        <w:t>ВИЩА РАДА ПРАВОСУДДЯ</w:t>
      </w:r>
    </w:p>
    <w:p>
      <w:pPr>
        <w:pStyle w:val="Normal"/>
        <w:spacing w:before="0" w:after="240"/>
        <w:jc w:val="center"/>
        <w:rPr>
          <w:rFonts w:ascii="AcademyC" w:hAnsi="AcademyC" w:eastAsia="Times New Roman" w:cs="AcademyC"/>
          <w:b/>
          <w:b/>
          <w:color w:val="002060"/>
          <w:sz w:val="28"/>
          <w:szCs w:val="28"/>
          <w:lang w:val="ru-RU" w:eastAsia="ru-RU"/>
        </w:rPr>
      </w:pPr>
      <w:r>
        <w:rPr>
          <w:rFonts w:eastAsia="Times New Roman" w:cs="AcademyC" w:ascii="AcademyC" w:hAnsi="AcademyC"/>
          <w:b/>
          <w:color w:val="002060"/>
          <w:sz w:val="28"/>
          <w:szCs w:val="28"/>
          <w:lang w:val="ru-RU" w:eastAsia="ru-RU"/>
        </w:rPr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606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360"/>
              <w:ind w:right="-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7 листопада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4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/0/15-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 початок процедури відрядження судді 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линського апеляційного суд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як тимчасового переведення)</w:t>
            </w:r>
            <w:bookmarkStart w:id="0" w:name="_GoBack"/>
            <w:bookmarkEnd w:id="0"/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ща рада правосуддя, розглянувши повідомлення Державної судової адміністрації України про необхідність розгляду питання щодо відрядження судді до Волинського апеляційного суду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танов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ищої ради правосуддя надійшло повідомлення Державної судової адміністрації України про наявність підстав для відрядження  1 (одного) судді до Волинського апеляційного суд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зв’язку з виявленням у ньому надмірного рівня судового навантаженн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жавна судова адміністрація України зазначає, що відрядження (одного) судді строком на один рік дасть змогу врегулювати навантаження і забезпечить належні умови для доступу до правосуддя у цьому суд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ідпунктів 1, 5 пункту 2 розділу ІІ «Прикінцеві та перехідні положення» Закону України від 4 червня 2020 року № 679-ІХ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 Вища рада правосуддя у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рішення, зокрема, про відрядження судді до іншого суду того самого рівня і спеціалізації, про внесення змін до порядку відрядження судді до іншого суду тієї самої спеціалізації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ом 2-2 розділу І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</w:t>
        <w:br/>
        <w:t xml:space="preserve">(далі – Порядок), та пунктом 21.10 Регламенту Вищої ради правосуддя </w:t>
        <w:br/>
        <w:t>(далі – Регламент) передбачено, що у період відсутності повноважного складу Вищої кваліфікаційної комісії суддів України рішення про відрядження судді ухвалюється Вищою радою правосуддя на підставі повідомлення Державної судової адміністрації Украї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у 21.13 Регламенту за результатами розгляду повідомлення Державної судової адміністрації України про необхідність відрядження судді (суддів) Рада приймає рішення щодо початку процедури відрядження судді (суддів), у зв’язку із чим відповідно до пункту 2 розділу ІV-1 Порядку розміщується оголошення на офіційному вебсайті Вищої ради правосуддя протягом п’яти робочих днів із дня прийняття Радою відповідного ріш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ідставі наведеного, керуючись статтею 55 Закону України «Про судоустрій і статус суддів», Законом України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, статтею 70 Закону України «Про Вищу раду правосуддя», Регламентом Вищої ради правосуддя, Порядком відрядження судді до іншого суду того самого рівня і спеціалізації (як тимчасового переведення), Вища рада правосудд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озпочати процедуру відрядження судді до Волинського апеляційного суд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твердити текст оголошення про початок процедури відрядження судді (додається) та оприлюднити його на вебсайті Вищої ради правосудд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лова Вищої ради правосуддя</w:t>
        <w:tab/>
        <w:tab/>
        <w:tab/>
        <w:t xml:space="preserve">                           А.А. Овсіє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"/>
        <w:ind w:left="5245" w:hanging="0"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ЗАТВЕРДЖЕНО </w:t>
      </w:r>
    </w:p>
    <w:p>
      <w:pPr>
        <w:pStyle w:val="1"/>
        <w:ind w:left="524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шення Вищої ради правосуддя</w:t>
      </w:r>
    </w:p>
    <w:p>
      <w:pPr>
        <w:pStyle w:val="1"/>
        <w:ind w:left="524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1"/>
        <w:ind w:left="524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7 листопада 2020 року № 3143/0/15-20</w:t>
      </w:r>
    </w:p>
    <w:p>
      <w:pPr>
        <w:pStyle w:val="Normal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ОЛО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чаток процедури відрядження судд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ща рада правосуддя відповідно до рішення від 17 листопада 2020 року </w:t>
        <w:br/>
        <w:t xml:space="preserve">№ 3143/0/15-20 оголошує про початок процедури відрядження судді до іншого суду того самого рівня і спеціалізації для здійснення правосуддя, а сам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Волинського апеляційного суд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– 1 судді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1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ді, які виявили бажання бути відрядженими до вказаного суду, повинні протягом десяти днів (з дня оголошення про початок процедури відрядження суддів) подати до Вищої ради правосуддя такі документи</w:t>
      </w:r>
      <w:r>
        <w:rPr>
          <w:rFonts w:cs="Times New Roman" w:ascii="Times New Roman" w:hAnsi="Times New Roman"/>
          <w:color w:val="000000"/>
          <w:sz w:val="17"/>
          <w:szCs w:val="17"/>
          <w:shd w:fill="FFFFFF" w:val="clear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году на відрядження до іншого суду того самого рівня і спеціалізації для здійснення правосуддя, </w:t>
      </w:r>
      <w:r>
        <w:rPr>
          <w:rFonts w:cs="Times New Roman" w:ascii="Times New Roman" w:hAnsi="Times New Roman"/>
          <w:sz w:val="28"/>
          <w:szCs w:val="28"/>
          <w:u w:val="single"/>
        </w:rPr>
        <w:t>адресовану Вищій раді правосуддя,</w:t>
      </w:r>
      <w:r>
        <w:rPr>
          <w:rFonts w:cs="Times New Roman" w:ascii="Times New Roman" w:hAnsi="Times New Roman"/>
          <w:sz w:val="28"/>
          <w:szCs w:val="28"/>
        </w:rPr>
        <w:t xml:space="preserve"> за формою згідно з 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додатком 1-2 до Порядку</w:t>
      </w:r>
      <w:r>
        <w:rPr>
          <w:rFonts w:cs="Times New Roman" w:ascii="Times New Roman" w:hAnsi="Times New Roman"/>
          <w:sz w:val="28"/>
          <w:szCs w:val="28"/>
        </w:rPr>
        <w:t xml:space="preserve">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ідку для розгляду питання щодо відрядження судді до іншого суду того самого рівня і спеціалізації для здійснення правосуддя за формою згідно з 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додатком 2 до Порядку</w:t>
      </w:r>
      <w:r>
        <w:rPr>
          <w:rFonts w:cs="Times New Roman" w:ascii="Times New Roman" w:hAnsi="Times New Roman"/>
          <w:sz w:val="28"/>
          <w:szCs w:val="28"/>
        </w:rPr>
        <w:t xml:space="preserve">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документи згідно із зазначеним у згоді на відрядження переліком, які можуть бути враховані під час вирішення питання про відрядження судд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17"/>
          <w:szCs w:val="17"/>
          <w:shd w:fill="FFFFFF" w:val="clear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Документи для відрядження можуть бути подані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уддею особисто до Вищої ради правосуддя з понеділка по четвер з 08 год 00 хв до 12 год 00 хв та з 12 год 45 хв до 16 год 00 хв, у п’ятницю з 08 год 00 хв до 12 год 00 хв та з 12 год 45 хв до 15 год 00 хв за адресою: м. Київ, вул. Студентська, 12-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лектронною поштою на адресу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assistant@hcj.gov.ua</w:t>
        </w:r>
      </w:hyperlink>
      <w:r>
        <w:rPr/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кументи щодо відрядження, які надсилаються електронною поштою, мають бути відскановані окремими файлами у форматі PDF із зазначенням назви кожного з них. Також має бути додане відскановане у форматі PDF підтвердження про направлення оригіналів документів до Вищої ради правосуддя засобами поштового зв’язку (опис вкладення разом із розрахунковим документом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вертаємо увагу, що документи мають бути подані відповідно до приписів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, та умов, зазначених в оголошенні.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7">
    <w:name w:val="Текст у виносці Знак"/>
    <w:basedOn w:val="Style14"/>
    <w:qFormat/>
    <w:rPr>
      <w:rFonts w:ascii="Segoe UI" w:hAnsi="Segoe UI" w:cs="Segoe UI"/>
      <w:sz w:val="18"/>
      <w:szCs w:val="18"/>
    </w:rPr>
  </w:style>
  <w:style w:type="character" w:styleId="Style18">
    <w:name w:val="Абзац списку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mbria" w:hAnsi="Cambria" w:eastAsia="Times New Roman" w:cs="Cambria"/>
      <w:color w:val="auto"/>
      <w:sz w:val="28"/>
      <w:szCs w:val="28"/>
      <w:lang w:val="ru-RU" w:bidi="ar-SA" w:eastAsia="zh-CN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ssistant@hcj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7:16:00Z</dcterms:created>
  <dc:creator>Світлана Міщенко (HCJ-GM0122 - s.mischenko)</dc:creator>
  <dc:description/>
  <cp:keywords/>
  <dc:language>en-US</dc:language>
  <cp:lastModifiedBy>Ярослава Нерушак (VRU-IMP04-UKR - y.nerushak)</cp:lastModifiedBy>
  <cp:lastPrinted>2020-11-05T12:31:00Z</cp:lastPrinted>
  <dcterms:modified xsi:type="dcterms:W3CDTF">2020-11-18T09:31:00Z</dcterms:modified>
  <cp:revision>19</cp:revision>
  <dc:subject/>
  <dc:title/>
</cp:coreProperties>
</file>