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4"/>
          <w:szCs w:val="24"/>
        </w:rPr>
      </w:pPr>
      <w:r>
        <w:rPr>
          <w:rFonts w:cs="AcademyC;Calibri" w:ascii="AcademyC;Calibri" w:hAnsi="AcademyC;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2"/>
          <w:szCs w:val="22"/>
        </w:rPr>
      </w:pPr>
      <w:r>
        <w:rPr>
          <w:rFonts w:cs="AcademyC;Calibri" w:ascii="AcademyC;Calibri" w:hAnsi="AcademyC;Calibri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  <w:lang w:val="ru-RU"/>
        </w:rPr>
      </w:pPr>
      <w:r>
        <w:rPr>
          <w:rFonts w:cs="AcademyC;Calibri" w:ascii="AcademyC;Calibri" w:hAnsi="AcademyC;Calibri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  <w:lang w:val="uk-UA"/>
        </w:rPr>
      </w:pPr>
      <w:r>
        <w:rPr>
          <w:rFonts w:cs="AcademyC;Calibri" w:ascii="AcademyC;Calibri" w:hAnsi="AcademyC;Calibri"/>
          <w:b/>
          <w:sz w:val="28"/>
          <w:szCs w:val="28"/>
          <w:lang w:val="uk-UA"/>
        </w:rPr>
        <w:t>УХВАЛА</w:t>
      </w:r>
    </w:p>
    <w:tbl>
      <w:tblPr>
        <w:tblW w:w="10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09"/>
        <w:gridCol w:w="3624"/>
      </w:tblGrid>
      <w:tr>
        <w:trPr>
          <w:trHeight w:val="188" w:hRule="atLeast"/>
        </w:trPr>
        <w:tc>
          <w:tcPr>
            <w:tcW w:w="3227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18 листопада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3155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Самарського О.В. стосовно судді Теплицького районного суду Вінницької області Германа О.С.; Креховецького Р.М. стосовно судді Долинського районного суду Івано-Франківської області Керніцького І.І.; Товариства з обмеженою відповідальністю «Офіс Сервіс Люкс», поданою адвокатом Леськовим В.П., стосовно судді Печерського районного суду міста Києва Бусик О.Л.; Третьякової С.А. стосовно судді Касаційного цивільного суду у складі Верховного Суду Карпенко С.О.; Корнацької К.П. стосовно суддів Касаційного адміністративного суду у складі Верховного Суду Золотнікова О.С., Князєва В.С., Прокопенка О.Б., Касаційного господарського суду у складі Верховного Суду Бакуліної С.В., Данішевської В.І., Кібенко О.Р., Рогач Л.І., Уркевича В.Ю., Касаційного кримінального суду у складі Верховного Суду Антонюк Н.О., Британчука В.В., Лобойка Л.М., Яновської О.Г., Касаційного цивільного суду у складі Верховного Суду Гудими Д.А., Ситнік О.М., Ткачука О.С.; Товариства з обмеженою відповідальністю «Підйомні машини» в особі адвоката Задерей Т.В. стосовно судді Господарського суду міста Києва Паламаря П.І.</w:t>
      </w:r>
    </w:p>
    <w:p>
      <w:pPr>
        <w:pStyle w:val="TimesNewRoman"/>
        <w:widowControl w:val="false"/>
        <w:spacing w:before="24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0"/>
    </w:p>
    <w:p>
      <w:pPr>
        <w:pStyle w:val="TimesNewRoman"/>
        <w:widowControl w:val="false"/>
        <w:spacing w:before="24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imesNewRoman"/>
        <w:widowControl w:val="false"/>
        <w:spacing w:before="240" w:after="24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речківського П.М., Матвійчука В.В., залученої з Другої Дисциплінарної палати члена Вищої ради правосуддя Блажівської О.Є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240" w:after="24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lang w:eastAsia="uk-UA"/>
        </w:rPr>
        <w:t>до Вищої ради правосуддя 2 листопада 2020 року за вхідними                         №№ С-5810/0/7-20, С-5810/1/7-20 надійшли скарги Самарського О.В. стосовно дій судді Теплицького районного суду Вінницької області Германа О.С. під час розгляду справи № 144/1370/20, провадження №№ 1-кс/144/329/20,                                          1-кс/144/327/20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 xml:space="preserve"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4 листопада 2020 року з пропозицією про відмову у відкритті дисциплінарної справи, </w:t>
      </w:r>
      <w:r>
        <w:rPr/>
        <w:t>оскільки суть скарг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До Вищої ради правосуддя 13 жовтня 2020 року за вхідним                            № К-5544/0/7-20 надійшла скарга Креховецького Р.М. стосовно дій судді Долинського районного суду Івано-Франківської області Керніцького І.І. під час розгляду справи № 343/2463/14-к.</w:t>
      </w:r>
    </w:p>
    <w:p>
      <w:pPr>
        <w:pStyle w:val="Normal"/>
        <w:widowControl w:val="false"/>
        <w:ind w:firstLine="709"/>
        <w:jc w:val="both"/>
        <w:rPr>
          <w:highlight w:val="yellow"/>
          <w:lang w:eastAsia="uk-UA"/>
        </w:rPr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2 листопада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highlight w:val="yellow"/>
          <w:lang w:eastAsia="uk-UA"/>
        </w:rPr>
      </w:pPr>
      <w:r>
        <w:rPr>
          <w:highlight w:val="yellow"/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До Вищої ради правосуддя 7 жовтня 2019 року за вхідним № 380/5/13-19 надійшла скарга Товариства з обмеженою відповідальністю «Офіс Сервіс Люкс», подана адвокатом Леськовим В.П., стосовно дій судді Печерського районного суду міста Києва Бусик О.Л. під час розгляду справ №№</w:t>
      </w:r>
      <w:r>
        <w:rPr>
          <w:lang w:val="ru-RU" w:eastAsia="uk-UA"/>
        </w:rPr>
        <w:t> </w:t>
      </w:r>
      <w:r>
        <w:rPr>
          <w:lang w:eastAsia="uk-UA"/>
        </w:rPr>
        <w:t>757/50255/19-к, 757/48986/19-к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4 листопада 2020 року з пропозицією про відмову у відкритті дисциплінарної справи, оскільки в діях судді під час розгляду справи №</w:t>
      </w:r>
      <w:r>
        <w:rPr>
          <w:lang w:val="ru-RU" w:eastAsia="uk-UA"/>
        </w:rPr>
        <w:t> </w:t>
      </w:r>
      <w:r>
        <w:rPr>
          <w:lang w:eastAsia="uk-UA"/>
        </w:rPr>
        <w:t>757/48986/19-к не встановлено ознак дисциплінарного проступку, а суть скарги щодо дій судді під час розгляду справи №</w:t>
      </w:r>
      <w:r>
        <w:rPr>
          <w:lang w:val="ru-RU" w:eastAsia="uk-UA"/>
        </w:rPr>
        <w:t> </w:t>
      </w:r>
      <w:r>
        <w:rPr>
          <w:lang w:eastAsia="uk-UA"/>
        </w:rPr>
        <w:t>757/50255/19-к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highlight w:val="yellow"/>
          <w:lang w:eastAsia="uk-UA"/>
        </w:rPr>
      </w:pPr>
      <w:r>
        <w:rPr>
          <w:highlight w:val="yellow"/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 xml:space="preserve">До Вищої ради правосуддя 6 жовтня 2020 року за вхідним                           № Т-5428/0/7-20 надійшла скарга Третьякової С.А. стосовно дій судді Касаційного цивільного суду у складі Верховного Суду Карпенко С.О. під час розгляду справи № 753/3548/17. 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4 листопада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highlight w:val="yellow"/>
          <w:lang w:eastAsia="uk-UA"/>
        </w:rPr>
      </w:pPr>
      <w:r>
        <w:rPr>
          <w:highlight w:val="yellow"/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До Вищої ради правосуддя 27 жовтня 2020 року за вхідним                         № К-4679/2/7-20 надійшла скарга Корнацької К.П. стосовно дій суддів Касаційного адміністративного суду у складі Верховного Суду Золотнікова</w:t>
      </w:r>
      <w:r>
        <w:rPr>
          <w:lang w:val="ru-RU" w:eastAsia="uk-UA"/>
        </w:rPr>
        <w:t> </w:t>
      </w:r>
      <w:r>
        <w:rPr>
          <w:lang w:eastAsia="uk-UA"/>
        </w:rPr>
        <w:t>О.С., Князєва В.С., Прокопенка О.Б., Касаційного господарського суду у складі Верховного Суду Бакуліної С.В., Данішевської В.І., Кібенко О.Р., Рогач Л.І., Уркевича В.Ю., Касаційного кримінального суду у складі Верховного Суду Антонюк Н.О., Британчука В.В., Лобойка Л.М., Яновської</w:t>
      </w:r>
      <w:r>
        <w:rPr>
          <w:lang w:val="ru-RU" w:eastAsia="uk-UA"/>
        </w:rPr>
        <w:t> </w:t>
      </w:r>
      <w:r>
        <w:rPr>
          <w:lang w:eastAsia="uk-UA"/>
        </w:rPr>
        <w:t>О.Г., Касаційного цивільного суду у складі Верховного Суду Гудими</w:t>
      </w:r>
      <w:r>
        <w:rPr>
          <w:lang w:val="ru-RU" w:eastAsia="uk-UA"/>
        </w:rPr>
        <w:t> </w:t>
      </w:r>
      <w:r>
        <w:rPr>
          <w:lang w:eastAsia="uk-UA"/>
        </w:rPr>
        <w:t>Д.А., Лященко Н.П., Ситнік О.М., Ткачука О.С. (за дії, вчинені під час здійснення повноважень суддів Великої Палати Верховного Суду) під час розгляду справи № 800/283/17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Ухвалою члена Третьої Дисциплінарної палати Вищої ради правосуддя Іванової Л.Б. від 13 листопада 2020 року № 5715/0/18-20 дисциплінарну скаргу Корнацької К.П. в частині стосовно дій судді Касаційного цивільного суду у складі Верховного Суду Лященко Н.П. залишено без розгляду на підставі пункту 5 частини першої статті 44 Закону України «Про Вищу раду правосуддя» (у зв’язку зі звільненням судді)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4 листопада 2020 року з пропозицією про відмову у відкритті дисциплінарної справи, оскільки в діях суддів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highlight w:val="yellow"/>
          <w:lang w:eastAsia="uk-UA"/>
        </w:rPr>
      </w:pPr>
      <w:r>
        <w:rPr>
          <w:highlight w:val="yellow"/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До Вищої ради правосуддя 26 та 29 жовтня 2020 року за вхідними №№ 748/0/13-20, 748/1/13-20, 748/2/13-20 надійшли скарги Товариства з обмеженою відповідальністю «Підйомні машини» в особі адвоката Задерей Т.В. стосовно дій судді Господарського суду міста Києва Паламаря П.І. під час розгляду справи № 910/15007/14 (№ 910/4042/20).</w:t>
      </w:r>
    </w:p>
    <w:p>
      <w:pPr>
        <w:pStyle w:val="Normal"/>
        <w:widowControl w:val="false"/>
        <w:ind w:firstLine="709"/>
        <w:jc w:val="both"/>
        <w:rPr>
          <w:lang w:eastAsia="uk-UA"/>
        </w:rPr>
      </w:pPr>
      <w:r>
        <w:rPr>
          <w:lang w:eastAsia="uk-UA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4 листопада 2020 року з пропозицією про відмову у відкритті дисциплінарної справи, оскільки суть скарг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6"/>
        <w:widowControl w:val="false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ами Самарського Олександра Володимировича стосовно судді Теплицького районного суду Вінницької області Германа Олександра Сергійовича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Креховецького Романа Мирославович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стосовно судді Долинського районного суду Івано-Франківської області Керніцького Івана Івановича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Товариства з обмеженою відповідальністю «Офіс Сервіс Люкс», поданою адвокатом Леськовим Валерієм Петровичем, стосовно судді Печерського районного суду  міста Києва Бусик Олени Леонідівни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Третьякової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Світлани Анатоліївни стосовно судді Касаційного цивільного суду у складі Верховного Суду Карпенко Світлани Олексії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Корнацької Клавдії Павлівни стосовно суддів Касаційного адміністративного суду у складі Верховного Суду Золотнікова Олександра Сергійовича, Князєва Всеволода Сергійовича, Прокопенка Олександра Борисовича, Касаційного господарського суду у складі Верховного Суду Бакуліної Світлани Віталіївни, Данішевської Валентини Іванівни, Кібенко Олени Рувімівни, Рогач Лариси Іванівни, Уркевича Віталія Юрійовича, Касаційного кримінального суду у складі Верховного Суду Антонюк Наталії Олегівни, Британчука Володимира Васильовича, Лобойка Леоніда Миколайовича, Яновської Олександри Григорівни, Касаційного цивільного суду у складі Верховного Суду Гудими Дмитра Анатолійовича, Ситнік Олени Миколаївни, Ткачука Олега Степановича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ами Товариства з обмеженою відповідальністю «Підйомні машини» в особі адвоката Задерей Тетяни Володимирівни стосовно судді Господарського суду міста Києва Паламаря Петра Івановича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Член Другої Дисциплінарної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О.Є. Блажівська</w:t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altName w:val="Calibri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b w:val="false"/>
      <w:i w:val="false"/>
      <w:color w:val="000000"/>
      <w:u w:val="no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Основной текст (7)_"/>
    <w:qFormat/>
    <w:rPr>
      <w:rFonts w:eastAsia="Times New Roman"/>
      <w:b/>
      <w:bCs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1" w:before="180" w:after="180"/>
      <w:jc w:val="both"/>
    </w:pPr>
    <w:rPr>
      <w:rFonts w:eastAsia="Times New Roman"/>
      <w:b/>
      <w:bCs/>
      <w:sz w:val="20"/>
      <w:szCs w:val="20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42:00Z</dcterms:created>
  <dc:creator>Катерина Волкова (VRU-IMP01-UKR - k.volkova)</dc:creator>
  <dc:description/>
  <cp:keywords/>
  <dc:language>en-US</dc:language>
  <cp:lastModifiedBy>Masha</cp:lastModifiedBy>
  <cp:lastPrinted>2020-11-17T17:05:00Z</cp:lastPrinted>
  <dcterms:modified xsi:type="dcterms:W3CDTF">2020-11-20T08:42:00Z</dcterms:modified>
  <cp:revision>2</cp:revision>
  <dc:subject/>
  <dc:title/>
</cp:coreProperties>
</file>