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;Arial" w:hAnsi="AcademyC;Arial" w:cs="AcademyC;Arial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Arial" w:ascii="AcademyC;Arial" w:hAnsi="AcademyC;Arial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2060"/>
        </w:rPr>
      </w:pPr>
      <w:r>
        <w:rPr>
          <w:rFonts w:cs="AcademyC;Arial" w:ascii="AcademyC;Arial" w:hAnsi="AcademyC;Arial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;Arial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208/0/15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1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очаток процедури відрядження судді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того апеляційного адміністративного су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як тимчасового переведення)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 до П’ятого апеляційного адміністративного суду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ищої ради правосуддя надійшло повідомлення Державної судової адміністрації України про наявність підстав для відрядження 1 (одного) судді до П’ятого апеляційного адміністративного суду у зв’язку з виявленням у ньому надмірного рівня судового навантаженн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а судова адміністрація України зазначає, що відрядження одного судді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V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чати процедуру відрядження судді до П’ятого апеляційного адміністративного су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Вищої ради правосуддя</w:t>
        <w:tab/>
        <w:tab/>
        <w:tab/>
        <w:t xml:space="preserve">                           А.А. Овс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ind w:left="4820" w:hanging="992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ЗАТВЕРДЖЕНО </w:t>
      </w:r>
    </w:p>
    <w:p>
      <w:pPr>
        <w:pStyle w:val="1"/>
        <w:ind w:left="4820" w:hanging="992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ішення Вищої ради правосуддя</w:t>
      </w:r>
    </w:p>
    <w:p>
      <w:pPr>
        <w:pStyle w:val="1"/>
        <w:ind w:left="4820" w:hanging="992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1"/>
        <w:ind w:left="4820" w:hanging="992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19 листопада 2020 року № 3208/0/15-20</w:t>
      </w:r>
    </w:p>
    <w:p>
      <w:pPr>
        <w:pStyle w:val="Normal"/>
        <w:ind w:left="5245" w:hanging="99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19 листопада 2020 року </w:t>
        <w:br/>
        <w:t xml:space="preserve">№ 3208/0/15-20 оголошує про початок процедури відрядження судді до іншого суду того самого рівня і спеціалізації для здійснення правосуддя, а сам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того апеляційного адміністративного суд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– 1 судді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оду на відрядження до іншого суду того самого рівня і спеціалізації для здійснення правосуддя, адресовану Вищій раді правосуддя,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1-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ддею особисто до Вищої ради правосуддя з понеділка по четвер з 08 год 00 хв до 12 год 00 хв та з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лектронною поштою на адресу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/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и щодо відрядження, які надсилаються електронною поштою, мають бути відскановані окремими файлами у форматі PDF із зазначенням назви кожного з них. Також має бути додане відскановане у форматі PDF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cademyC">
    <w:altName w:val="Arial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35:00Z</dcterms:created>
  <dc:creator>Світлана Міщенко (HCJ-GM0122 - s.mischenko)</dc:creator>
  <dc:description/>
  <cp:keywords/>
  <dc:language>en-US</dc:language>
  <cp:lastModifiedBy>Александр</cp:lastModifiedBy>
  <cp:lastPrinted>2020-11-18T11:40:00Z</cp:lastPrinted>
  <dcterms:modified xsi:type="dcterms:W3CDTF">2020-11-23T08:52:00Z</dcterms:modified>
  <cp:revision>15</cp:revision>
  <dc:subject/>
  <dc:title/>
</cp:coreProperties>
</file>