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contextualSpacing/>
        <w:jc w:val="both"/>
        <w:rPr>
          <w:rFonts w:ascii="Calibri" w:hAnsi="Calibri" w:cs="Calibri"/>
          <w:sz w:val="28"/>
          <w:szCs w:val="28"/>
        </w:rPr>
      </w:pPr>
      <w:r>
        <w:rPr>
          <w:rFonts w:cs="Calibri" w:ascii="Calibri" w:hAnsi="Calibri"/>
          <w:sz w:val="28"/>
          <w:szCs w:val="28"/>
        </w:rPr>
      </w:r>
    </w:p>
    <w:p>
      <w:pPr>
        <w:pStyle w:val="Normal"/>
        <w:spacing w:lineRule="auto" w:line="276" w:before="0" w:after="200"/>
        <w:contextualSpacing/>
        <w:jc w:val="both"/>
        <w:rPr>
          <w:rFonts w:ascii="Calibri" w:hAnsi="Calibri" w:cs="Calibri"/>
          <w:sz w:val="28"/>
          <w:szCs w:val="28"/>
        </w:rPr>
      </w:pPr>
      <w:r>
        <w:rPr>
          <w:rFonts w:cs="Calibri" w:ascii="Calibri" w:hAnsi="Calibri"/>
          <w:sz w:val="28"/>
          <w:szCs w:val="28"/>
        </w:rPr>
      </w:r>
    </w:p>
    <w:p>
      <w:pPr>
        <w:pStyle w:val="Normal"/>
        <w:spacing w:before="360" w:after="60"/>
        <w:jc w:val="center"/>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eastAsia="AcademyC" w:cs="AcademyC" w:ascii="AcademyC" w:hAnsi="AcademyC"/>
          <w:b/>
          <w:color w:val="000000"/>
          <w:lang w:val="uk-UA" w:eastAsia="ru-RU"/>
        </w:rPr>
        <w:t xml:space="preserve">  </w:t>
      </w:r>
      <w:r>
        <w:rPr>
          <w:rFonts w:eastAsia="Times New Roman" w:cs="AcademyC" w:ascii="AcademyC" w:hAnsi="AcademyC"/>
          <w:b/>
          <w:color w:val="000000"/>
          <w:lang w:eastAsia="ru-RU"/>
        </w:rPr>
        <w:t>УКРАЇНА</w:t>
      </w:r>
    </w:p>
    <w:p>
      <w:pPr>
        <w:pStyle w:val="Normal"/>
        <w:spacing w:lineRule="auto" w:line="276"/>
        <w:jc w:val="center"/>
        <w:rPr>
          <w:rFonts w:ascii="AcademyC" w:hAnsi="AcademyC" w:eastAsia="Times New Roman" w:cs="AcademyC"/>
          <w:b/>
          <w:b/>
          <w:sz w:val="28"/>
          <w:szCs w:val="28"/>
          <w:lang w:eastAsia="ru-RU"/>
        </w:rPr>
      </w:pPr>
      <w:r>
        <w:rPr>
          <w:rFonts w:eastAsia="Times New Roman" w:cs="AcademyC" w:ascii="AcademyC" w:hAnsi="AcademyC"/>
          <w:b/>
          <w:sz w:val="28"/>
          <w:szCs w:val="28"/>
          <w:lang w:eastAsia="ru-RU"/>
        </w:rPr>
        <w:t>ВИЩА  РАДА  ПРАВОСУДДЯ</w:t>
      </w:r>
    </w:p>
    <w:p>
      <w:pPr>
        <w:pStyle w:val="Normal"/>
        <w:spacing w:lineRule="auto" w:line="276"/>
        <w:jc w:val="center"/>
        <w:rPr>
          <w:rFonts w:ascii="AcademyC" w:hAnsi="AcademyC" w:eastAsia="Times New Roman" w:cs="AcademyC"/>
          <w:b/>
          <w:b/>
          <w:sz w:val="28"/>
          <w:szCs w:val="28"/>
          <w:lang w:eastAsia="ru-RU"/>
        </w:rPr>
      </w:pPr>
      <w:r>
        <w:rPr>
          <w:rFonts w:eastAsia="Times New Roman" w:cs="AcademyC" w:ascii="AcademyC" w:hAnsi="AcademyC"/>
          <w:b/>
          <w:sz w:val="28"/>
          <w:szCs w:val="28"/>
          <w:lang w:eastAsia="ru-RU"/>
        </w:rPr>
        <w:t>ДРУГА ДИСЦИПЛІНАРНА ПАЛАТА</w:t>
      </w:r>
    </w:p>
    <w:p>
      <w:pPr>
        <w:pStyle w:val="Normal"/>
        <w:spacing w:lineRule="auto" w:line="276"/>
        <w:jc w:val="center"/>
        <w:rPr>
          <w:rFonts w:ascii="AcademyC" w:hAnsi="AcademyC" w:eastAsia="Times New Roman" w:cs="AcademyC"/>
          <w:b/>
          <w:b/>
          <w:sz w:val="28"/>
          <w:szCs w:val="28"/>
          <w:lang w:eastAsia="ru-RU"/>
        </w:rPr>
      </w:pPr>
      <w:r>
        <w:rPr>
          <w:rFonts w:eastAsia="Times New Roman" w:cs="AcademyC" w:ascii="AcademyC" w:hAnsi="AcademyC"/>
          <w:b/>
          <w:sz w:val="28"/>
          <w:szCs w:val="28"/>
          <w:lang w:eastAsia="ru-RU"/>
        </w:rPr>
        <w:t>РІШЕННЯ</w:t>
      </w:r>
    </w:p>
    <w:p>
      <w:pPr>
        <w:pStyle w:val="Normal"/>
        <w:ind w:right="-2" w:hanging="0"/>
        <w:jc w:val="center"/>
        <w:rPr>
          <w:rFonts w:ascii="AcademyC" w:hAnsi="AcademyC" w:eastAsia="Times New Roman" w:cs="AcademyC"/>
          <w:b/>
          <w:b/>
          <w:sz w:val="28"/>
          <w:szCs w:val="28"/>
          <w:lang w:eastAsia="ru-RU"/>
        </w:rPr>
      </w:pPr>
      <w:r>
        <w:rPr>
          <w:rFonts w:eastAsia="Times New Roman" w:cs="AcademyC" w:ascii="AcademyC" w:hAnsi="AcademyC"/>
          <w:b/>
          <w:sz w:val="28"/>
          <w:szCs w:val="28"/>
          <w:lang w:eastAsia="ru-RU"/>
        </w:rPr>
      </w:r>
    </w:p>
    <w:tbl>
      <w:tblPr>
        <w:tblW w:w="9459" w:type="dxa"/>
        <w:jc w:val="left"/>
        <w:tblInd w:w="-108" w:type="dxa"/>
        <w:tblLayout w:type="fixed"/>
        <w:tblCellMar>
          <w:top w:w="0" w:type="dxa"/>
          <w:left w:w="108" w:type="dxa"/>
          <w:bottom w:w="0" w:type="dxa"/>
          <w:right w:w="108" w:type="dxa"/>
        </w:tblCellMar>
      </w:tblPr>
      <w:tblGrid>
        <w:gridCol w:w="3332"/>
        <w:gridCol w:w="2966"/>
        <w:gridCol w:w="3161"/>
      </w:tblGrid>
      <w:tr>
        <w:trPr>
          <w:trHeight w:val="188" w:hRule="atLeast"/>
        </w:trPr>
        <w:tc>
          <w:tcPr>
            <w:tcW w:w="3332" w:type="dxa"/>
            <w:tcBorders/>
          </w:tcPr>
          <w:p>
            <w:pPr>
              <w:pStyle w:val="Normal"/>
              <w:ind w:right="-2" w:hanging="0"/>
              <w:rPr>
                <w:rFonts w:eastAsia="Times New Roman"/>
                <w:b/>
                <w:b/>
                <w:sz w:val="28"/>
                <w:szCs w:val="28"/>
                <w:lang w:val="en-US" w:eastAsia="en-US"/>
              </w:rPr>
            </w:pPr>
            <w:r>
              <w:rPr>
                <w:rFonts w:eastAsia="Times New Roman"/>
                <w:b/>
                <w:sz w:val="28"/>
                <w:szCs w:val="28"/>
                <w:lang w:val="uk-UA" w:eastAsia="en-US"/>
              </w:rPr>
              <w:t>23</w:t>
            </w:r>
            <w:r>
              <w:rPr>
                <w:rFonts w:eastAsia="Times New Roman"/>
                <w:b/>
                <w:sz w:val="28"/>
                <w:szCs w:val="28"/>
                <w:lang w:val="en-US" w:eastAsia="en-US"/>
              </w:rPr>
              <w:t xml:space="preserve"> листопада 2020 року</w:t>
            </w:r>
          </w:p>
        </w:tc>
        <w:tc>
          <w:tcPr>
            <w:tcW w:w="2966" w:type="dxa"/>
            <w:tcBorders/>
          </w:tcPr>
          <w:p>
            <w:pPr>
              <w:pStyle w:val="Normal"/>
              <w:ind w:right="-2" w:hanging="0"/>
              <w:jc w:val="center"/>
              <w:rPr>
                <w:rFonts w:ascii="Book Antiqua" w:hAnsi="Book Antiqua" w:eastAsia="Times New Roman" w:cs="Book Antiqua"/>
                <w:lang w:val="en-US" w:eastAsia="en-US"/>
              </w:rPr>
            </w:pPr>
            <w:r>
              <w:rPr>
                <w:rFonts w:eastAsia="Times New Roman" w:cs="Book Antiqua" w:ascii="Book Antiqua" w:hAnsi="Book Antiqua"/>
                <w:lang w:eastAsia="ru-RU"/>
              </w:rPr>
              <w:t>Київ</w:t>
            </w:r>
          </w:p>
        </w:tc>
        <w:tc>
          <w:tcPr>
            <w:tcW w:w="3161" w:type="dxa"/>
            <w:tcBorders/>
          </w:tcPr>
          <w:p>
            <w:pPr>
              <w:pStyle w:val="Normal"/>
              <w:ind w:right="-2" w:hanging="0"/>
              <w:jc w:val="right"/>
              <w:rPr>
                <w:rFonts w:eastAsia="Times New Roman"/>
                <w:b/>
                <w:b/>
                <w:sz w:val="28"/>
                <w:szCs w:val="28"/>
                <w:lang w:val="en-US" w:eastAsia="en-US"/>
              </w:rPr>
            </w:pPr>
            <w:r>
              <w:rPr>
                <w:rFonts w:eastAsia="Times New Roman"/>
                <w:b/>
                <w:sz w:val="28"/>
                <w:szCs w:val="28"/>
                <w:lang w:val="en-US" w:eastAsia="en-US"/>
              </w:rPr>
              <w:t xml:space="preserve">№ </w:t>
            </w:r>
            <w:r>
              <w:rPr>
                <w:rFonts w:eastAsia="Times New Roman"/>
                <w:b/>
                <w:sz w:val="28"/>
                <w:szCs w:val="28"/>
                <w:lang w:val="uk-UA" w:eastAsia="en-US"/>
              </w:rPr>
              <w:t>3213</w:t>
            </w:r>
            <w:r>
              <w:rPr>
                <w:rFonts w:eastAsia="Times New Roman"/>
                <w:b/>
                <w:sz w:val="28"/>
                <w:szCs w:val="28"/>
                <w:lang w:val="en-US" w:eastAsia="en-US"/>
              </w:rPr>
              <w:t>/2дп/15-20</w:t>
            </w:r>
          </w:p>
        </w:tc>
      </w:tr>
    </w:tbl>
    <w:p>
      <w:pPr>
        <w:pStyle w:val="TimesNewRoman"/>
        <w:ind w:left="0" w:right="0" w:hanging="0"/>
        <w:rPr/>
      </w:pPr>
      <w:r>
        <w:rPr/>
      </w:r>
    </w:p>
    <w:tbl>
      <w:tblPr>
        <w:tblW w:w="4711" w:type="dxa"/>
        <w:jc w:val="left"/>
        <w:tblInd w:w="0" w:type="dxa"/>
        <w:tblLayout w:type="fixed"/>
        <w:tblCellMar>
          <w:top w:w="0" w:type="dxa"/>
          <w:left w:w="108" w:type="dxa"/>
          <w:bottom w:w="0" w:type="dxa"/>
          <w:right w:w="108" w:type="dxa"/>
        </w:tblCellMar>
      </w:tblPr>
      <w:tblGrid>
        <w:gridCol w:w="4711"/>
      </w:tblGrid>
      <w:tr>
        <w:trPr>
          <w:trHeight w:val="904" w:hRule="atLeast"/>
        </w:trPr>
        <w:tc>
          <w:tcPr>
            <w:tcW w:w="4711" w:type="dxa"/>
            <w:tcBorders/>
          </w:tcPr>
          <w:p>
            <w:pPr>
              <w:pStyle w:val="TimesNewRoman"/>
              <w:tabs>
                <w:tab w:val="left" w:pos="4365" w:leader="none"/>
                <w:tab w:val="left" w:pos="4476" w:leader="none"/>
                <w:tab w:val="left" w:pos="9540" w:leader="none"/>
              </w:tabs>
              <w:ind w:left="0" w:right="0" w:hanging="0"/>
              <w:rPr>
                <w:b/>
                <w:b/>
                <w:sz w:val="24"/>
                <w:szCs w:val="24"/>
              </w:rPr>
            </w:pPr>
            <w:r>
              <w:rPr>
                <w:b/>
                <w:sz w:val="24"/>
                <w:szCs w:val="24"/>
              </w:rPr>
              <w:t>Про притягнення до дисциплінарної відповідальності судді Господарського суду Запорізької області Юлдашева О.О.</w:t>
            </w:r>
          </w:p>
        </w:tc>
      </w:tr>
    </w:tbl>
    <w:p>
      <w:pPr>
        <w:pStyle w:val="TimesNewRoman"/>
        <w:tabs>
          <w:tab w:val="clear" w:pos="9540"/>
        </w:tabs>
        <w:rPr/>
      </w:pPr>
      <w:r>
        <w:rPr/>
      </w:r>
    </w:p>
    <w:p>
      <w:pPr>
        <w:pStyle w:val="TimesNewRoman"/>
        <w:tabs>
          <w:tab w:val="clear" w:pos="9540"/>
        </w:tabs>
        <w:rPr/>
      </w:pPr>
      <w:r>
        <w:rPr/>
        <w:t>Друга Дисциплінарна палата Вищої ради правосуддя у складі головуючого – Грищука В.К., члена Другої Дисциплінарної палати Вищої ради правосуддя Блажівської О.Є. та залученої з Першої Дисциплінарної палати Вищої Ради правосуддя члена Вищої ради правосуддя</w:t>
        <w:br/>
        <w:t xml:space="preserve">Розваляєвої Т.С., </w:t>
      </w:r>
      <w:r>
        <w:rPr>
          <w:bCs w:val="false"/>
        </w:rPr>
        <w:t xml:space="preserve">заслухавши доповідача – члена Другої Дисциплінарної палати Вищої ради правосуддя Худика М.П., розглянувши дисциплінарну справу, відкриту за дисциплінарною скаргою </w:t>
      </w:r>
      <w:r>
        <w:rPr/>
        <w:t>Колотія Андрія Альбертовича стосовно судді Господарського суду Запорізької області Юлдашева Олексія Олексійовича,</w:t>
      </w:r>
    </w:p>
    <w:p>
      <w:pPr>
        <w:pStyle w:val="TimesNewRoman"/>
        <w:ind w:left="0" w:right="0" w:hanging="0"/>
        <w:rPr/>
      </w:pPr>
      <w:r>
        <w:rPr/>
      </w:r>
    </w:p>
    <w:p>
      <w:pPr>
        <w:pStyle w:val="Normal"/>
        <w:jc w:val="center"/>
        <w:rPr>
          <w:lang w:val="uk-UA"/>
        </w:rPr>
      </w:pPr>
      <w:r>
        <w:rPr>
          <w:rStyle w:val="Rvts9"/>
          <w:b/>
          <w:sz w:val="28"/>
          <w:szCs w:val="28"/>
          <w:lang w:val="uk-UA"/>
        </w:rPr>
        <w:t>встановила:</w:t>
      </w:r>
    </w:p>
    <w:p>
      <w:pPr>
        <w:pStyle w:val="Normal"/>
        <w:jc w:val="center"/>
        <w:rPr>
          <w:rFonts w:eastAsia="Times New Roman"/>
          <w:b/>
          <w:b/>
          <w:bCs/>
          <w:sz w:val="28"/>
          <w:szCs w:val="28"/>
          <w:lang w:val="uk-UA"/>
        </w:rPr>
      </w:pPr>
      <w:r>
        <w:rPr>
          <w:rFonts w:eastAsia="Times New Roman"/>
          <w:b/>
          <w:bCs/>
          <w:sz w:val="28"/>
          <w:szCs w:val="28"/>
          <w:lang w:val="uk-UA"/>
        </w:rPr>
      </w:r>
    </w:p>
    <w:p>
      <w:pPr>
        <w:pStyle w:val="TimesNewRoman"/>
        <w:tabs>
          <w:tab w:val="clear" w:pos="9540"/>
          <w:tab w:val="left" w:pos="9356" w:leader="none"/>
        </w:tabs>
        <w:ind w:left="0" w:right="0" w:hanging="0"/>
        <w:rPr/>
      </w:pPr>
      <w:r>
        <w:rPr/>
        <w:t>18 січня 2019 року до Вищої ради правосуддя за вхідним № К-438/0/7-19 надійшла дисциплінарна скарга Колотія А.А. (далі також – скаржник, відповідач) на поведінку судді Господарського суду Запорізької області Юлдашева О.О. під час розгляду спору (справи) за позовом Товариства з обмеженою відповідальністю «Крампромекспорт» (далі – ТОВ «Крампромекспорт», позивач за первісним позовом) до Приватного підприємства «Альянс» (далі – ПП «Альянс», боржник, позивач за зустрічним позовом) про визнання права власності на нерухоме майно та за зустрічним позовом ПП «Альянс» до ТОВ «Крампромекспорт», Товариства з обмеженою відповідальністю «Краматорський завод Станкомаш» (далі – ТОВ «Краматорський завод Станкомаш»), ОСОБА1 про витребування нерухомого майна та визнання права власності (у межах справи</w:t>
        <w:br/>
        <w:t>№ 908/439/18 про банкрутство ПП «Альянс»).</w:t>
      </w:r>
    </w:p>
    <w:p>
      <w:pPr>
        <w:pStyle w:val="TimesNewRoman"/>
        <w:tabs>
          <w:tab w:val="clear" w:pos="9540"/>
        </w:tabs>
        <w:ind w:left="0" w:right="0" w:hanging="0"/>
        <w:rPr/>
      </w:pPr>
      <w:r>
        <w:rPr>
          <w:rFonts w:eastAsia="Calibri"/>
        </w:rPr>
        <w:tab/>
        <w:t>У дисциплінарній скарзі зазначено, що під час розгляду спору між вказаними особами стосовно права власності на нежитлові приміщення, а саме 51/100 частину експериментально-лабораторного комплексу загальною площею 2007,9 кв. м, розташованого у місті Краматорську Донецької області (далі – нерухоме майно), суддя Юлдашев О.О. умисно порушив права ОСОБА1 – власника вказаного майна, допустивши грубі та істотні порушення норм процесуального права, чим вчинив дисциплінарні проступки, визначені підпунктами «а», «г» пункту 1, пунктами 3, 4, 6 частини першої статті 106 Закону України від 2 червня 2016 року</w:t>
        <w:br/>
        <w:t>№ 1402-VIII «Про судоустрій і статус суддів».</w:t>
      </w:r>
    </w:p>
    <w:p>
      <w:pPr>
        <w:pStyle w:val="TimesNewRoman"/>
        <w:tabs>
          <w:tab w:val="clear" w:pos="9540"/>
        </w:tabs>
        <w:ind w:left="0" w:right="0" w:hanging="0"/>
        <w:rPr/>
      </w:pPr>
      <w:r>
        <w:rPr/>
        <w:tab/>
        <w:t>Ухвалою Другої Дисциплінарної палати Вищої ради правосуддя від</w:t>
        <w:br/>
        <w:t>20 липня 2020 року № 2201/2дп/15-20 за скаргою Колотія А.А. стосовно судді Юлдашева О.О. відкрито дисциплінарну справу у зв’язку з наявністю у поведінці судді ознак дисциплінарних проступків, визначених</w:t>
        <w:br/>
        <w:t>підпунктом «а» пункту 1, пунктом 4 частини першої статті 106 Закону України «Про судоустрій і статус суддів» (умисне або внаслідок недбалості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або призвело до порушення правил щодо юрисдикції або складу суду; умисне або внаслідок грубої недбалості допущення суддею, який брав участь в ухваленні судового рішення, порушення прав людини і основоположних свобод або інше грубе порушення закону, що призвело до істотних негативних наслідків). Копії вказаної ухвали надіслано учасникам дисциплінарної справи.</w:t>
      </w:r>
    </w:p>
    <w:p>
      <w:pPr>
        <w:pStyle w:val="Rvps2"/>
        <w:spacing w:before="0" w:after="0"/>
        <w:jc w:val="both"/>
        <w:rPr/>
      </w:pPr>
      <w:r>
        <w:rPr>
          <w:rFonts w:eastAsia="Times New Roman"/>
          <w:bCs/>
          <w:sz w:val="28"/>
          <w:szCs w:val="28"/>
          <w:lang w:val="uk-UA"/>
        </w:rPr>
        <w:tab/>
      </w:r>
      <w:r>
        <w:rPr>
          <w:bCs/>
          <w:color w:val="000000"/>
          <w:sz w:val="28"/>
          <w:lang w:val="uk-UA"/>
        </w:rPr>
        <w:t xml:space="preserve">Під час попередньої перевірки від судді </w:t>
      </w:r>
      <w:r>
        <w:rPr>
          <w:rFonts w:eastAsia="Times New Roman"/>
          <w:bCs/>
          <w:sz w:val="28"/>
          <w:szCs w:val="28"/>
          <w:lang w:val="uk-UA"/>
        </w:rPr>
        <w:t xml:space="preserve">Господарського суду Запорізької області </w:t>
      </w:r>
      <w:r>
        <w:rPr>
          <w:bCs/>
          <w:color w:val="000000"/>
          <w:sz w:val="28"/>
          <w:lang w:val="uk-UA"/>
        </w:rPr>
        <w:t>Юлдашева О.О. отримано письмові пояснення з приводу доводів дисциплінарної скарги, від керівника апарату цього суду –</w:t>
        <w:br/>
        <w:t xml:space="preserve">Вознесенської О.І. – відомості про отримання, автоматизований розподіл та вирішення зустрічного позову </w:t>
      </w:r>
      <w:r>
        <w:rPr>
          <w:rFonts w:eastAsia="Times New Roman"/>
          <w:bCs/>
          <w:sz w:val="28"/>
          <w:szCs w:val="28"/>
          <w:lang w:val="uk-UA"/>
        </w:rPr>
        <w:t>ПП «Альянс»</w:t>
      </w:r>
      <w:r>
        <w:rPr>
          <w:bCs/>
          <w:color w:val="000000"/>
          <w:sz w:val="28"/>
          <w:lang w:val="uk-UA"/>
        </w:rPr>
        <w:t xml:space="preserve"> про витребування нерухомого майна та визнання права власності на нього (на запит члена Вищої ради правосуддя Гусака М.Б.), а також копії матеріалів справи (в частині розгляду  спору про право власності на нерухоме майно), відомості та копії документів щодо виготовлення, надсилання, вручення учасникам справи копій ухвал, винесених суддею Юлдашевим О.О. під час розгляду цього спору (на запит члена Вищої ради правосуддя Худика М.П.).</w:t>
      </w:r>
    </w:p>
    <w:p>
      <w:pPr>
        <w:pStyle w:val="Rvps2"/>
        <w:spacing w:before="0" w:after="0"/>
        <w:jc w:val="both"/>
        <w:rPr>
          <w:lang w:val="uk-UA"/>
        </w:rPr>
      </w:pPr>
      <w:r>
        <w:rPr>
          <w:bCs/>
          <w:color w:val="000000"/>
          <w:sz w:val="28"/>
          <w:lang w:val="uk-UA"/>
        </w:rPr>
        <w:tab/>
        <w:t xml:space="preserve">Під час підготовки дисциплінарної справи до розгляду від </w:t>
      </w:r>
      <w:r>
        <w:rPr>
          <w:rFonts w:eastAsia="Times New Roman"/>
          <w:bCs/>
          <w:color w:val="000000"/>
          <w:sz w:val="28"/>
          <w:szCs w:val="28"/>
          <w:lang w:val="uk-UA"/>
        </w:rPr>
        <w:t>Господарського суду Запорізької області</w:t>
      </w:r>
      <w:r>
        <w:rPr>
          <w:bCs/>
          <w:color w:val="000000"/>
          <w:sz w:val="28"/>
          <w:lang w:val="uk-UA"/>
        </w:rPr>
        <w:t xml:space="preserve"> отримано характеристику судді Юлдашева О.О., довідку про рівень навантаження у суді, відомості щодо відрядження судді у серпні 2018 року, від Вищої кваліфікаційної комісії суддів України – копію суддівського досьє, від судді Юлдашева О.О. – додаткові письмові пояснення щодо дисциплінарної скарги від 1 вересня 2020 року (надіслані до Вищої ради правосуддя 1 жовтня 2020 року).</w:t>
      </w:r>
    </w:p>
    <w:p>
      <w:pPr>
        <w:pStyle w:val="Rvps2"/>
        <w:spacing w:before="0" w:after="0"/>
        <w:jc w:val="both"/>
        <w:rPr>
          <w:bCs/>
          <w:color w:val="000000"/>
          <w:sz w:val="28"/>
          <w:lang w:val="uk-UA"/>
        </w:rPr>
      </w:pPr>
      <w:r>
        <w:rPr>
          <w:bCs/>
          <w:color w:val="000000"/>
          <w:sz w:val="28"/>
          <w:lang w:val="uk-UA"/>
        </w:rPr>
        <w:tab/>
        <w:t>Про засідання Другої Дисциплінарної палати Вищої ради правосуддя</w:t>
        <w:br/>
        <w:t>12 жовтня 2020 року суддю та скаржника було повідомлено своєчасно та належним чином шляхом надіслання їм письмових повідомлень та розміщення відповідної інформації на офіційному вебсайті Вищої ради правосуддя. Роз’яснено учасникам дисциплінарної справи можливість проведення засідання Дисциплінарної палати в режимі відеоконференції із застосуванням ними власних технічних засобів та з метою запобігання поширенню гострої респіраторної хвороби, спричиненої коронавірусом, запропоновано завчасно до дати проведення засідання подати відповідні клопотання. До початку вказаного засідання Дисциплінарної палати таких клопотань учасниками справи подано не було.</w:t>
      </w:r>
    </w:p>
    <w:p>
      <w:pPr>
        <w:pStyle w:val="Rvps2"/>
        <w:spacing w:before="0" w:after="0"/>
        <w:jc w:val="both"/>
        <w:rPr>
          <w:lang w:val="uk-UA"/>
        </w:rPr>
      </w:pPr>
      <w:r>
        <w:rPr>
          <w:bCs/>
          <w:color w:val="000000"/>
          <w:sz w:val="28"/>
          <w:lang w:val="uk-UA"/>
        </w:rPr>
        <w:tab/>
        <w:t xml:space="preserve">12 жовтня 2020 року для участі в засіданні Другої Дисциплінарної палати Вищої ради правосуддя з’явився представник скаржника, проте не з’явився суддя Юлдашев О.О., при цьому до початку цього засідання він надіслав на електронну пошту Вищої ради правосуддя лист, в якому висловив прохання у зв’язку із хворобою перенести розгляд дисциплінарної справи на іншу дату, оскільки має бажання взяти особисту участь у засіданні Дисциплінарної палати. </w:t>
      </w:r>
    </w:p>
    <w:p>
      <w:pPr>
        <w:pStyle w:val="Rvps2"/>
        <w:spacing w:before="0" w:after="0"/>
        <w:jc w:val="both"/>
        <w:rPr>
          <w:lang w:val="uk-UA"/>
        </w:rPr>
      </w:pPr>
      <w:r>
        <w:rPr>
          <w:bCs/>
          <w:color w:val="000000"/>
          <w:sz w:val="28"/>
          <w:lang w:val="uk-UA"/>
        </w:rPr>
        <w:tab/>
        <w:t>Врахувавши клопотання судді та строк розгляду дисциплінарної справи, визначений частиною тринадцятою статті 49 Закону України «Про Вищу раду правосуддя», Друга Дисциплінарна палата Вищої ради правосуддя ухвалою від 12 жовтня 2020 року зупинила провадження у дисциплінарній справі стосовно судді Господарського суду Запорізької області Юлдашева О.О., оскільки до отримання інформації про стан  здоров’я судді та можливість його участі в засіданні дисциплінарного органу провести розгляд дисциплінарної справи з дотриманням прав учасників неможливо. До Господарського суду Запорізької області</w:t>
        <w:br/>
        <w:t>12 жовтня 2020 року надіслано лист із проханням повідомити Вищу раду правосуддя про припинення тимчасової непрацездатності судді</w:t>
        <w:br/>
        <w:t xml:space="preserve">Юлдашева О.О. з метою проведення розгляду дисциплінарної справи. </w:t>
      </w:r>
    </w:p>
    <w:p>
      <w:pPr>
        <w:pStyle w:val="Rvps2"/>
        <w:spacing w:before="0" w:after="0"/>
        <w:jc w:val="both"/>
        <w:rPr>
          <w:lang w:val="uk-UA"/>
        </w:rPr>
      </w:pPr>
      <w:r>
        <w:rPr>
          <w:bCs/>
          <w:color w:val="000000"/>
          <w:sz w:val="28"/>
          <w:lang w:val="uk-UA"/>
        </w:rPr>
        <w:tab/>
        <w:t>Листом від 19 жовтня 2020 року голова Господарського суду Запорізької області Мірошниченко М.В. повідомив Вищу раду правосуддя, що станом на 19 жовтня 2020 року суддя Юлдашев О.О. перебуває на робочому місці та здійснює правосуддя.</w:t>
      </w:r>
    </w:p>
    <w:p>
      <w:pPr>
        <w:pStyle w:val="Rvps2"/>
        <w:spacing w:before="0" w:after="0"/>
        <w:jc w:val="both"/>
        <w:rPr>
          <w:bCs/>
          <w:color w:val="000000"/>
          <w:sz w:val="28"/>
          <w:lang w:val="uk-UA"/>
        </w:rPr>
      </w:pPr>
      <w:r>
        <w:rPr>
          <w:bCs/>
          <w:color w:val="000000"/>
          <w:sz w:val="28"/>
          <w:lang w:val="uk-UA"/>
        </w:rPr>
        <w:tab/>
        <w:t>Враховуючи зазначене, до порядку денного засідання Другої Дисциплінарної палати Вищої ради правосуддя 2 листопада 2020 року внесено питання про розгляд дисциплінарної справи стосовно судді Юлдашева О.О. за скаргою Колотія А.А., учасникам справи завчасно  надіслано повідомлення про засідання Дисциплінарної палати, відповідну інформацію розміщено також на офіційному вебсайті Вищої ради правосуддя. Повторно роз’яснено учасникам дисциплінарної справи право подати клопотання про проведення засідання Дисциплінарної палати в режимі відеоконференції із застосуванням ними власних технічних засобів, проте таких клопотань учасниками справи подано не було.</w:t>
      </w:r>
    </w:p>
    <w:p>
      <w:pPr>
        <w:pStyle w:val="TextBody"/>
        <w:spacing w:before="0" w:after="0"/>
        <w:jc w:val="both"/>
        <w:rPr>
          <w:bCs/>
          <w:color w:val="000000"/>
          <w:sz w:val="28"/>
          <w:lang w:val="uk-UA"/>
        </w:rPr>
      </w:pPr>
      <w:r>
        <w:rPr>
          <w:bCs/>
          <w:color w:val="000000"/>
          <w:sz w:val="28"/>
          <w:lang w:val="uk-UA"/>
        </w:rPr>
        <w:tab/>
        <w:t>2 листопада 2020 року для участі в засіданні Другої Дисциплінарної палати Вищої ради правосуддя для розгляду дисциплінарної справи з’явився представник скаржника, проте повторно не з’явився суддя Юлдашев О.О.</w:t>
        <w:br/>
        <w:t>30 жовтня 2020 року він надіслав на електронну пошту Вищої ради правосуддя клопотання, в якому висловив прохання у зв’язку із хворобою та перебуванням на лікарняному перенести розгляд дисциплінарної справи на іншу дату, оскільки має намір особисто надати пояснення безпосередньо під час розгляду справи. До клопотання суддею долучено копію листка тимчасової непрацездатності, виданого 30 жовтня 2020 року Консультативно-діагностичним центром Печерського району (звільнення від роботи з 30 жовтня по 2 листопада 2020 року).</w:t>
      </w:r>
    </w:p>
    <w:p>
      <w:pPr>
        <w:pStyle w:val="TextBody"/>
        <w:spacing w:before="0" w:after="0"/>
        <w:jc w:val="both"/>
        <w:rPr>
          <w:bCs/>
          <w:color w:val="000000"/>
          <w:sz w:val="28"/>
          <w:lang w:val="uk-UA"/>
        </w:rPr>
      </w:pPr>
      <w:r>
        <w:rPr>
          <w:bCs/>
          <w:color w:val="000000"/>
          <w:sz w:val="28"/>
          <w:lang w:val="uk-UA"/>
        </w:rPr>
        <w:tab/>
        <w:t>Втретє питання про розгляд дисциплінарної справи стосовно судді Юлдашева О.О. за скаргою Колотія А.А. внесено до порядку денного засідання Другої Дисциплінарної палати Вищої ради правосуддя</w:t>
        <w:br/>
        <w:t>23 листопада 2020 року. 12 листопада 2020 року учасникам справи надіслано повідомлення про засідання Дисциплінарної палати засобами поштового та електронного зв’язку, відповідну інформацію розміщено також на офіційному вебсайті Вищої ради правосуддя. Повторно (втретє) роз’яснено учасникам дисциплінарної справи право подати клопотання про проведення засідання Дисциплінарної палати в режимі відеоконференції із застосуванням ними власних технічних засобів. Отже, Друга Дисциплінарна палата Вищої ради правосуддя вжила всіх можливих заходів для забезпечення дотримання процесуальних прав учасників, зокрема судді Юлдашева О.О.</w:t>
      </w:r>
    </w:p>
    <w:p>
      <w:pPr>
        <w:pStyle w:val="TextBody"/>
        <w:spacing w:before="0" w:after="0"/>
        <w:jc w:val="both"/>
        <w:rPr>
          <w:lang w:val="uk-UA"/>
        </w:rPr>
      </w:pPr>
      <w:r>
        <w:rPr>
          <w:bCs/>
          <w:color w:val="000000"/>
          <w:sz w:val="28"/>
          <w:lang w:val="uk-UA"/>
        </w:rPr>
        <w:tab/>
        <w:t xml:space="preserve">23 листопада 2020 року до початку засідання Другої Дисциплінарної палати Вищої ради правосуддя, до проєкту порядку денного якого внесено питання про розгляд дисциплінарної справи стосовно судді Юлдашева О.О., жодних заяв чи клопотань від учасників справи до Вищої ради правосуддя не надійшло. У засідання Другої Дисциплінарної палати Вищої ради правосуддя 23 листопада 2020 року з’явилися представник судді – адвокат Лясковець О.В. та представники скаржника – адвокати Рогожук С.Л., Климов О.Ю. </w:t>
      </w:r>
    </w:p>
    <w:p>
      <w:pPr>
        <w:pStyle w:val="Normal"/>
        <w:jc w:val="both"/>
        <w:rPr>
          <w:lang w:val="uk-UA"/>
        </w:rPr>
      </w:pPr>
      <w:r>
        <w:rPr>
          <w:bCs/>
          <w:color w:val="000000"/>
          <w:sz w:val="28"/>
          <w:lang w:val="uk-UA"/>
        </w:rPr>
        <w:tab/>
        <w:t>Відповідно до копій витягів із табелів обліку робочого часу Господарського суду Запорізької області за жовтень, листопад 2020 року, наданих головою суду Мірошниченком М.В. на запит представника</w:t>
        <w:br/>
        <w:t>ОСОБА1 – адвоката Рогожука С.Л. листом від 13 листопада 2020 року, долучених до матеріалів дисциплінарної справи, 12 та 30 жовтня, а також</w:t>
        <w:br/>
        <w:t xml:space="preserve">2 листопада 2020 року суддя Юлдашев О.О. був відсутній на роботі у зв’язку з відпустками (лише у ці дні). </w:t>
      </w:r>
    </w:p>
    <w:p>
      <w:pPr>
        <w:pStyle w:val="Normal"/>
        <w:jc w:val="both"/>
        <w:rPr>
          <w:lang w:val="uk-UA"/>
        </w:rPr>
      </w:pPr>
      <w:r>
        <w:rPr>
          <w:bCs/>
          <w:color w:val="000000"/>
          <w:sz w:val="28"/>
          <w:lang w:val="uk-UA"/>
        </w:rPr>
        <w:tab/>
        <w:t>З огляду на належне повідомлення учасників дисциплінарної справи,  явку представників судді та скаржника, наявність письмових пояснень судді Друга Дисциплінарна палата Вищої рада правосуддя не встановила наявності перешкод для проведення розгляду дисциплінарної справи за відсутності судді Юлдашева О.О.</w:t>
      </w:r>
    </w:p>
    <w:p>
      <w:pPr>
        <w:pStyle w:val="TextBody"/>
        <w:spacing w:before="0" w:after="0"/>
        <w:jc w:val="both"/>
        <w:rPr>
          <w:lang w:val="uk-UA"/>
        </w:rPr>
      </w:pPr>
      <w:r>
        <w:rPr>
          <w:bCs/>
          <w:color w:val="000000"/>
          <w:sz w:val="28"/>
          <w:lang w:val="uk-UA"/>
        </w:rPr>
        <w:tab/>
        <w:t>Заслухавши доповідача – члена Другої Дисциплінарної палати Вищої ради правосуддя Худика М.П., представників судді та скаржника, дослідивши матеріали дисциплінарної справи, у тому числі письмові пояснення судді, Друга Дисциплінарна палата Вищої Ради правосуддя дійшла висновку про наявність підстав для притягнення судді Господарського суду Запорізької області Юлдашева О.О. до дисциплінарної відповідальності з огляду на таке.</w:t>
      </w:r>
    </w:p>
    <w:p>
      <w:pPr>
        <w:pStyle w:val="Rvps2"/>
        <w:spacing w:before="0" w:after="0"/>
        <w:jc w:val="both"/>
        <w:rPr>
          <w:bCs/>
          <w:color w:val="000000"/>
          <w:sz w:val="28"/>
          <w:lang w:val="uk-UA"/>
        </w:rPr>
      </w:pPr>
      <w:r>
        <w:rPr>
          <w:bCs/>
          <w:color w:val="000000"/>
          <w:sz w:val="28"/>
          <w:lang w:val="uk-UA"/>
        </w:rPr>
        <w:tab/>
        <w:t>Юлдашев Олексій Олексійович Указом Президента України від</w:t>
        <w:br/>
        <w:t>13 травня 2009 року № 320/2009 призначений на посаду судді Господарського суду Запорізької області строком на п’ять років, Указом Президента України від 2 листопада 2017 року № 349/2017 призначений на посаду судді цього суду (безстроково).</w:t>
      </w:r>
    </w:p>
    <w:p>
      <w:pPr>
        <w:pStyle w:val="TextBody"/>
        <w:pBdr/>
        <w:spacing w:before="0" w:after="0"/>
        <w:jc w:val="both"/>
        <w:rPr/>
      </w:pPr>
      <w:r>
        <w:rPr>
          <w:bCs/>
          <w:color w:val="000000"/>
          <w:sz w:val="28"/>
          <w:lang w:val="uk-UA"/>
        </w:rPr>
        <w:tab/>
        <w:t xml:space="preserve">15 березня 2018 року до Господарського суду Запорізької області надійшла заява ПП «Альянс» про відкриття провадження у справі про банкрутство цього підприємства (вхідний № </w:t>
      </w:r>
      <w:r>
        <w:rPr>
          <w:color w:val="000000"/>
          <w:sz w:val="28"/>
          <w:lang w:val="uk-UA"/>
        </w:rPr>
        <w:t>471/08-07/18).</w:t>
      </w:r>
      <w:r>
        <w:rPr>
          <w:bCs/>
          <w:color w:val="000000"/>
          <w:sz w:val="28"/>
          <w:lang w:val="uk-UA"/>
        </w:rPr>
        <w:t xml:space="preserve"> Заява</w:t>
      </w:r>
      <w:r>
        <w:rPr>
          <w:color w:val="000000"/>
          <w:sz w:val="28"/>
          <w:lang w:val="uk-UA"/>
        </w:rPr>
        <w:t xml:space="preserve"> подана у зв’язку із загрозою неплатоспроможності боржника, а саме: задоволення вимог одного або кількох кредиторів призведе до неможливості виконання грошових зобов’язань боржника у повному обсязі перед іншими кредиторами.</w:t>
      </w:r>
    </w:p>
    <w:p>
      <w:pPr>
        <w:pStyle w:val="TextBody"/>
        <w:pBdr/>
        <w:spacing w:before="0" w:after="0"/>
        <w:jc w:val="both"/>
        <w:rPr/>
      </w:pPr>
      <w:r>
        <w:rPr>
          <w:bCs/>
          <w:color w:val="000000"/>
          <w:sz w:val="28"/>
          <w:lang w:val="uk-UA"/>
        </w:rPr>
        <w:tab/>
      </w:r>
      <w:r>
        <w:rPr>
          <w:rFonts w:eastAsia="Times New Roman"/>
          <w:bCs/>
          <w:sz w:val="28"/>
          <w:szCs w:val="28"/>
          <w:lang w:val="uk-UA"/>
        </w:rPr>
        <w:t>Відповідно до протоколу автоматизованого розподілу судової справи між суддями від 15 березня 2018 року заяву ПП «Альянс» передано для розгляду судді Юлдашеву О.О. (єдиний унікальний номер справи 908/439/18).</w:t>
      </w:r>
    </w:p>
    <w:p>
      <w:pPr>
        <w:pStyle w:val="TextBody"/>
        <w:pBdr/>
        <w:spacing w:before="0" w:after="0"/>
        <w:jc w:val="both"/>
        <w:rPr>
          <w:lang w:val="uk-UA"/>
        </w:rPr>
      </w:pPr>
      <w:r>
        <w:rPr>
          <w:color w:val="000000"/>
          <w:sz w:val="28"/>
          <w:lang w:val="uk-UA"/>
        </w:rPr>
        <w:tab/>
        <w:t>21 березня 2018 року суддя Юлдашев О.О. виніс ухвалу, якою заяву ПП «Альянс» про відкриття провадження у справі про банкрутство залишив без руху, вказавши про відсутність доказів сплати судового збору. Заявнику надано 10 днів із дня отримання копії цієї ухвали для усунення недоліків заяви шляхом направлення до суду доказів сплати судового збору у розмірі 17620 гривень. Зазначена ухвала об</w:t>
      </w:r>
      <w:r>
        <w:rPr>
          <w:rFonts w:eastAsia="Times New Roman"/>
          <w:bCs/>
          <w:color w:val="000000"/>
          <w:sz w:val="28"/>
          <w:szCs w:val="28"/>
          <w:lang w:val="uk-UA"/>
        </w:rPr>
        <w:t>ґ</w:t>
      </w:r>
      <w:r>
        <w:rPr>
          <w:color w:val="000000"/>
          <w:sz w:val="28"/>
          <w:lang w:val="uk-UA"/>
        </w:rPr>
        <w:t xml:space="preserve">рунтована нормами розділу ІІІ «Позовне провадження» </w:t>
      </w:r>
      <w:r>
        <w:rPr>
          <w:color w:val="000000"/>
          <w:sz w:val="28"/>
          <w:highlight w:val="white"/>
          <w:lang w:val="uk-UA"/>
        </w:rPr>
        <w:t>Господарського процесуального кодексу України (далі – ГПК України), зокрема</w:t>
      </w:r>
      <w:r>
        <w:rPr>
          <w:color w:val="000000"/>
          <w:sz w:val="28"/>
          <w:lang w:val="uk-UA"/>
        </w:rPr>
        <w:t xml:space="preserve"> положеннями статті 174 цього Кодексу «Залишення позовної заяви без руху, повернення позовної заяви».</w:t>
      </w:r>
    </w:p>
    <w:p>
      <w:pPr>
        <w:pStyle w:val="TextBody"/>
        <w:widowControl w:val="false"/>
        <w:pBdr/>
        <w:spacing w:before="0" w:after="0"/>
        <w:jc w:val="both"/>
        <w:rPr>
          <w:color w:val="000000"/>
          <w:sz w:val="28"/>
          <w:highlight w:val="white"/>
          <w:lang w:val="uk-UA"/>
        </w:rPr>
      </w:pPr>
      <w:r>
        <w:rPr>
          <w:color w:val="000000"/>
          <w:sz w:val="28"/>
          <w:highlight w:val="white"/>
          <w:lang w:val="uk-UA"/>
        </w:rPr>
        <w:tab/>
        <w:t>Під час дисциплінарного провадження за даними офіційного вебпорталу «Судова влада України» встановлено, що вперше із заявою про порушення справи про своє банкрутство ПП «Альянс» звернулось до Господарського суду Запорізької області 12 березня 2018 року (вхідний</w:t>
        <w:br/>
        <w:t>№ 437/08-07/18). Вказана заява відповідно до протоколу автоматизованого розподілу судової справи між суддями від 12 березня 2018 року була передана для розгляду судді Сушко Л.М. (справа № 908/405/18). Ухвалою від 13 березня 2018 року суддя Сушко Л.М., керуючись статтею 15 Закону України «Про відновлення платоспроможності боржника або визнання його банкрутом» (далі – Закон про банкрутство), повернула цю заяву (із доданими до неї документами) ПП «Альянс» без розгляду, вказавши про неподання ним доказів сплати судового збору. В ухвалі також зазначено, що вона може бути оскаржена в апеляційному порядку, а повернення заяви не позбавляє заявника права повторного звернення до суду із такою заявою у встановленому порядку.</w:t>
      </w:r>
    </w:p>
    <w:p>
      <w:pPr>
        <w:pStyle w:val="TextBody"/>
        <w:widowControl w:val="false"/>
        <w:pBdr/>
        <w:spacing w:before="0" w:after="0"/>
        <w:jc w:val="both"/>
        <w:rPr>
          <w:color w:val="000000"/>
          <w:sz w:val="28"/>
          <w:highlight w:val="white"/>
          <w:lang w:val="uk-UA"/>
        </w:rPr>
      </w:pPr>
      <w:r>
        <w:rPr>
          <w:color w:val="000000"/>
          <w:sz w:val="28"/>
          <w:highlight w:val="white"/>
          <w:lang w:val="uk-UA"/>
        </w:rPr>
        <w:tab/>
        <w:t>Із відомостей офіційного вебпорталу «Судова влада України» також встановлено, що 14 березня 2018 року ПП «Альянс» повторно подало до цього суду заяву про порушення справи про своє банкрутство (вхідний</w:t>
        <w:br/>
        <w:t>№ 455/08-07/18). Для розгляду вказаної заяви відповідно до протоколу автоматизованого розподілу судової справи між суддями від 14 березня</w:t>
        <w:br/>
        <w:t>2018 року визначено суддю Сушко Л.М. (справа № 908/425/18).</w:t>
        <w:br/>
        <w:t>У зв’язку із неподанням ПП «Альянс» разом із цією заявою доказів сплати судового збору ухвалою від 14 березня 2018 року суддя Сушко Л.М. вдруге повернула її заявнику без розгляду. ПП «Альянс» повторно було роз’яснено право звернення до господарського суду із заявою про порушення справи про банкрутство у встановленому законом порядку та право на оскарження цієї ухвали в апеляційному порядку.</w:t>
      </w:r>
    </w:p>
    <w:p>
      <w:pPr>
        <w:pStyle w:val="TextBody"/>
        <w:widowControl w:val="false"/>
        <w:pBdr/>
        <w:spacing w:before="0" w:after="0"/>
        <w:jc w:val="both"/>
        <w:rPr/>
      </w:pPr>
      <w:r>
        <w:rPr>
          <w:color w:val="000000"/>
          <w:sz w:val="28"/>
          <w:highlight w:val="white"/>
          <w:lang w:val="uk-UA"/>
        </w:rPr>
        <w:tab/>
        <w:t xml:space="preserve">Отже, </w:t>
      </w:r>
      <w:r>
        <w:rPr>
          <w:bCs/>
          <w:color w:val="000000"/>
          <w:sz w:val="28"/>
          <w:highlight w:val="white"/>
          <w:lang w:val="uk-UA"/>
        </w:rPr>
        <w:t>15 березня 2018 року ПП «Альянс» втретє подало до Господарського суду Запорізької області</w:t>
      </w:r>
      <w:r>
        <w:rPr>
          <w:color w:val="000000"/>
          <w:sz w:val="28"/>
          <w:highlight w:val="white"/>
          <w:lang w:val="uk-UA"/>
        </w:rPr>
        <w:t xml:space="preserve"> заяву про порушення справи про своє банкрутство, яка не відповідала вимогам Закону про банкрутство, і для розгляду цієї заяви автоматизованою системою документообігу суду визначено суддю Юлдашева О.О., який у зв’язку із відсутністю доказів сплати судового збору заявником залишив її без руху, пославшись на приписи статті 174 ГПК України.</w:t>
      </w:r>
    </w:p>
    <w:p>
      <w:pPr>
        <w:pStyle w:val="TextBody"/>
        <w:pBdr/>
        <w:spacing w:before="0" w:after="0"/>
        <w:jc w:val="both"/>
        <w:rPr/>
      </w:pPr>
      <w:r>
        <w:rPr>
          <w:color w:val="000000"/>
          <w:sz w:val="28"/>
          <w:lang w:val="uk-UA"/>
        </w:rPr>
        <w:tab/>
      </w:r>
      <w:r>
        <w:rPr>
          <w:bCs/>
          <w:color w:val="000000"/>
          <w:sz w:val="28"/>
          <w:lang w:val="uk-UA"/>
        </w:rPr>
        <w:t>30 березня 2018 року, розглянувши заяву ПП «Альянс» про відкриття провадження у справі про банкрутство та додані до неї документи, суддя Юлдашев О.О. визнав їх достатніми для прийняття заяви до розгляду (про усунення заявником недоліків заяви в ухвалі не зазначено).</w:t>
      </w:r>
    </w:p>
    <w:p>
      <w:pPr>
        <w:pStyle w:val="TextBody"/>
        <w:pBdr/>
        <w:spacing w:before="0" w:after="0"/>
        <w:jc w:val="both"/>
        <w:rPr/>
      </w:pPr>
      <w:r>
        <w:rPr>
          <w:bCs/>
          <w:color w:val="000000"/>
          <w:sz w:val="28"/>
          <w:lang w:val="uk-UA"/>
        </w:rPr>
        <w:tab/>
        <w:t>Ухвалою від 30 березня 2018 року заяву ПП «Альянс» про відкриття провадження у справі про банкрутство суддею Юлдашевим О.О. прийнято до розгляду.</w:t>
      </w:r>
      <w:r>
        <w:rPr>
          <w:color w:val="000000"/>
          <w:sz w:val="28"/>
          <w:lang w:val="uk-UA"/>
        </w:rPr>
        <w:t xml:space="preserve"> Зобов’язано боржника надати суду, зокрема: правовстановлюючі документи; довідки про суми заборгованостей перед кредиторами, у тому числі по заробітній платі працівникам, а також по податках і зборах (обов’язкових платежах); довідки про наявне майно, грошові кошти; баланс підприємства на останню звітну дату щодо фінансового та майнового стану підприємства тощо.</w:t>
      </w:r>
    </w:p>
    <w:p>
      <w:pPr>
        <w:pStyle w:val="Normal"/>
        <w:pBdr/>
        <w:jc w:val="both"/>
        <w:rPr/>
      </w:pPr>
      <w:r>
        <w:rPr>
          <w:bCs/>
          <w:color w:val="000000"/>
          <w:sz w:val="28"/>
          <w:lang w:val="uk-UA"/>
        </w:rPr>
        <w:tab/>
        <w:t>У підготовче засідання 12 квітня, 26 квітня 2018 року представник боржника не з</w:t>
      </w:r>
      <w:r>
        <w:rPr>
          <w:color w:val="000000"/>
          <w:sz w:val="28"/>
          <w:lang w:val="uk-UA"/>
        </w:rPr>
        <w:t>’</w:t>
      </w:r>
      <w:r>
        <w:rPr>
          <w:bCs/>
          <w:color w:val="000000"/>
          <w:sz w:val="28"/>
          <w:lang w:val="uk-UA"/>
        </w:rPr>
        <w:t>явився (попри визнання його явки обов</w:t>
      </w:r>
      <w:r>
        <w:rPr>
          <w:color w:val="000000"/>
          <w:sz w:val="28"/>
          <w:lang w:val="uk-UA"/>
        </w:rPr>
        <w:t>’</w:t>
      </w:r>
      <w:r>
        <w:rPr>
          <w:bCs/>
          <w:color w:val="000000"/>
          <w:sz w:val="28"/>
          <w:lang w:val="uk-UA"/>
        </w:rPr>
        <w:t>язковою), вимоги суду щодо подання витребуваних документів не виконав.</w:t>
      </w:r>
    </w:p>
    <w:p>
      <w:pPr>
        <w:pStyle w:val="TextBody"/>
        <w:pBdr/>
        <w:spacing w:before="0" w:after="0"/>
        <w:jc w:val="both"/>
        <w:rPr>
          <w:bCs/>
          <w:color w:val="000000"/>
          <w:sz w:val="28"/>
          <w:lang w:val="uk-UA"/>
        </w:rPr>
      </w:pPr>
      <w:r>
        <w:rPr>
          <w:bCs/>
          <w:color w:val="000000"/>
          <w:sz w:val="28"/>
          <w:lang w:val="uk-UA"/>
        </w:rPr>
        <w:tab/>
        <w:t>26 квітня 2018 року за відсутності представника боржника суддя Юлдашев О.О. виніс ухвалу, якою вирішив: відкрити провадження у справі про банкрутство ПП «Альянс»; ввести мораторій на задоволення вимог кредиторів; ввести процедуру розпорядження майном боржника; призначити розпорядником майна арбітражного керуючого Сиротенка О.О.; з метою виявлення усіх кредиторів та осіб, які виявили бажання взяти участь у санації боржника, здійснити офіційне оприлюднення оголошення про відкриття провадження у справі про банкрутство; попереднє засідання суду призначити на 26 червня 2018 року. Визнано обов’язковою явку в судове засідання уповноважених представників сторін та розпорядника майна.</w:t>
      </w:r>
    </w:p>
    <w:p>
      <w:pPr>
        <w:pStyle w:val="TextBody"/>
        <w:pBdr/>
        <w:spacing w:before="0" w:after="0"/>
        <w:jc w:val="both"/>
        <w:rPr/>
      </w:pPr>
      <w:r>
        <w:rPr>
          <w:bCs/>
          <w:color w:val="000000"/>
          <w:sz w:val="28"/>
          <w:lang w:val="uk-UA"/>
        </w:rPr>
        <w:tab/>
      </w:r>
      <w:r>
        <w:rPr>
          <w:rFonts w:eastAsia="Times New Roman"/>
          <w:bCs/>
          <w:spacing w:val="-2"/>
          <w:sz w:val="28"/>
          <w:szCs w:val="28"/>
          <w:lang w:val="uk-UA"/>
        </w:rPr>
        <w:t>Як вбачається зі змісту ухвали від 26 квітня 2018 року, суддя</w:t>
        <w:br/>
        <w:t>Юлдашев О.О. на підставі матеріалів справи встановив, що станом на</w:t>
        <w:br/>
        <w:t>26 квітня 2018 року боржник має непогашену кредиторську заборгованість, зокрема перед Товариством з обмеженою відповідальністю «Оміс Плюс» (далі – ТОВ «Оміс Плюс») у розмірі 594000 грн та перед Товариством з обмеженою відповідальністю «Дансон» (далі – ТОВ «Дансон») у розмірі 648000 грн (сукупно 1242000 грн, що більше 300 мінімальних розмірів заробітних плат), при цьому не має достатньо рухомого та нерухомого майна для задоволення вимог кредиторів.</w:t>
      </w:r>
    </w:p>
    <w:p>
      <w:pPr>
        <w:pStyle w:val="Normal"/>
        <w:jc w:val="both"/>
        <w:rPr/>
      </w:pPr>
      <w:r>
        <w:rPr>
          <w:rFonts w:eastAsia="Times New Roman"/>
          <w:bCs/>
          <w:spacing w:val="-2"/>
          <w:sz w:val="28"/>
          <w:szCs w:val="28"/>
          <w:lang w:val="uk-UA"/>
        </w:rPr>
        <w:tab/>
      </w:r>
      <w:r>
        <w:rPr>
          <w:rFonts w:eastAsia="Times New Roman"/>
          <w:bCs/>
          <w:sz w:val="28"/>
          <w:szCs w:val="28"/>
          <w:lang w:val="uk-UA"/>
        </w:rPr>
        <w:t>Оголошення про відкриття провадження у справі про банкрутство</w:t>
        <w:br/>
        <w:t>ПП «Альянс» було офіційно оприлюднено 2 травня 2018 року. Після цього до Господарського суду Запорізької області від кредиторів ПП «Альянс» у визначений законом строк надійшли заяви про визнання грошових вимог до боржника, розгляд яких призначено на 26 червня 2018 року. При цьому</w:t>
        <w:br/>
        <w:t>ТОВ «Оміс Плюс» із грошовими вимогами до ПП «Альянс» до суду не звернулось.</w:t>
        <w:tab/>
        <w:t xml:space="preserve"> </w:t>
      </w:r>
    </w:p>
    <w:p>
      <w:pPr>
        <w:pStyle w:val="Normal"/>
        <w:jc w:val="both"/>
        <w:rPr/>
      </w:pPr>
      <w:r>
        <w:rPr>
          <w:bCs/>
          <w:color w:val="000000"/>
          <w:sz w:val="28"/>
          <w:lang w:val="uk-UA"/>
        </w:rPr>
        <w:tab/>
        <w:t>У попереднє судове засідання 26 червня 2018 року для розгляду грошових вимог кредиторів та реєстру вимог кредиторів жоден із учасників справи не з’явився. За результатами цього судового засідання суддя Юлдашев О.О. виніс ухвалу, якою визнав конкурсними кредиторами у справі про банкрутство ПП «Альянс» ТОВ «Дансон» із вимогами у розмірі 648000 грн основного боргу із четвертою чергою задоволення; ОСОБА2 з вимогами у розмірі 11931135 грн основного боргу із четвертою чергою задоволення; окремо включено забезпечені заставою майна грошові вимоги Публічного акціонерного товариства «Банк Форум» (далі – ПАТ «Банк Форум») у розмірі 94961945,17 грн та 3524 грн судового збору з першою чергою задоволення; затверджено реєстр вимог конкурсних кредиторів боржника (далі також – кредитори). Підсумкове засідання суду, на якому буде винесено ухвалу про санацію боржника чи постанову про визнання боржника банкрутом і відкриття ліквідаційної процедури, чи ухвалу про припинення провадження у справі про банкрутство або ухвалу про продовження строку процедури розпорядження майном та відкладення підсумкового засідання суду, призначено на 7 серпня 2018 року. Явку в судове засідання розпорядника майна боржника, представників членів комітету кредиторів, боржника визнано обов’язковою</w:t>
      </w:r>
      <w:r>
        <w:rPr>
          <w:bCs/>
          <w:i/>
          <w:color w:val="000000"/>
          <w:sz w:val="28"/>
          <w:lang w:val="uk-UA"/>
        </w:rPr>
        <w:t>.</w:t>
      </w:r>
    </w:p>
    <w:p>
      <w:pPr>
        <w:pStyle w:val="TextBody"/>
        <w:spacing w:before="0" w:after="0"/>
        <w:jc w:val="both"/>
        <w:rPr/>
      </w:pPr>
      <w:r>
        <w:rPr>
          <w:bCs/>
          <w:color w:val="000000"/>
          <w:sz w:val="28"/>
          <w:lang w:val="uk-UA"/>
        </w:rPr>
        <w:tab/>
      </w:r>
      <w:r>
        <w:rPr>
          <w:rFonts w:eastAsia="Times New Roman"/>
          <w:bCs/>
          <w:spacing w:val="-2"/>
          <w:sz w:val="28"/>
          <w:szCs w:val="28"/>
          <w:lang w:val="uk-UA"/>
        </w:rPr>
        <w:t>У подальшому ухвалами суду від 7, 14, 28 серпня, 27 вересня 2018 року у зв’язку з неявкою в судові засідання представників сторін, неподанням розпорядником майна витребуваних судом доказів розгляд справи відкладався відповідно на 14, 28 серпня, 27 вересня, 9 жовтня 2018 року.</w:t>
      </w:r>
    </w:p>
    <w:p>
      <w:pPr>
        <w:pStyle w:val="TextBody"/>
        <w:spacing w:before="0" w:after="0"/>
        <w:jc w:val="both"/>
        <w:rPr/>
      </w:pPr>
      <w:r>
        <w:rPr>
          <w:bCs/>
          <w:color w:val="000000"/>
          <w:sz w:val="28"/>
          <w:lang w:val="uk-UA"/>
        </w:rPr>
        <w:tab/>
      </w:r>
      <w:r>
        <w:rPr>
          <w:rFonts w:eastAsia="Times New Roman"/>
          <w:bCs/>
          <w:sz w:val="28"/>
          <w:szCs w:val="28"/>
          <w:lang w:val="uk-UA"/>
        </w:rPr>
        <w:t>Згідно з визначеними у статті 1 Закону про банкрутство термінами сторони у справі про банкрутство – конкурсні кредитори (представник комітету кредиторів), боржник (банкрут);</w:t>
      </w:r>
      <w:bookmarkStart w:id="0" w:name="n37"/>
      <w:bookmarkEnd w:id="0"/>
      <w:r>
        <w:rPr>
          <w:rFonts w:eastAsia="Times New Roman"/>
          <w:bCs/>
          <w:sz w:val="28"/>
          <w:szCs w:val="28"/>
          <w:lang w:val="uk-UA"/>
        </w:rPr>
        <w:t xml:space="preserve"> учасники у справі про</w:t>
        <w:br/>
        <w:t xml:space="preserve">банкрутство – сторони, забезпечені кредитори, арбітражний керуючий (розпорядник майна, керуючий санацією, ліквідатор), власник майна (орган, уповноважений управляти майном) боржника, державний орган з питань банкрутства, Фонд державного майна України, представник органу місцевого самоврядування, представник працівників боржника, уповноважена особа засновників (учасників, акціонерів) боржника, а також у випадках, передбачених цим Законом, інші особи, які беруть участь у провадженні у справі про банкрутство (абзаци чотирнадцятий, шістнадцятий </w:t>
      </w:r>
      <w:r>
        <w:rPr>
          <w:rStyle w:val="Emphasis"/>
          <w:rFonts w:eastAsia="Times New Roman"/>
          <w:bCs/>
          <w:i w:val="false"/>
          <w:sz w:val="28"/>
          <w:szCs w:val="28"/>
          <w:lang w:val="uk-UA"/>
        </w:rPr>
        <w:t>частини першої статті 1 цього Закону).</w:t>
      </w:r>
    </w:p>
    <w:p>
      <w:pPr>
        <w:pStyle w:val="TextBody"/>
        <w:spacing w:before="0" w:after="0"/>
        <w:jc w:val="both"/>
        <w:rPr>
          <w:bCs/>
          <w:color w:val="000000"/>
          <w:sz w:val="28"/>
          <w:lang w:val="uk-UA"/>
        </w:rPr>
      </w:pPr>
      <w:r>
        <w:rPr>
          <w:bCs/>
          <w:color w:val="000000"/>
          <w:sz w:val="28"/>
          <w:lang w:val="uk-UA"/>
        </w:rPr>
        <w:tab/>
        <w:t>3 липня 2018 року до Господарського суду Запорізької області надійшла позовна заява ТОВ «Крампромекспорт» до ПП «Альянс» про визнання права власності на нерухоме майно (ціна позову – 357607 грн), подана в межах справи про банкрутство ПП «Альянс» (справа № 908/439/18) на підставі частини четвертої статті 10 Закону про банкрутство. Згідно із протоколом про передачу судової справи раніше визначеному складу суду від 3 липня 2018 року вказану позовну заяву передано для розгляду судді</w:t>
        <w:br/>
        <w:t>Юлдашеву О.О.</w:t>
      </w:r>
    </w:p>
    <w:p>
      <w:pPr>
        <w:pStyle w:val="TextBody"/>
        <w:spacing w:before="0" w:after="0"/>
        <w:jc w:val="both"/>
        <w:rPr>
          <w:lang w:val="uk-UA"/>
        </w:rPr>
      </w:pPr>
      <w:r>
        <w:rPr>
          <w:bCs/>
          <w:color w:val="000000"/>
          <w:sz w:val="28"/>
          <w:lang w:val="uk-UA"/>
        </w:rPr>
        <w:tab/>
        <w:t>У позовній заяві про визнання права власності на нерухоме майно на підставі статті 392 Цивільного кодексу України (далі – ЦК України)</w:t>
        <w:br/>
        <w:t>ТОВ «Крампромекспорт» вказувало, що 30 серпня 2006 року між ним як покупцем та ПП «Альянс» як продавцем укладено договір купівлі-продажу нерухомого майна (посвідчений приватним нотаріусом Краматорського міського нотаріального округу Ткачовим В.А.), який 9 жовтня 2006 року відповідно до чинного на той час законодавства був зареєстрований (Бюро технічної інвентаризації) в електронному Реєстрі прав власності на нерухоме майно, про що на примірнику договору зроблено відповідну відмітку (далі – Договір купівлі-продажу). Відповідно до пункту 2.3 Договору купівлі-продажу з</w:t>
      </w:r>
      <w:r>
        <w:rPr>
          <w:color w:val="000000"/>
          <w:sz w:val="28"/>
          <w:lang w:val="uk-UA"/>
        </w:rPr>
        <w:t xml:space="preserve"> моменту його державної реєстрації до </w:t>
      </w:r>
      <w:r>
        <w:rPr>
          <w:bCs/>
          <w:color w:val="000000"/>
          <w:sz w:val="28"/>
          <w:lang w:val="uk-UA"/>
        </w:rPr>
        <w:t>ТОВ «Крампромекспорт» перейшло</w:t>
      </w:r>
      <w:r>
        <w:rPr>
          <w:color w:val="000000"/>
          <w:sz w:val="28"/>
          <w:lang w:val="uk-UA"/>
        </w:rPr>
        <w:t xml:space="preserve"> право власності на придбане нерухоме майно, разом із тим 6 вересня 2017 року (через 11 років після укладення вказаного Договору) </w:t>
      </w:r>
      <w:r>
        <w:rPr>
          <w:bCs/>
          <w:color w:val="000000"/>
          <w:sz w:val="28"/>
          <w:lang w:val="uk-UA"/>
        </w:rPr>
        <w:t xml:space="preserve">ПП «Альянс» надіслало ТОВ «Крампромекспорт» лист з вимогою звільнити приміщення, які є предметом цього Договору, як такі, що зайняті незаконно. </w:t>
      </w:r>
    </w:p>
    <w:p>
      <w:pPr>
        <w:pStyle w:val="TextBody"/>
        <w:spacing w:before="0" w:after="0"/>
        <w:jc w:val="both"/>
        <w:rPr>
          <w:lang w:val="uk-UA"/>
        </w:rPr>
      </w:pPr>
      <w:r>
        <w:rPr>
          <w:bCs/>
          <w:color w:val="000000"/>
          <w:sz w:val="28"/>
          <w:lang w:val="uk-UA"/>
        </w:rPr>
        <w:tab/>
        <w:t>Як вбачається з тексту позовної заяви ТОВ «Крампромекспорт», до неї було додано копію листа ПП «Альянс» від 6 вересня 2017 року, підписаного Івановим С.С. (за 10 місяців до моменту звернення до суду), копію Договору купівлі-продажу, витяг з Єдиного державного реєстру юридичних осіб, фізичних осіб – підприємців та громадських формувань (далі – ЄДРПОУ) щодо ТОВ «Крампромекспорт» (сформовано 25 червня 2018 року), квитанцію від 25 червня 2018 року про сплату судового збору за подання позовної заяви в сумі 5364,11 грн, а також докази надіслання копії позовної заяви та доданих до неї документів на адресу ПП «Альянс» та арбітражного керуючого Сиротенка О.О. (з описом вкладення до цінного листа). Доказів надсилання копій позовної заяви із додатками на адресу кредиторів до позовної заяви додано не було, при цьому відповідно до пункту 1 частини першої статті 164 ГПК України до позовної заяви додаються документи, які підтверджують надсилання іншим учасникам справи копії позовної заяви і доданих до неї документів.</w:t>
      </w:r>
    </w:p>
    <w:p>
      <w:pPr>
        <w:pStyle w:val="TextBody"/>
        <w:spacing w:before="0" w:after="0"/>
        <w:jc w:val="both"/>
        <w:rPr>
          <w:lang w:val="uk-UA"/>
        </w:rPr>
      </w:pPr>
      <w:r>
        <w:rPr>
          <w:bCs/>
          <w:color w:val="000000"/>
          <w:sz w:val="28"/>
          <w:lang w:val="uk-UA"/>
        </w:rPr>
        <w:tab/>
        <w:t>Про наявність інших документів, доданих до позовної заяви, зокрема щодо відомостей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пірного нерухомого майна, позивачем не зазначено, і такі додатки у матеріалах справи відсутні. Водночас серед копій матеріалів справи після позовної заяви та зазначених у ній додатків міститься інформація із вказаних реєстрів щодо об’єктів нерухомого майна (що з огляду на  місцезнаходження майна та власників не можуть бути віднесені до предмета спору між ТОВ «Крампромекспорт» та ПП «Альянс»), яка не підтверджує права власності на спірне нерухоме майно будь-якої із сторін цього спору (том 1, а. с. 20–27). Згідно із внутрішнім описом документів справи</w:t>
        <w:br/>
        <w:t>№ 908/439/18 (про визнання права власності) позовна заява ТОВ «Крампромекспорт» міститься у томі 1 на аркушах 3–27. Із наданої керівником апарату суду інформації вбачається, що вказана позовна заява була подана безпосередньо до канцелярії суду із зазначеними у ній додатками (без зазначення кількості аркушів додатків), а також містила додаток, який у ній зазначений не був, проте фіксування цього факту не передбачено Інструкцією з діловодства в господарських судах України, затвердженою наказом Державної судової адміністрації України від</w:t>
        <w:br/>
        <w:t>20 лютого 2013 року № 28, у редакції, чинній на час розгляду спору</w:t>
        <w:br/>
        <w:t>(далі – Інструкція з діловодства).</w:t>
      </w:r>
    </w:p>
    <w:p>
      <w:pPr>
        <w:pStyle w:val="TextBody"/>
        <w:spacing w:before="0" w:after="0"/>
        <w:jc w:val="both"/>
        <w:rPr>
          <w:lang w:val="uk-UA"/>
        </w:rPr>
      </w:pPr>
      <w:r>
        <w:rPr>
          <w:bCs/>
          <w:color w:val="000000"/>
          <w:sz w:val="28"/>
          <w:lang w:val="uk-UA"/>
        </w:rPr>
        <w:tab/>
        <w:t>Державна реєстрація права власності на майно є засобом офіційного визнання і підтвердження державою факту його набуття (зміни та припинення такого права), проте, заявляючи вимоги до суду про визнання права власності на нерухоме майно, ТОВ «Крампромекспорт» не додало до позовної заяви жодних належних, допустимих доказів того, що після спливу майже 12 років від дати укладення Договору купівлі-продажу (30 серпня</w:t>
        <w:br/>
        <w:t>2006 року) спірне майно перебуває у його власності, право власності на це майно зареєстровано і не припинено, що підтверджується відповідним витягом із державного реєстру. При цьому всупереч вимогам пункту 8 частини третьої статті 162 ГПК України позивач також не вказував, що у нього наявні оригінали таких доказів, а також інших доказів, копії яких додано до позову, або вони наявні в іншої особи та/або не можуть бути подані до суду разом із позовною заявою з певних причин.</w:t>
      </w:r>
    </w:p>
    <w:p>
      <w:pPr>
        <w:pStyle w:val="Normal"/>
        <w:pBdr/>
        <w:ind w:firstLine="335"/>
        <w:jc w:val="both"/>
        <w:rPr>
          <w:lang w:val="uk-UA"/>
        </w:rPr>
      </w:pPr>
      <w:r>
        <w:rPr>
          <w:bCs/>
          <w:color w:val="000000"/>
          <w:sz w:val="28"/>
          <w:lang w:val="uk-UA"/>
        </w:rPr>
        <w:tab/>
        <w:t>Згідно із приписами частини другої статті 164 ГПК України позивач зобов’язаний додати до позовної заяви всі наявні в нього докази, що підтверджують обставини, на яких ґрунтуються позовні вимоги (якщо подаються письмові чи електронні докази, позивач може додати до позовної заяви копії відповідних доказів).</w:t>
      </w:r>
    </w:p>
    <w:p>
      <w:pPr>
        <w:pStyle w:val="TextBody"/>
        <w:spacing w:before="0" w:after="0"/>
        <w:jc w:val="both"/>
        <w:rPr/>
      </w:pPr>
      <w:r>
        <w:rPr>
          <w:bCs/>
          <w:color w:val="000000"/>
          <w:sz w:val="28"/>
          <w:lang w:val="uk-UA"/>
        </w:rPr>
        <w:tab/>
        <w:t>5 липня 2018 року суддя Юлдашев О.О. виніс ухвалу, якою визнав заяву такою, що відповідає вимогам статті 162 ГПК України, та, в тому числі із посиланням на статтю 10 Закону про банкрутство та статтю 20 ГПК України, прийняв позовну заяву ТОВ «Крампромекспорт» про визнання права власності на нерухоме майно до розгляду в межах справи про банкрутство ПП «Альянс» і відкрив провадження з розгляду цієї позовної заяви. Вирішено р</w:t>
      </w:r>
      <w:r>
        <w:rPr>
          <w:color w:val="000000"/>
          <w:sz w:val="28"/>
          <w:lang w:val="uk-UA"/>
        </w:rPr>
        <w:t xml:space="preserve">озглядати позовну заяву </w:t>
      </w:r>
      <w:r>
        <w:rPr>
          <w:bCs/>
          <w:color w:val="000000"/>
          <w:sz w:val="28"/>
          <w:lang w:val="uk-UA"/>
        </w:rPr>
        <w:t>ТОВ «Крампромекспорт»</w:t>
      </w:r>
      <w:r>
        <w:rPr>
          <w:color w:val="000000"/>
          <w:sz w:val="28"/>
          <w:lang w:val="uk-UA"/>
        </w:rPr>
        <w:t xml:space="preserve"> за правилами загального позовного провадження з урахуванням особливостей, визначених Законом про банкрутство. Підготовче засідання призначено на 12:30 17 липня 2018 року; явку в судове засідання представників сторін визнано обов’язковою.</w:t>
      </w:r>
      <w:r>
        <w:rPr>
          <w:bCs/>
          <w:color w:val="000000"/>
          <w:sz w:val="28"/>
          <w:lang w:val="uk-UA"/>
        </w:rPr>
        <w:t xml:space="preserve"> Запропоновано ПП «Альянс» у строк до 16 липня 2018 року подати до суду відзив із його нормативним та документальним обґрунтуванням, зобов’язано ТОВ «Крампромекспорт» </w:t>
      </w:r>
      <w:r>
        <w:rPr>
          <w:color w:val="000000"/>
          <w:sz w:val="28"/>
          <w:lang w:val="uk-UA"/>
        </w:rPr>
        <w:t>надати документи та матеріали на підтвердження всіх обставин, викладених в позовній заяві, запропоновано надати відповідь на відзив.</w:t>
      </w:r>
    </w:p>
    <w:p>
      <w:pPr>
        <w:pStyle w:val="TextBody"/>
        <w:spacing w:before="0" w:after="0"/>
        <w:jc w:val="both"/>
        <w:rPr/>
      </w:pPr>
      <w:r>
        <w:rPr>
          <w:color w:val="000000"/>
          <w:sz w:val="28"/>
          <w:lang w:val="uk-UA"/>
        </w:rPr>
        <w:tab/>
        <w:t xml:space="preserve">З отриманих від керівника апарату суду документів та інформації вбачається, що копія ухвали від 5 липня 2018 року була надіслана усім учасникам справи (позивачу, відповідачу, арбітражному керуючому, а також кредиторам) 6 липня 2018 року рекомендованими поштовими відправленнями без повідомлення про вручення адресатам (без відміток на поштових конвертах </w:t>
      </w:r>
      <w:r>
        <w:rPr>
          <w:bCs/>
          <w:color w:val="000000"/>
          <w:sz w:val="28"/>
          <w:lang w:val="uk-UA"/>
        </w:rPr>
        <w:t>«</w:t>
      </w:r>
      <w:r>
        <w:rPr>
          <w:color w:val="000000"/>
          <w:sz w:val="28"/>
          <w:lang w:val="uk-UA"/>
        </w:rPr>
        <w:t>судова повістка</w:t>
      </w:r>
      <w:r>
        <w:rPr>
          <w:bCs/>
          <w:color w:val="000000"/>
          <w:sz w:val="28"/>
          <w:lang w:val="uk-UA"/>
        </w:rPr>
        <w:t>»)</w:t>
      </w:r>
      <w:r>
        <w:rPr>
          <w:color w:val="000000"/>
          <w:sz w:val="28"/>
          <w:lang w:val="uk-UA"/>
        </w:rPr>
        <w:t>. Докази вручення цих поштових відправлень будь-кому з учасників у матеріалах справи відсутні.</w:t>
        <w:br/>
        <w:t>При цьому поштові конверти, в яких надсилались копії ухвали, зокрема позивачу і відповідачу, були повернуті до суду об</w:t>
      </w:r>
      <w:r>
        <w:rPr>
          <w:rFonts w:eastAsia="Times New Roman"/>
          <w:sz w:val="28"/>
          <w:szCs w:val="28"/>
          <w:lang w:val="uk-UA"/>
        </w:rPr>
        <w:t>’</w:t>
      </w:r>
      <w:r>
        <w:rPr>
          <w:color w:val="000000"/>
          <w:sz w:val="28"/>
          <w:lang w:val="uk-UA"/>
        </w:rPr>
        <w:t>єктом поштового зв</w:t>
      </w:r>
      <w:r>
        <w:rPr>
          <w:rFonts w:eastAsia="Times New Roman"/>
          <w:sz w:val="28"/>
          <w:szCs w:val="28"/>
          <w:lang w:val="uk-UA"/>
        </w:rPr>
        <w:t>’</w:t>
      </w:r>
      <w:r>
        <w:rPr>
          <w:color w:val="000000"/>
          <w:sz w:val="28"/>
          <w:lang w:val="uk-UA"/>
        </w:rPr>
        <w:t xml:space="preserve">язку із доданими до них довідками АТ </w:t>
      </w:r>
      <w:r>
        <w:rPr>
          <w:bCs/>
          <w:color w:val="000000"/>
          <w:sz w:val="28"/>
          <w:lang w:val="uk-UA"/>
        </w:rPr>
        <w:t xml:space="preserve">«Укрпошта» з </w:t>
      </w:r>
      <w:r>
        <w:rPr>
          <w:color w:val="000000"/>
          <w:sz w:val="28"/>
          <w:lang w:val="uk-UA"/>
        </w:rPr>
        <w:t xml:space="preserve">відмітками про причини невручення/повернення: </w:t>
      </w:r>
      <w:r>
        <w:rPr>
          <w:bCs/>
          <w:color w:val="000000"/>
          <w:sz w:val="28"/>
          <w:lang w:val="uk-UA"/>
        </w:rPr>
        <w:t>ТОВ «Крампромекспорт» – «інші причини, що не дали змоги виконати обов</w:t>
      </w:r>
      <w:r>
        <w:rPr>
          <w:rFonts w:eastAsia="Times New Roman"/>
          <w:sz w:val="28"/>
          <w:szCs w:val="28"/>
          <w:lang w:val="uk-UA"/>
        </w:rPr>
        <w:t>’</w:t>
      </w:r>
      <w:r>
        <w:rPr>
          <w:bCs/>
          <w:color w:val="000000"/>
          <w:sz w:val="28"/>
          <w:lang w:val="uk-UA"/>
        </w:rPr>
        <w:t>язки щодо пересилання поштового відправлення» (дата повернення відправлення до суду – 14 серпня 2018 року);</w:t>
        <w:br/>
        <w:t xml:space="preserve">ПП «Альянс» – «закінчення терміну зберігання» (дата повернення відправлення до суду – 14 серпня 2018 року). </w:t>
      </w:r>
    </w:p>
    <w:p>
      <w:pPr>
        <w:pStyle w:val="TextBody"/>
        <w:spacing w:before="0" w:after="0"/>
        <w:jc w:val="both"/>
        <w:rPr/>
      </w:pPr>
      <w:r>
        <w:rPr>
          <w:bCs/>
          <w:color w:val="000000"/>
          <w:sz w:val="28"/>
          <w:lang w:val="uk-UA"/>
        </w:rPr>
        <w:tab/>
        <w:t xml:space="preserve">Перед початком судового засідання 17 липня 2018 року до суду від ПАТ «Банк Форум» електронною поштою надійшло клопотання про зобовʼязання позивача надіслати на адресу ПАТ «Банк Форум» копії позовної заяви і доданих до неї документів та відкладення судового засідання на іншу дату. </w:t>
      </w:r>
      <w:r>
        <w:rPr>
          <w:color w:val="000000"/>
          <w:sz w:val="28"/>
          <w:lang w:val="uk-UA"/>
        </w:rPr>
        <w:t>Зазначене клопотання, як вбачається з ухвали від</w:t>
        <w:br/>
        <w:t>17 липня 2018 року, не було взято судом до уваги у звʼязку з відсутністю електронного цифрового підпису заявника.</w:t>
      </w:r>
    </w:p>
    <w:p>
      <w:pPr>
        <w:pStyle w:val="TextBody"/>
        <w:spacing w:before="0" w:after="0"/>
        <w:jc w:val="both"/>
        <w:rPr/>
      </w:pPr>
      <w:r>
        <w:rPr>
          <w:bCs/>
          <w:color w:val="000000"/>
          <w:sz w:val="28"/>
          <w:lang w:val="uk-UA"/>
        </w:rPr>
        <w:tab/>
        <w:t>Як вбачається з протоколу судового засідання та ухвали від 17 липня 2018 року, у</w:t>
      </w:r>
      <w:r>
        <w:rPr>
          <w:rFonts w:eastAsia="Times New Roman"/>
          <w:sz w:val="28"/>
          <w:szCs w:val="28"/>
          <w:lang w:val="uk-UA"/>
        </w:rPr>
        <w:t xml:space="preserve"> підготовче засідання 17 липня 2018 року учасники справи не з’явились, у зв’язку із чим з метою надання можливості сторонам подати суду докази на підтвердження своїх вимог і заперечень, заявити відповідні заяви та клопотання, враховуючи необхідність витребування доказів з метою всебічного, повного та об’єктивного встановлення всіх обставин справи в їх сукупності, суддя Юлдашев О.О. визнав за доцільне підготовче засідання відкласти на 10:00 2 серпня 2018 року. Явку представників </w:t>
      </w:r>
      <w:r>
        <w:rPr>
          <w:bCs/>
          <w:color w:val="000000"/>
          <w:sz w:val="28"/>
          <w:lang w:val="uk-UA"/>
        </w:rPr>
        <w:t>ТОВ «Крампромекспорт» та</w:t>
      </w:r>
      <w:r>
        <w:rPr>
          <w:rFonts w:eastAsia="Times New Roman"/>
          <w:sz w:val="28"/>
          <w:szCs w:val="28"/>
          <w:lang w:val="uk-UA"/>
        </w:rPr>
        <w:t xml:space="preserve"> </w:t>
      </w:r>
      <w:r>
        <w:rPr>
          <w:bCs/>
          <w:color w:val="000000"/>
          <w:sz w:val="28"/>
          <w:lang w:val="uk-UA"/>
        </w:rPr>
        <w:t>ПП «Альянс»</w:t>
      </w:r>
      <w:r>
        <w:rPr>
          <w:rFonts w:eastAsia="Times New Roman"/>
          <w:sz w:val="28"/>
          <w:szCs w:val="28"/>
          <w:lang w:val="uk-UA"/>
        </w:rPr>
        <w:t xml:space="preserve"> визнано обов’язковою.</w:t>
      </w:r>
    </w:p>
    <w:p>
      <w:pPr>
        <w:pStyle w:val="TextBody"/>
        <w:spacing w:before="0" w:after="0"/>
        <w:jc w:val="both"/>
        <w:rPr/>
      </w:pPr>
      <w:r>
        <w:rPr>
          <w:rFonts w:eastAsia="Times New Roman"/>
          <w:bCs/>
          <w:color w:val="000000"/>
          <w:sz w:val="28"/>
          <w:szCs w:val="28"/>
          <w:lang w:val="uk-UA"/>
        </w:rPr>
        <w:tab/>
        <w:t>Водночас судом</w:t>
      </w:r>
      <w:r>
        <w:rPr>
          <w:rFonts w:eastAsia="Times New Roman"/>
          <w:sz w:val="28"/>
          <w:szCs w:val="28"/>
          <w:lang w:val="uk-UA"/>
        </w:rPr>
        <w:t xml:space="preserve"> зобов’язано </w:t>
      </w:r>
      <w:r>
        <w:rPr>
          <w:rFonts w:eastAsia="Times New Roman"/>
          <w:bCs/>
          <w:color w:val="000000"/>
          <w:sz w:val="28"/>
          <w:szCs w:val="28"/>
          <w:lang w:val="uk-UA"/>
        </w:rPr>
        <w:t xml:space="preserve">ТОВ «Крампромекспорт» </w:t>
      </w:r>
      <w:r>
        <w:rPr>
          <w:rFonts w:eastAsia="Times New Roman"/>
          <w:sz w:val="28"/>
          <w:szCs w:val="28"/>
          <w:lang w:val="uk-UA"/>
        </w:rPr>
        <w:t>надіслати на адреси кредиторів копії позовної заяви і доданих до неї документів (докази надіслання/надання надати суду), а також повторно зобов’язано надати документи та матеріали на підтвердження всіх обставин, викладених у позовній заяві. ПП «Альянс» повторно запропоновано надати суду відзив на позовну заяву, а також письмові пояснення з нормативним та документальним обґрунтуванням своєї правової позиції щодо заявлених позовних вимог.</w:t>
      </w:r>
    </w:p>
    <w:p>
      <w:pPr>
        <w:pStyle w:val="TextBody"/>
        <w:spacing w:before="0" w:after="0"/>
        <w:jc w:val="both"/>
        <w:rPr/>
      </w:pPr>
      <w:r>
        <w:rPr>
          <w:rFonts w:eastAsia="Times New Roman"/>
          <w:sz w:val="28"/>
          <w:szCs w:val="28"/>
          <w:lang w:val="uk-UA"/>
        </w:rPr>
        <w:tab/>
        <w:t>В цій ухвалі судом з</w:t>
      </w:r>
      <w:r>
        <w:rPr>
          <w:rFonts w:eastAsia="Times New Roman"/>
          <w:color w:val="000000"/>
          <w:sz w:val="28"/>
          <w:szCs w:val="28"/>
          <w:lang w:val="uk-UA"/>
        </w:rPr>
        <w:t>вернуто увагу сторін, що відповідно до статті 135 ГПК України суд може постановити ухвалу про стягнення в дохід державного бюджету з відповідної особи штрафу в сумі від одного до десяти розмірів прожиткового мінімуму для працездатних осіб, зокрема за ухилення від вчинення дій, покладених судом на учасника судового процесу.</w:t>
      </w:r>
    </w:p>
    <w:p>
      <w:pPr>
        <w:pStyle w:val="TextBody"/>
        <w:pBdr/>
        <w:spacing w:before="0" w:after="0"/>
        <w:jc w:val="both"/>
        <w:rPr/>
      </w:pPr>
      <w:r>
        <w:rPr>
          <w:rFonts w:eastAsia="Times New Roman"/>
          <w:color w:val="000000"/>
          <w:sz w:val="28"/>
          <w:szCs w:val="28"/>
          <w:lang w:val="uk-UA"/>
        </w:rPr>
        <w:tab/>
        <w:t>Відповідно до копій матеріалів судової справи</w:t>
      </w:r>
      <w:r>
        <w:rPr>
          <w:color w:val="000000"/>
          <w:sz w:val="28"/>
          <w:lang w:val="uk-UA"/>
        </w:rPr>
        <w:t xml:space="preserve"> копія ухвали від</w:t>
        <w:br/>
        <w:t>17 липня 2018 року була надіслана усім учасникам справи 20 липня</w:t>
        <w:br/>
        <w:t>2018 року рекомендованими поштовими відправленнями (без повідомлення про вручення адресатам), проте докази вручення цих поштових відправлень будь-кому з учасників справи у матеріалах справи відсутні. При цьому поштові конверти, в яких надсилались копії ухвали, зокрема позивачу і відповідачу, були повернуті до суду об</w:t>
      </w:r>
      <w:r>
        <w:rPr>
          <w:rFonts w:eastAsia="Times New Roman"/>
          <w:sz w:val="28"/>
          <w:szCs w:val="28"/>
          <w:lang w:val="uk-UA"/>
        </w:rPr>
        <w:t>’</w:t>
      </w:r>
      <w:r>
        <w:rPr>
          <w:color w:val="000000"/>
          <w:sz w:val="28"/>
          <w:lang w:val="uk-UA"/>
        </w:rPr>
        <w:t>єктом поштового зв</w:t>
      </w:r>
      <w:r>
        <w:rPr>
          <w:rFonts w:eastAsia="Times New Roman"/>
          <w:sz w:val="28"/>
          <w:szCs w:val="28"/>
          <w:lang w:val="uk-UA"/>
        </w:rPr>
        <w:t>’</w:t>
      </w:r>
      <w:r>
        <w:rPr>
          <w:color w:val="000000"/>
          <w:sz w:val="28"/>
          <w:lang w:val="uk-UA"/>
        </w:rPr>
        <w:t xml:space="preserve">язку із доданими до них довідками АТ </w:t>
      </w:r>
      <w:r>
        <w:rPr>
          <w:bCs/>
          <w:color w:val="000000"/>
          <w:sz w:val="28"/>
          <w:lang w:val="uk-UA"/>
        </w:rPr>
        <w:t xml:space="preserve">«Укрпошта» з </w:t>
      </w:r>
      <w:r>
        <w:rPr>
          <w:color w:val="000000"/>
          <w:sz w:val="28"/>
          <w:lang w:val="uk-UA"/>
        </w:rPr>
        <w:t xml:space="preserve">відмітками про причини невручення/повернення: </w:t>
      </w:r>
      <w:r>
        <w:rPr>
          <w:bCs/>
          <w:color w:val="000000"/>
          <w:sz w:val="28"/>
          <w:lang w:val="uk-UA"/>
        </w:rPr>
        <w:t>ТОВ «Крампромекспорт» – «інші причини, що не дали змоги виконати обов</w:t>
      </w:r>
      <w:r>
        <w:rPr>
          <w:rFonts w:eastAsia="Times New Roman"/>
          <w:sz w:val="28"/>
          <w:szCs w:val="28"/>
          <w:lang w:val="uk-UA"/>
        </w:rPr>
        <w:t>’</w:t>
      </w:r>
      <w:r>
        <w:rPr>
          <w:bCs/>
          <w:color w:val="000000"/>
          <w:sz w:val="28"/>
          <w:lang w:val="uk-UA"/>
        </w:rPr>
        <w:t>язки щодо пересилання поштового відправлення» (дата повернення відправлення до суду – 26 липня 2018 року);</w:t>
        <w:br/>
        <w:t>ПП «Альянс» – «закінчення терміну зберігання» (дата повернення відправлення до суду – 28 серпня 2018 року).</w:t>
      </w:r>
    </w:p>
    <w:p>
      <w:pPr>
        <w:pStyle w:val="TextBody"/>
        <w:pBdr/>
        <w:spacing w:before="0" w:after="0"/>
        <w:jc w:val="both"/>
        <w:rPr>
          <w:rFonts w:eastAsia="Times New Roman"/>
          <w:sz w:val="28"/>
          <w:szCs w:val="28"/>
          <w:lang w:val="uk-UA"/>
        </w:rPr>
      </w:pPr>
      <w:r>
        <w:rPr>
          <w:rFonts w:eastAsia="Times New Roman"/>
          <w:sz w:val="28"/>
          <w:szCs w:val="28"/>
          <w:lang w:val="uk-UA"/>
        </w:rPr>
        <w:tab/>
        <w:t>У зв’язку з відрядженням судді Юлдашева О.О. ухвалою від 24 липня 2018 року наступне судове засідання у справі призначено на 10:00 3 серпня 2018 року (замість 2 серпня 2018 року).</w:t>
      </w:r>
    </w:p>
    <w:p>
      <w:pPr>
        <w:pStyle w:val="TextBody"/>
        <w:pBdr/>
        <w:spacing w:before="0" w:after="0"/>
        <w:jc w:val="both"/>
        <w:rPr>
          <w:lang w:val="uk-UA"/>
        </w:rPr>
      </w:pPr>
      <w:r>
        <w:rPr>
          <w:rFonts w:eastAsia="Times New Roman"/>
          <w:sz w:val="28"/>
          <w:szCs w:val="28"/>
          <w:lang w:val="uk-UA"/>
        </w:rPr>
        <w:tab/>
        <w:t>Під час підготовки дисциплінарної справи до розгляду отримано відомості щодо вказаного відрядження та встановлено, що відповідно до наказу Господарського суду Запорізької області від 27 липня 2018 року</w:t>
        <w:br/>
        <w:t xml:space="preserve">№ 204в суддю Юлдашева О.О. відряджено на 1 календарний день </w:t>
      </w:r>
      <w:r>
        <w:rPr>
          <w:rFonts w:eastAsia="Times New Roman"/>
          <w:bCs/>
          <w:color w:val="000000"/>
          <w:sz w:val="28"/>
          <w:szCs w:val="28"/>
          <w:lang w:val="uk-UA"/>
        </w:rPr>
        <w:t>–</w:t>
      </w:r>
      <w:r>
        <w:rPr>
          <w:rFonts w:eastAsia="Times New Roman"/>
          <w:sz w:val="28"/>
          <w:szCs w:val="28"/>
          <w:lang w:val="uk-UA"/>
        </w:rPr>
        <w:t xml:space="preserve"> 1 серпня 2018 року до Вищої кваліфікаційної комісії суддів України (місто Київ) для участі у співбесіді (у межах кваліфікаційного оцінювання суддів на відповідність займаній посаді); 2 серпня 2018 року згідно із цим наказом не був днем відрядження судді.</w:t>
      </w:r>
    </w:p>
    <w:p>
      <w:pPr>
        <w:pStyle w:val="Normal"/>
        <w:jc w:val="both"/>
        <w:rPr/>
      </w:pPr>
      <w:r>
        <w:rPr>
          <w:color w:val="000000"/>
          <w:sz w:val="28"/>
          <w:lang w:val="uk-UA"/>
        </w:rPr>
        <w:tab/>
      </w:r>
      <w:r>
        <w:rPr>
          <w:rFonts w:eastAsia="Times New Roman"/>
          <w:color w:val="000000"/>
          <w:sz w:val="28"/>
          <w:szCs w:val="28"/>
          <w:lang w:val="uk-UA"/>
        </w:rPr>
        <w:t xml:space="preserve">Відповідно до копій матеріалів судової справи </w:t>
      </w:r>
      <w:r>
        <w:rPr>
          <w:color w:val="000000"/>
          <w:sz w:val="28"/>
          <w:lang w:val="uk-UA"/>
        </w:rPr>
        <w:t>копія ухвали від</w:t>
        <w:br/>
        <w:t>24 липня 2018 року була надіслана усім учасникам справи 25 липня</w:t>
        <w:br/>
        <w:t>2018 року рекомендованими поштовими відправленнями без повідомлення про вручення адресатам. Докази вручення цих поштових відправлень будь-кому з учасників справи у матеріалах справи відсутні. При цьому поштові конверти, в яких надсилались копії ухвали, зокрема позивачу і відповідачу, були повернуті до суду об</w:t>
      </w:r>
      <w:r>
        <w:rPr>
          <w:rFonts w:eastAsia="Times New Roman"/>
          <w:sz w:val="28"/>
          <w:szCs w:val="28"/>
          <w:lang w:val="uk-UA"/>
        </w:rPr>
        <w:t>’</w:t>
      </w:r>
      <w:r>
        <w:rPr>
          <w:color w:val="000000"/>
          <w:sz w:val="28"/>
          <w:lang w:val="uk-UA"/>
        </w:rPr>
        <w:t>єктом поштового зв</w:t>
      </w:r>
      <w:r>
        <w:rPr>
          <w:rFonts w:eastAsia="Times New Roman"/>
          <w:sz w:val="28"/>
          <w:szCs w:val="28"/>
          <w:lang w:val="uk-UA"/>
        </w:rPr>
        <w:t>’</w:t>
      </w:r>
      <w:r>
        <w:rPr>
          <w:color w:val="000000"/>
          <w:sz w:val="28"/>
          <w:lang w:val="uk-UA"/>
        </w:rPr>
        <w:t xml:space="preserve">язку із доданими до них довідками АТ </w:t>
      </w:r>
      <w:r>
        <w:rPr>
          <w:bCs/>
          <w:color w:val="000000"/>
          <w:sz w:val="28"/>
          <w:lang w:val="uk-UA"/>
        </w:rPr>
        <w:t xml:space="preserve">«Укрпошта» з </w:t>
      </w:r>
      <w:r>
        <w:rPr>
          <w:color w:val="000000"/>
          <w:sz w:val="28"/>
          <w:lang w:val="uk-UA"/>
        </w:rPr>
        <w:t xml:space="preserve">відмітками про причини невручення/ повернення: </w:t>
      </w:r>
      <w:r>
        <w:rPr>
          <w:bCs/>
          <w:color w:val="000000"/>
          <w:sz w:val="28"/>
          <w:lang w:val="uk-UA"/>
        </w:rPr>
        <w:t>ТОВ «Крампромекспорт» – «інші причини, що не дали змоги виконати обов</w:t>
      </w:r>
      <w:r>
        <w:rPr>
          <w:rFonts w:eastAsia="Times New Roman"/>
          <w:sz w:val="28"/>
          <w:szCs w:val="28"/>
          <w:lang w:val="uk-UA"/>
        </w:rPr>
        <w:t>’</w:t>
      </w:r>
      <w:r>
        <w:rPr>
          <w:bCs/>
          <w:color w:val="000000"/>
          <w:sz w:val="28"/>
          <w:lang w:val="uk-UA"/>
        </w:rPr>
        <w:t>язки щодо пересилання поштового відправлення» (дата повернення відправлення до суду – 31 липня 2018 року); ПП «Альянс» – «закінчення терміну зберігання» (дата повернення відправлення до суду –</w:t>
        <w:br/>
        <w:t>28 серпня 2018 року).</w:t>
      </w:r>
    </w:p>
    <w:p>
      <w:pPr>
        <w:pStyle w:val="TextBody"/>
        <w:pBdr/>
        <w:spacing w:before="0" w:after="0"/>
        <w:jc w:val="both"/>
        <w:rPr/>
      </w:pPr>
      <w:r>
        <w:rPr>
          <w:bCs/>
          <w:color w:val="000000"/>
          <w:sz w:val="28"/>
          <w:lang w:val="uk-UA"/>
        </w:rPr>
        <w:tab/>
      </w:r>
      <w:r>
        <w:rPr>
          <w:rFonts w:eastAsia="Times New Roman"/>
          <w:sz w:val="28"/>
          <w:szCs w:val="28"/>
          <w:lang w:val="uk-UA"/>
        </w:rPr>
        <w:t>Як вбачається з копій матеріалів справи, у наступне судове засідання, яке відповідно до протоколу судового засідання від 3 серпня 2018 року було розпочато о 10:00 та закінчено о 10:10, учасники справи не з’явились. Як зазначено в ухвалі суду, про дату, час та місце розгляду справи представники сторін повідомлені своєчасно та належним чином.</w:t>
      </w:r>
    </w:p>
    <w:p>
      <w:pPr>
        <w:pStyle w:val="TextBody"/>
        <w:pBdr/>
        <w:spacing w:before="0" w:after="0"/>
        <w:jc w:val="both"/>
        <w:rPr>
          <w:rFonts w:eastAsia="Times New Roman"/>
          <w:sz w:val="28"/>
          <w:szCs w:val="28"/>
          <w:lang w:val="uk-UA"/>
        </w:rPr>
      </w:pPr>
      <w:r>
        <w:rPr>
          <w:rFonts w:eastAsia="Times New Roman"/>
          <w:sz w:val="28"/>
          <w:szCs w:val="28"/>
          <w:lang w:val="uk-UA"/>
        </w:rPr>
        <w:tab/>
        <w:t xml:space="preserve">Враховуючи, що неявка представників сторін у судове засідання перешкоджає розгляду справи, суддя Юлдашев О.О. визнав за доцільне відкласти підготовче засідання на 10:00 29 серпня 2018 року. Зобов’язано сторони виконати вимоги суду, викладені у попередніх ухвалах. Явку представників учасників справи в підготовче судове засідання визнано обов’язковою. </w:t>
      </w:r>
    </w:p>
    <w:p>
      <w:pPr>
        <w:pStyle w:val="TextBody"/>
        <w:pBdr/>
        <w:spacing w:before="0" w:after="0"/>
        <w:jc w:val="both"/>
        <w:rPr/>
      </w:pPr>
      <w:r>
        <w:rPr>
          <w:rFonts w:eastAsia="Times New Roman"/>
          <w:color w:val="000000"/>
          <w:sz w:val="28"/>
          <w:szCs w:val="28"/>
          <w:lang w:val="uk-UA"/>
        </w:rPr>
        <w:tab/>
        <w:t xml:space="preserve">У мотивувальній частині цієї ухвали суддею Юлдашевим О.О. зазначено, зокрема, що згідно із пунктом 2 частини другої статті </w:t>
      </w:r>
      <w:r>
        <w:fldChar w:fldCharType="begin"/>
      </w:r>
      <w:r>
        <w:rPr>
          <w:rStyle w:val="InternetLink"/>
          <w:sz w:val="28"/>
          <w:u w:val="none"/>
          <w:szCs w:val="28"/>
          <w:rFonts w:eastAsia="Times New Roman"/>
          <w:color w:val="000000"/>
          <w:lang w:val="uk-UA"/>
        </w:rPr>
        <w:instrText xml:space="preserve"> HYPERLINK "http://search.ligazakon.ua/l_doc2.nsf/link1/an_1577/ed_2018_02_28/pravo1/T_179800.html?pravo=1" \l "1577" \n _blank</w:instrText>
      </w:r>
      <w:r>
        <w:rPr>
          <w:rStyle w:val="InternetLink"/>
          <w:sz w:val="28"/>
          <w:u w:val="none"/>
          <w:szCs w:val="28"/>
          <w:rFonts w:eastAsia="Times New Roman"/>
          <w:color w:val="000000"/>
          <w:lang w:val="uk-UA"/>
        </w:rPr>
        <w:fldChar w:fldCharType="separate"/>
      </w:r>
      <w:r>
        <w:rPr>
          <w:rStyle w:val="InternetLink"/>
          <w:rFonts w:eastAsia="Times New Roman"/>
          <w:color w:val="000000"/>
          <w:sz w:val="28"/>
          <w:szCs w:val="28"/>
          <w:u w:val="none"/>
          <w:lang w:val="uk-UA"/>
        </w:rPr>
        <w:t>202 ГПК України</w:t>
      </w:r>
      <w:r>
        <w:rPr>
          <w:rStyle w:val="InternetLink"/>
          <w:sz w:val="28"/>
          <w:u w:val="none"/>
          <w:szCs w:val="28"/>
          <w:rFonts w:eastAsia="Times New Roman"/>
          <w:color w:val="000000"/>
          <w:lang w:val="uk-UA"/>
        </w:rPr>
        <w:fldChar w:fldCharType="end"/>
      </w:r>
      <w:r>
        <w:rPr>
          <w:rFonts w:eastAsia="Times New Roman"/>
          <w:color w:val="000000"/>
          <w:sz w:val="28"/>
          <w:szCs w:val="28"/>
          <w:lang w:val="uk-UA"/>
        </w:rPr>
        <w:t xml:space="preserve"> суд відкладає розгляд справи в судовому засіданні в межах установленого цим Кодексом строку у разі першої неявки в судове засідання учасника справи, якого повідомлено про дату, час і місце судового засідання, якщо він повідомив про причини неявки, які судом визнано поважними. </w:t>
      </w:r>
      <w:r>
        <w:rPr>
          <w:color w:val="000000"/>
          <w:sz w:val="28"/>
          <w:lang w:val="uk-UA"/>
        </w:rPr>
        <w:t>Із вказаної ухвали не вбачається, хто з учасників справи не зʼявився до суду вперше і при цьому повідомив про причини своєї неявки, які суд визнав поважними.</w:t>
      </w:r>
    </w:p>
    <w:p>
      <w:pPr>
        <w:pStyle w:val="TextBody"/>
        <w:pBdr/>
        <w:spacing w:before="0" w:after="0"/>
        <w:jc w:val="both"/>
        <w:rPr>
          <w:lang w:val="uk-UA"/>
        </w:rPr>
      </w:pPr>
      <w:r>
        <w:rPr>
          <w:rFonts w:eastAsia="Times New Roman"/>
          <w:sz w:val="28"/>
          <w:szCs w:val="28"/>
          <w:lang w:val="uk-UA"/>
        </w:rPr>
        <w:tab/>
        <w:t xml:space="preserve">Отже, під час дисциплінарного провадження встановлено, що станом на 10:00 3 серпня 2018 року представник </w:t>
      </w:r>
      <w:r>
        <w:rPr>
          <w:bCs/>
          <w:color w:val="000000"/>
          <w:sz w:val="28"/>
          <w:lang w:val="uk-UA"/>
        </w:rPr>
        <w:t xml:space="preserve">ТОВ «Крампромекспорт» </w:t>
      </w:r>
      <w:r>
        <w:rPr>
          <w:rFonts w:eastAsia="Times New Roman"/>
          <w:sz w:val="28"/>
          <w:szCs w:val="28"/>
          <w:lang w:val="uk-UA"/>
        </w:rPr>
        <w:t xml:space="preserve">вдруге не з’явився у судове засідання та вдруге не подав витребувані судом документи </w:t>
      </w:r>
      <w:r>
        <w:rPr>
          <w:rFonts w:eastAsia="Times New Roman"/>
          <w:color w:val="000000"/>
          <w:sz w:val="28"/>
          <w:szCs w:val="28"/>
          <w:lang w:val="uk-UA"/>
        </w:rPr>
        <w:t>на підтвердження всіх обставин, викладених в позовній заяві (зокрема, що спірне нерухоме майно перебуває у власності позивача), а також докази надіслання копій позовної заяви із додатками кредиторам. П</w:t>
      </w:r>
      <w:r>
        <w:rPr>
          <w:rFonts w:eastAsia="Times New Roman"/>
          <w:sz w:val="28"/>
          <w:szCs w:val="28"/>
          <w:lang w:val="uk-UA"/>
        </w:rPr>
        <w:t>редставник ПП «Альянс» також вдруге не з’явився у судове засідання та вдруге не подав відзив на позовну заяву попри те, що явка у попередні судові засідання представників обох вказаних учасників (позивача і відповідача) визнавалась судом обов’язковою (і ухвалою від 5 липня</w:t>
        <w:br/>
        <w:t>2018 року, і ухвалою від 17 липня 2018 року). При цьому, як вбачається зі змісту ухвали від 3 серпня 2018 року (</w:t>
      </w:r>
      <w:r>
        <w:rPr>
          <w:rFonts w:eastAsia="Times New Roman"/>
          <w:spacing w:val="-4"/>
          <w:sz w:val="28"/>
          <w:szCs w:val="28"/>
          <w:lang w:val="uk-UA"/>
        </w:rPr>
        <w:t xml:space="preserve">про відкладення розгляду справи), </w:t>
      </w:r>
      <w:r>
        <w:rPr>
          <w:rFonts w:eastAsia="Times New Roman"/>
          <w:sz w:val="28"/>
          <w:szCs w:val="28"/>
          <w:lang w:val="uk-UA"/>
        </w:rPr>
        <w:t xml:space="preserve">суддя Юлдашев О.О. вважав, що </w:t>
      </w:r>
      <w:r>
        <w:rPr>
          <w:rFonts w:eastAsia="Times New Roman"/>
          <w:color w:val="000000"/>
          <w:sz w:val="28"/>
          <w:szCs w:val="28"/>
          <w:lang w:val="uk-UA"/>
        </w:rPr>
        <w:t>про призначене судове засідання у справі (на 10:00 3 серпня 2018 року) представники сторін повідомлені належним чином.</w:t>
      </w:r>
    </w:p>
    <w:p>
      <w:pPr>
        <w:pStyle w:val="TextBody"/>
        <w:pBdr/>
        <w:spacing w:before="0" w:after="0"/>
        <w:jc w:val="both"/>
        <w:rPr>
          <w:lang w:val="uk-UA"/>
        </w:rPr>
      </w:pPr>
      <w:r>
        <w:rPr>
          <w:rFonts w:eastAsia="Times New Roman"/>
          <w:sz w:val="28"/>
          <w:szCs w:val="28"/>
          <w:lang w:val="uk-UA"/>
        </w:rPr>
        <w:tab/>
      </w:r>
      <w:r>
        <w:rPr>
          <w:rFonts w:eastAsia="Times New Roman"/>
          <w:spacing w:val="-4"/>
          <w:sz w:val="28"/>
          <w:szCs w:val="28"/>
          <w:lang w:val="uk-UA"/>
        </w:rPr>
        <w:t>Як зазначено у вказаній ухвалі від 3 серпня 2018 року (про відкладення розгляду справи), повний її текст складено 6 серпня 2018 року. Під час дисциплінарного провадження було встановлено, що електронний примірник цієї ухвали був створений в автоматизованій системі документообігу суду</w:t>
        <w:br/>
        <w:t xml:space="preserve">(далі </w:t>
      </w:r>
      <w:r>
        <w:rPr>
          <w:bCs/>
          <w:color w:val="000000"/>
          <w:spacing w:val="-4"/>
          <w:sz w:val="28"/>
          <w:lang w:val="uk-UA"/>
        </w:rPr>
        <w:t xml:space="preserve">– </w:t>
      </w:r>
      <w:r>
        <w:rPr>
          <w:rFonts w:eastAsia="Times New Roman"/>
          <w:spacing w:val="-4"/>
          <w:sz w:val="28"/>
          <w:szCs w:val="28"/>
          <w:lang w:val="uk-UA"/>
        </w:rPr>
        <w:t>АСДС) о 15:11 6 серпня 2018 року, підписаний електронним цифровим підписом судді Юлдашева О.О. о 8:56 7 серпня 2018 року та надісланий до Єдиного державного реєстру судових рішень (далі</w:t>
      </w:r>
      <w:r>
        <w:rPr>
          <w:bCs/>
          <w:color w:val="000000"/>
          <w:spacing w:val="-4"/>
          <w:sz w:val="28"/>
          <w:lang w:val="uk-UA"/>
        </w:rPr>
        <w:t xml:space="preserve"> – </w:t>
      </w:r>
      <w:r>
        <w:rPr>
          <w:rFonts w:eastAsia="Times New Roman"/>
          <w:spacing w:val="-4"/>
          <w:sz w:val="28"/>
          <w:szCs w:val="28"/>
          <w:lang w:val="uk-UA"/>
        </w:rPr>
        <w:t>ЄДРСР, Реєстр) о 8:56</w:t>
        <w:br/>
        <w:t>7 серпня 2018 року. Копія зазначеної ухвали була оприлюднена в ЄДРСР</w:t>
        <w:br/>
        <w:t>8 серпня 2018 року.</w:t>
      </w:r>
    </w:p>
    <w:p>
      <w:pPr>
        <w:pStyle w:val="TextBody"/>
        <w:pBdr/>
        <w:spacing w:before="0" w:after="0"/>
        <w:jc w:val="both"/>
        <w:rPr/>
      </w:pPr>
      <w:r>
        <w:rPr>
          <w:rFonts w:eastAsia="Times New Roman"/>
          <w:spacing w:val="-4"/>
          <w:sz w:val="28"/>
          <w:szCs w:val="28"/>
          <w:lang w:val="uk-UA"/>
        </w:rPr>
        <w:tab/>
      </w:r>
      <w:r>
        <w:rPr>
          <w:rFonts w:eastAsia="Times New Roman"/>
          <w:sz w:val="28"/>
          <w:szCs w:val="28"/>
          <w:lang w:val="uk-UA"/>
        </w:rPr>
        <w:t>Як вбачається з копій матеріалів справи та додатково отриманої інформації від керівника апарату суду, 3 серпня 2018 року до суду надійшла зустрічна позовна заява ПП «Альянс» до відповідачів: 1) ТОВ «Крампромекспорт», 2) ТОВ «Краматорський завод Станкомаш»,</w:t>
        <w:br/>
        <w:t>3) ОСОБА1, про витребування нерухомого майна та визнання права власності на нього із доданими до неї документами. За даними АСДС, вказана зустрічна позовна заява була зареєстрована в суді о 13:51 у день її надходження та згідно із протоколом передачі справи раніше визначеному складу суду, який сформовано о 15:23 3 серпня 2018 року, того самого дня передана до провадження судді Юлдашева О.О. Відповідно до штампа вхідної реєстрації документів (із рукописним текстом), наявного на першому аркуші зустрічної позовної заяви, що міститься у матеріалах справи, ця заява надійшла до суду о 12:30.</w:t>
      </w:r>
    </w:p>
    <w:p>
      <w:pPr>
        <w:pStyle w:val="TextBody"/>
        <w:spacing w:before="0" w:after="0"/>
        <w:jc w:val="both"/>
        <w:rPr/>
      </w:pPr>
      <w:r>
        <w:rPr>
          <w:rFonts w:eastAsia="Times New Roman"/>
          <w:sz w:val="28"/>
          <w:szCs w:val="28"/>
          <w:lang w:val="uk-UA"/>
        </w:rPr>
        <w:tab/>
        <w:t xml:space="preserve">У той самий день, 3 серпня 2018 року, суддя Юлдашев О.О. виніс ухвалу, якою зустрічну позовну заяву </w:t>
      </w:r>
      <w:r>
        <w:rPr>
          <w:bCs/>
          <w:color w:val="000000"/>
          <w:sz w:val="28"/>
          <w:lang w:val="uk-UA"/>
        </w:rPr>
        <w:t>ПП «Альянс»</w:t>
      </w:r>
      <w:r>
        <w:rPr>
          <w:rFonts w:eastAsia="Times New Roman"/>
          <w:sz w:val="28"/>
          <w:szCs w:val="28"/>
          <w:lang w:val="uk-UA"/>
        </w:rPr>
        <w:t xml:space="preserve"> прийняв до розгляду і об’єднав в одне провадження для розгляду разом із первісним позовом </w:t>
      </w:r>
      <w:r>
        <w:rPr>
          <w:bCs/>
          <w:color w:val="000000"/>
          <w:sz w:val="28"/>
          <w:lang w:val="uk-UA"/>
        </w:rPr>
        <w:t xml:space="preserve">ТОВ «Крампромекспорт» </w:t>
      </w:r>
      <w:r>
        <w:rPr>
          <w:rFonts w:eastAsia="Times New Roman"/>
          <w:sz w:val="28"/>
          <w:szCs w:val="28"/>
          <w:lang w:val="uk-UA"/>
        </w:rPr>
        <w:t xml:space="preserve">за правилами загального позовного провадження. </w:t>
      </w:r>
    </w:p>
    <w:p>
      <w:pPr>
        <w:pStyle w:val="TextBody"/>
        <w:spacing w:before="0" w:after="0"/>
        <w:jc w:val="both"/>
        <w:rPr>
          <w:lang w:val="uk-UA"/>
        </w:rPr>
      </w:pPr>
      <w:r>
        <w:rPr>
          <w:rFonts w:eastAsia="Times New Roman"/>
          <w:sz w:val="28"/>
          <w:szCs w:val="28"/>
          <w:lang w:val="uk-UA"/>
        </w:rPr>
        <w:tab/>
        <w:t xml:space="preserve">На обґрунтування такого рішення суддею Юлдашевим О.О. зазначено, що </w:t>
      </w:r>
      <w:r>
        <w:rPr>
          <w:rFonts w:eastAsia="Times New Roman"/>
          <w:color w:val="000000"/>
          <w:sz w:val="28"/>
          <w:szCs w:val="28"/>
          <w:lang w:val="uk-UA"/>
        </w:rPr>
        <w:t>подана зустрічна позовна заява є взаємопов</w:t>
      </w:r>
      <w:r>
        <w:rPr>
          <w:rFonts w:eastAsia="Times New Roman"/>
          <w:sz w:val="28"/>
          <w:szCs w:val="28"/>
          <w:lang w:val="uk-UA"/>
        </w:rPr>
        <w:t>’</w:t>
      </w:r>
      <w:r>
        <w:rPr>
          <w:rFonts w:eastAsia="Times New Roman"/>
          <w:color w:val="000000"/>
          <w:sz w:val="28"/>
          <w:szCs w:val="28"/>
          <w:lang w:val="uk-UA"/>
        </w:rPr>
        <w:t>язаною з первісним позовом, відповідає вимогам, встановленим статтями 162, 164, 172, 173, 180 ГПК України, а тому підлягає прийняттю до спільного розгляду з первісним позовом.</w:t>
      </w:r>
    </w:p>
    <w:p>
      <w:pPr>
        <w:pStyle w:val="TextBody"/>
        <w:spacing w:before="0" w:after="0"/>
        <w:jc w:val="both"/>
        <w:rPr>
          <w:lang w:val="uk-UA"/>
        </w:rPr>
      </w:pPr>
      <w:r>
        <w:rPr>
          <w:rFonts w:eastAsia="Times New Roman"/>
          <w:sz w:val="28"/>
          <w:szCs w:val="28"/>
          <w:lang w:val="uk-UA"/>
        </w:rPr>
        <w:tab/>
        <w:t xml:space="preserve">Вказаною ухвалою запропоновано відповідачам за зустрічним позовом подати відзиви на зустрічну позовну заяву протягом 15 днів із дня одержання копії цієї ухвали (у разі подання відповідачами за зустрічним позовом відзиву </w:t>
      </w:r>
      <w:r>
        <w:rPr>
          <w:bCs/>
          <w:color w:val="000000"/>
          <w:sz w:val="28"/>
          <w:lang w:val="uk-UA"/>
        </w:rPr>
        <w:t>–</w:t>
      </w:r>
      <w:r>
        <w:rPr>
          <w:rFonts w:eastAsia="Times New Roman"/>
          <w:sz w:val="28"/>
          <w:szCs w:val="28"/>
          <w:lang w:val="uk-UA"/>
        </w:rPr>
        <w:t xml:space="preserve"> подати суду докази надіслання (надання) його та доданих до нього доказів іншим учасникам спору); з</w:t>
      </w:r>
      <w:r>
        <w:rPr>
          <w:color w:val="000000"/>
          <w:sz w:val="28"/>
          <w:lang w:val="uk-UA"/>
        </w:rPr>
        <w:t xml:space="preserve">апропоновано позивачу за зустрічним позовом подати до суду відповідь на відзив, а відповідачам за зустрічним позовом </w:t>
      </w:r>
      <w:r>
        <w:rPr>
          <w:bCs/>
          <w:color w:val="000000"/>
          <w:sz w:val="28"/>
          <w:lang w:val="uk-UA"/>
        </w:rPr>
        <w:t>–</w:t>
      </w:r>
      <w:r>
        <w:rPr>
          <w:color w:val="000000"/>
          <w:sz w:val="28"/>
          <w:lang w:val="uk-UA"/>
        </w:rPr>
        <w:t xml:space="preserve"> заперечення протягом п</w:t>
      </w:r>
      <w:r>
        <w:rPr>
          <w:rFonts w:eastAsia="Times New Roman"/>
          <w:sz w:val="28"/>
          <w:szCs w:val="28"/>
          <w:lang w:val="uk-UA"/>
        </w:rPr>
        <w:t>’</w:t>
      </w:r>
      <w:r>
        <w:rPr>
          <w:color w:val="000000"/>
          <w:sz w:val="28"/>
          <w:lang w:val="uk-UA"/>
        </w:rPr>
        <w:t>яти днів з дня отримання відзиву чи відповіді на відзив щодо зустрічного позову (у разі подання відповіді на відзив/заперечень подати суду докази надіслання (надання) їх та доданих до них доказів іншим учасникам справи).</w:t>
      </w:r>
    </w:p>
    <w:p>
      <w:pPr>
        <w:pStyle w:val="TextBody"/>
        <w:spacing w:before="0" w:after="0"/>
        <w:jc w:val="both"/>
        <w:rPr>
          <w:rFonts w:eastAsia="Times New Roman"/>
          <w:sz w:val="28"/>
          <w:szCs w:val="28"/>
          <w:lang w:val="uk-UA"/>
        </w:rPr>
      </w:pPr>
      <w:r>
        <w:rPr>
          <w:rFonts w:eastAsia="Times New Roman"/>
          <w:sz w:val="28"/>
          <w:szCs w:val="28"/>
          <w:lang w:val="uk-UA"/>
        </w:rPr>
        <w:tab/>
        <w:t>Як зазначено в цій ухвалі, повний її текст складено 3 серпня</w:t>
        <w:br/>
        <w:t xml:space="preserve">2018 року; ухвала оскарженню не підлягає. </w:t>
      </w:r>
    </w:p>
    <w:p>
      <w:pPr>
        <w:pStyle w:val="TextBody"/>
        <w:spacing w:before="0" w:after="0"/>
        <w:jc w:val="both"/>
        <w:rPr/>
      </w:pPr>
      <w:r>
        <w:rPr>
          <w:color w:val="000000"/>
          <w:sz w:val="28"/>
          <w:lang w:val="uk-UA"/>
        </w:rPr>
        <w:tab/>
        <w:t>Під час дисциплінарного провадження встановлено</w:t>
      </w:r>
      <w:r>
        <w:rPr>
          <w:rFonts w:eastAsia="Times New Roman"/>
          <w:sz w:val="28"/>
          <w:szCs w:val="28"/>
          <w:lang w:val="uk-UA"/>
        </w:rPr>
        <w:t>, що електронний примірник вказаної ухвали (про прийняття зустрічної позовної заяви) був створений в АСДС о 15:20 6 серпня 2018 року, підписаний електронним цифровим підписом судді Юлдашева О.О. о 8:56 7 серпня 2018 року та надісланий до ЄДРСР о 8:57 того самого дня. Копія зазначеної ухвали була оприлюднена в Реєстрі 8 серпня 2018 року.</w:t>
      </w:r>
    </w:p>
    <w:p>
      <w:pPr>
        <w:pStyle w:val="TextBody"/>
        <w:spacing w:before="0" w:after="0"/>
        <w:jc w:val="both"/>
        <w:rPr/>
      </w:pPr>
      <w:r>
        <w:rPr>
          <w:rFonts w:eastAsia="Times New Roman"/>
          <w:sz w:val="28"/>
          <w:szCs w:val="28"/>
          <w:lang w:val="uk-UA"/>
        </w:rPr>
        <w:tab/>
      </w:r>
      <w:r>
        <w:rPr>
          <w:rFonts w:eastAsia="Times New Roman"/>
          <w:spacing w:val="-4"/>
          <w:sz w:val="28"/>
          <w:szCs w:val="28"/>
          <w:lang w:val="uk-UA"/>
        </w:rPr>
        <w:t>Із</w:t>
      </w:r>
      <w:r>
        <w:rPr>
          <w:bCs/>
          <w:color w:val="000000"/>
          <w:spacing w:val="-4"/>
          <w:sz w:val="28"/>
          <w:lang w:val="uk-UA"/>
        </w:rPr>
        <w:t xml:space="preserve"> наведеного вбачається, зокрема, що на час проведення суддею Юлдашевим О.О. судового засідання (щодо розгляду позовної заяви ТОВ «Крампромекспорт» до ПП «Альянс» про визнання права власності), призначеного ухвалою від 24 липня 2018 року на 10:00 3 серпня 2018 року, яке було розпочато о 10:00 та закінчено о 10:10 того самого дня, зустрічна позовна заява ПП «Альянс» судді Юлдашеву О.О. офіційно не передавалась та взагалі не була подана до суду і не була зареєстрована в АСДС на момент закінчення цього судового засідання. Водночас в ухвалі від 3 серпня 2018 року (про відкладення розгляду справи) суддею Юлдашевим О.О. зазначено про надходження до суду зустрічного позову ПП «Альянс» та про винесення ухвали від 3 серпня 2018 року про прийняття його до розгляду та об’єднання в одне провадження із первісним позовом ТОВ «Крампромекспорт». У цій ухвалі за відсутності правових підстав учасниками справи зазначено позивача та відповідачів за зустрічним позовом, який у провадженні судді</w:t>
        <w:br/>
        <w:t>Юлдашева О.О. офіційно не перебував.</w:t>
      </w:r>
    </w:p>
    <w:p>
      <w:pPr>
        <w:pStyle w:val="TextBody"/>
        <w:spacing w:before="0" w:after="0"/>
        <w:jc w:val="both"/>
        <w:rPr/>
      </w:pPr>
      <w:r>
        <w:rPr>
          <w:bCs/>
          <w:color w:val="000000"/>
          <w:spacing w:val="-4"/>
          <w:sz w:val="28"/>
          <w:lang w:val="uk-UA"/>
        </w:rPr>
        <w:tab/>
        <w:t>Копії обох ухвал, що були винесені суддею Юлдашевим О.О. 3 серпня 2018 року, були надіслані усім учасникам справи (позивачам та відповідачам за первісним та зустрічним позовами, кредиторам, арбітражному керуючому)</w:t>
        <w:br/>
        <w:t>7 серпня 2018 року рекомендованими поштовими відправленнями без повідомлення про вручення адресатам (копії двох ухвал надсилались в одному поштовому конверті кожному з адресатів без позначки «судова повістка»), окрім як ТОВ «Краматорський завод Станкомаш». Докази вручення цих поштових відправлень будь-кому з учасників справи у матеріалах справи відсутні. При цьому поштові конверти, в яких надсилались копії ухвал, зокрема позивачам та відповідачам, були повернуті до суду об’єктом поштового зв’язку із доданими до них довідками АТ «Укрпошта» з відмітками про причини невручення/повернення: ОСОБА1 – «за закінченням терміну зберігання» (дата повернення відправлення до суду – 20 вересня 2018 року); ТОВ «Крампромекспорт» – «інші причини, що не дали змоги виконати обов’язки щодо пересилання поштового відправлення» (дата повернення відправлення до суду – 14 серпня 2018 року); ПП «Альянс – «за закінченням терміну зберігання» (дата повернення відправлення до суду – 11 вересня</w:t>
        <w:br/>
        <w:t>2018 року).</w:t>
      </w:r>
    </w:p>
    <w:p>
      <w:pPr>
        <w:pStyle w:val="TextBody"/>
        <w:spacing w:before="0" w:after="0"/>
        <w:jc w:val="both"/>
        <w:rPr>
          <w:lang w:val="uk-UA"/>
        </w:rPr>
      </w:pPr>
      <w:r>
        <w:rPr>
          <w:bCs/>
          <w:color w:val="000000"/>
          <w:sz w:val="28"/>
          <w:lang w:val="uk-UA"/>
        </w:rPr>
        <w:tab/>
        <w:t>Що стосується надсилання/вручення копій ухвал від 3 серпня</w:t>
        <w:br/>
        <w:t>2018 року ТОВ «</w:t>
      </w:r>
      <w:r>
        <w:rPr>
          <w:rFonts w:eastAsia="Times New Roman"/>
          <w:sz w:val="28"/>
          <w:szCs w:val="28"/>
          <w:lang w:val="uk-UA"/>
        </w:rPr>
        <w:t>Краматорський завод Станкомаш</w:t>
      </w:r>
      <w:r>
        <w:rPr>
          <w:bCs/>
          <w:color w:val="000000"/>
          <w:sz w:val="28"/>
          <w:lang w:val="uk-UA"/>
        </w:rPr>
        <w:t>», докази їх надсилання засобами поштового зв</w:t>
      </w:r>
      <w:r>
        <w:rPr>
          <w:rFonts w:eastAsia="Times New Roman"/>
          <w:sz w:val="28"/>
          <w:szCs w:val="28"/>
          <w:lang w:val="uk-UA"/>
        </w:rPr>
        <w:t>’</w:t>
      </w:r>
      <w:r>
        <w:rPr>
          <w:bCs/>
          <w:color w:val="000000"/>
          <w:sz w:val="28"/>
          <w:lang w:val="uk-UA"/>
        </w:rPr>
        <w:t>язку у матеріалах справи та в суді відсутні. Водночас керівником апарату суду у відповідь на запит доповідача надано копію розносної книги вихідних процесуальних документів за 2018 рік, в якій зазначено, що 7 серпня 2018 року ТОВ «</w:t>
      </w:r>
      <w:r>
        <w:rPr>
          <w:rFonts w:eastAsia="Times New Roman"/>
          <w:sz w:val="28"/>
          <w:szCs w:val="28"/>
          <w:lang w:val="uk-UA"/>
        </w:rPr>
        <w:t>Краматорський завод Станкомаш</w:t>
      </w:r>
      <w:r>
        <w:rPr>
          <w:bCs/>
          <w:color w:val="000000"/>
          <w:sz w:val="28"/>
          <w:lang w:val="uk-UA"/>
        </w:rPr>
        <w:t>» отримано копії двох ухвал від 3 серпня 2018 року у справі</w:t>
        <w:br/>
        <w:t>№ 908/439/18. Разом із тим із вказаного документа неможливо встановити, яка саме особа отримала копії зазначених ухвал суду, оскільки відсутні прізвище, ініціали та підпис такої особи, а також відсутні будь-які заяви, клопотання ТОВ «</w:t>
      </w:r>
      <w:r>
        <w:rPr>
          <w:rFonts w:eastAsia="Times New Roman"/>
          <w:sz w:val="28"/>
          <w:szCs w:val="28"/>
          <w:lang w:val="uk-UA"/>
        </w:rPr>
        <w:t>Краматорський завод Станкомаш</w:t>
      </w:r>
      <w:r>
        <w:rPr>
          <w:bCs/>
          <w:color w:val="000000"/>
          <w:sz w:val="28"/>
          <w:lang w:val="uk-UA"/>
        </w:rPr>
        <w:t>» чи його представника про видачу копій винесених суддею Юлдашевим О.О. у цій справі ухвал від 3 серпня 2018 року та довіреність, видана товариством його представнику для вчинення таких дій. Отже, наявність у вказаній книзі запису «отримав», зробленого невстановленою особою, не є належним доказом фактичного отримання ТОВ «</w:t>
      </w:r>
      <w:r>
        <w:rPr>
          <w:rFonts w:eastAsia="Times New Roman"/>
          <w:sz w:val="28"/>
          <w:szCs w:val="28"/>
          <w:lang w:val="uk-UA"/>
        </w:rPr>
        <w:t>Краматорський завод Станкомаш</w:t>
      </w:r>
      <w:r>
        <w:rPr>
          <w:bCs/>
          <w:color w:val="000000"/>
          <w:sz w:val="28"/>
          <w:lang w:val="uk-UA"/>
        </w:rPr>
        <w:t>» копій зазначених процесуальних документів у справі. При цьому під час дисциплінарного провадження також не встановлено, в який спосіб ТОВ «</w:t>
      </w:r>
      <w:r>
        <w:rPr>
          <w:rFonts w:eastAsia="Times New Roman"/>
          <w:sz w:val="28"/>
          <w:szCs w:val="28"/>
          <w:lang w:val="uk-UA"/>
        </w:rPr>
        <w:t>Краматорський завод Станкомаш</w:t>
      </w:r>
      <w:r>
        <w:rPr>
          <w:bCs/>
          <w:color w:val="000000"/>
          <w:sz w:val="28"/>
          <w:lang w:val="uk-UA"/>
        </w:rPr>
        <w:t>» станом на 7 серпня 2018 року могло стати відомо про винесення суддею Юлдашевим О.О. 3 серпня 2018 року ухвал, які стосуються інтересів цього товариства, та про можливість отримання їх копій у суді, оскільки лише 7 серпня 2018 року електронні примірники ухвал були підписані в АСДС та надіслані до ЄДРСР, а 8 серпня 2018 року оприлюднені у Реєстрі.</w:t>
      </w:r>
    </w:p>
    <w:p>
      <w:pPr>
        <w:pStyle w:val="TextBody"/>
        <w:spacing w:before="0" w:after="0"/>
        <w:jc w:val="both"/>
        <w:rPr>
          <w:bCs/>
          <w:color w:val="000000"/>
          <w:sz w:val="28"/>
          <w:lang w:val="uk-UA"/>
        </w:rPr>
      </w:pPr>
      <w:r>
        <w:rPr>
          <w:bCs/>
          <w:color w:val="000000"/>
          <w:sz w:val="28"/>
          <w:lang w:val="uk-UA"/>
        </w:rPr>
        <w:tab/>
        <w:t>У зустрічній позовній заяві ПП «Альянс» вказувало, що 12 вересня 2006 року між ним як продавцем та ТОВ «Крампромекспорт» як покупцем укладено Договір про внесення змін до Договору купівлі-продажу, посвідченого 30 серпня 2016 року приватним нотаріусом Краматорського міського нотаріального округу Ткачовим В.А., який, у свою чергу, був посвідчений приватним нотаріусом Донецького міського нотаріального округу Любченко М.В. (далі – Договір про внесення змін). Відповідно до умов пункту 1 Договору про внесення змін сторони домовилися викласти пункт 1.6 Договору купівлі-продажу в іншій редакції, відповідно до якої продаж нерухомого майна вчиняється за 500000 доларів США (з ПДВ), що сплачується покупцем у гривневому еквіваленті по курсу Національного банку України на день платежу. Зазначена збільшена вартість нерухомого майна (51/100 частки усього комплексу) набуває чинності для сторін Договору купівлі-продажу за умови, що вони укладуть до 1 грудня</w:t>
        <w:br/>
        <w:t>2006 року Договір ренти щодо іншої частки комплексу (49/100) для здійснення амортизаційних відрахувань (із періодичним рентним платежем у сумі не більшій 1600 грн (з ПДВ)). Після виконання додаткової угоди за ТОВ «Крампромекспорт» залишаються щомісячні платежі у додаток до рентних платежів в розмірі 5000 доларів США (з ПДВ) у гривневому еквіваленті по курсу Національного банку України на день оплати.</w:t>
      </w:r>
    </w:p>
    <w:p>
      <w:pPr>
        <w:pStyle w:val="TextBody"/>
        <w:spacing w:before="0" w:after="0"/>
        <w:jc w:val="both"/>
        <w:rPr>
          <w:lang w:val="uk-UA"/>
        </w:rPr>
      </w:pPr>
      <w:r>
        <w:rPr>
          <w:color w:val="000000"/>
          <w:sz w:val="28"/>
          <w:lang w:val="uk-UA"/>
        </w:rPr>
        <w:tab/>
        <w:t>Крім того, в іншій редакції викладено пункт 2.3 Договору купівлі-продажу, зокрема визначено, що покупець не має права до переходу до нього права власності розпоряджатися об’єктом; покупцю забороняється реєструвати право власності на об’єкт до моменту повної оплати ціни об’єкта; якщо покупець прострочив оплату об’єкта, продавець має право відмовитися від договору та вимагати від покупця повернення об’єкта.</w:t>
      </w:r>
    </w:p>
    <w:p>
      <w:pPr>
        <w:pStyle w:val="TextBody"/>
        <w:spacing w:before="0" w:after="0"/>
        <w:jc w:val="both"/>
        <w:rPr>
          <w:lang w:val="uk-UA"/>
        </w:rPr>
      </w:pPr>
      <w:r>
        <w:rPr>
          <w:color w:val="000000"/>
          <w:sz w:val="28"/>
          <w:lang w:val="uk-UA"/>
        </w:rPr>
        <w:tab/>
        <w:t>Відповідно до пункту 4 Договору про внесення змін сторони домовилися доповнити розділ 9 Договору купівлі-продажу пунктом 9.8 та визначили, що права і обов’язки сторін Договору купівлі-продажу припиняються у разі, якщо укладений сторонами Договір ренти</w:t>
        <w:br/>
        <w:t>49/100 частки комплексу буде припиненим або розірваним у випадках, передбачених чинним законодавством або Договором. У разі настання вказаної обставини дія договору купівлі-продажу припиняється та покупець зобов’язаний повернути продавцеві 51/100 частки комплексу протягом трьох робочих днів з моменту настання відповідної обставини.</w:t>
      </w:r>
    </w:p>
    <w:p>
      <w:pPr>
        <w:pStyle w:val="TextBody"/>
        <w:spacing w:before="0" w:after="0"/>
        <w:jc w:val="both"/>
        <w:rPr/>
      </w:pPr>
      <w:r>
        <w:rPr>
          <w:color w:val="000000"/>
          <w:sz w:val="28"/>
          <w:lang w:val="uk-UA"/>
        </w:rPr>
        <w:tab/>
      </w:r>
      <w:r>
        <w:rPr>
          <w:color w:val="000000"/>
          <w:spacing w:val="-2"/>
          <w:sz w:val="28"/>
          <w:lang w:val="uk-UA"/>
        </w:rPr>
        <w:t>ПП «Альянс» у зустрічній позовній заяві зазначало, що на порушення вимог Договору купівлі-продажу (з урахуванням Договору про внесення змін) ТОВ «Крампромекспорт» не було сплачено вартість предмета договору, проте зареєстровано право власності на нерухоме майно. Також вказувало, що між ним та ТОВ «Крампромекспорт» 22 листопада 2006 року був укладений договір ренти, проте рентні платежі покупцем не сплачувались, у зв’язку із чим рішенням Господарського суду міста Києва від 19 вересня</w:t>
        <w:br/>
        <w:t>2016 року у справі № 910/11961/16 цей договір було розірвано</w:t>
      </w:r>
      <w:r>
        <w:rPr>
          <w:bCs/>
          <w:color w:val="000000"/>
          <w:spacing w:val="-2"/>
          <w:sz w:val="28"/>
          <w:lang w:val="uk-UA"/>
        </w:rPr>
        <w:t>. Внаслідок цих обставин, як вказувало ПП «Альянс», дія Договору купівлі-продажу між його сторонами припинилася, ТОВ «Крампромекспорт» зобов’язане повернути нерухоме майно ПП «Альянс».</w:t>
      </w:r>
    </w:p>
    <w:p>
      <w:pPr>
        <w:pStyle w:val="TextBody"/>
        <w:spacing w:before="0" w:after="0"/>
        <w:jc w:val="both"/>
        <w:rPr/>
      </w:pPr>
      <w:r>
        <w:rPr>
          <w:bCs/>
          <w:color w:val="000000"/>
          <w:sz w:val="28"/>
          <w:lang w:val="uk-UA"/>
        </w:rPr>
        <w:tab/>
        <w:t>ПП «Альянс» стверджувало, що ТОВ «Крампромекспорт» ніколи не було власником нерухомого майна і воно вибуло із власності ПП «Альянс» поза його волею. Вказане майно згодом було незаконно передано ТОВ «Крампромекспорт» на підставі акта приймання-передачі як внесок до статутного капіталу ТОВ «</w:t>
      </w:r>
      <w:r>
        <w:rPr>
          <w:rFonts w:eastAsia="Times New Roman"/>
          <w:sz w:val="28"/>
          <w:szCs w:val="28"/>
          <w:lang w:val="uk-UA"/>
        </w:rPr>
        <w:t>Краматорський завод Станкомаш</w:t>
      </w:r>
      <w:r>
        <w:rPr>
          <w:bCs/>
          <w:color w:val="000000"/>
          <w:sz w:val="28"/>
          <w:lang w:val="uk-UA"/>
        </w:rPr>
        <w:t>».</w:t>
        <w:br/>
        <w:t>У подальшому ТОВ «</w:t>
      </w:r>
      <w:r>
        <w:rPr>
          <w:rFonts w:eastAsia="Times New Roman"/>
          <w:sz w:val="28"/>
          <w:szCs w:val="28"/>
          <w:lang w:val="uk-UA"/>
        </w:rPr>
        <w:t>Краматорський завод Станкомаш</w:t>
      </w:r>
      <w:r>
        <w:rPr>
          <w:bCs/>
          <w:color w:val="000000"/>
          <w:sz w:val="28"/>
          <w:lang w:val="uk-UA"/>
        </w:rPr>
        <w:t>» відчужило зазначене нерухоме майно ОСОБА1 шляхом укладення 11 серпня</w:t>
        <w:br/>
        <w:t>2012 року договору купівлі-продажу частки нежитлового приміщення, на підставі якого Краматорським міським бюро технічної інвентаризації</w:t>
        <w:br/>
        <w:t>(6 вересня 2012 року) за ОСОБА1 було зареєстровано право власності на спірне нерухоме майно. На день подання зустрічного позову</w:t>
        <w:br/>
        <w:t>ОСОБА1 є фактичним володільцем цього майна.</w:t>
      </w:r>
    </w:p>
    <w:p>
      <w:pPr>
        <w:pStyle w:val="TextBody"/>
        <w:spacing w:before="0" w:after="0"/>
        <w:jc w:val="both"/>
        <w:rPr/>
      </w:pPr>
      <w:r>
        <w:rPr>
          <w:bCs/>
          <w:color w:val="000000"/>
          <w:sz w:val="28"/>
          <w:lang w:val="uk-UA"/>
        </w:rPr>
        <w:tab/>
        <w:t xml:space="preserve">Вимоги за зустрічним позовом про витребування у ОСОБА1 нерухомого майна та визнання права власності на це майно за ПП «Альянс» позивач за зустрічним позовом </w:t>
      </w:r>
      <w:r>
        <w:rPr>
          <w:bCs/>
          <w:color w:val="000000"/>
          <w:sz w:val="28"/>
          <w:szCs w:val="28"/>
          <w:lang w:val="uk-UA"/>
        </w:rPr>
        <w:t>обґрунтовува</w:t>
      </w:r>
      <w:r>
        <w:rPr>
          <w:bCs/>
          <w:color w:val="000000"/>
          <w:sz w:val="28"/>
          <w:lang w:val="uk-UA"/>
        </w:rPr>
        <w:t>в положеннями статей 387, 388 ЦК України, якими визначено, що власник має право витребувати своє майно від особи, яка незаконно, без відповідної правової підстави заволоділа ним, зокрема у разі якщо воно придбане за відплатним договором в особи, яка не мала права його відчужувати, про що набувач не знав і не міг знати (добросовісний набувач), якщо це майно вибуло з володіння власника або особи, якій він передав майно у володіння, не з їхньої волі.</w:t>
      </w:r>
    </w:p>
    <w:p>
      <w:pPr>
        <w:pStyle w:val="Normal"/>
        <w:pBdr/>
        <w:ind w:firstLine="335"/>
        <w:jc w:val="both"/>
        <w:rPr>
          <w:lang w:val="uk-UA"/>
        </w:rPr>
      </w:pPr>
      <w:r>
        <w:rPr>
          <w:bCs/>
          <w:color w:val="000000"/>
          <w:sz w:val="28"/>
          <w:lang w:val="uk-UA"/>
        </w:rPr>
        <w:tab/>
        <w:t xml:space="preserve">Згідно із вимогами статті 164 ГПК України до позовної заяви додаються документи, які підтверджують: відправлення іншим учасникам справи копії позовної заяви і доданих до неї документів; сплату судового збору у встановлених порядку і розмірі або документи, які підтверджують підстави звільнення від сплати судового збору відповідно до закону.  Позивач зобов’язаний додати до позовної заяви всі наявні в нього докази, що підтверджують обставини, на яких ґрунтуються позовні вимоги (якщо подаються письмові чи електронні докази, позивач може додати до позовної заяви копії відповідних доказів). </w:t>
      </w:r>
    </w:p>
    <w:p>
      <w:pPr>
        <w:pStyle w:val="Normal"/>
        <w:pBdr/>
        <w:ind w:firstLine="335"/>
        <w:jc w:val="both"/>
        <w:rPr>
          <w:bCs/>
          <w:color w:val="000000"/>
          <w:sz w:val="28"/>
          <w:lang w:val="uk-UA"/>
        </w:rPr>
      </w:pPr>
      <w:r>
        <w:rPr>
          <w:bCs/>
          <w:color w:val="000000"/>
          <w:sz w:val="28"/>
          <w:lang w:val="uk-UA"/>
        </w:rPr>
        <w:tab/>
        <w:t>Відповідно до пункту 8 частини третьої статті 162 ГПК України позовна заява має містити перелік документів та інших доказів, що додаються до заяви; зазначення доказів, які не можуть бути подані разом із позовною заявою (за наявності); зазначення щодо наявності у позивача або іншої особи оригіналів письмових або електронних доказів, копії яких додано до заяви.</w:t>
      </w:r>
    </w:p>
    <w:p>
      <w:pPr>
        <w:pStyle w:val="TextBody"/>
        <w:spacing w:before="0" w:after="0"/>
        <w:jc w:val="both"/>
        <w:rPr>
          <w:bCs/>
          <w:color w:val="000000"/>
          <w:sz w:val="28"/>
          <w:lang w:val="uk-UA"/>
        </w:rPr>
      </w:pPr>
      <w:r>
        <w:rPr>
          <w:bCs/>
          <w:color w:val="000000"/>
          <w:sz w:val="28"/>
          <w:lang w:val="uk-UA"/>
        </w:rPr>
        <w:tab/>
        <w:t>Згідно зі статтею 163 цього Кодексу ціна позову, зокрема у позовах про визнання права власності на майно або його витребування, визначається вартістю майна. Якщо визначена позивачем ціна позову вочевидь не відповідає дійсній вартості спірного майна або на момент пред’явлення позову встановити точну його ціну неможливо, розмір судового збору попередньо визначає суд з наступним стягненням недоплаченого або з поверненням переплаченого судового збору відповідно до ціни позову, встановленої судом при розгляді справи.</w:t>
      </w:r>
    </w:p>
    <w:p>
      <w:pPr>
        <w:pStyle w:val="TextBody"/>
        <w:spacing w:before="0" w:after="0"/>
        <w:jc w:val="both"/>
        <w:rPr>
          <w:lang w:val="uk-UA"/>
        </w:rPr>
      </w:pPr>
      <w:r>
        <w:rPr>
          <w:bCs/>
          <w:color w:val="000000"/>
          <w:sz w:val="28"/>
          <w:lang w:val="uk-UA"/>
        </w:rPr>
        <w:tab/>
        <w:t>Як вбачається з копій матеріалів справи, до зустрічної позовної заяви були додані витяг з ЄДРПОУ щодо ПП «Альянс», докази сплати судового збору в сумі 5364,11 грн згідно із квитанцією від 31 липня 2018 року (ціна позову – 357607 гривень), докази надіслання копій заяви та доданих до неї документів відповідачам за зустрічним позовом та арбітражному керуючому. Доказів надіслання копій позовної заяви з додатками кредиторам до позовної заяви додано не було.</w:t>
      </w:r>
    </w:p>
    <w:p>
      <w:pPr>
        <w:pStyle w:val="TextBody"/>
        <w:spacing w:before="0" w:after="0"/>
        <w:jc w:val="both"/>
        <w:rPr>
          <w:lang w:val="uk-UA"/>
        </w:rPr>
      </w:pPr>
      <w:r>
        <w:rPr>
          <w:bCs/>
          <w:color w:val="000000"/>
          <w:sz w:val="28"/>
          <w:lang w:val="uk-UA"/>
        </w:rPr>
        <w:tab/>
        <w:t>Крім того, ПП «Альянс» були додані копії документів на підтвердження заявлених зустрічних позовних вимог, зокрема: копія Договору купівлі-продажу; копія нотаріально завіреної копії Договору про внесення змін; копія Договору ренти; копія рішення Господарського суду міста Києва від 19 вересня 2016 року; копія протоколу № 1 загальних зборів учасників ТОВ «</w:t>
      </w:r>
      <w:r>
        <w:rPr>
          <w:rFonts w:eastAsia="Times New Roman"/>
          <w:sz w:val="28"/>
          <w:szCs w:val="28"/>
          <w:lang w:val="uk-UA"/>
        </w:rPr>
        <w:t>Краматорський завод Станкомаш</w:t>
      </w:r>
      <w:r>
        <w:rPr>
          <w:bCs/>
          <w:color w:val="000000"/>
          <w:sz w:val="28"/>
          <w:lang w:val="uk-UA"/>
        </w:rPr>
        <w:t>» від 15 жовтня 2007 року; копія акта приймання-передачі основних засобів до статутного фонду ТОВ «</w:t>
      </w:r>
      <w:r>
        <w:rPr>
          <w:rFonts w:eastAsia="Times New Roman"/>
          <w:sz w:val="28"/>
          <w:szCs w:val="28"/>
          <w:lang w:val="uk-UA"/>
        </w:rPr>
        <w:t>Краматорський завод Станкомаш</w:t>
      </w:r>
      <w:r>
        <w:rPr>
          <w:bCs/>
          <w:color w:val="000000"/>
          <w:sz w:val="28"/>
          <w:lang w:val="uk-UA"/>
        </w:rPr>
        <w:t xml:space="preserve">» від 15 жовтня 2007 року; копія Договору купівлі-продажу частки нежитлового приміщення від 11 серпня 2012 року; копія витягу про державну реєстрацію прав Краматорського міського бюро технічної інвентаризації від 6 вересня 2012 року. </w:t>
      </w:r>
    </w:p>
    <w:p>
      <w:pPr>
        <w:pStyle w:val="TextBody"/>
        <w:pBdr/>
        <w:spacing w:before="0" w:after="0"/>
        <w:ind w:firstLine="335"/>
        <w:jc w:val="both"/>
        <w:rPr>
          <w:bCs/>
          <w:color w:val="000000"/>
          <w:sz w:val="28"/>
          <w:lang w:val="uk-UA"/>
        </w:rPr>
      </w:pPr>
      <w:r>
        <w:rPr>
          <w:bCs/>
          <w:color w:val="000000"/>
          <w:sz w:val="28"/>
          <w:lang w:val="uk-UA"/>
        </w:rPr>
        <w:tab/>
        <w:t>При цьому вбачається, що ціна спірного майна згідно із Договором про внесення змін, на укладенні якого наголошувалось ПП «Альянс», становила 500000 доларів США, а відповідно до Договору купівлі-продажу частки нежитлового приміщення від 11 серпня 2012 року – 800000 грн (ринкова вартість об’єкта – 649403,40 грн), що вказує на явну неспівмірність зазначеної ПП «Альянс» ціни позову та суми сплаченого судового збору за подання зустрічної позовної заяви (майже вдвічі менше). Згідно зі статтею 4 Закону України «Про судовий збір» у редакції, чинній на час подання зустрічної позовної заяви, ставка судового збору за подання до господарського суду позовної заяви майнового характеру становила</w:t>
        <w:br/>
        <w:t>1,5 відсотка ціни позову, але не менше одного і не більше 350 розмірів прожиткового мінімуму для працездатних осіб.</w:t>
      </w:r>
    </w:p>
    <w:p>
      <w:pPr>
        <w:pStyle w:val="TextBody"/>
        <w:spacing w:before="0" w:after="0"/>
        <w:jc w:val="both"/>
        <w:rPr>
          <w:lang w:val="uk-UA"/>
        </w:rPr>
      </w:pPr>
      <w:r>
        <w:rPr>
          <w:bCs/>
          <w:color w:val="000000"/>
          <w:sz w:val="28"/>
          <w:lang w:val="uk-UA"/>
        </w:rPr>
        <w:tab/>
        <w:t>Усі зазначені копії документів (окрім рішення суду), доданих до зустрічної позовної заяви та поданих до суду, у тому числі тих документів, які були складені в результаті вчинення правочинів, стороною яких</w:t>
        <w:br/>
        <w:t xml:space="preserve">ПП «Альянс» не було та оригіналами відповідних документів володіти не могло, були завірені підписом директора ПП «Альянс» Гуменюка С.Л. та печаткою цього підприємства 1 серпня 2018 року із зазначенням «Згідно з оригіналом». Копія рішення суду була роздрукована з ЄДРСР, її відповідність оригіналу не була засвідчена жодним чином. Також вбачається, що додана ПП «Альянс» до зустрічного позову та завірена його представником копія Договору про внесення змін була виготовлена з копії цього Договору, яка була завірена приватним нотаріусом Київського міського нотаріального округу Федоренко В.В. 15 червня 2018 року, тоді як первісний позов ТОВ «Крампромекспорт» подано до суду лише 3 липня 2018 року, а його копія надіслана відповідачу ПП «Альянс» – позивачу за зустрічним позовом 25 червня 2018 року. </w:t>
      </w:r>
    </w:p>
    <w:p>
      <w:pPr>
        <w:pStyle w:val="TextBody"/>
        <w:spacing w:before="0" w:after="0"/>
        <w:jc w:val="both"/>
        <w:rPr>
          <w:lang w:val="uk-UA"/>
        </w:rPr>
      </w:pPr>
      <w:r>
        <w:rPr>
          <w:bCs/>
          <w:color w:val="000000"/>
          <w:sz w:val="28"/>
          <w:lang w:val="uk-UA"/>
        </w:rPr>
        <w:tab/>
        <w:t xml:space="preserve">При цьому всупереч вимогам статті 162 ГПК України у зустрічній позовній заяві не було зазначено обов’язкових відомостей щодо наявності у позивача або іншої особи оригіналів письмових доказів (документів), копії яких було додано до заяви. </w:t>
      </w:r>
    </w:p>
    <w:p>
      <w:pPr>
        <w:pStyle w:val="TextBody"/>
        <w:spacing w:before="0" w:after="0"/>
        <w:jc w:val="both"/>
        <w:rPr>
          <w:lang w:val="uk-UA"/>
        </w:rPr>
      </w:pPr>
      <w:r>
        <w:rPr>
          <w:bCs/>
          <w:color w:val="000000"/>
          <w:sz w:val="28"/>
          <w:lang w:val="uk-UA"/>
        </w:rPr>
        <w:tab/>
        <w:t>Згідно із приписами статті 174 ГПК України невідповідність позовної заяви вимогам статей 162, 164 ц</w:t>
      </w:r>
      <w:r>
        <w:rPr>
          <w:bCs/>
          <w:color w:val="000000"/>
          <w:sz w:val="28"/>
          <w:szCs w:val="28"/>
          <w:lang w:val="uk-UA"/>
        </w:rPr>
        <w:t>ього Кодексу є підставою для постановлення судом ухвали про залишення такої заяви без руху. Зазначені вимоги відповідно до частини четвертої статті 180 ГПК України стосуються і зустрічної позовної заяви.</w:t>
      </w:r>
    </w:p>
    <w:p>
      <w:pPr>
        <w:pStyle w:val="TextBody"/>
        <w:spacing w:before="0" w:after="0"/>
        <w:jc w:val="both"/>
        <w:rPr/>
      </w:pPr>
      <w:r>
        <w:rPr>
          <w:bCs/>
          <w:color w:val="000000"/>
          <w:sz w:val="28"/>
          <w:lang w:val="uk-UA"/>
        </w:rPr>
        <w:tab/>
        <w:t>Як вбачається з копій матеріалів справи, у наступне судове засідання, яке було призначено на 29 серпня 2018 року, з учасників справи з’явились лише представник ПП «Альянс» – Клименко О.Ю. (на підставі довіреності від 22 серпня 2018 року) та представник ПАТ «Банк «Форум» –</w:t>
        <w:br/>
        <w:t>Хмелевська О.В. (на підставі довіреності від 11 червня 2018 року). Як зазначено в ухвалі від 29 серпня 2018 року, представники позивача за первісним позовом та відповідачів за зустрічним позовом не з’явилися, про дату, час та місце розгляду справи повідомлені своєчасно та належним чином (інші учасники також не з’явились). Також зазначено, що в</w:t>
      </w:r>
      <w:r>
        <w:rPr>
          <w:color w:val="000000"/>
          <w:sz w:val="28"/>
          <w:lang w:val="uk-UA"/>
        </w:rPr>
        <w:t xml:space="preserve"> судовому засіданні 29 серпня 2018 року представником ПАТ «Банк Форум» заявлено клопотання про відкладення підготовчого засідання суду на іншу дату для надання можливості ознайомитися з матеріалами справи. </w:t>
      </w:r>
    </w:p>
    <w:p>
      <w:pPr>
        <w:pStyle w:val="TextBody"/>
        <w:spacing w:before="0" w:after="0"/>
        <w:jc w:val="both"/>
        <w:rPr>
          <w:lang w:val="uk-UA"/>
        </w:rPr>
      </w:pPr>
      <w:r>
        <w:rPr>
          <w:rFonts w:eastAsia="Times New Roman"/>
          <w:bCs/>
          <w:color w:val="000000"/>
          <w:sz w:val="28"/>
          <w:lang w:val="uk-UA"/>
        </w:rPr>
        <w:t xml:space="preserve"> </w:t>
      </w:r>
      <w:r>
        <w:rPr>
          <w:bCs/>
          <w:color w:val="000000"/>
          <w:sz w:val="28"/>
          <w:lang w:val="uk-UA"/>
        </w:rPr>
        <w:tab/>
        <w:t xml:space="preserve">Врахувавши, </w:t>
      </w:r>
      <w:r>
        <w:rPr>
          <w:color w:val="000000"/>
          <w:sz w:val="28"/>
          <w:lang w:val="uk-UA"/>
        </w:rPr>
        <w:t>що відповідно до пункту 1 частини другої статті 183 ГПК України суд відкладає підготовче засідання у випадках, коли питання, визначені частиною другою статті 182 цього Кодексу, не можуть бути розглянуті у даному підготовчому засіданні; згідно з пунктом 2 частини другої статті 202 ГПК України суд відкладає розгляд справи в судовому засіданні у разі першої неявки в судове засідання учасника справи, якого повідомлено про дату, час і місце судового засідання, якщо він повідомив про причини неявки, які судом визнано поважними, суддя Юлдашев О.О. дійшов висновку, що неявка представників сторін у судове засідання перешкоджає розгляду справи, та визнав за доцільне відкласти підготовче засідання у справі на 12:00 13 вересня 2018 року.</w:t>
      </w:r>
    </w:p>
    <w:p>
      <w:pPr>
        <w:pStyle w:val="TextBody"/>
        <w:spacing w:before="0" w:after="0"/>
        <w:jc w:val="both"/>
        <w:rPr>
          <w:color w:val="000000"/>
          <w:sz w:val="28"/>
          <w:lang w:val="uk-UA"/>
        </w:rPr>
      </w:pPr>
      <w:r>
        <w:rPr>
          <w:color w:val="000000"/>
          <w:sz w:val="28"/>
          <w:lang w:val="uk-UA"/>
        </w:rPr>
        <w:tab/>
        <w:t>Із вказаної ухвали не вбачається, хто із учасників справи не зʼявився до суду вперше і повідомив про причини неявки, які суд визнав поважними.</w:t>
      </w:r>
    </w:p>
    <w:p>
      <w:pPr>
        <w:pStyle w:val="TextBody"/>
        <w:spacing w:before="0" w:after="0"/>
        <w:jc w:val="both"/>
        <w:rPr/>
      </w:pPr>
      <w:r>
        <w:rPr>
          <w:color w:val="000000"/>
          <w:sz w:val="28"/>
          <w:lang w:val="uk-UA"/>
        </w:rPr>
        <w:tab/>
        <w:t>Ухвалою від 29 серпня 2018 року зобов’язано сторони виконати вимоги суду, викладені у попередніх ухвалах, явку представників учасників справи в підготовче засідання визнано обов</w:t>
      </w:r>
      <w:r>
        <w:rPr>
          <w:bCs/>
          <w:color w:val="000000"/>
          <w:sz w:val="28"/>
          <w:lang w:val="uk-UA"/>
        </w:rPr>
        <w:t>’</w:t>
      </w:r>
      <w:r>
        <w:rPr>
          <w:color w:val="000000"/>
          <w:sz w:val="28"/>
          <w:lang w:val="uk-UA"/>
        </w:rPr>
        <w:t>язковою. Звернуто увагу сторін, що відповідно до статті 135 ГПК України суд може постановити ухвалу про стягнення в дохід державного бюджету з відповідної особи штрафу у сумі від одного до десяти розмірів прожиткового мінімуму для працездатних осіб, зокрема за ухилення від вчинення дій, покладених судом на учасника судового процесу.</w:t>
      </w:r>
    </w:p>
    <w:p>
      <w:pPr>
        <w:pStyle w:val="TextBody"/>
        <w:spacing w:before="0" w:after="0"/>
        <w:jc w:val="both"/>
        <w:rPr>
          <w:lang w:val="uk-UA"/>
        </w:rPr>
      </w:pPr>
      <w:r>
        <w:rPr>
          <w:color w:val="000000"/>
          <w:sz w:val="28"/>
          <w:lang w:val="uk-UA"/>
        </w:rPr>
        <w:tab/>
      </w:r>
      <w:r>
        <w:rPr>
          <w:bCs/>
          <w:color w:val="000000"/>
          <w:sz w:val="28"/>
          <w:lang w:val="uk-UA"/>
        </w:rPr>
        <w:t>Із копії технічного запису судового засідання від 29 серпня 2018 року встановлено, що на початку цього засідання представник кредитора – ПАТ «Банк Форум» (Хмелевська О.В.) заявила клопотання про відкладення підготовчого засідання у звʼязку із неможливістю висловити свою позицію по суті спору внаслідок необізнаності щодо предмета позовних вимог (спірного майна), відсутності копій первісного та зустрічного позовів та доданих до них документів, оскільки вони не були надіслані жодним із позивачів на адресу кредитора як учасника справи, у тому числі на виконання вимог ухвал суду. Представник Хмелевська О.В. просила надати їй час для ознайомлення з матеріалами справи та можливість зробити їх фотокопії, для чого в судовому засіданні було оголошено перерву</w:t>
        <w:br/>
        <w:t>(10 хвилин). Після перерви представником ПП «Альянс» оголошено зміст зустрічної позовної заяви, після чого представник ПАТ «Банк Форум» заявила клопотання про відкладення судового засідання та надання часу для підготовки відзиву, яке було задоволено судом.</w:t>
      </w:r>
    </w:p>
    <w:p>
      <w:pPr>
        <w:pStyle w:val="TextBody"/>
        <w:spacing w:before="0" w:after="0"/>
        <w:jc w:val="both"/>
        <w:rPr/>
      </w:pPr>
      <w:r>
        <w:rPr>
          <w:color w:val="000000"/>
          <w:sz w:val="28"/>
          <w:lang w:val="uk-UA"/>
        </w:rPr>
        <w:tab/>
      </w:r>
      <w:r>
        <w:rPr>
          <w:bCs/>
          <w:color w:val="000000"/>
          <w:sz w:val="28"/>
          <w:lang w:val="uk-UA"/>
        </w:rPr>
        <w:t xml:space="preserve">Відповідно до протоколу судового засідання від 29 серпня 2018 року загальна тривалість судового засідання становила 25 хвилин (включно з  перервами), з них 8 хвилин тривав виступ представника ПП «Альянс» (оголошення змісту зустрічних позовних вимог). </w:t>
      </w:r>
    </w:p>
    <w:p>
      <w:pPr>
        <w:pStyle w:val="TextBody"/>
        <w:spacing w:before="0" w:after="0"/>
        <w:jc w:val="both"/>
        <w:rPr>
          <w:bCs/>
          <w:color w:val="000000"/>
          <w:sz w:val="28"/>
          <w:lang w:val="uk-UA"/>
        </w:rPr>
      </w:pPr>
      <w:r>
        <w:rPr>
          <w:bCs/>
          <w:color w:val="000000"/>
          <w:sz w:val="28"/>
          <w:lang w:val="uk-UA"/>
        </w:rPr>
        <w:tab/>
        <w:t>Отже, фактично 29 серпня 2018 року підготовче засідання було розпочато і відкладено із врахуванням неявки інших учасників (представників сторін) та за клопотанням представника кредитора (для підготовки відзиву, оскільки з матеріалами справи представник зміг ознайомитися). Як встановлено з копій матеріалів справи, інших заяв, клопотань, документів до цього судового засідання до суду не надійшло, жоден учасник про причини неявки суд не повідомляв, докази в судовому засіданні не подавались і не досліджувались.</w:t>
      </w:r>
    </w:p>
    <w:p>
      <w:pPr>
        <w:pStyle w:val="TextBody"/>
        <w:spacing w:before="0" w:after="0"/>
        <w:jc w:val="both"/>
        <w:rPr>
          <w:lang w:val="uk-UA"/>
        </w:rPr>
      </w:pPr>
      <w:r>
        <w:rPr>
          <w:color w:val="000000"/>
          <w:sz w:val="28"/>
          <w:lang w:val="uk-UA"/>
        </w:rPr>
        <w:tab/>
        <w:t xml:space="preserve">Із копій матеріалів справи вбачається, що копія ухвали від 29 серпня 2018 року була отримана представником </w:t>
      </w:r>
      <w:r>
        <w:rPr>
          <w:bCs/>
          <w:color w:val="000000"/>
          <w:sz w:val="28"/>
          <w:lang w:val="uk-UA"/>
        </w:rPr>
        <w:t>ПП «Альянс» – Клименком О.Ю.</w:t>
        <w:br/>
        <w:t>3 вересня 2018 року на підставі його заяви від 3 вересня 2018 року про видачу копії судового рішення на підставі копії довіреності на представництво інтересів підприємства від 22 серпня 2018 року, про що складено відповідну розписку, яка містить підпис вказаної особи. Отримання вказаної копії ухвали цим представником 3 вересня 2018 року також відображено у розносній книзі вихідних процесуальних документів за 2018 рік, в якій міститься підпис Клименка О.Ю. В аналогічний спосіб та у такому самому порядку 3 вересня 2018 року копію ухвали від 29 серпня 2018 року було отримано представником ТОВ «</w:t>
      </w:r>
      <w:r>
        <w:rPr>
          <w:rFonts w:eastAsia="Times New Roman"/>
          <w:sz w:val="28"/>
          <w:szCs w:val="28"/>
          <w:lang w:val="uk-UA"/>
        </w:rPr>
        <w:t>Краматорський завод Станкомаш</w:t>
      </w:r>
      <w:r>
        <w:rPr>
          <w:bCs/>
          <w:color w:val="000000"/>
          <w:sz w:val="28"/>
          <w:lang w:val="uk-UA"/>
        </w:rPr>
        <w:t>» – Марчуком В.А. на підставі заяви цього представника також від 3 вересня 2018 року. До заяви представника було додано копію довіреності на представництво інтересів товариства від 22 серпня 2018 року.</w:t>
      </w:r>
      <w:r>
        <w:rPr>
          <w:bCs/>
          <w:color w:val="000000"/>
          <w:sz w:val="28"/>
          <w:highlight w:val="yellow"/>
          <w:lang w:val="uk-UA"/>
        </w:rPr>
        <w:t xml:space="preserve"> </w:t>
      </w:r>
      <w:r>
        <w:rPr>
          <w:bCs/>
          <w:color w:val="000000"/>
          <w:sz w:val="28"/>
          <w:lang w:val="uk-UA"/>
        </w:rPr>
        <w:t>Вбачається, що зміст довіреності на представництво Марчуком В.А. інтересів ТОВ «</w:t>
      </w:r>
      <w:r>
        <w:rPr>
          <w:rFonts w:eastAsia="Times New Roman"/>
          <w:sz w:val="28"/>
          <w:szCs w:val="28"/>
          <w:lang w:val="uk-UA"/>
        </w:rPr>
        <w:t>Краматорський завод Станкомаш</w:t>
      </w:r>
      <w:r>
        <w:rPr>
          <w:bCs/>
          <w:color w:val="000000"/>
          <w:sz w:val="28"/>
          <w:lang w:val="uk-UA"/>
        </w:rPr>
        <w:t>» ідентичний змісту довіреності на представництво інтересів ПП «Альянс» Клименком О.Ю. (за винятком назв юридичних осіб, прізвищ, ініціалів їхніх керівників та представників, форми бланка тощо), зокрема збігаються не лише порядок речень та слів у них, лексико-граматичні конструкції, а навіть допущені пунктуаційні помилки та інші численні особливості тексту (виділення окремих слів та словосполучень у тексті, відсутність абзаців, використання  тире з пробілами замість дефісів без пробілів в тих самих словах тощо), а також дати видачі довіреностей та строк їхньої дії.</w:t>
      </w:r>
    </w:p>
    <w:p>
      <w:pPr>
        <w:pStyle w:val="TextBody"/>
        <w:spacing w:before="0" w:after="0"/>
        <w:jc w:val="both"/>
        <w:rPr/>
      </w:pPr>
      <w:r>
        <w:rPr>
          <w:bCs/>
          <w:color w:val="000000"/>
          <w:sz w:val="28"/>
          <w:lang w:val="uk-UA"/>
        </w:rPr>
        <w:tab/>
        <w:t xml:space="preserve">Іншим учасникам справи копії ухвали від 29 серпня 2018 року були надіслані 3 вересня </w:t>
      </w:r>
      <w:r>
        <w:rPr>
          <w:color w:val="000000"/>
          <w:sz w:val="28"/>
          <w:lang w:val="uk-UA"/>
        </w:rPr>
        <w:t>2018 року рекомендованими поштовими відправленнями без повідомлення про вручення адресатам. Докази вручення цих поштових відправлень будь-кому із цих учасників у матеріалах справи відсутні. При цьому поштові конверти, в яких надсилались копії ухвали, зокрема  відповідачам за зустрічним позовом, були повернуті до суду об</w:t>
      </w:r>
      <w:r>
        <w:rPr>
          <w:rFonts w:eastAsia="Times New Roman"/>
          <w:sz w:val="28"/>
          <w:szCs w:val="28"/>
          <w:lang w:val="uk-UA"/>
        </w:rPr>
        <w:t>’</w:t>
      </w:r>
      <w:r>
        <w:rPr>
          <w:color w:val="000000"/>
          <w:sz w:val="28"/>
          <w:lang w:val="uk-UA"/>
        </w:rPr>
        <w:t>єктом поштового зв</w:t>
      </w:r>
      <w:r>
        <w:rPr>
          <w:rFonts w:eastAsia="Times New Roman"/>
          <w:sz w:val="28"/>
          <w:szCs w:val="28"/>
          <w:lang w:val="uk-UA"/>
        </w:rPr>
        <w:t>’</w:t>
      </w:r>
      <w:r>
        <w:rPr>
          <w:color w:val="000000"/>
          <w:sz w:val="28"/>
          <w:lang w:val="uk-UA"/>
        </w:rPr>
        <w:t xml:space="preserve">язку із доданими до них довідками АТ </w:t>
      </w:r>
      <w:r>
        <w:rPr>
          <w:bCs/>
          <w:color w:val="000000"/>
          <w:sz w:val="28"/>
          <w:lang w:val="uk-UA"/>
        </w:rPr>
        <w:t xml:space="preserve">«Укрпошта» з </w:t>
      </w:r>
      <w:r>
        <w:rPr>
          <w:color w:val="000000"/>
          <w:sz w:val="28"/>
          <w:lang w:val="uk-UA"/>
        </w:rPr>
        <w:t xml:space="preserve">відмітками про причини невручення/повернення: ОСОБА1 </w:t>
      </w:r>
      <w:r>
        <w:rPr>
          <w:bCs/>
          <w:color w:val="000000"/>
          <w:sz w:val="28"/>
          <w:lang w:val="uk-UA"/>
        </w:rPr>
        <w:t>– «за закінченням строку зберігання» (дата повернення відправлення до суду –</w:t>
        <w:br/>
        <w:t>16 жовтня 2018 року); ТОВ «Крампромекспорт» – «інші причини, що не дали змоги виконати обов</w:t>
      </w:r>
      <w:r>
        <w:rPr>
          <w:rFonts w:eastAsia="Times New Roman"/>
          <w:sz w:val="28"/>
          <w:szCs w:val="28"/>
          <w:lang w:val="uk-UA"/>
        </w:rPr>
        <w:t>’</w:t>
      </w:r>
      <w:r>
        <w:rPr>
          <w:bCs/>
          <w:color w:val="000000"/>
          <w:sz w:val="28"/>
          <w:lang w:val="uk-UA"/>
        </w:rPr>
        <w:t>язки щодо пересилання поштового відправлення» (дата повернення відправлення до суду – 10 вересня 2018 року).</w:t>
      </w:r>
    </w:p>
    <w:p>
      <w:pPr>
        <w:pStyle w:val="TextBody"/>
        <w:spacing w:before="0" w:after="0"/>
        <w:jc w:val="both"/>
        <w:rPr/>
      </w:pPr>
      <w:r>
        <w:rPr>
          <w:bCs/>
          <w:color w:val="000000"/>
          <w:sz w:val="28"/>
          <w:lang w:val="uk-UA"/>
        </w:rPr>
        <w:tab/>
        <w:t>При цьому, за інформацією керівника апарату суду, конверт, в якому ОСОБА1 надсилалась копія ухвали від 29 серпня 2018 року, долучений до матеріалів справи про банкрутство ПП «Альянс», а саме міститься</w:t>
        <w:br/>
        <w:t>у томі 3, а. с. 95.</w:t>
      </w:r>
    </w:p>
    <w:p>
      <w:pPr>
        <w:pStyle w:val="TextBody"/>
        <w:pBdr/>
        <w:spacing w:before="0" w:after="0"/>
        <w:jc w:val="both"/>
        <w:rPr/>
      </w:pPr>
      <w:r>
        <w:rPr>
          <w:bCs/>
          <w:color w:val="000000"/>
          <w:sz w:val="28"/>
          <w:lang w:val="uk-UA"/>
        </w:rPr>
        <w:tab/>
        <w:t>В ухвалі від 13 вересня 2018 року зазначено, що в підготовче судове засідання, призначене на 13 вересня 2018 року, з</w:t>
      </w:r>
      <w:r>
        <w:rPr>
          <w:rFonts w:eastAsia="Times New Roman"/>
          <w:sz w:val="28"/>
          <w:szCs w:val="28"/>
          <w:lang w:val="uk-UA"/>
        </w:rPr>
        <w:t>’</w:t>
      </w:r>
      <w:r>
        <w:rPr>
          <w:bCs/>
          <w:color w:val="000000"/>
          <w:sz w:val="28"/>
          <w:lang w:val="uk-UA"/>
        </w:rPr>
        <w:t xml:space="preserve">явився лише представник  ПП «Альянс» – Клименко О.Ю., представники позивача за первісним позовом та відповідачів за зустрічним позовом не з’явилися, про дату, час та місце розгляду справи повідомлені своєчасно та належним чином. </w:t>
      </w:r>
    </w:p>
    <w:p>
      <w:pPr>
        <w:pStyle w:val="TextBody"/>
        <w:pBdr/>
        <w:spacing w:before="0" w:after="0"/>
        <w:jc w:val="both"/>
        <w:rPr>
          <w:bCs/>
          <w:color w:val="000000"/>
          <w:sz w:val="28"/>
          <w:lang w:val="uk-UA"/>
        </w:rPr>
      </w:pPr>
      <w:r>
        <w:rPr>
          <w:bCs/>
          <w:color w:val="000000"/>
          <w:sz w:val="28"/>
          <w:lang w:val="uk-UA"/>
        </w:rPr>
        <w:tab/>
        <w:t>Як вбачається з копій матеріалів справи, до цього судового засідання жоден учасник справи не подав до суду жодних документів, відсутніх на момент проведення попереднього судового засідання, а також клопотань чи заяв, в тому числі щодо причин неявки до суду.</w:t>
      </w:r>
    </w:p>
    <w:p>
      <w:pPr>
        <w:pStyle w:val="TextBody"/>
        <w:pBdr/>
        <w:spacing w:before="0" w:after="0"/>
        <w:jc w:val="both"/>
        <w:rPr>
          <w:bCs/>
          <w:color w:val="000000"/>
          <w:sz w:val="28"/>
          <w:lang w:val="uk-UA"/>
        </w:rPr>
      </w:pPr>
      <w:r>
        <w:rPr>
          <w:bCs/>
          <w:color w:val="000000"/>
          <w:sz w:val="28"/>
          <w:lang w:val="uk-UA"/>
        </w:rPr>
        <w:tab/>
        <w:t>Відповідно до ухвали суду від 29 серпня 2018 року саме неявка сторін та неподання ними письмових доказів перешкоджали розгляду справи, не давали суду змоги вирішити питання, віднесені до завдань підготовчого провадження, у зв’язку із чим підготовче засідання було відкладено</w:t>
        <w:br/>
        <w:t xml:space="preserve">на 13 вересня 2018 року, явку представників учасників справи визнано обовʼязковою та зобовʼязано сторони виконати вимоги суду, викладені у попередніх ухвалах. </w:t>
      </w:r>
    </w:p>
    <w:p>
      <w:pPr>
        <w:pStyle w:val="Normal"/>
        <w:pBdr/>
        <w:jc w:val="both"/>
        <w:rPr>
          <w:lang w:val="uk-UA"/>
        </w:rPr>
      </w:pPr>
      <w:r>
        <w:rPr>
          <w:bCs/>
          <w:color w:val="000000"/>
          <w:sz w:val="28"/>
          <w:lang w:val="uk-UA"/>
        </w:rPr>
        <w:tab/>
        <w:t>Згідно із протоколом судового засідання від 13 вересня 2018 року загальна тривалість цього підготовчого засідання становила 12 хвилин (включно з перебуванням судді в нарадчій кімнаті та проголошенням резолютивної частини ухвали), із них 2 хвилини тривав виступ представника ПП «Альянс».</w:t>
      </w:r>
    </w:p>
    <w:p>
      <w:pPr>
        <w:pStyle w:val="TextBody"/>
        <w:pBdr/>
        <w:spacing w:before="0" w:after="0"/>
        <w:jc w:val="both"/>
        <w:rPr>
          <w:bCs/>
          <w:color w:val="000000"/>
          <w:sz w:val="28"/>
          <w:lang w:val="uk-UA"/>
        </w:rPr>
      </w:pPr>
      <w:r>
        <w:rPr>
          <w:bCs/>
          <w:color w:val="000000"/>
          <w:sz w:val="28"/>
          <w:lang w:val="uk-UA"/>
        </w:rPr>
        <w:tab/>
        <w:t xml:space="preserve">В ухвалі від 13 вересня 2018 року суддя Юлдашев О.О. зазначив, що у підготовчому засіданні 13 вересня 2018 року судом були вчинені дії, передбачені статтею 182 ГПК України; випадків, що є підставами для відкладення підготовчого засідання та оголошення перерви у підготовчому засіданні, які передбачені статтею 183 цього Кодексу, судом не встановлено. </w:t>
      </w:r>
    </w:p>
    <w:p>
      <w:pPr>
        <w:pStyle w:val="TextBody"/>
        <w:pBdr/>
        <w:spacing w:before="0" w:after="0"/>
        <w:jc w:val="both"/>
        <w:rPr>
          <w:bCs/>
          <w:color w:val="000000"/>
          <w:sz w:val="28"/>
          <w:lang w:val="uk-UA"/>
        </w:rPr>
      </w:pPr>
      <w:r>
        <w:rPr>
          <w:bCs/>
          <w:color w:val="000000"/>
          <w:sz w:val="28"/>
          <w:lang w:val="uk-UA"/>
        </w:rPr>
        <w:tab/>
        <w:t xml:space="preserve">За результатами підготовчого засідання, керуючись пунктом 3 частини другої статті 185 ГПК України, пунктом 18 частини другої статті 182 цього Кодексу, 13 вересня 2018 року вказаною ухвалою суддя Юлдашев О.О. закрив підготовче провадження та призначив справу до судового розгляду по суті на 10:30 2 жовтня 2018 року. Запропоновано учасникам справи направити в судове засідання своїх представників та надати суду документи, що підтверджують їхні повноваження, вказано про можливість одержання інформації у справі зі сторінки на офіційному вебпорталі «Судова влада України». </w:t>
      </w:r>
    </w:p>
    <w:p>
      <w:pPr>
        <w:pStyle w:val="Normal"/>
        <w:pBdr/>
        <w:jc w:val="both"/>
        <w:rPr>
          <w:lang w:val="uk-UA"/>
        </w:rPr>
      </w:pPr>
      <w:r>
        <w:rPr>
          <w:bCs/>
          <w:color w:val="000000"/>
          <w:sz w:val="28"/>
          <w:lang w:val="uk-UA"/>
        </w:rPr>
        <w:tab/>
        <w:t>Із копій матеріалів справи вбачається, що копія ухвали від 13 вересня 2018 року була отримана представником ПП «Альянс» – Клименком О.Ю.</w:t>
        <w:br/>
        <w:t>14 вересня 2018 року на підставі його заяви від 13 вересня 2018 року про видачу копії судового рішення, про що складено відповідну розписку, яка містить підпис вказаної особи. Отримання вказаної копії ухвали цим представником 14 вересня 2018 року також відображено у розносній книзі вихідних процесуальних документів за 2018 рік, в якій міститься підпис Клименка О.Ю. Водночас у вказаній книзі наявний запис про отримання копії цієї ухвали того самого дня представником ТОВ «Краматорський завод Станкомаш» – Марчуком В.А., проте його заява про видачу копії судового рішення та відповідна розписка у матеріалах справи відсутні. Відповідно до приписів підпункту 2.5.11 Інструкції з діловодства заява щодо надання копій судових рішень з відміткою заявника про їх отримання підшивається до матеріалів справи.</w:t>
      </w:r>
    </w:p>
    <w:p>
      <w:pPr>
        <w:pStyle w:val="TextBody"/>
        <w:spacing w:before="0" w:after="0"/>
        <w:jc w:val="both"/>
        <w:rPr/>
      </w:pPr>
      <w:r>
        <w:rPr>
          <w:bCs/>
          <w:color w:val="000000"/>
          <w:sz w:val="28"/>
          <w:lang w:val="uk-UA"/>
        </w:rPr>
        <w:tab/>
        <w:t>Іншим учасникам справи копії ухвали від 13 вересня 2018 року були надіслані 14 вересня 2018 року рекомендованими поштовими відправленнями без повідомлення про вручення адресатам. Докази вручення цих поштових відправлень будь-кому із цих учасників у матеріалах справи відсутні. При цьому п</w:t>
      </w:r>
      <w:r>
        <w:rPr>
          <w:color w:val="000000"/>
          <w:sz w:val="28"/>
          <w:lang w:val="uk-UA"/>
        </w:rPr>
        <w:t>оштові конверти, в яких надсилались копії ухвали, зокрема відповідачам за зустрічним позовом, були повернуті до суду об</w:t>
      </w:r>
      <w:r>
        <w:rPr>
          <w:rFonts w:eastAsia="Times New Roman"/>
          <w:sz w:val="28"/>
          <w:szCs w:val="28"/>
          <w:lang w:val="uk-UA"/>
        </w:rPr>
        <w:t>’</w:t>
      </w:r>
      <w:r>
        <w:rPr>
          <w:color w:val="000000"/>
          <w:sz w:val="28"/>
          <w:lang w:val="uk-UA"/>
        </w:rPr>
        <w:t>єктом поштового зв</w:t>
      </w:r>
      <w:r>
        <w:rPr>
          <w:rFonts w:eastAsia="Times New Roman"/>
          <w:sz w:val="28"/>
          <w:szCs w:val="28"/>
          <w:lang w:val="uk-UA"/>
        </w:rPr>
        <w:t>’</w:t>
      </w:r>
      <w:r>
        <w:rPr>
          <w:color w:val="000000"/>
          <w:sz w:val="28"/>
          <w:lang w:val="uk-UA"/>
        </w:rPr>
        <w:t xml:space="preserve">язку із доданими до них довідками АТ </w:t>
      </w:r>
      <w:r>
        <w:rPr>
          <w:bCs/>
          <w:color w:val="000000"/>
          <w:sz w:val="28"/>
          <w:lang w:val="uk-UA"/>
        </w:rPr>
        <w:t xml:space="preserve">«Укрпошта» з </w:t>
      </w:r>
      <w:r>
        <w:rPr>
          <w:color w:val="000000"/>
          <w:sz w:val="28"/>
          <w:lang w:val="uk-UA"/>
        </w:rPr>
        <w:t xml:space="preserve">відмітками про причини невручення/повернення: ОСОБА1 </w:t>
      </w:r>
      <w:r>
        <w:rPr>
          <w:bCs/>
          <w:color w:val="000000"/>
          <w:sz w:val="28"/>
          <w:lang w:val="uk-UA"/>
        </w:rPr>
        <w:t>– «за закінченням строку зберігання» (дата повернення відправлення до суду –</w:t>
        <w:br/>
        <w:t>22 жовтня 2018 року); ТОВ «Крампромекспорт» – «інші причини», а саме вибув (дата повернення відправлення до суду – 20 вересня 2018 року).</w:t>
      </w:r>
    </w:p>
    <w:p>
      <w:pPr>
        <w:pStyle w:val="Normal"/>
        <w:jc w:val="both"/>
        <w:rPr/>
      </w:pPr>
      <w:r>
        <w:rPr>
          <w:bCs/>
          <w:color w:val="000000"/>
          <w:sz w:val="28"/>
          <w:lang w:val="uk-UA"/>
        </w:rPr>
        <w:tab/>
        <w:t>При цьому, за інформацією керівника апарату суду, конверт, в якому ОСОБА1 надсилалась копія ухвали від 13 вересня 2018 року, долучений до матеріалів справи про банкрутство ПП «Альянс», а саме міститься</w:t>
        <w:br/>
        <w:t>у томі 3, а. с. 98.</w:t>
      </w:r>
    </w:p>
    <w:p>
      <w:pPr>
        <w:pStyle w:val="TextBody"/>
        <w:pBdr/>
        <w:spacing w:before="0" w:after="0"/>
        <w:jc w:val="both"/>
        <w:rPr/>
      </w:pPr>
      <w:r>
        <w:rPr>
          <w:bCs/>
          <w:color w:val="000000"/>
          <w:sz w:val="28"/>
          <w:lang w:val="uk-UA"/>
        </w:rPr>
        <w:tab/>
        <w:t>У судове засідання 2 жовтня 2018 року жоден із учасників справи не з</w:t>
      </w:r>
      <w:r>
        <w:rPr>
          <w:rFonts w:eastAsia="Times New Roman"/>
          <w:sz w:val="28"/>
          <w:szCs w:val="28"/>
          <w:lang w:val="uk-UA"/>
        </w:rPr>
        <w:t>’</w:t>
      </w:r>
      <w:r>
        <w:rPr>
          <w:bCs/>
          <w:color w:val="000000"/>
          <w:sz w:val="28"/>
          <w:lang w:val="uk-UA"/>
        </w:rPr>
        <w:t>явився та будь-яких документів до суду не надіслав. Зокрема, не з</w:t>
      </w:r>
      <w:r>
        <w:rPr>
          <w:rFonts w:eastAsia="Times New Roman"/>
          <w:sz w:val="28"/>
          <w:szCs w:val="28"/>
          <w:lang w:val="uk-UA"/>
        </w:rPr>
        <w:t>’</w:t>
      </w:r>
      <w:r>
        <w:rPr>
          <w:bCs/>
          <w:color w:val="000000"/>
          <w:sz w:val="28"/>
          <w:lang w:val="uk-UA"/>
        </w:rPr>
        <w:t>явився до суду для розгляду справи по суті спору і представник ПП «Альянс» – позивача за зустрічним позовом, докази належного повідомлення якого про проведення цього судового засідання наявні у матеріалах справи. При цьому, як вбачається з копій матеріалів справи, він не повідомив суд про причини неявки, а також не подав заяву про розгляд справи за його відсутності.</w:t>
      </w:r>
    </w:p>
    <w:p>
      <w:pPr>
        <w:pStyle w:val="TextBody"/>
        <w:spacing w:before="0" w:after="0"/>
        <w:jc w:val="both"/>
        <w:rPr>
          <w:bCs/>
          <w:color w:val="000000"/>
          <w:sz w:val="28"/>
          <w:lang w:val="uk-UA"/>
        </w:rPr>
      </w:pPr>
      <w:r>
        <w:rPr>
          <w:bCs/>
          <w:color w:val="000000"/>
          <w:sz w:val="28"/>
          <w:lang w:val="uk-UA"/>
        </w:rPr>
        <w:tab/>
        <w:t>Водночас із врахуванням обмеженості розгляду справи визначеними законом процесуальними строками суддя Юлдашев О.О. дійшов висновку про відсутність перешкод для розгляду справи, достатність матеріалів справи для розгляду і прийняття відповідного рішення та вирішив провести судове засідання за відсутності представників сторін, пославшись на положення статті 202 ГПК України.</w:t>
      </w:r>
    </w:p>
    <w:p>
      <w:pPr>
        <w:pStyle w:val="TextBody"/>
        <w:pBdr/>
        <w:spacing w:before="0" w:after="0"/>
        <w:jc w:val="both"/>
        <w:rPr>
          <w:bCs/>
          <w:color w:val="000000"/>
          <w:sz w:val="28"/>
          <w:lang w:val="uk-UA"/>
        </w:rPr>
      </w:pPr>
      <w:r>
        <w:rPr>
          <w:bCs/>
          <w:color w:val="000000"/>
          <w:sz w:val="28"/>
          <w:lang w:val="uk-UA"/>
        </w:rPr>
        <w:tab/>
        <w:t xml:space="preserve">За результатами цього судового засідання суддя Юлдашев О.О. ухвалив рішення по суті спору, вказавши про юрисдикцію спорів, визначену частиною четвертою статті 10 Закону про банкрутство. </w:t>
      </w:r>
    </w:p>
    <w:p>
      <w:pPr>
        <w:pStyle w:val="TextBody"/>
        <w:pBdr/>
        <w:spacing w:before="0" w:after="0"/>
        <w:jc w:val="both"/>
        <w:rPr/>
      </w:pPr>
      <w:r>
        <w:rPr>
          <w:bCs/>
          <w:color w:val="000000"/>
          <w:sz w:val="28"/>
          <w:lang w:val="uk-UA"/>
        </w:rPr>
        <w:tab/>
        <w:t>Зокрема, ухвалою від 2 жовтня 2018 року суддя Юлдашев О.О. вирішив у</w:t>
      </w:r>
      <w:r>
        <w:rPr>
          <w:color w:val="000000"/>
          <w:sz w:val="28"/>
          <w:lang w:val="uk-UA"/>
        </w:rPr>
        <w:t xml:space="preserve"> задоволенні первісного позову ТОВ «Крампромекспорт» відмовити повністю, зустрічний позов ПП «Альянс» задовольнити у повному обсязі та витребувати у ОСОБА1 спірне нерухоме майно, визнати право власності на це майно за ПП «Альянс». Вказаною ухвалою стягнуто з ОСОБА1 на користь ПП «Альянс» 5364,11 грн витрат зі сплати судового збору (видати наказ).</w:t>
      </w:r>
    </w:p>
    <w:p>
      <w:pPr>
        <w:pStyle w:val="TextBody"/>
        <w:spacing w:before="0" w:after="0"/>
        <w:jc w:val="both"/>
        <w:rPr>
          <w:color w:val="000000"/>
          <w:sz w:val="28"/>
          <w:lang w:val="uk-UA"/>
        </w:rPr>
      </w:pPr>
      <w:r>
        <w:rPr>
          <w:color w:val="000000"/>
          <w:sz w:val="28"/>
          <w:lang w:val="uk-UA"/>
        </w:rPr>
        <w:tab/>
        <w:t>Повний текст ухвали від 2 жовтня 2018 року відповідно до статті 233 ГПК України складено 9 жовтня 2018 року.</w:t>
      </w:r>
    </w:p>
    <w:p>
      <w:pPr>
        <w:pStyle w:val="TextBody"/>
        <w:spacing w:before="0" w:after="0"/>
        <w:jc w:val="both"/>
        <w:rPr>
          <w:color w:val="000000"/>
          <w:sz w:val="28"/>
          <w:lang w:val="uk-UA"/>
        </w:rPr>
      </w:pPr>
      <w:r>
        <w:rPr>
          <w:color w:val="000000"/>
          <w:sz w:val="28"/>
          <w:lang w:val="uk-UA"/>
        </w:rPr>
        <w:tab/>
        <w:t>Як зазначено в тексті ухвали, вона набирає законної сили негайно після її оголошення відповідно до частини першої статті 235 ГПК України.</w:t>
      </w:r>
    </w:p>
    <w:p>
      <w:pPr>
        <w:pStyle w:val="TextBody"/>
        <w:spacing w:before="0" w:after="0"/>
        <w:jc w:val="both"/>
        <w:rPr>
          <w:color w:val="000000"/>
          <w:sz w:val="28"/>
          <w:lang w:val="uk-UA"/>
        </w:rPr>
      </w:pPr>
      <w:r>
        <w:rPr>
          <w:color w:val="000000"/>
          <w:sz w:val="28"/>
          <w:lang w:val="uk-UA"/>
        </w:rPr>
        <w:tab/>
        <w:t>На обґрунтування ухваленого рішення в частині відмови у задоволенні первісного позову ТОВ «Крампромекспорт» суддя Юлдашев О.О. зазначив, що з огляду на вибуття спірного майна з володіння власника – ПП «Альянс» поза його волею у зв’язку із протиправними діями ТОВ «Крампромекспорт» щодо реєстрації за ним права власності на це майно позивач за первісним позовом (відповідач 1 за зустрічним позовом) ніколи не був його власником, а тому суд дійшов висновку про відмову в задоволенні первісного позову про визнання права власності на спірне майно за ТОВ «Крампромекспорт».</w:t>
      </w:r>
    </w:p>
    <w:p>
      <w:pPr>
        <w:pStyle w:val="TextBody"/>
        <w:spacing w:before="0" w:after="0"/>
        <w:jc w:val="both"/>
        <w:rPr>
          <w:lang w:val="uk-UA"/>
        </w:rPr>
      </w:pPr>
      <w:r>
        <w:rPr>
          <w:color w:val="000000"/>
          <w:sz w:val="28"/>
          <w:lang w:val="uk-UA"/>
        </w:rPr>
        <w:tab/>
      </w:r>
      <w:r>
        <w:rPr>
          <w:color w:val="000000"/>
          <w:spacing w:val="-4"/>
          <w:sz w:val="28"/>
          <w:lang w:val="uk-UA"/>
        </w:rPr>
        <w:t>Водночас суддя Юлдашев О.О. повністю погодився із доводами ПП «Альянс», визнав його позовні вимоги законними та обґрунтованими. Зокрема, в частині задоволення зустрічного позову суддя Юлдашев О.О. зазначив, що з огляду на протиправну, без відповідної правової підстави, реєстрацію за</w:t>
        <w:br/>
        <w:t>ТОВ «Крампромекспорт» спірного майна, яке належало ПП «Альянс», суд дійшов висновку, що вказане майно вибуло за відсутності волевиявлення</w:t>
        <w:br/>
        <w:t xml:space="preserve">ПП «Альянс» </w:t>
      </w:r>
      <w:r>
        <w:rPr>
          <w:bCs/>
          <w:color w:val="000000"/>
          <w:spacing w:val="-4"/>
          <w:sz w:val="28"/>
          <w:lang w:val="uk-UA"/>
        </w:rPr>
        <w:t>–</w:t>
      </w:r>
      <w:r>
        <w:rPr>
          <w:color w:val="000000"/>
          <w:spacing w:val="-4"/>
          <w:sz w:val="28"/>
          <w:lang w:val="uk-UA"/>
        </w:rPr>
        <w:t xml:space="preserve"> позивача за зустрічним позовом на його відчуження, тобто не з волі власника, а тому він правомірно звернувся за захистом свого права шляхом витребування від відповідачів за зустрічним позовом спірного нерухомого майна та визнання права власності на вказане майно.</w:t>
      </w:r>
    </w:p>
    <w:p>
      <w:pPr>
        <w:pStyle w:val="TextBody"/>
        <w:spacing w:before="0" w:after="0"/>
        <w:jc w:val="both"/>
        <w:rPr>
          <w:color w:val="000000"/>
          <w:sz w:val="28"/>
          <w:lang w:val="uk-UA"/>
        </w:rPr>
      </w:pPr>
      <w:r>
        <w:rPr>
          <w:color w:val="000000"/>
          <w:sz w:val="28"/>
          <w:lang w:val="uk-UA"/>
        </w:rPr>
        <w:tab/>
        <w:t>В ухвалі суду від 2 жовтня 2018 року також зазначено, що відповідачами за зустрічним позовом під час розгляду справи не надано суду належних та допустимих доказів на спростування заявлених позовних вимог, при цьому основними засадами судочинства є рівність, змагальність сторін та свобода в наданні ними суду своїх доказів і у доведенні перед судом їх переконливості.</w:t>
      </w:r>
    </w:p>
    <w:p>
      <w:pPr>
        <w:pStyle w:val="TextBody"/>
        <w:spacing w:before="0" w:after="0"/>
        <w:jc w:val="both"/>
        <w:rPr/>
      </w:pPr>
      <w:r>
        <w:rPr>
          <w:color w:val="000000"/>
          <w:sz w:val="28"/>
          <w:lang w:val="uk-UA"/>
        </w:rPr>
        <w:tab/>
      </w:r>
      <w:r>
        <w:rPr>
          <w:color w:val="000000"/>
          <w:spacing w:val="-2"/>
          <w:sz w:val="28"/>
          <w:lang w:val="uk-UA"/>
        </w:rPr>
        <w:t xml:space="preserve">Під час дисциплінарного провадження встановлено, </w:t>
      </w:r>
      <w:r>
        <w:rPr>
          <w:bCs/>
          <w:color w:val="000000"/>
          <w:spacing w:val="-2"/>
          <w:sz w:val="28"/>
          <w:lang w:val="uk-UA"/>
        </w:rPr>
        <w:t>що копія ухвали від 2 жовтня 2018 року була отримана представником ПП «Альянс» – Клименком О.Ю. 10 жовтня 2018 року на підставі його заяви від 10 жовтня 2018 року про видачу копії судового рішення, про що складено відповідну розписку, яка містить підпис вказаної особи. Отримання вказаної копії ухвали цим представником 10 жовтня 2018 року також відображено у розносній книзі вихідних процесуальних документів за 2018 рік, в якій міститься підпис Клименка О.Ю. Водночас у вказаній книзі наявний запис про отримання копії цієї ухвали того самого дня представником ТОВ «</w:t>
      </w:r>
      <w:r>
        <w:rPr>
          <w:rFonts w:eastAsia="Times New Roman"/>
          <w:spacing w:val="-2"/>
          <w:sz w:val="28"/>
          <w:szCs w:val="28"/>
          <w:lang w:val="uk-UA"/>
        </w:rPr>
        <w:t>Краматорський завод Станкомаш</w:t>
      </w:r>
      <w:r>
        <w:rPr>
          <w:bCs/>
          <w:color w:val="000000"/>
          <w:spacing w:val="-2"/>
          <w:sz w:val="28"/>
          <w:lang w:val="uk-UA"/>
        </w:rPr>
        <w:t>» – Марчуком В.А., проте його заява про видачу копії судового рішення та відповідна розписка у матеріалах справи відсутні.</w:t>
      </w:r>
    </w:p>
    <w:p>
      <w:pPr>
        <w:pStyle w:val="TextBody"/>
        <w:spacing w:before="0" w:after="0"/>
        <w:jc w:val="both"/>
        <w:rPr/>
      </w:pPr>
      <w:r>
        <w:rPr>
          <w:bCs/>
          <w:color w:val="000000"/>
          <w:sz w:val="28"/>
          <w:lang w:val="uk-UA"/>
        </w:rPr>
        <w:tab/>
      </w:r>
      <w:r>
        <w:rPr>
          <w:bCs/>
          <w:color w:val="000000"/>
          <w:spacing w:val="-2"/>
          <w:sz w:val="28"/>
          <w:lang w:val="uk-UA"/>
        </w:rPr>
        <w:t xml:space="preserve">Іншим учасникам справи копії ухвали від 2 жовтня 2018 року були надіслані 10 жовтня 2018 року рекомендованими поштовими відправленнями з повідомленнями про вручення адресатам. Зокрема, у матеріалах справи містяться зворотні повідомлення про вручення поштового відправлення з відмітками про їх вручення представнику ПАТ «Банк Форум» (за довіреністю) – 16 жовтня 2018 року; ОСОБА2 (за довіреністю) – 19 жовтня 2018 року. Поштові конверти, в яких надсилались копії ухвали іншим учасникам справи, були повернуті до суду об’єктом поштового зв’язку із доданими до них повідомленнями про вручення поштового відправлення без відмітки про їх вручення та довідками АТ «Укрпошта» з відмітками про причини невручення/повернення, зокрема: ТОВ «Крампромекспорт» –  «інші причини, що не дали змоги виконати обов’язки щодо пересилання поштового відправлення», а саме не знаходиться за адресою (дата повернення відправлення до суду – 16 жовтня 2018 року); ТОВ «Дансон» – «не знаходиться за адресою» (дата повернення відправлення до суду – 22 жовтня 2018 року). Поштове відправлення з копією ухвали від 2 жовтня 2018 року, надіслане арбітражному керуючому Сиротенку О.О., не було повернуто до суду, водночас докази його вручення адресату відсутні. </w:t>
      </w:r>
    </w:p>
    <w:p>
      <w:pPr>
        <w:pStyle w:val="TextBody"/>
        <w:spacing w:before="0" w:after="0"/>
        <w:jc w:val="both"/>
        <w:rPr/>
      </w:pPr>
      <w:r>
        <w:rPr>
          <w:bCs/>
          <w:color w:val="000000"/>
          <w:sz w:val="28"/>
          <w:lang w:val="uk-UA"/>
        </w:rPr>
        <w:tab/>
        <w:t>Поштове відправлення з копією ухвали від 2 жовтня 2018 року, надіслане ОСОБА1, було повернуто до суду об</w:t>
      </w:r>
      <w:r>
        <w:rPr>
          <w:rFonts w:eastAsia="Times New Roman"/>
          <w:sz w:val="28"/>
          <w:szCs w:val="28"/>
          <w:lang w:val="uk-UA"/>
        </w:rPr>
        <w:t>’</w:t>
      </w:r>
      <w:r>
        <w:rPr>
          <w:bCs/>
          <w:color w:val="000000"/>
          <w:sz w:val="28"/>
          <w:lang w:val="uk-UA"/>
        </w:rPr>
        <w:t>єктом поштового зв</w:t>
      </w:r>
      <w:r>
        <w:rPr>
          <w:rFonts w:eastAsia="Times New Roman"/>
          <w:sz w:val="28"/>
          <w:szCs w:val="28"/>
          <w:lang w:val="uk-UA"/>
        </w:rPr>
        <w:t>’</w:t>
      </w:r>
      <w:r>
        <w:rPr>
          <w:bCs/>
          <w:color w:val="000000"/>
          <w:sz w:val="28"/>
          <w:lang w:val="uk-UA"/>
        </w:rPr>
        <w:t>язку з довідкою АТ «Укрпошта» з відміткою «за закінченням строку зберігання», при цьому бланк повідомлення про вручення поштового відправлення у матеріалах справи відсутній (дата повернення відправлення до суду – 19 листопада 2018 року). Відповідно до підпунктів 2.6.17, 2.6.18 Інструкції з діловодства повідомлення з відміткою про вручення процесуальних документів адресатові долучаються до матеріалів справи.  Факт неодержання процесуальних документів адресатом засвідчується поштовим повідомленням встановленого зразка, яке разом з неотриманими документами та конвертом оперативно передається відповідному судді для ознайомлення та приєднання до справи.</w:t>
      </w:r>
    </w:p>
    <w:p>
      <w:pPr>
        <w:pStyle w:val="TextBody"/>
        <w:spacing w:before="0" w:after="0"/>
        <w:jc w:val="both"/>
        <w:rPr/>
      </w:pPr>
      <w:r>
        <w:rPr>
          <w:bCs/>
          <w:color w:val="000000"/>
          <w:sz w:val="28"/>
          <w:lang w:val="uk-UA"/>
        </w:rPr>
        <w:tab/>
        <w:t>Під час попередньої перевірки встановлено, що 30 жовтня 2018 року суддею Юлдашевим О.О. був виданий наказ про примусове виконання стягнення у справі № 908/439/18 щодо стягнення з ОСОБА1 на користь ПП «Альянс» 5364,11 грн витрат зі сплати судового збору, який наступного дня був надісланий судом на адресу ПП «Альянс» рекомендованим поштовим відправленням без повідомлення про вручення адресату. Вказане поштове відправлення було повернуто до суду об</w:t>
      </w:r>
      <w:r>
        <w:rPr>
          <w:rFonts w:eastAsia="Times New Roman"/>
          <w:sz w:val="28"/>
          <w:szCs w:val="28"/>
          <w:lang w:val="uk-UA"/>
        </w:rPr>
        <w:t>’</w:t>
      </w:r>
      <w:r>
        <w:rPr>
          <w:bCs/>
          <w:color w:val="000000"/>
          <w:sz w:val="28"/>
          <w:lang w:val="uk-UA"/>
        </w:rPr>
        <w:t>єктом поштового зв</w:t>
      </w:r>
      <w:r>
        <w:rPr>
          <w:rFonts w:eastAsia="Times New Roman"/>
          <w:sz w:val="28"/>
          <w:szCs w:val="28"/>
          <w:lang w:val="uk-UA"/>
        </w:rPr>
        <w:t>’</w:t>
      </w:r>
      <w:r>
        <w:rPr>
          <w:bCs/>
          <w:color w:val="000000"/>
          <w:sz w:val="28"/>
          <w:lang w:val="uk-UA"/>
        </w:rPr>
        <w:t>язку із довідкою АТ «Укрпошта» з відміткою «за закінченням терміну зберігання» (дата повернення відправлення до суду – 4 грудня 2018 року).</w:t>
      </w:r>
    </w:p>
    <w:p>
      <w:pPr>
        <w:pStyle w:val="TextBody"/>
        <w:spacing w:before="0" w:after="0"/>
        <w:jc w:val="both"/>
        <w:rPr>
          <w:lang w:val="uk-UA"/>
        </w:rPr>
      </w:pPr>
      <w:r>
        <w:rPr>
          <w:bCs/>
          <w:color w:val="000000"/>
          <w:sz w:val="28"/>
          <w:lang w:val="uk-UA"/>
        </w:rPr>
        <w:tab/>
        <w:t>Як вбачається з копій матеріалів справи, 20 листопада 2018 року на електронну пошту Господарського суду Запорізької області на ім</w:t>
      </w:r>
      <w:r>
        <w:rPr>
          <w:rFonts w:eastAsia="Times New Roman"/>
          <w:sz w:val="28"/>
          <w:szCs w:val="28"/>
          <w:lang w:val="uk-UA"/>
        </w:rPr>
        <w:t>’</w:t>
      </w:r>
      <w:r>
        <w:rPr>
          <w:bCs/>
          <w:color w:val="000000"/>
          <w:sz w:val="28"/>
          <w:lang w:val="uk-UA"/>
        </w:rPr>
        <w:t>я судді Юлдашева О.О. надійшли заяви ОСОБА1 про видачу копії ухвали від</w:t>
        <w:br/>
        <w:t>2 жовтня 2018 року у справі № 908/439/18 та про ознайомлення з матеріалами справи, в яких заявник вказував, що про розгляд справи йому відомо не було, копій зустрічної позовної заяви із додатками та ухвали від</w:t>
        <w:br/>
        <w:t>2 жовтня 2018 року він не отримував (23 листопада 2018 року в суді зареєстровано оригінали цих заяв). 23 листопада 2018 року ОСОБА1 ознайомився з матеріалами справи, зробив із них фотокопії та отримав копію зазначеної ухвали, що підтверджується відповідними відмітками на його заявах.</w:t>
      </w:r>
    </w:p>
    <w:p>
      <w:pPr>
        <w:pStyle w:val="TextBody"/>
        <w:spacing w:before="0" w:after="0"/>
        <w:jc w:val="both"/>
        <w:rPr/>
      </w:pPr>
      <w:r>
        <w:rPr>
          <w:bCs/>
          <w:color w:val="000000"/>
          <w:sz w:val="28"/>
          <w:lang w:val="uk-UA"/>
        </w:rPr>
        <w:tab/>
        <w:t xml:space="preserve">6 грудня 2018 року до Центрального апеляційного господарського суду надійшла апеляційна скарга ОСОБА1 на ухвалу Господарського суду Запорізької області від 2 жовтня 2018 року із клопотанням про поновлення строку на апеляційне оскарження цього судового рішення. Ухвалою цього суду від 11 грудня 2018 року поновлено строк на апеляційне оскарження судового рішення та відкрито апеляційне провадження у справі  за апеляційною скаргою ОСОБА1 на ухвалу Господарського суду Запорізької області від 2 жовтня 2018 року. </w:t>
      </w:r>
    </w:p>
    <w:p>
      <w:pPr>
        <w:pStyle w:val="TextBody"/>
        <w:spacing w:before="0" w:after="0"/>
        <w:jc w:val="both"/>
        <w:rPr/>
      </w:pPr>
      <w:r>
        <w:rPr>
          <w:bCs/>
          <w:color w:val="000000"/>
          <w:sz w:val="28"/>
          <w:lang w:val="uk-UA"/>
        </w:rPr>
        <w:tab/>
      </w:r>
      <w:r>
        <w:rPr>
          <w:color w:val="000000"/>
          <w:sz w:val="28"/>
          <w:lang w:val="uk-UA"/>
        </w:rPr>
        <w:t>В апеляційній скарзі ОСОБА1, вказуючи на порушення судом першої інстанції норм матеріального і процесуального права, просив ухвалу цього суду від 2 жовтня 2018 року скасувати, при цьому в частині первісних позовних вимог ТОВ «Крампромекспорт» про визнання права власності провадження у справі закрити за відсутністю предмета спору (відсутність порушення прав власника), а в задоволенні зустрічних позовних</w:t>
        <w:br/>
        <w:t>ПП «Альянс» відмовити в повному обсязі за недоведеністю обставин.</w:t>
        <w:br/>
        <w:t xml:space="preserve">ОСОБА1 просив врахувати, що оскаржуване рішення було ухвалено на підставі неналежних доказів, зокрема копій документів, оригіналами яких директор ПП «Альянс» </w:t>
      </w:r>
      <w:r>
        <w:rPr>
          <w:bCs/>
          <w:color w:val="000000"/>
          <w:sz w:val="28"/>
          <w:lang w:val="uk-UA"/>
        </w:rPr>
        <w:t xml:space="preserve">– </w:t>
      </w:r>
      <w:r>
        <w:rPr>
          <w:color w:val="000000"/>
          <w:sz w:val="28"/>
          <w:lang w:val="uk-UA"/>
        </w:rPr>
        <w:t>Гуменюк С.Л. ніколи не володів, без його (власника майна) участі та належного повідомлення про розгляд справи, а також подав до суду заяву про застосування до вимог зустрічного позову позовної давності.</w:t>
      </w:r>
    </w:p>
    <w:p>
      <w:pPr>
        <w:pStyle w:val="TextBody"/>
        <w:spacing w:before="0" w:after="0"/>
        <w:jc w:val="both"/>
        <w:rPr>
          <w:lang w:val="uk-UA"/>
        </w:rPr>
      </w:pPr>
      <w:r>
        <w:rPr>
          <w:bCs/>
          <w:color w:val="000000"/>
          <w:sz w:val="28"/>
          <w:lang w:val="uk-UA"/>
        </w:rPr>
        <w:tab/>
        <w:t>Ухвалою Центрального апеляційного господарського суду від 18 січня 2019 року відкрито апеляційне провадження за апеляційною скаргою ОСОБА3 на ухвалу Господарського суду Запорізької області від</w:t>
        <w:br/>
        <w:t>2 жовтня 2018 року (з поновленням строку на апеляційне оскарження судового рішення). ОСОБА3 вказувала, що</w:t>
      </w:r>
      <w:r>
        <w:rPr>
          <w:color w:val="000000"/>
          <w:sz w:val="28"/>
          <w:lang w:val="uk-UA"/>
        </w:rPr>
        <w:t xml:space="preserve"> не була учасником справи, проте оскаржуваним судовим рішенням порушено її права як співвласника нерухомого майна, придбаного у шлюбі з ОСОБА1 </w:t>
      </w:r>
      <w:r>
        <w:rPr>
          <w:bCs/>
          <w:color w:val="000000"/>
          <w:sz w:val="28"/>
          <w:lang w:val="uk-UA"/>
        </w:rPr>
        <w:t>Просила ухвалу суду першої інстанції в частині задоволення зустрічного позову скасувати, в його задоволенні відмовити, а в частині первісного позову – залишити без змін. Крім того, ОСОБА3 заявила про застосування позовної давності до вимог зустрічної позовної заяви, а також просила суд апеляційної інстанції за виявленими порушеннями постановити окрему ухвалу на підставі положень частин другої, десятої статті 246 ГПК України.</w:t>
      </w:r>
    </w:p>
    <w:p>
      <w:pPr>
        <w:pStyle w:val="TextBody"/>
        <w:spacing w:before="0" w:after="0"/>
        <w:jc w:val="both"/>
        <w:rPr/>
      </w:pPr>
      <w:r>
        <w:rPr>
          <w:bCs/>
          <w:color w:val="000000"/>
          <w:sz w:val="28"/>
          <w:lang w:val="uk-UA"/>
        </w:rPr>
        <w:tab/>
        <w:t>Ухвалою Центрального апеляційного господарського суду від</w:t>
        <w:br/>
        <w:t xml:space="preserve">4 лютого 2019 року задоволено клопотання ОСОБА1 про витребування доказів, про долучення доказів та про накладення арешту на спірне нерухоме майно, право власності на яке на підставі оскаржуваної ухвали від 2 жовтня 2018 року було </w:t>
      </w:r>
      <w:r>
        <w:rPr>
          <w:color w:val="000000"/>
          <w:sz w:val="28"/>
          <w:lang w:val="uk-UA"/>
        </w:rPr>
        <w:t>зареєстровано за ПП «Альянс»</w:t>
      </w:r>
      <w:r>
        <w:rPr>
          <w:bCs/>
          <w:color w:val="000000"/>
          <w:sz w:val="28"/>
          <w:lang w:val="uk-UA"/>
        </w:rPr>
        <w:t>.</w:t>
      </w:r>
    </w:p>
    <w:p>
      <w:pPr>
        <w:pStyle w:val="TextBody"/>
        <w:spacing w:before="0" w:after="0"/>
        <w:jc w:val="both"/>
        <w:rPr/>
      </w:pPr>
      <w:r>
        <w:rPr>
          <w:bCs/>
          <w:color w:val="000000"/>
          <w:sz w:val="28"/>
          <w:lang w:val="uk-UA"/>
        </w:rPr>
        <w:tab/>
        <w:t>У відзиві ПП «Альянс» п</w:t>
      </w:r>
      <w:r>
        <w:rPr>
          <w:color w:val="000000"/>
          <w:sz w:val="28"/>
          <w:lang w:val="uk-UA"/>
        </w:rPr>
        <w:t>росило залишити оскаржувану ухвалу без змін. Інші учасники справи письмово свою правову позицію щодо заявлених вимог та доводів апеляційних скарг не висловили, повідомлені належним чином про розгляд справи представники ТОВ «Крампромекспорт» та</w:t>
        <w:br/>
        <w:t>ТОВ «Краматорський завод Станкомаш» у судове засідання суду апеляційної інстанції не з’явились</w:t>
      </w:r>
      <w:r>
        <w:rPr>
          <w:bCs/>
          <w:color w:val="000000"/>
          <w:sz w:val="28"/>
          <w:lang w:val="uk-UA"/>
        </w:rPr>
        <w:t>.</w:t>
      </w:r>
    </w:p>
    <w:p>
      <w:pPr>
        <w:pStyle w:val="TextBody"/>
        <w:spacing w:before="0" w:after="0"/>
        <w:jc w:val="both"/>
        <w:rPr/>
      </w:pPr>
      <w:r>
        <w:rPr>
          <w:bCs/>
          <w:color w:val="000000"/>
          <w:sz w:val="28"/>
          <w:lang w:val="uk-UA"/>
        </w:rPr>
        <w:tab/>
        <w:t>Постановою Центрального апеляційного господарського суду від</w:t>
        <w:br/>
        <w:t>21 березня 2019 року а</w:t>
      </w:r>
      <w:r>
        <w:rPr>
          <w:color w:val="000000"/>
          <w:sz w:val="28"/>
          <w:lang w:val="uk-UA"/>
        </w:rPr>
        <w:t>пеляційну скаргу ОСОБА1 задоволено частково, апеляційну скаргу ОСОБА3 задоволено повністю, ухвалу Господарського суду Запорізької області від 2 жовтня 2018 року у справі</w:t>
        <w:br/>
        <w:t>№ 908/439/18 скасовано частково, а саме в частині задоволення зустрічного позову, прийнято в цій частині нове рішення про відмову в задоволенні зустрічної позовної заяви ПП «Альянс». У частині відмови у задоволенні первісного позову ТОВ «Крампромекспорт» ухвалу Господарського суду Запорізької області від 2 жовтня 2018 року залишено без змін.</w:t>
      </w:r>
    </w:p>
    <w:p>
      <w:pPr>
        <w:pStyle w:val="TextBody"/>
        <w:spacing w:before="0" w:after="0"/>
        <w:jc w:val="both"/>
        <w:rPr>
          <w:lang w:val="uk-UA"/>
        </w:rPr>
      </w:pPr>
      <w:r>
        <w:rPr>
          <w:color w:val="000000"/>
          <w:sz w:val="28"/>
          <w:lang w:val="uk-UA"/>
        </w:rPr>
        <w:tab/>
      </w:r>
      <w:r>
        <w:rPr>
          <w:color w:val="000000"/>
          <w:spacing w:val="-2"/>
          <w:sz w:val="28"/>
          <w:lang w:val="uk-UA"/>
        </w:rPr>
        <w:t>Із приводу первісної позовної заяви «Крампромекспорт» суд апеляційної інстанції вказав, що до неї було додано витяг із Державного реєстру речових прав на нерухоме майно, в якому була відсутня інформація щодо спірного нерухомого майна, крім того, позивач був одним із засновників ТОВ «Краматорський завод Станкомаш» і йому на момент звернення до суду було відомо про продаж цього майна ОСОБА1. Таким чином, правові підстави для задоволення первісного позову були відсутні, оскільки відповідач за первісним позовом – ПП «Альянс» жодних прав та інтересів ТОВ «Крампромекспорт» не порушував. Враховуючи недоведеність заявлених первісних позовних вимог, відмова суду першої інстанції в їх задоволенні, на думку суду апеляційної інстанції, була правомірною.</w:t>
      </w:r>
    </w:p>
    <w:p>
      <w:pPr>
        <w:pStyle w:val="TextBody"/>
        <w:spacing w:before="0" w:after="0"/>
        <w:jc w:val="both"/>
        <w:rPr>
          <w:lang w:val="uk-UA"/>
        </w:rPr>
      </w:pPr>
      <w:r>
        <w:rPr>
          <w:color w:val="000000"/>
          <w:sz w:val="28"/>
          <w:lang w:val="uk-UA"/>
        </w:rPr>
        <w:tab/>
        <w:t>Із доводами апеляційних скарг про необхідність скасування ухвали Господарського суду Запорізької області від 2 жовтня 2018 року в частині задоволення зустрічної позовної заяви суд апеляційної інстанції погодився та вказав, що вони повністю спростовують висновки оскаржуваної ухвали та підтверджуються відповідними доказами.</w:t>
      </w:r>
    </w:p>
    <w:p>
      <w:pPr>
        <w:pStyle w:val="TextBody"/>
        <w:spacing w:before="0" w:after="0"/>
        <w:jc w:val="both"/>
        <w:rPr>
          <w:lang w:val="uk-UA"/>
        </w:rPr>
      </w:pPr>
      <w:r>
        <w:rPr>
          <w:color w:val="000000"/>
          <w:sz w:val="28"/>
          <w:lang w:val="uk-UA"/>
        </w:rPr>
        <w:tab/>
        <w:t xml:space="preserve">Зокрема, суд апеляційної інстанції дійшов висновку, що судом першої інстанції порушено норми процесуального права щодо належного повідомлення учасників справи про розгляд справи, дату і місце судового засідання, оскільки у справі відсутні докази повідомлення ОСОБА1, що відповідно до пункту 3 частини третьої статті 277 ГПК України є безумовною підставою для скасування оскаржуваного рішення. </w:t>
      </w:r>
    </w:p>
    <w:p>
      <w:pPr>
        <w:pStyle w:val="TextBody"/>
        <w:spacing w:before="0" w:after="0"/>
        <w:jc w:val="both"/>
        <w:rPr>
          <w:lang w:val="uk-UA"/>
        </w:rPr>
      </w:pPr>
      <w:r>
        <w:rPr>
          <w:color w:val="000000"/>
          <w:sz w:val="28"/>
          <w:lang w:val="uk-UA"/>
        </w:rPr>
        <w:tab/>
        <w:t>Також суд апеляційної інстанції визнав об</w:t>
      </w:r>
      <w:r>
        <w:rPr>
          <w:iCs/>
          <w:color w:val="000000"/>
          <w:sz w:val="28"/>
          <w:highlight w:val="white"/>
          <w:lang w:val="uk-UA"/>
        </w:rPr>
        <w:t>ґ</w:t>
      </w:r>
      <w:r>
        <w:rPr>
          <w:color w:val="000000"/>
          <w:sz w:val="28"/>
          <w:lang w:val="uk-UA"/>
        </w:rPr>
        <w:t>рунтованими доводи про те, що представник ПП «Альянс» не мав права завіряти копії документів, оригінали яких у нього були відсутні, а саме Договору купівлі-продажу частки нежитлового приміщення від 11 серпня 2012 року, витягу про державну реєстрацію прав від 6 вересня 2012 року; протоколу № 1 загальних зборів ТОВ «Краматорський завод Станкомаш» від 15 жовтня 2007 року; акта приймання основних засобів до статутного фонду ТОВ «Краматорський завод Станкомаш» від 15 жовтня 2007 року. Колегія суддів суду апеляційної інстанції вказала, зокрема, що відповідно до статті 91 ГПК України письмові докази подаються в оригіналі або в належним чином засвідченій копії, якщо інше не передбачено цим Кодексом, при цьому засвідчення вірності копії документа його оригіналу здійснюється шляхом проставлення особою власноручного підпису і дати, отже, особа має право завіряти копії лише тих документів, оригінали яких знаходяться у неї.</w:t>
      </w:r>
    </w:p>
    <w:p>
      <w:pPr>
        <w:pStyle w:val="TextBody"/>
        <w:spacing w:before="0" w:after="0"/>
        <w:jc w:val="both"/>
        <w:rPr>
          <w:lang w:val="uk-UA"/>
        </w:rPr>
      </w:pPr>
      <w:r>
        <w:rPr>
          <w:color w:val="000000"/>
          <w:sz w:val="28"/>
          <w:lang w:val="uk-UA"/>
        </w:rPr>
        <w:tab/>
        <w:t>Суд апеляційної інстанції також дійшов висновку, що у зв</w:t>
      </w:r>
      <w:r>
        <w:rPr>
          <w:rFonts w:eastAsia="Times New Roman"/>
          <w:sz w:val="28"/>
          <w:szCs w:val="28"/>
          <w:lang w:val="uk-UA"/>
        </w:rPr>
        <w:t>’</w:t>
      </w:r>
      <w:r>
        <w:rPr>
          <w:color w:val="000000"/>
          <w:sz w:val="28"/>
          <w:lang w:val="uk-UA"/>
        </w:rPr>
        <w:t xml:space="preserve">язку із порушенням процесуальних прав ОСОБА1 як сторони у справі судом першої інстанції допущено неповне з’ясування обставин цієї справи. </w:t>
      </w:r>
    </w:p>
    <w:p>
      <w:pPr>
        <w:pStyle w:val="TextBody"/>
        <w:spacing w:before="0" w:after="0"/>
        <w:jc w:val="both"/>
        <w:rPr/>
      </w:pPr>
      <w:r>
        <w:rPr>
          <w:color w:val="000000"/>
          <w:sz w:val="28"/>
          <w:lang w:val="uk-UA"/>
        </w:rPr>
        <w:tab/>
        <w:t>Так, рішенням Господарського суду Донецької області від 20 грудня 2011 року у справі № 32/108пн був встановлений факт правомірності набуття у власність TOB «Краматорський завод Станкомаш» спірного нерухомого майна внаслідок внесення до його статутного фонду цього майна одним із засновників – ТОВ «Крампромекспорт». Зазначаючи про незаконність такої передачі майна, суд першої інстанції надав оцінку обставинам, які не входять до предмета доказування зустрічного позову. Крім того, за наявності неоспорюваного у судовому порядку права власності на спірне майно у ОСОБА1, який юридично не має відношення до правовідносин між ПП «Альянс» та ТОВ «Крампромекспорт», зазначаючи при цьому про непорушність права власності, суд першої інстанції при задоволенні зустрічного позову послався на положення статті 387 ЦК України, згідно з якими одним із способів захисту права власності є витребування майна із чужого незаконного володіння. Між тим</w:t>
        <w:br/>
        <w:t>ОСОБА1 придбав спірне нерухоме майно згідно із договором купівлі-продажу частки нежитлового приміщення від 11 серпня 2012 року, а також за наявності нотаріально посвідченої згоди дружини – ОСОБА3, отже,  це майно є об’єктом права спільної сумісної власності подружжя. Проте зазначене залишилось поза увагою місцевого господарського суду внаслідок позбавлення ОСОБА1 процесуального права на подання доказів та заперечень щодо позовних вимог. Також з матеріалів справи вбачається, що право власності на спірне майно ТОВ «Краматорський завод Станкомаш» – продавця за вказаним Договором від 11 серпня 2012 року підтверджено витягом з Реєстру прав власності на нерухоме майно від 2 серпня 2012 року, при цьому 11 серпня 2012 року нотаріусом отримано заяву Ковалька К.М. – генерального директора ТОВ «Крампромекспорт», одного із засновників ТОВ «Краматорський завод Станкомаш», про відмову цього товариства від привілейованої купівлі частки. Однак, допустивши неповноту з’ясування обставин справи, вказані докази суд першої інстанції не зміг дослідити.</w:t>
      </w:r>
    </w:p>
    <w:p>
      <w:pPr>
        <w:pStyle w:val="TextBody"/>
        <w:spacing w:before="0" w:after="0"/>
        <w:jc w:val="both"/>
        <w:rPr>
          <w:lang w:val="uk-UA"/>
        </w:rPr>
      </w:pPr>
      <w:r>
        <w:rPr>
          <w:color w:val="000000"/>
          <w:sz w:val="28"/>
          <w:lang w:val="uk-UA"/>
        </w:rPr>
        <w:tab/>
        <w:t>Також суд апеляційної інстанції дійшов висновку, що суд першої інстанції безпідставно застосував при вирішенні спору положення статті 388 ЦК України, оскільки ОСОБА1 придбав майно у особи, яка мала право його відчужувати – ТОВ «Краматорський завод Станкомаш», яке не має жодного відношення до правовідносин між сторонами за Договором купівлі-продажу та Договором про внесення змін і також є належним набувачем спірного нерухомого майна від одного зі своїх засновників – ТОВ «Крампромекспорт».</w:t>
      </w:r>
    </w:p>
    <w:p>
      <w:pPr>
        <w:pStyle w:val="TextBody"/>
        <w:spacing w:before="0" w:after="0"/>
        <w:jc w:val="both"/>
        <w:rPr>
          <w:color w:val="000000"/>
          <w:sz w:val="28"/>
          <w:lang w:val="uk-UA"/>
        </w:rPr>
      </w:pPr>
      <w:r>
        <w:rPr>
          <w:color w:val="000000"/>
          <w:sz w:val="28"/>
          <w:lang w:val="uk-UA"/>
        </w:rPr>
        <w:tab/>
        <w:t>Постановою Верховного Суду у складі колегії суддів Касаційного господарського суду від 1 серпня 2019 року касаційну скаргу ПП «Альянс» на постанову Центрального апеляційного господарського суду від</w:t>
        <w:br/>
        <w:t>21 березня 2019 року у справі № 908/439/18 залишено без задоволення, а оскаржуване судове рішення – без змін.</w:t>
      </w:r>
    </w:p>
    <w:p>
      <w:pPr>
        <w:pStyle w:val="28"/>
        <w:pBdr/>
        <w:spacing w:lineRule="auto" w:line="240" w:before="0" w:after="0"/>
        <w:jc w:val="both"/>
        <w:rPr/>
      </w:pPr>
      <w:r>
        <w:rPr>
          <w:b w:val="false"/>
          <w:color w:val="000000"/>
          <w:sz w:val="28"/>
          <w:szCs w:val="24"/>
          <w:lang w:val="uk-UA"/>
        </w:rPr>
        <w:tab/>
        <w:t xml:space="preserve">У дисциплінарній скарзі Колотій А.А. вказував, що розгляд спору щодо нерухомого майна, власником якого він був та яке за результатами судового розгляду було у нього витребувано з визнанням права власності на спірне майно за боржником – ПП «Альянс», відбувся без його участі. При цьому матеріали справи не містять відомостей про виклик ОСОБА1 в судові засідання та про надіслання йому копій винесених у справі ухвал, у тому числі ухвали від 2 жовтня 2018 року. Як стверджував ОСОБА1, він дізнався про існування ухвали від 2 жовтня 2018 року тільки в момент спроби захоплення нерухомого майна представниками ПП «Альянс» після реєстрації права власності на нього за цим підприємством. Скаржник зауважував, що з огляду на неодноразове відкладення судових засідань у справі неповідомлення його про дату та час розгляду справи та ненадіслання йому як відповідачу за зустрічним позовом процесуальних документів носило системний характер. </w:t>
      </w:r>
    </w:p>
    <w:p>
      <w:pPr>
        <w:pStyle w:val="28"/>
        <w:pBdr/>
        <w:spacing w:lineRule="auto" w:line="240" w:before="0" w:after="0"/>
        <w:jc w:val="both"/>
        <w:rPr/>
      </w:pPr>
      <w:r>
        <w:rPr>
          <w:b w:val="false"/>
          <w:color w:val="000000"/>
          <w:sz w:val="28"/>
          <w:szCs w:val="24"/>
          <w:lang w:val="uk-UA"/>
        </w:rPr>
        <w:tab/>
        <w:t xml:space="preserve">У скарзі зазначено про упередженість судді Юлдашева О.О., який розглянув справу однобічно, формально, без належного встановлення всіх обставин справи та із наданням переваги позивачу за зустрічним позовом, приховавши при цьому від ОСОБА1 існування такої справи взагалі. На переконання скаржника, порушення його процесуальних прав як відповідача у справі, внаслідок чого його було позбавлено права власності на нерухоме майно, свідчить про умисність дій судді Юлдашева О.О., їх спрямованість саме на порушення прав ОСОБА1. </w:t>
      </w:r>
    </w:p>
    <w:p>
      <w:pPr>
        <w:pStyle w:val="28"/>
        <w:pBdr/>
        <w:spacing w:lineRule="auto" w:line="240" w:before="0" w:after="0"/>
        <w:jc w:val="both"/>
        <w:rPr/>
      </w:pPr>
      <w:r>
        <w:rPr>
          <w:b w:val="false"/>
          <w:color w:val="000000"/>
          <w:sz w:val="28"/>
          <w:szCs w:val="24"/>
          <w:lang w:val="uk-UA"/>
        </w:rPr>
        <w:tab/>
        <w:t>Таким чином, скаржник стверджував про допущення суддею Юлдашевим О.О. істотного порушення норм процесуального права під час здійснення правосуддя, що унеможливило реалізацію учасником судового процесу – ОСОБА1 наданих йому процесуальних прав, а також про 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w:t>
      </w:r>
    </w:p>
    <w:p>
      <w:pPr>
        <w:pStyle w:val="28"/>
        <w:pBdr/>
        <w:spacing w:lineRule="auto" w:line="240" w:before="0" w:after="0"/>
        <w:jc w:val="both"/>
        <w:rPr>
          <w:b w:val="false"/>
          <w:b w:val="false"/>
          <w:color w:val="000000"/>
          <w:sz w:val="28"/>
          <w:szCs w:val="24"/>
          <w:lang w:val="uk-UA"/>
        </w:rPr>
      </w:pPr>
      <w:r>
        <w:rPr>
          <w:b w:val="false"/>
          <w:color w:val="000000"/>
          <w:sz w:val="28"/>
          <w:szCs w:val="24"/>
          <w:lang w:val="uk-UA"/>
        </w:rPr>
        <w:tab/>
        <w:t xml:space="preserve">У дисциплінарній скарзі скаржник звертав увагу на те, що 3 серпня 2018 року суддею Юлдашевим О.О. було винесено дві ухвали: 1) про прийняття зустрічного позову та об’єднання його в одне провадження з первісним позовом; 2) про відкладення розгляду справи. При цьому зі змісту ухвали про відкладення розгляду справи вбачається, що на час проведення судового засідання, яке згідно із протоколом судового засідання тривало з 10:00 до 10:10 3 серпня 2018 року, ухвала щодо зустрічного позову вже була винесена. Водночас, як наголошував скаржник, відповідно до матеріалів справи зустрічна позовна заява ПП «Альянс» була отримана Господарським судом Запорізької області 3 серпня 2018 року о 12:30, а передана судді Юлдашеву О.О. – о 15:23, а отже, не могла бути врахована в судовому засіданні, яке відбулось о десятій ранку цього дня. </w:t>
      </w:r>
    </w:p>
    <w:p>
      <w:pPr>
        <w:pStyle w:val="28"/>
        <w:pBdr/>
        <w:spacing w:lineRule="auto" w:line="240" w:before="0" w:after="0"/>
        <w:jc w:val="both"/>
        <w:rPr/>
      </w:pPr>
      <w:r>
        <w:rPr>
          <w:b w:val="false"/>
          <w:color w:val="000000"/>
          <w:sz w:val="28"/>
          <w:szCs w:val="24"/>
          <w:lang w:val="uk-UA"/>
        </w:rPr>
        <w:tab/>
        <w:t>Зазначене, на переконання скаржника, вказує, що суддя</w:t>
        <w:br/>
        <w:t>Юлдашев О.О. «був обізнаний», що такий зустрічний позов обов’язково надійде до суду, тому й виніс ухвали від 3 серпня 2018 року заздалегідь, за відсутності підстав, тобто у позапроцесуальний спосіб, що свідчить про їх незаконність, а також явний замовний характер усієї справи з метою незаконного позбавлення права власності на нерухоме майно ОСОБА1. Скаржник впевнений, що саме суддею Юлдашевим О.О. вчинено дії та створено штучні умови задля надання справі вигляду законної для прикриття дійсних намірів пов’язаних між собою осіб на заволодіння чужим нерухомим майном за допомогою судді.</w:t>
      </w:r>
    </w:p>
    <w:p>
      <w:pPr>
        <w:pStyle w:val="28"/>
        <w:pBdr/>
        <w:spacing w:lineRule="auto" w:line="240" w:before="0" w:after="0"/>
        <w:jc w:val="both"/>
        <w:rPr/>
      </w:pPr>
      <w:r>
        <w:rPr>
          <w:b w:val="false"/>
          <w:color w:val="000000"/>
          <w:sz w:val="28"/>
          <w:szCs w:val="24"/>
          <w:lang w:val="uk-UA"/>
        </w:rPr>
        <w:tab/>
        <w:t>У дисциплінарній скарзі зазначено, що наведені грубі порушення процесуального закону свідчать про маніпулювання суддею</w:t>
        <w:br/>
        <w:t>Юлдашевим О.О. матеріалами справи та явну узгодженість його дій із</w:t>
        <w:br/>
        <w:t>ПП «Альянс», а також про безумовне існування між вказаними особами «особистого зв’язку», «особистих довірительних відносин» та «налагоджений шлях обміну інформацією». У свою чергу, зазначене, на переконання ОСОБА1, пояснює допущення судом першої інстанції численних порушень під час розгляду справи та спрямованість таких дій виключно на порушення його прав. Таким чином, висновок щодо упередженості судді Юлдашева О.О., надання ним переваг ПП «Альянс» є беззаперечним, при цьому умисність такої поведінки судді, на думку скаржника, доводиться тим, що суддя як фахівець у галузі права безумовно знає вимоги процесуального закону, але свідомо йде на їх порушення.</w:t>
      </w:r>
    </w:p>
    <w:p>
      <w:pPr>
        <w:pStyle w:val="28"/>
        <w:pBdr/>
        <w:spacing w:lineRule="auto" w:line="240" w:before="0" w:after="0"/>
        <w:jc w:val="both"/>
        <w:rPr/>
      </w:pPr>
      <w:r>
        <w:rPr>
          <w:b w:val="false"/>
          <w:color w:val="000000"/>
          <w:sz w:val="28"/>
          <w:szCs w:val="24"/>
          <w:lang w:val="uk-UA"/>
        </w:rPr>
        <w:tab/>
        <w:t xml:space="preserve">Скаржник вказував, що відкриття справи про банкрутство, її розгляд, подання та розгляд у межах справи про банкрутство первісного та зустрічного позовів мали виключно штучний і надуманий характер, що є явним та відбулось за безпосередньою участю судді Юлдашева О.О., з єдиною метою – незаконного «перерозподілу» права власності на нерухоме майно, наслідком чого стало позбавлення ОСОБА1 законного права власності на це майно. </w:t>
      </w:r>
    </w:p>
    <w:p>
      <w:pPr>
        <w:pStyle w:val="28"/>
        <w:pBdr/>
        <w:spacing w:lineRule="auto" w:line="240" w:before="0" w:after="0"/>
        <w:jc w:val="both"/>
        <w:rPr/>
      </w:pPr>
      <w:r>
        <w:rPr>
          <w:b w:val="false"/>
          <w:color w:val="000000"/>
          <w:sz w:val="28"/>
          <w:szCs w:val="24"/>
          <w:lang w:val="uk-UA"/>
        </w:rPr>
        <w:tab/>
        <w:t>Так, підставою для звернення ТОВ «Крампромекспорт» до господарського суду в межах справи про банкрутство ПП «Альянс» з позовом до боржника стало нібито невизнання ним права власності позивача на нерухоме майно, набуте ним у 2006 році на підставі Договору купівлі- продажу. Водночас безумовним та очевидним, на переконання скаржника, є те, що на момент звернення до суду ТОВ «Крампромекспорт» було достовірно відомо, що це нерухоме майно вибуло з його власності</w:t>
        <w:br/>
        <w:t>у 2007 році на підставі прийнятого ним рішення про передачу майна до статутного капіталу новоствореного підприємства – ТОВ «Краматорський завод Станкомаш». Також ТОВ «Крампромекспорт» було достовірно відомо, що в подальшому у 2012 році ТОВ «Краматорський завод Станкомаш» продало це нерухоме майно ОСОБА1, оскільки саме учасники товариства, одним з яких на той час було ТОВ «Крампромекспорт», уповноважені приймати рішення про продаж майна.</w:t>
      </w:r>
    </w:p>
    <w:p>
      <w:pPr>
        <w:pStyle w:val="28"/>
        <w:pBdr/>
        <w:spacing w:lineRule="auto" w:line="240" w:before="0" w:after="0"/>
        <w:jc w:val="both"/>
        <w:rPr>
          <w:b w:val="false"/>
          <w:b w:val="false"/>
          <w:color w:val="000000"/>
          <w:sz w:val="28"/>
          <w:szCs w:val="24"/>
          <w:lang w:val="uk-UA"/>
        </w:rPr>
      </w:pPr>
      <w:r>
        <w:rPr>
          <w:b w:val="false"/>
          <w:color w:val="000000"/>
          <w:sz w:val="28"/>
          <w:szCs w:val="24"/>
          <w:lang w:val="uk-UA"/>
        </w:rPr>
        <w:tab/>
        <w:t>Окрім цього, скаржник вказував, що на підтвердження наявності підстав для звернення до суду із позовом у зв’язку із невизнанням</w:t>
        <w:br/>
        <w:t>ПП «Альянс» права власності на нерухоме майно ТОВ «Крампромекспорт» посилалось на лист-вимогу ПП «Альянс» від 6 вересня 2017 року щодо негайного звільнення займаних нежитлових приміщень (нерухомого майна), який був підписаний Івановим С.С. Водночас вказана особа згідно з витягом з ЄДРПОУ не була ні керівником, ні учасником, ні підписантом цього підприємства (з 26 червня 2016 року керівником ПП «Альянс» є</w:t>
        <w:br/>
        <w:t>Гуменюк С.Л.), і будь-які документи щодо повноважень Іванова С.С. виступати від імені ПП «Альянс» відсутні. Разом із тим суд першої інстанції, нехтуючи вимогами статті 237 ГПК України, від з’ясування цих фактичних обставин умисно ухилився.</w:t>
      </w:r>
    </w:p>
    <w:p>
      <w:pPr>
        <w:pStyle w:val="28"/>
        <w:pBdr/>
        <w:spacing w:lineRule="auto" w:line="240" w:before="0" w:after="0"/>
        <w:jc w:val="both"/>
        <w:rPr>
          <w:b w:val="false"/>
          <w:b w:val="false"/>
          <w:color w:val="000000"/>
          <w:sz w:val="28"/>
          <w:szCs w:val="24"/>
          <w:lang w:val="uk-UA"/>
        </w:rPr>
      </w:pPr>
      <w:r>
        <w:rPr>
          <w:b w:val="false"/>
          <w:color w:val="000000"/>
          <w:sz w:val="28"/>
          <w:szCs w:val="24"/>
          <w:lang w:val="uk-UA"/>
        </w:rPr>
        <w:tab/>
        <w:t>Скаржник переконаний, що звернення ТОВ «Крампромекспорт» до суду із позовом про захист права власності на нерухоме майно, власником якого це товариство не було, при його безумовній обізнаності на момент звернення про фактичного власника цього майна, є свідченням відсутності предмета спору, завідомої безпідставності позовної заяви, штучності судового спору та умисного визначення неналежного відповідача, а саме боржника-банкрута – ПП «Альянс», задля штучної зміни підсудності справи та створення процесуальної передумови для заздалегідь запланованого подання ним зустрічного позову саме в межах справи про банкрутство під головуванням судді Юлдашева О.О. Вказані дії є зловживанням процесуальними правами, що відповідно до вимог статті 43 ГПК України заборонено.</w:t>
      </w:r>
    </w:p>
    <w:p>
      <w:pPr>
        <w:pStyle w:val="28"/>
        <w:pBdr/>
        <w:spacing w:lineRule="auto" w:line="240" w:before="0" w:after="0"/>
        <w:jc w:val="both"/>
        <w:rPr/>
      </w:pPr>
      <w:r>
        <w:rPr>
          <w:b w:val="false"/>
          <w:color w:val="000000"/>
          <w:sz w:val="28"/>
          <w:szCs w:val="24"/>
          <w:lang w:val="uk-UA"/>
        </w:rPr>
        <w:tab/>
        <w:t>Наслідком відкриття провадження за таким безпідставним первісним позовом у межах справи про банкрутство стало надання процесуальної можливості ПП «Альянс» звернутись у межах цієї справи до цього суду із зустрічним позовом (із залученням ОСОБА1 як співвідповідача), який, у свою чергу, також має штучний характер, оскільки є наслідком первісного позову. На думку скаржника, такі узгоджені між собою дії позивачів за первісним та зустрічним позовами безумовно є зловживанням процесуальними правами, внаслідок чого відбулись необ</w:t>
      </w:r>
      <w:r>
        <w:rPr>
          <w:rFonts w:eastAsia="Times New Roman"/>
          <w:b w:val="false"/>
          <w:color w:val="000000"/>
          <w:sz w:val="28"/>
          <w:szCs w:val="28"/>
          <w:lang w:val="uk-UA"/>
        </w:rPr>
        <w:t>ґ</w:t>
      </w:r>
      <w:r>
        <w:rPr>
          <w:b w:val="false"/>
          <w:color w:val="000000"/>
          <w:sz w:val="28"/>
          <w:szCs w:val="24"/>
          <w:lang w:val="uk-UA"/>
        </w:rPr>
        <w:t>рунтоване і штучне об’єднання позовних вимог та зміна підсудності справи (спору).</w:t>
      </w:r>
    </w:p>
    <w:p>
      <w:pPr>
        <w:pStyle w:val="TextBody"/>
        <w:pBdr/>
        <w:spacing w:before="0" w:after="0"/>
        <w:ind w:firstLine="335"/>
        <w:jc w:val="both"/>
        <w:rPr>
          <w:lang w:val="uk-UA"/>
        </w:rPr>
      </w:pPr>
      <w:r>
        <w:rPr>
          <w:color w:val="000000"/>
          <w:sz w:val="28"/>
          <w:lang w:val="uk-UA"/>
        </w:rPr>
        <w:tab/>
      </w:r>
      <w:r>
        <w:rPr>
          <w:bCs/>
          <w:color w:val="000000"/>
          <w:sz w:val="28"/>
          <w:lang w:val="uk-UA"/>
        </w:rPr>
        <w:t>Разом із тим, як зауважував скаржник, Господарський суд Запорізької області у складі судді Юлдашева О.О. зазначеному оцінку не надав, а всупереч вимогам частини четвертої статті 43 ГПК України своїми діями та бездіяльністю сприяв процесуальним зловживанням та самоусунувся від виконання покладених на нього обов’язків, що з урахуванням неповідомлення власника майна (ОСОБА1) про судові засідання свідчить про спрямованість справи виключно на незаконне позбавлення його права власності на нерухоме майно. При цьому зазначене вчинено всупереч вимогам статті 2 ГПК України, відповідно до якої завданням господарського судочинства є справедливе, неупереджене та своєчасне вирішення судом спорів з метою ефективного захисту порушених, невизнаних або оспорюваних прав і законних інтересів фізичних та юридичних осіб, держави.</w:t>
      </w:r>
    </w:p>
    <w:p>
      <w:pPr>
        <w:pStyle w:val="28"/>
        <w:pBdr/>
        <w:spacing w:lineRule="auto" w:line="240" w:before="0" w:after="0"/>
        <w:jc w:val="both"/>
        <w:rPr>
          <w:b w:val="false"/>
          <w:b w:val="false"/>
          <w:color w:val="000000"/>
          <w:sz w:val="28"/>
          <w:szCs w:val="24"/>
          <w:lang w:val="uk-UA"/>
        </w:rPr>
      </w:pPr>
      <w:r>
        <w:rPr>
          <w:b w:val="false"/>
          <w:color w:val="000000"/>
          <w:sz w:val="28"/>
          <w:szCs w:val="24"/>
          <w:lang w:val="uk-UA"/>
        </w:rPr>
        <w:tab/>
        <w:t>Також скаржник у дисциплінарній скарзі звертав увагу на те, що суддя Юлдашев О.О. виніс ухвалу від 2 жовтня 2018 року (по суті спору) на підставі копій документів, не перевіривши при цьому їхню відповідність оригіналам.</w:t>
      </w:r>
    </w:p>
    <w:p>
      <w:pPr>
        <w:pStyle w:val="28"/>
        <w:pBdr/>
        <w:spacing w:lineRule="auto" w:line="240" w:before="0" w:after="0"/>
        <w:jc w:val="both"/>
        <w:rPr>
          <w:b w:val="false"/>
          <w:b w:val="false"/>
          <w:color w:val="000000"/>
          <w:sz w:val="28"/>
          <w:szCs w:val="24"/>
          <w:lang w:val="uk-UA"/>
        </w:rPr>
      </w:pPr>
      <w:r>
        <w:rPr>
          <w:b w:val="false"/>
          <w:color w:val="000000"/>
          <w:sz w:val="28"/>
          <w:szCs w:val="24"/>
          <w:lang w:val="uk-UA"/>
        </w:rPr>
        <w:tab/>
        <w:t>У підсумку у дисциплінарній скарзі зазначено, що суддя</w:t>
        <w:br/>
        <w:t xml:space="preserve">Господарського суду Запорізької області Юлдашев О.О. внаслідок умисних протиправних дій допустив порушення частини першої статті 6 Конвенції про захист прав людини і основоположних свобод (далі – Конвенція), яка передбачає, що кожен при вирішенні спору щодо його цивільних прав і обов’язків має право на справедливий і публічний розгляд його справи упродовж розумного строку незалежним і безстороннім судом, встановленим законом. Численні порушення суддею Юлдашевим О.О. вимог закону, як вказував Колотій А.А., призвели до настання істотних негативних наслідків, оскільки ухваленим судовим рішенням він був позбавлений права власності на нерухоме майно. Також зазначено, що наведена поведінка судді Юлдашева О.О. порушує норми суддівської етики, які забезпечують суспільну довіру до суду, порочить звання судді та підриває авторитет правосуддя, зокрема в питаннях моралі, чесності, непідкупності. </w:t>
      </w:r>
    </w:p>
    <w:p>
      <w:pPr>
        <w:pStyle w:val="28"/>
        <w:pBdr/>
        <w:spacing w:lineRule="auto" w:line="240" w:before="0" w:after="0"/>
        <w:jc w:val="both"/>
        <w:rPr>
          <w:b w:val="false"/>
          <w:b w:val="false"/>
          <w:color w:val="000000"/>
          <w:sz w:val="28"/>
          <w:szCs w:val="24"/>
          <w:lang w:val="uk-UA"/>
        </w:rPr>
      </w:pPr>
      <w:r>
        <w:rPr>
          <w:b w:val="false"/>
          <w:color w:val="000000"/>
          <w:sz w:val="28"/>
          <w:szCs w:val="24"/>
          <w:lang w:val="uk-UA"/>
        </w:rPr>
        <w:tab/>
        <w:t xml:space="preserve">Окрім цього, враховуючи, що ухвали від 3 серпня 2018 року були винесені суддею Юлдашевим О.О. заздалегідь, за відсутності на той момент відповідної правової підстави – зустрічного позову, на переконання скаржника, відбулось втручання в діяльність судді шляхом звернення до нього учасника судового процесу, а саме ПП «Альянс», з приводу конкретної справи, що перебувала у провадженні судді, і таке звернення здійснено в інший, ніж передбачено процесуальним законом, спосіб. При цьому, як зауважує скаржник, суддею Юлдашевим О.О. не повідомлено Вищу раду правосуддя та Генерального прокурора про випадок втручання в діяльність судді щодо здійснення правосуддя, у тому числі про звернення до нього учасників судового процесу з приводу конкретних справ, що перебувають у провадженні судді, якщо таке звернення здійснено в інший, ніж передбачено процесуальним законодавством, спосіб, упродовж п’яти днів після того, як йому стало відомо про такий випадок, що відповідно до пункту 6 частини першої статті 106 Закону України «Про судоустрій і статус суддів» є підставою дисциплінарної відповідальності судді. </w:t>
      </w:r>
    </w:p>
    <w:p>
      <w:pPr>
        <w:pStyle w:val="28"/>
        <w:pBdr/>
        <w:spacing w:lineRule="auto" w:line="240" w:before="0" w:after="0"/>
        <w:jc w:val="both"/>
        <w:rPr/>
      </w:pPr>
      <w:r>
        <w:rPr>
          <w:b w:val="false"/>
          <w:color w:val="000000"/>
          <w:sz w:val="28"/>
          <w:szCs w:val="24"/>
          <w:lang w:val="uk-UA"/>
        </w:rPr>
        <w:tab/>
        <w:t xml:space="preserve">Також скаржник зазначав, що суддя Юлдашев О.О. раніше притягувався до дисциплінарної відповідальності (на підставі рішення Вищої кваліфікаційної комісії суддів України від 19 квітня 2012 року), а ухвалені ним незаконні рішення, зокрема від 5 травня 2014 року у справі </w:t>
        <w:br/>
        <w:t>№ 908/1343/14, мали значний громадський резонанс (</w:t>
      </w:r>
      <w:hyperlink r:id="rId3">
        <w:r>
          <w:rPr>
            <w:rStyle w:val="InternetLink"/>
            <w:lang w:val="uk-UA"/>
          </w:rPr>
          <w:t>https://censor.net.ua/news/329742/brat_prokurora_kieva_zaporojskiyi_sudya_y</w:t>
        </w:r>
      </w:hyperlink>
      <w:hyperlink r:id="rId4">
        <w:r>
          <w:rPr>
            <w:rStyle w:val="InternetLink"/>
            <w:lang w:val="uk-UA"/>
          </w:rPr>
          <w:t xml:space="preserve"> ldashev_zapretil_organam_kievsoveta_gossanepidslujby_i_mvd</w:t>
        </w:r>
      </w:hyperlink>
      <w:r>
        <w:rPr>
          <w:rStyle w:val="24"/>
          <w:b w:val="false"/>
          <w:sz w:val="28"/>
          <w:u w:val="none"/>
          <w:lang w:val="uk-UA" w:bidi="ar-SA"/>
        </w:rPr>
        <w:t xml:space="preserve">). Зазначене, на думку скаржника, свідчить, що (незаконні) </w:t>
      </w:r>
      <w:r>
        <w:rPr>
          <w:b w:val="false"/>
          <w:color w:val="000000"/>
          <w:sz w:val="28"/>
          <w:szCs w:val="24"/>
          <w:lang w:val="uk-UA"/>
        </w:rPr>
        <w:t>дії судді Юлдашева О.О. є непоодинокими та мають системний характер.</w:t>
      </w:r>
    </w:p>
    <w:p>
      <w:pPr>
        <w:pStyle w:val="TextBody"/>
        <w:widowControl w:val="false"/>
        <w:pBdr/>
        <w:spacing w:before="0" w:after="0"/>
        <w:jc w:val="both"/>
        <w:rPr>
          <w:lang w:val="uk-UA"/>
        </w:rPr>
      </w:pPr>
      <w:r>
        <w:rPr>
          <w:bCs/>
          <w:color w:val="000000"/>
          <w:sz w:val="28"/>
          <w:highlight w:val="white"/>
          <w:lang w:val="uk-UA"/>
        </w:rPr>
        <w:tab/>
        <w:t>У письмових поясненнях від 25 квітня 2019 року, наданих під час попередньої перевірки, суддя Юлдашев О.О. зазначив, що всі обставини, викладені у дисциплінарній скарзі Колотія А.А., не відповідають дійсності, а думка скаржника щодо процесуальних дій судді в судовому провадженні, які він трактує на власний розсуд (на свою користь), є виключно його особистим (суб’єктивним) баченням.</w:t>
      </w:r>
    </w:p>
    <w:p>
      <w:pPr>
        <w:pStyle w:val="TextBody"/>
        <w:widowControl w:val="false"/>
        <w:pBdr/>
        <w:spacing w:before="0" w:after="0"/>
        <w:jc w:val="both"/>
        <w:rPr/>
      </w:pPr>
      <w:r>
        <w:rPr>
          <w:bCs/>
          <w:color w:val="000000"/>
          <w:sz w:val="28"/>
          <w:highlight w:val="white"/>
          <w:lang w:val="uk-UA"/>
        </w:rPr>
        <w:tab/>
        <w:t>Зокрема, стосовно підсудності позовних вимог (щодо спірного нерухомого майна) суддя Юлдашев О.О. зазначив, що 26 квітня 2018 року ним було відкрито провадження у справі про банкрутство ПП «Альянс»</w:t>
        <w:br/>
        <w:t xml:space="preserve">(із місцезнаходженням у місті Запоріжжі) за його заявою у зв’язку із загрозою неплатоспроможності; 2 травня 2018 року на офіційному </w:t>
      </w:r>
      <w:r>
        <w:rPr>
          <w:bCs/>
          <w:color w:val="000000"/>
          <w:sz w:val="28"/>
          <w:lang w:val="uk-UA"/>
        </w:rPr>
        <w:t>вебсайті</w:t>
      </w:r>
      <w:r>
        <w:rPr>
          <w:bCs/>
          <w:color w:val="000000"/>
          <w:sz w:val="28"/>
          <w:highlight w:val="white"/>
          <w:lang w:val="uk-UA"/>
        </w:rPr>
        <w:t xml:space="preserve"> Вищого господарського суду України оприлюднено відповідне оголошення. Згідно із частиною четвертою статті 10 Закону про банкрутство суд, у провадженні якого перебуває справа про банкрутство, вирішує усі майнові спори з вимогами до боржника, у тому числі спори про визнання недійсними будь-яких правочинів (договорів), укладених боржником; про сплату податків, зборів (обов’язкових платежів); стягнення заробітної плати; поновлення на роботі посадових та службових осіб боржника, а також визнання недійсними рішень державних органів, пов’язаних із майновими вимогами до боржника.</w:t>
      </w:r>
    </w:p>
    <w:p>
      <w:pPr>
        <w:pStyle w:val="TextBody"/>
        <w:widowControl w:val="false"/>
        <w:pBdr/>
        <w:spacing w:before="0" w:after="0"/>
        <w:jc w:val="both"/>
        <w:rPr/>
      </w:pPr>
      <w:r>
        <w:rPr>
          <w:bCs/>
          <w:color w:val="000000"/>
          <w:sz w:val="28"/>
          <w:highlight w:val="white"/>
          <w:lang w:val="uk-UA"/>
        </w:rPr>
        <w:tab/>
        <w:t xml:space="preserve">Щодо належного повідомлення про судові засідання учасників справи суддя Юлдашев О.О. вказав, що усім учасникам завчасно надсилались копії ухвал про час та місце розгляду справи, крім того, вони повідомлялись судом про можливість одержання інформації у справі на офіційному вебпорталі «Судова влада України» в мережі інтернет за вебадресою </w:t>
      </w:r>
      <w:hyperlink r:id="rId5">
        <w:r>
          <w:rPr>
            <w:rStyle w:val="InternetLink"/>
            <w:i/>
            <w:iCs/>
            <w:color w:val="000000"/>
            <w:sz w:val="28"/>
            <w:highlight w:val="white"/>
            <w:u w:val="none"/>
            <w:lang w:val="uk-UA"/>
          </w:rPr>
          <w:t>http://court.gov.ua/sud5009</w:t>
        </w:r>
      </w:hyperlink>
      <w:hyperlink r:id="rId6">
        <w:r>
          <w:rPr>
            <w:rStyle w:val="InternetLink"/>
            <w:b/>
            <w:bCs/>
            <w:i/>
            <w:iCs/>
            <w:color w:val="000000"/>
            <w:sz w:val="28"/>
            <w:highlight w:val="white"/>
            <w:u w:val="none"/>
            <w:lang w:val="uk-UA"/>
          </w:rPr>
          <w:t>/</w:t>
        </w:r>
      </w:hyperlink>
      <w:r>
        <w:rPr>
          <w:bCs/>
          <w:i/>
          <w:iCs/>
          <w:color w:val="000000"/>
          <w:sz w:val="28"/>
          <w:highlight w:val="white"/>
          <w:lang w:val="uk-UA"/>
        </w:rPr>
        <w:t xml:space="preserve">, </w:t>
      </w:r>
      <w:r>
        <w:rPr>
          <w:bCs/>
          <w:color w:val="000000"/>
          <w:sz w:val="28"/>
          <w:highlight w:val="white"/>
          <w:lang w:val="uk-UA"/>
        </w:rPr>
        <w:t>де розміщувались повідомлення про розгляд справи. Отже, всі учасники, на переконання судді, були належним чином повідомлені про час та місце проведення судових засідань щодо розгляду справи, але внаслідок свідомого діяння (бездіяльності) з власної волі не виявили бажання брати у них участь. Суддя Юлдашев О.О. також зауважив, що надіслані до ЄДРСР копії судових рішень є відкритими для безоплатного цілодобового доступу, і жодним чином під час розгляду справи</w:t>
        <w:br/>
        <w:t xml:space="preserve">№ 908/439/18 її учасники не були позбавлені права та можливості ознайомитись із винесеними ним ухвалами у вказаному Реєстрі </w:t>
      </w:r>
      <w:r>
        <w:rPr>
          <w:rStyle w:val="61"/>
          <w:rFonts w:eastAsia="Calibri"/>
          <w:b w:val="false"/>
          <w:sz w:val="28"/>
          <w:highlight w:val="white"/>
          <w:u w:val="none"/>
          <w:lang w:val="uk-UA" w:bidi="ar-SA"/>
        </w:rPr>
        <w:t>(</w:t>
      </w:r>
      <w:hyperlink r:id="rId7">
        <w:r>
          <w:rPr>
            <w:rStyle w:val="InternetLink"/>
            <w:bCs/>
            <w:i/>
            <w:iCs/>
            <w:color w:val="000000"/>
            <w:sz w:val="28"/>
            <w:highlight w:val="white"/>
            <w:u w:val="none"/>
            <w:lang w:val="uk-UA"/>
          </w:rPr>
          <w:t>www.reуestr.court.gov.ua</w:t>
        </w:r>
      </w:hyperlink>
      <w:r>
        <w:rPr>
          <w:rStyle w:val="61"/>
          <w:rFonts w:eastAsia="Calibri"/>
          <w:b w:val="false"/>
          <w:sz w:val="28"/>
          <w:highlight w:val="white"/>
          <w:u w:val="none"/>
          <w:lang w:val="uk-UA" w:bidi="ar-SA"/>
        </w:rPr>
        <w:t>)</w:t>
      </w:r>
      <w:r>
        <w:rPr>
          <w:bCs/>
          <w:color w:val="000000"/>
          <w:sz w:val="28"/>
          <w:highlight w:val="white"/>
          <w:lang w:val="uk-UA"/>
        </w:rPr>
        <w:t>. При цьому суддя послався на аналогічну правову позицію Верховного Суду, викладену в постанові від 19 листопада</w:t>
        <w:br/>
        <w:t>2018 року у справі № 916/1094/16, відповідно до якої сторона, яка добросовісно користується наданими законом процесуальними правами, зобов’язана слідкувати за перебігом розгляду справи, де вона є учасником.</w:t>
      </w:r>
    </w:p>
    <w:p>
      <w:pPr>
        <w:pStyle w:val="TextBody"/>
        <w:widowControl w:val="false"/>
        <w:spacing w:before="0" w:after="0"/>
        <w:jc w:val="both"/>
        <w:rPr/>
      </w:pPr>
      <w:r>
        <w:rPr>
          <w:bCs/>
          <w:color w:val="000000"/>
          <w:sz w:val="28"/>
          <w:highlight w:val="white"/>
          <w:lang w:val="uk-UA"/>
        </w:rPr>
        <w:tab/>
        <w:t xml:space="preserve">Також суддя наголосив, що неявка </w:t>
      </w:r>
      <w:r>
        <w:rPr>
          <w:bCs/>
          <w:color w:val="000000"/>
          <w:sz w:val="28"/>
          <w:lang w:val="uk-UA"/>
        </w:rPr>
        <w:t>ОСОБА1</w:t>
      </w:r>
      <w:r>
        <w:rPr>
          <w:bCs/>
          <w:color w:val="000000"/>
          <w:sz w:val="28"/>
          <w:highlight w:val="white"/>
          <w:lang w:val="uk-UA"/>
        </w:rPr>
        <w:t xml:space="preserve"> не перешкоджала всебічному, повному та об’єктивному розгляду всіх обставин справи, тому ним правомірно було застосовано положення частин першої, третьої</w:t>
        <w:br/>
        <w:t>статті 202, частини дев’ятої статті 165, частини другої статті 178 ГПК України щодо можливості розгляду справи за відсутності учасника справи за наявними у ній матеріалами, оскільки кожна сторона несе ризик настання наслідків, пов’язаних із вчиненням чи невчиненням нею процесуальних дій (частина четверта статті 13 ГПК України).</w:t>
      </w:r>
    </w:p>
    <w:p>
      <w:pPr>
        <w:pStyle w:val="5"/>
        <w:pBdr/>
        <w:spacing w:lineRule="auto" w:line="240" w:before="0" w:after="0"/>
        <w:jc w:val="both"/>
        <w:rPr/>
      </w:pPr>
      <w:r>
        <w:rPr>
          <w:rFonts w:eastAsia="Calibri"/>
          <w:b w:val="false"/>
          <w:color w:val="000000"/>
          <w:sz w:val="28"/>
          <w:highlight w:val="white"/>
          <w:lang w:val="uk-UA"/>
        </w:rPr>
        <w:tab/>
        <w:t>Щодо наявності «зв’язку» із учасниками справи, зокрема ПП «Альянс», суддя Юлдашев О.О. вказав, що наведені у дисциплінарній скарзі міркування та аргументи Колотія А.А. не ґрунтуються на жодному допустимому доказі та по своїй суті є припущеннями, які не відповідають дійсності і не заслуговують на увагу. Суддя запевнив, що не мав та не має будь-яких стосунків</w:t>
      </w:r>
      <w:r>
        <w:rPr>
          <w:rFonts w:eastAsia="Calibri"/>
          <w:b w:val="false"/>
          <w:color w:val="000000"/>
          <w:sz w:val="28"/>
          <w:lang w:val="uk-UA"/>
        </w:rPr>
        <w:t xml:space="preserve"> із жодним учасником с</w:t>
      </w:r>
      <w:r>
        <w:rPr>
          <w:rFonts w:eastAsia="Calibri"/>
          <w:b w:val="false"/>
          <w:color w:val="000000"/>
          <w:sz w:val="28"/>
          <w:highlight w:val="white"/>
          <w:lang w:val="uk-UA"/>
        </w:rPr>
        <w:t>удового процесу і ні з ким із них ніколи не спілкувався у позасудовому порядку, усі взаємовідносини із учасниками відбувалися, а процесуальні дії вчинялися виключно у процесуальному колі під час судових засідань та на підставі наданих суду документів.</w:t>
      </w:r>
    </w:p>
    <w:p>
      <w:pPr>
        <w:pStyle w:val="5"/>
        <w:pBdr/>
        <w:spacing w:lineRule="auto" w:line="240" w:before="0" w:after="0"/>
        <w:jc w:val="both"/>
        <w:rPr/>
      </w:pPr>
      <w:r>
        <w:rPr>
          <w:rFonts w:eastAsia="Calibri"/>
          <w:b w:val="false"/>
          <w:color w:val="000000"/>
          <w:sz w:val="28"/>
          <w:highlight w:val="white"/>
          <w:lang w:val="uk-UA"/>
        </w:rPr>
        <w:tab/>
        <w:t>Щодо винесених 3 серпня 2018 року у цій справі ухвал суддя</w:t>
        <w:br/>
        <w:t xml:space="preserve">Юлдашев О.О. пояснив, що зустрічний позов ПП «Альянс» згідно із відбитком </w:t>
      </w:r>
      <w:r>
        <w:rPr>
          <w:rFonts w:eastAsia="Calibri"/>
          <w:b w:val="false"/>
          <w:color w:val="000000"/>
          <w:sz w:val="28"/>
          <w:lang w:val="uk-UA"/>
        </w:rPr>
        <w:t>печатки</w:t>
      </w:r>
      <w:r>
        <w:rPr>
          <w:rFonts w:eastAsia="Calibri"/>
          <w:b w:val="false"/>
          <w:color w:val="000000"/>
          <w:sz w:val="28"/>
          <w:highlight w:val="white"/>
          <w:lang w:val="uk-UA"/>
        </w:rPr>
        <w:t xml:space="preserve"> надійшов до канцелярії суду 3 серпня 2018 року о 12:30  та був переданий йому на підставі автоматизованого розподілу о 15:30 того самого дня. Ухвалою від 3 серпня 2018 року зустрічний позов вирішено прийняти до спільного розгляду з первісним позовом, об’єднати вимоги в одне провадження та розглядати зустрічний позов за правилами загального позовного провадження разом із первісним позовом. Вказана ухвала була винесена без проведення судового засідання. </w:t>
      </w:r>
    </w:p>
    <w:p>
      <w:pPr>
        <w:pStyle w:val="5"/>
        <w:pBdr/>
        <w:spacing w:lineRule="auto" w:line="240" w:before="0" w:after="0"/>
        <w:jc w:val="both"/>
        <w:rPr/>
      </w:pPr>
      <w:r>
        <w:rPr>
          <w:rFonts w:eastAsia="Calibri"/>
          <w:b w:val="false"/>
          <w:color w:val="000000"/>
          <w:sz w:val="28"/>
          <w:highlight w:val="white"/>
          <w:lang w:val="uk-UA"/>
        </w:rPr>
        <w:tab/>
        <w:t>Крім того, 3 серпня 2018 року винесено ухвалу за результатами судового засіданн</w:t>
      </w:r>
      <w:r>
        <w:rPr>
          <w:rFonts w:eastAsia="Calibri"/>
          <w:b w:val="false"/>
          <w:color w:val="000000"/>
          <w:sz w:val="28"/>
          <w:lang w:val="uk-UA"/>
        </w:rPr>
        <w:t>я, яке було призначено на 10:00 того самого дня та проводилось без участі сторін. Відповідно до приписів статті 233 ГПК України складання повного тексту ухвали може бути відкладено на строк не більше п’яти днів, отже, як пояснив суддя, зазначена ухвала була виготовлена у межах цього строку, а саме 6 серпня 2018 року, за наявності у його провадженні вказаного зустрічного позову.</w:t>
      </w:r>
    </w:p>
    <w:p>
      <w:pPr>
        <w:pStyle w:val="5"/>
        <w:pBdr/>
        <w:spacing w:lineRule="auto" w:line="240" w:before="0" w:after="0"/>
        <w:jc w:val="both"/>
        <w:rPr>
          <w:lang w:val="uk-UA"/>
        </w:rPr>
      </w:pPr>
      <w:r>
        <w:rPr>
          <w:rFonts w:eastAsia="Calibri"/>
          <w:b w:val="false"/>
          <w:color w:val="000000"/>
          <w:sz w:val="28"/>
          <w:lang w:val="uk-UA"/>
        </w:rPr>
        <w:tab/>
        <w:t>Також суддя Юлдашев О.О. зауважив, що в рішенні Європейського суду з прав людини (далі – ЄСПЛ) у справі «Білуха проти України», яке є джерелом права, зазначено, що «стосовно суб’єктивного критерію, особиста безсторонність суду презюмується, поки не надано доказів протилежного».</w:t>
      </w:r>
    </w:p>
    <w:p>
      <w:pPr>
        <w:pStyle w:val="TextBody"/>
        <w:widowControl w:val="false"/>
        <w:spacing w:before="0" w:after="0"/>
        <w:jc w:val="both"/>
        <w:rPr>
          <w:lang w:val="uk-UA"/>
        </w:rPr>
      </w:pPr>
      <w:r>
        <w:rPr>
          <w:bCs/>
          <w:color w:val="000000"/>
          <w:sz w:val="28"/>
          <w:lang w:val="uk-UA"/>
        </w:rPr>
        <w:tab/>
        <w:t>У підсумку суддя Юлдашев О.О. у поясненнях зазначив, що, розглядаючи матеріали цієї справи, діяв неупереджено, виключно в рамках чинного законодавства України, а «ОСОБА1, діючи упереджено, не погоджуючись із прийнятим судовим рішенням, в такій спосіб намагається здійснити тиск на суддю та фактично вплинути на справедливий та всебічний розгляд справи, керуючись власними суб’єктивними амбіціями, які не відповідають дійсності».</w:t>
      </w:r>
    </w:p>
    <w:p>
      <w:pPr>
        <w:pStyle w:val="TextBody"/>
        <w:widowControl w:val="false"/>
        <w:spacing w:before="0" w:after="0"/>
        <w:jc w:val="both"/>
        <w:rPr>
          <w:lang w:val="uk-UA"/>
        </w:rPr>
      </w:pPr>
      <w:r>
        <w:rPr>
          <w:bCs/>
          <w:color w:val="000000"/>
          <w:sz w:val="28"/>
          <w:lang w:val="uk-UA"/>
        </w:rPr>
        <w:tab/>
        <w:t>У письмових поясненнях від 1 вересня 2020 року суддя</w:t>
        <w:br/>
        <w:t>Юлдашев О.О., в першу чергу, наголосив на відсутності у його поведінці складу дисциплінарного проступку та зазначив, що подання скарги є виключно наслідком незгоди ОСОБА1 з ухваленим судовим рішенням та спробою здійснити тиск на суд. При цьому суддя, посилаючись на статтю 126 Конституції України, статті 1, 6, 7, 15, 23, 48 Закону України «Про судоустрій і статус суддів», рішення Конституційного Суду України від</w:t>
        <w:br/>
        <w:t>23 травня 2001 року № 6-рп/2001, від 1 грудня 2004 року № 19-рп/2004, Постанову Пленуму Верховного Суду України від 13 червня 2007 року № 8  та численні рекомендації міжнародних організацій у сфері судочинства та відповідальності суддів, зазначив про незалежність суддів під час здійснення правосуддя, неправомірність здійснення на них жодного тиску, втручання та позасудового оскарження судових рішень, а також про неможливість притягнення суддів до дисциплінарної відповідальності за ухвалені рішення, окрім як у разі грубої недбалості чи навмисного порушення закону, коли поведінка судді та її наслідки є настільки серйозними та жахливими, що потребують накладення стягнення.</w:t>
      </w:r>
    </w:p>
    <w:p>
      <w:pPr>
        <w:pStyle w:val="TextBody"/>
        <w:widowControl w:val="false"/>
        <w:spacing w:before="0" w:after="0"/>
        <w:jc w:val="both"/>
        <w:rPr>
          <w:bCs/>
          <w:color w:val="000000"/>
          <w:sz w:val="28"/>
          <w:lang w:val="uk-UA"/>
        </w:rPr>
      </w:pPr>
      <w:r>
        <w:rPr>
          <w:bCs/>
          <w:color w:val="000000"/>
          <w:sz w:val="28"/>
          <w:lang w:val="uk-UA"/>
        </w:rPr>
        <w:tab/>
        <w:t>Щодо розгляду зустрічного позову разом із первісним позовом суддя Юлдашев О.О. навів пояснення, аналогічні попереднім, та наголосив, що ухвала про прийняття зустрічного позову була постановлена лише після його отримання, «відписана» 6 серпня 2018 року, тобто з дотриманням строку, визначеного статтею 233 ГПК України, при цьому при об’єднанні позовних вимог в одне провадження відповідно до статті 180 ГПК України ним взято до уваги те, що вони стосуються того самого майна.</w:t>
      </w:r>
    </w:p>
    <w:p>
      <w:pPr>
        <w:pStyle w:val="TextBody"/>
        <w:widowControl w:val="false"/>
        <w:spacing w:before="0" w:after="0"/>
        <w:jc w:val="both"/>
        <w:rPr>
          <w:bCs/>
          <w:color w:val="000000"/>
          <w:sz w:val="28"/>
          <w:lang w:val="uk-UA"/>
        </w:rPr>
      </w:pPr>
      <w:r>
        <w:rPr>
          <w:bCs/>
          <w:color w:val="000000"/>
          <w:sz w:val="28"/>
          <w:lang w:val="uk-UA"/>
        </w:rPr>
        <w:tab/>
        <w:t>Стосовно прийняття рішення за результатами підготовчого засідання суддя Юлдашев О.О. вказав, що воно було прийнято відповідно до</w:t>
        <w:br/>
        <w:t xml:space="preserve">статті 185 ГПК України у строк, визначений частиною третьою статті 177 цього Кодексу. </w:t>
      </w:r>
    </w:p>
    <w:p>
      <w:pPr>
        <w:pStyle w:val="TextBody"/>
        <w:widowControl w:val="false"/>
        <w:spacing w:before="0" w:after="0"/>
        <w:jc w:val="both"/>
        <w:rPr>
          <w:lang w:val="uk-UA"/>
        </w:rPr>
      </w:pPr>
      <w:r>
        <w:rPr>
          <w:bCs/>
          <w:color w:val="000000"/>
          <w:sz w:val="28"/>
          <w:lang w:val="uk-UA"/>
        </w:rPr>
        <w:tab/>
        <w:t>Крім того, щодо оцінки доказів у справі суддя Юлдашев О.О. зазначив, що під час судового розгляду справи представником</w:t>
        <w:br/>
        <w:t>ПП «Альянс» – Клименком О.Ю. безпосередньо у судовому засіданні на підтвердження позовних вимог були надані пояснення та оригінали документів для огляду, окрім тих, що перебували у відповідачів. Також, як зазначив суддя, він особисто перевірив відповідність наданої копії рішення Господарського суду міста Києва від 16 вересня 2016 року (у справі</w:t>
        <w:br/>
        <w:t xml:space="preserve">№ 910/11961/16) копії цього рішення, розміщеній у ЄДРСР, і вони повністю співпадали. Таким чином, за твердженням судді, приймаючи рішення за результатами підготовчого засідання, він керувався своїм внутрішнім переконанням «щодо доказів і обставин, які вони підтверджують достатні для закриття підготовчого засідання та призначення справи до судового розгляду». Також суддя Юлдашев О.О. зауважив, що таке рішення є правом та виключною прерогативою суду з метою повного та швидкого вирішення цієї справи та уникнення надмірно тривалого зволікання (тяганини) з її розгляду та, як наслідок, порушень прав усіх учасників процесу, крім того, своєчасний розгляд справи є вимогою ГПК України, Конституції України, Конвенції та практики ЄСПЛ. </w:t>
      </w:r>
    </w:p>
    <w:p>
      <w:pPr>
        <w:pStyle w:val="TextBody"/>
        <w:widowControl w:val="false"/>
        <w:spacing w:before="0" w:after="0"/>
        <w:jc w:val="both"/>
        <w:rPr/>
      </w:pPr>
      <w:r>
        <w:rPr>
          <w:bCs/>
          <w:color w:val="000000"/>
          <w:sz w:val="28"/>
          <w:lang w:val="uk-UA"/>
        </w:rPr>
        <w:tab/>
        <w:t>Із приводу повідомлення учасників справи суддя Юлдашев О.О. надав пояснення, аналогічні його попереднім поясненням, вказуючи, що вжив усіх заходів для належного повідомлення сторін, проте внаслідок свідомого діяння (бездіяльності), за власною волею, сторони, будучи обізнаними про розгляд справи, не виявили бажання брати участь у судових засіданнях. На об</w:t>
      </w:r>
      <w:r>
        <w:rPr>
          <w:rFonts w:eastAsia="Times New Roman"/>
          <w:bCs/>
          <w:color w:val="000000"/>
          <w:sz w:val="28"/>
          <w:szCs w:val="28"/>
          <w:lang w:val="uk-UA"/>
        </w:rPr>
        <w:t>ґ</w:t>
      </w:r>
      <w:r>
        <w:rPr>
          <w:bCs/>
          <w:color w:val="000000"/>
          <w:sz w:val="28"/>
          <w:lang w:val="uk-UA"/>
        </w:rPr>
        <w:t>рунтування своєї позиції суддя додатково послався на постанови Верховного Суду від 11 вересня 2018 року у справі № 910/9555/16,</w:t>
        <w:br/>
        <w:t>від 7 липня 2020 року у справі № Б-39/27-09, відповідно до яких сторона, яка добросовісно користується своїми процесуальними правами, зобов’язана слідкувати за перебігом розгляду справи, де вона є учасником, а також на рішення ЄСПЛ у справі «Богонос проти Росії», відповідно до якого на зацікавлену сторону покладається обов’язок проявляти належну увагу захисту своїх інтересів та вживати необхідних заходів для ознайомлення з подіями процесу.</w:t>
      </w:r>
    </w:p>
    <w:p>
      <w:pPr>
        <w:pStyle w:val="TextBody"/>
        <w:widowControl w:val="false"/>
        <w:spacing w:before="0" w:after="0"/>
        <w:jc w:val="both"/>
        <w:rPr>
          <w:bCs/>
          <w:color w:val="000000"/>
          <w:sz w:val="28"/>
          <w:lang w:val="uk-UA"/>
        </w:rPr>
      </w:pPr>
      <w:r>
        <w:rPr>
          <w:bCs/>
          <w:color w:val="000000"/>
          <w:sz w:val="28"/>
          <w:lang w:val="uk-UA"/>
        </w:rPr>
        <w:tab/>
        <w:t>Щодо набрання чинності ухвалами суду відповідно до частини першої статті 235 ГПК України суддя Юлдашев О.О. вказав, що розгляд вказаного майнового спору здійснювався на підставі частини четвертої статті 10 Закону про банкрутство, відповідно до якої суд, у провадженні якого перебуває справа про банкрутство, вирішує усі майнові спори з вимогами до боржника. При цьому суддя зазначив, що концентрація спорів про витребування майна банкрута у добросовісного набувача або із чужого незаконного володіння в межах справи про банкрутство забезпечує</w:t>
        <w:br/>
        <w:t>реалізацію контролю суду, у провадженні якого перебуває справа про банкрутство, за діяльністю боржника, що є ефективним засобом юридичного захисту прав кредиторів та узгоджується із вказаними приписами закону (аналогічний висновок викладений у постанові Верховного Суду від 6 квітня 2018 року у справі № 925/1874/13). Також суддя зазначив, що господарські суди розглядають справи у спорах, що виникають у зв’язку зі здійсненням господарської діяльності (крім справ, передбачених частиною другою цієї статті), та інші справи у визначених законом випадках, зокрема справи за заявами про затвердження планів санації боржника до відкриття провадження у справі про банкрутство</w:t>
        <w:br/>
        <w:t xml:space="preserve">(пункт 9 частини першої статті 20 ГПК України). Господарські суди розглядають справи про банкрутство у порядку, передбаченому цим Кодексом для позовного провадження, з урахуванням особливостей, встановлених Законом про банкрутство (частина шоста статті 12 ГПК України). Відповідно до частини першої статті 2 Закону про банкрутство провадження у справах про банкрутство регулюється цим Законом, ГПК України, іншими законодавчими актами України. Закон про банкрутство має пріоритет перед іншими законодавчими актами у регулюванні відносин, пов’язаних з банкрутством суб’єктів підприємницької діяльності, за винятком випадків, передбачених цим Законом (частина друга статті 2 Закону про банкрутство). Ухвали господарського суду, винесені у справі про банкрутство за наслідками розгляду господарським судом заяв, клопотань та скарг, а також постанова про визнання боржника банкрутом та відкриття ліквідаційної процедури можуть бути оскаржені в порядку, встановленому ГПК України, з урахуванням особливостей, передбачених цим Законом (частина перша статті 8 Закону про банкрутство). Відповідно до частини другої статті 8 Закону про банкрутство в апеляційному порядку можуть бути оскаржені постанова про визнання боржника банкрутом та відкриття ліквідаційної процедури, усі ухвали місцевого господарського суду, прийняті у справі про банкрутство, крім випадків, передбачених ГПК України та цим Законом. Згідно із приписами статті 9 Закону про банкрутство справи про банкрутство розглядаються господарським судом за правилами, передбаченими ГПК України, з урахуванням особливостей, визначених цим Законом. Відповідно до частини п’ятої статті 232 ГПК України у випадках, передбачених цим Кодексом або Законом про банкрутство, судовий розгляд закінчується постановленням ухвали, прийняттям постанови чи видачею судового наказу. Статтею 235 ГПК України визначено, </w:t>
      </w:r>
      <w:bookmarkStart w:id="1" w:name="n3302"/>
      <w:bookmarkEnd w:id="1"/>
      <w:r>
        <w:rPr>
          <w:bCs/>
          <w:color w:val="000000"/>
          <w:sz w:val="28"/>
          <w:lang w:val="uk-UA"/>
        </w:rPr>
        <w:t>що ухвала набирає законної сили негайно після її оголошення, якщо інше не передбачено цим Кодексом чи Законом про банкрутство.</w:t>
      </w:r>
    </w:p>
    <w:p>
      <w:pPr>
        <w:pStyle w:val="TextBody"/>
        <w:widowControl w:val="false"/>
        <w:spacing w:before="0" w:after="0"/>
        <w:jc w:val="both"/>
        <w:rPr>
          <w:lang w:val="uk-UA"/>
        </w:rPr>
      </w:pPr>
      <w:r>
        <w:rPr>
          <w:bCs/>
          <w:color w:val="000000"/>
          <w:sz w:val="28"/>
          <w:lang w:val="uk-UA"/>
        </w:rPr>
        <w:tab/>
        <w:t>Таким чином, як вказав суддя Юлдашев О.О., враховуючи, що спірні правовідносини розглядалися в межах справи про банкрутство, судове рішення було прийнято з урахуванням Закону про банкрутство, чинного на час розгляду справи, та ГПК України, який, насамперед, передбачає закінчення розгляду справ винесенням рішення у формі ухвали суду, яке, відповідно, набирає законної сили негайно, але при цьому може бути оскаржено в апеляційному порядку. В ухвалі Господарського суду Запорізької області від 2 жовтня 2018 року, як зауважив суддя, було зазначено, що вона може бути оскаржена в апеляційному порядку протягом 10 днів із дня її проголошення за правилами, визначеними статтями 256–259 ГПК України, шляхом подання апеляційної скарги наразі через Господарський суд Запорізької області.</w:t>
      </w:r>
    </w:p>
    <w:p>
      <w:pPr>
        <w:pStyle w:val="TextBody"/>
        <w:widowControl w:val="false"/>
        <w:spacing w:before="0" w:after="0"/>
        <w:jc w:val="both"/>
        <w:rPr>
          <w:lang w:val="uk-UA"/>
        </w:rPr>
      </w:pPr>
      <w:r>
        <w:rPr>
          <w:bCs/>
          <w:color w:val="000000"/>
          <w:sz w:val="28"/>
          <w:lang w:val="uk-UA"/>
        </w:rPr>
        <w:tab/>
        <w:t>Доводи, наведені суддею Юлдашевим О.О. у письмових поясненнях, були підтримані його представником – адвокатом Лясковцем О.В. у засіданні Другої Дисциплінарної палати Вищої ради правосуддя щодо розгляду дисциплінарної справи, яке відбулось 23 листопада 2020 року, письмові пояснення представника судді долучені до матеріалів справи.</w:t>
      </w:r>
    </w:p>
    <w:p>
      <w:pPr>
        <w:pStyle w:val="TextBody"/>
        <w:widowControl w:val="false"/>
        <w:spacing w:before="0" w:after="0"/>
        <w:jc w:val="both"/>
        <w:rPr>
          <w:lang w:val="uk-UA"/>
        </w:rPr>
      </w:pPr>
      <w:r>
        <w:rPr>
          <w:bCs/>
          <w:color w:val="000000"/>
          <w:sz w:val="28"/>
          <w:lang w:val="uk-UA"/>
        </w:rPr>
        <w:tab/>
        <w:t xml:space="preserve">Оцінивши встановлені обставини, доводи дисциплінарної скарги, пояснення судді, доводи представників сторін та положення закону, що підлягали застосуванню, при визначенні </w:t>
      </w:r>
      <w:r>
        <w:rPr>
          <w:color w:val="000000"/>
          <w:sz w:val="28"/>
          <w:lang w:val="uk-UA"/>
        </w:rPr>
        <w:t>підстав для притягнення судді Юлдашева О.О. до дисциплінарної відповідальності Друга Дисциплінарна палата Вищої ради правосуддя враховує таке.</w:t>
      </w:r>
    </w:p>
    <w:p>
      <w:pPr>
        <w:pStyle w:val="TextBody"/>
        <w:spacing w:before="0" w:after="0"/>
        <w:jc w:val="both"/>
        <w:rPr/>
      </w:pPr>
      <w:r>
        <w:rPr>
          <w:color w:val="000000"/>
          <w:sz w:val="28"/>
          <w:lang w:val="uk-UA"/>
        </w:rPr>
        <w:tab/>
      </w:r>
      <w:r>
        <w:rPr>
          <w:bCs/>
          <w:color w:val="000000"/>
          <w:sz w:val="28"/>
          <w:lang w:val="uk-UA"/>
        </w:rPr>
        <w:t>Глава 2 ГПК України визначає юрисдикцію справ, що підлягають вирішенню в порядку господарського судочинства. Зокрема, в першу чергу, статтею 20 ГПК України визначено справи, що відносяться до юрисдикції господарських судів за так званою предметною та суб’єктною юрисдикцією.</w:t>
      </w:r>
    </w:p>
    <w:p>
      <w:pPr>
        <w:pStyle w:val="TextBody"/>
        <w:spacing w:before="0" w:after="0"/>
        <w:jc w:val="both"/>
        <w:rPr>
          <w:lang w:val="uk-UA"/>
        </w:rPr>
      </w:pPr>
      <w:r>
        <w:rPr>
          <w:bCs/>
          <w:color w:val="000000"/>
          <w:sz w:val="28"/>
          <w:lang w:val="uk-UA"/>
        </w:rPr>
        <w:tab/>
        <w:t>Так, з</w:t>
      </w:r>
      <w:r>
        <w:rPr>
          <w:color w:val="000000"/>
          <w:sz w:val="28"/>
          <w:lang w:val="uk-UA"/>
        </w:rPr>
        <w:t>гідно із положеннями частини першої статті 20 ГПК України господарські суди розглядають справи у спорах, що виникають у зв’язку із здійсненням господарської діяльності (крім справ, передбачених частиною другою цієї статті, які розглядаються Вищим судом з питань інтелектуальної власності), та інші справи у визначених законом випадках, зокрема:</w:t>
      </w:r>
    </w:p>
    <w:p>
      <w:pPr>
        <w:pStyle w:val="TextBody"/>
        <w:spacing w:before="0" w:after="0"/>
        <w:jc w:val="both"/>
        <w:rPr>
          <w:lang w:val="uk-UA"/>
        </w:rPr>
      </w:pPr>
      <w:r>
        <w:rPr>
          <w:color w:val="000000"/>
          <w:sz w:val="28"/>
          <w:lang w:val="uk-UA"/>
        </w:rPr>
        <w:tab/>
        <w:t xml:space="preserve">справи у спорах, що виникають при укладанні, зміні, розірванні і виконанні правочинів у господарській діяльності, </w:t>
      </w:r>
      <w:r>
        <w:rPr>
          <w:color w:val="000000"/>
          <w:sz w:val="28"/>
          <w:u w:val="single"/>
          <w:lang w:val="uk-UA"/>
        </w:rPr>
        <w:t>крім правочинів, стороною яких є фізична особа, яка не є підприємцем</w:t>
      </w:r>
      <w:r>
        <w:rPr>
          <w:color w:val="000000"/>
          <w:sz w:val="28"/>
          <w:lang w:val="uk-UA"/>
        </w:rPr>
        <w:t>, а також у спорах щодо правочинів, укладених для забезпечення виконання зобов’язання, сторонами якого є юридичні особи та (або) фізичні особи – підприємці</w:t>
        <w:br/>
        <w:t>(пункт 1);</w:t>
      </w:r>
    </w:p>
    <w:p>
      <w:pPr>
        <w:pStyle w:val="TextBody"/>
        <w:spacing w:before="0" w:after="0"/>
        <w:jc w:val="both"/>
        <w:rPr>
          <w:lang w:val="uk-UA"/>
        </w:rPr>
      </w:pPr>
      <w:r>
        <w:rPr>
          <w:color w:val="000000"/>
          <w:sz w:val="28"/>
          <w:lang w:val="uk-UA"/>
        </w:rPr>
        <w:tab/>
        <w:t>справи у спорах щодо права власності чи іншого речового права на майно (рухоме та нерухоме, в тому числі землю), реєстрації або обліку прав на майно, яке (права на яке) є предметом спору, визнання недійсними актів, що порушують такі права,</w:t>
      </w:r>
      <w:r>
        <w:rPr>
          <w:color w:val="000000"/>
          <w:sz w:val="28"/>
          <w:u w:val="single"/>
          <w:lang w:val="uk-UA"/>
        </w:rPr>
        <w:t xml:space="preserve"> крім спорів, стороною яких є фізична особа, яка не є підприємцем</w:t>
      </w:r>
      <w:r>
        <w:rPr>
          <w:color w:val="000000"/>
          <w:sz w:val="28"/>
          <w:lang w:val="uk-UA"/>
        </w:rPr>
        <w:t>, та спорів щодо вилучення майна для суспільних потреб чи з мотивів суспільної необхідності, а також справи у спорах щодо майна, що є предметом забезпечення виконання зобов’язання, сторонами якого є юридичні особи та (або) фізичні особи – підприємці (пункт 6);</w:t>
      </w:r>
    </w:p>
    <w:p>
      <w:pPr>
        <w:pStyle w:val="TextBody"/>
        <w:pBdr/>
        <w:spacing w:before="0" w:after="0"/>
        <w:ind w:firstLine="335"/>
        <w:jc w:val="both"/>
        <w:rPr/>
      </w:pPr>
      <w:r>
        <w:rPr>
          <w:color w:val="000000"/>
          <w:sz w:val="28"/>
          <w:lang w:val="uk-UA"/>
        </w:rPr>
        <w:tab/>
        <w:t xml:space="preserve">справи про банкрутство </w:t>
      </w:r>
      <w:r>
        <w:rPr>
          <w:color w:val="000000"/>
          <w:sz w:val="28"/>
          <w:u w:val="single"/>
          <w:lang w:val="uk-UA"/>
        </w:rPr>
        <w:t>та справи у спорах з майновими вимогами до боржника, стосовно якого відкрито провадження у справі про банкрутство</w:t>
      </w:r>
      <w:r>
        <w:rPr>
          <w:color w:val="000000"/>
          <w:sz w:val="28"/>
          <w:lang w:val="uk-UA"/>
        </w:rPr>
        <w:t>,</w:t>
        <w:br/>
        <w:t>у тому числі справи у спорах про визнання недійсними будь-яких правочинів (договорів), укладених боржником; стягнення заробітної плати; поновлення на роботі посадових та службових осіб боржника, за винятком спорів про визначення та сплату (стягнення) грошових зобов’язань (податкового боргу), визначених відповідно до Податкового кодексу України, а також спорів про визнання недійсними правочинів за позовом контролюючого органу на виконання його повноважень, визначених Податковим кодексом України (пункт 8);</w:t>
      </w:r>
    </w:p>
    <w:p>
      <w:pPr>
        <w:pStyle w:val="TextBody"/>
        <w:pBdr/>
        <w:spacing w:before="0" w:after="0"/>
        <w:ind w:firstLine="335"/>
        <w:jc w:val="both"/>
        <w:rPr>
          <w:color w:val="000000"/>
          <w:sz w:val="28"/>
          <w:lang w:val="uk-UA"/>
        </w:rPr>
      </w:pPr>
      <w:r>
        <w:rPr>
          <w:color w:val="000000"/>
          <w:sz w:val="28"/>
          <w:lang w:val="uk-UA"/>
        </w:rPr>
        <w:tab/>
        <w:t>інші справи у спорах між суб’єктами господарювання (пункт 15).</w:t>
      </w:r>
    </w:p>
    <w:p>
      <w:pPr>
        <w:pStyle w:val="TextBody"/>
        <w:pBdr/>
        <w:spacing w:before="0" w:after="0"/>
        <w:ind w:firstLine="335"/>
        <w:jc w:val="both"/>
        <w:rPr/>
      </w:pPr>
      <w:r>
        <w:rPr>
          <w:bCs/>
          <w:color w:val="000000"/>
          <w:sz w:val="28"/>
          <w:highlight w:val="white"/>
          <w:lang w:val="uk-UA"/>
        </w:rPr>
        <w:tab/>
        <w:t>Аналогічна (визначеній у пункті 8 частини першої статті 20 ГПК України) юрисдикція (підвідомчість) закріплена у статті 10 Закону про банкрутство, який втратив чинність на підставі Кодексу України з процедур банкрутства з 21 жовтня 2019 року. Зокрема, відповідно до частини першої вказаної статті цього Закону справи про банкрутство підвідомчі господарським судам і розглядаються ними за місцезнаходженням</w:t>
        <w:br/>
        <w:t>боржника – юридичної особи або місцем проживання боржника – фізичної особи. Відповідно до частини четвертої статті 10 Закону про банкрутство суд, у провадженні якого перебуває справа про банкрутство, </w:t>
      </w:r>
      <w:r>
        <w:rPr>
          <w:bCs/>
          <w:color w:val="000000"/>
          <w:sz w:val="28"/>
          <w:highlight w:val="white"/>
          <w:u w:val="single"/>
          <w:lang w:val="uk-UA"/>
        </w:rPr>
        <w:t xml:space="preserve">вирішує усі майнові спори </w:t>
      </w:r>
      <w:r>
        <w:rPr>
          <w:color w:val="000000"/>
          <w:sz w:val="28"/>
          <w:u w:val="single"/>
          <w:lang w:val="uk-UA"/>
        </w:rPr>
        <w:t>з вимогами до боржника</w:t>
      </w:r>
      <w:r>
        <w:rPr>
          <w:color w:val="000000"/>
          <w:sz w:val="28"/>
          <w:lang w:val="uk-UA"/>
        </w:rPr>
        <w:t>, у тому числі спори про визнання недійсними будь-яких правочинів (договорів), укладених боржником; стягнення заробітної плати; поновлення на роботі посадових та службових осіб боржника, за винятком спорів, пов’язаних із визначенням та сплатою (стягненням) грошових зобов’язань (податкового боргу), визначених відповідно до Податкового кодексу України, а також справ у спорах про визнання недійсними правочинів (договорів), якщо з відповідним позовом звертається на виконання своїх повноважень контролюючий орган, визначений Податковим кодексом України.</w:t>
      </w:r>
    </w:p>
    <w:p>
      <w:pPr>
        <w:pStyle w:val="Normal"/>
        <w:pBdr/>
        <w:ind w:firstLine="335"/>
        <w:jc w:val="both"/>
        <w:rPr>
          <w:color w:val="000000"/>
          <w:sz w:val="28"/>
          <w:lang w:val="uk-UA"/>
        </w:rPr>
      </w:pPr>
      <w:r>
        <w:rPr>
          <w:color w:val="000000"/>
          <w:sz w:val="28"/>
          <w:lang w:val="uk-UA"/>
        </w:rPr>
        <w:tab/>
        <w:t>Натомість відповідно до норм Цивільного процесуального кодексу  України у редакції, чинній на час розгляду спору, в порядку цивільного судочинства можуть розглядатися будь-які справи, у яких хоча б одна зі сторін є фізичною особою, якщо їх вирішення не віднесено до інших видів судочинства.</w:t>
      </w:r>
    </w:p>
    <w:p>
      <w:pPr>
        <w:pStyle w:val="TextBody"/>
        <w:pBdr/>
        <w:spacing w:before="0" w:after="0"/>
        <w:ind w:firstLine="335"/>
        <w:jc w:val="both"/>
        <w:rPr/>
      </w:pPr>
      <w:r>
        <w:rPr>
          <w:color w:val="000000"/>
          <w:sz w:val="28"/>
          <w:lang w:val="uk-UA"/>
        </w:rPr>
        <w:tab/>
        <w:t xml:space="preserve">Критеріями розмежування судової юрисдикції, тобто передбаченими законом умовами, за яких певна справа підлягає розгляду за правилами того чи іншого виду судочинства, є </w:t>
      </w:r>
      <w:r>
        <w:rPr>
          <w:color w:val="000000"/>
          <w:sz w:val="28"/>
          <w:szCs w:val="28"/>
          <w:lang w:val="uk-UA"/>
        </w:rPr>
        <w:t>суб’єктний склад правовідносин,</w:t>
      </w:r>
      <w:r>
        <w:rPr>
          <w:color w:val="000000"/>
          <w:sz w:val="28"/>
          <w:lang w:val="uk-UA"/>
        </w:rPr>
        <w:t xml:space="preserve"> їх предмет та характер. Крім того, таким критерієм може бути пряма вказівка в законі на вид судочинства, в якому має розглядатися певна визначена категорія судових справ.</w:t>
      </w:r>
    </w:p>
    <w:p>
      <w:pPr>
        <w:pStyle w:val="TextBody"/>
        <w:spacing w:before="0" w:after="0"/>
        <w:jc w:val="both"/>
        <w:rPr>
          <w:lang w:val="uk-UA"/>
        </w:rPr>
      </w:pPr>
      <w:r>
        <w:rPr>
          <w:color w:val="000000"/>
          <w:sz w:val="28"/>
          <w:lang w:val="uk-UA"/>
        </w:rPr>
        <w:tab/>
        <w:t xml:space="preserve">Згідно із приписами статті 21 ГПК України </w:t>
      </w:r>
      <w:r>
        <w:rPr>
          <w:color w:val="000000"/>
          <w:sz w:val="28"/>
          <w:u w:val="single"/>
          <w:lang w:val="uk-UA"/>
        </w:rPr>
        <w:t>не допускається об’єднання в одне провадження кількох вимог, які підлягають розгляду в порядку різного судочинства, якщо інше не передбачено цим Кодексом</w:t>
      </w:r>
      <w:r>
        <w:rPr>
          <w:color w:val="000000"/>
          <w:sz w:val="28"/>
          <w:lang w:val="uk-UA"/>
        </w:rPr>
        <w:t>.</w:t>
      </w:r>
    </w:p>
    <w:p>
      <w:pPr>
        <w:pStyle w:val="TextBody"/>
        <w:spacing w:before="0" w:after="0"/>
        <w:jc w:val="both"/>
        <w:rPr>
          <w:lang w:val="uk-UA"/>
        </w:rPr>
      </w:pPr>
      <w:r>
        <w:rPr>
          <w:color w:val="000000"/>
          <w:sz w:val="28"/>
          <w:lang w:val="uk-UA"/>
        </w:rPr>
        <w:tab/>
      </w:r>
      <w:r>
        <w:rPr>
          <w:bCs/>
          <w:color w:val="000000"/>
          <w:sz w:val="28"/>
          <w:lang w:val="uk-UA"/>
        </w:rPr>
        <w:t>Статтями 27–30 ГПК України врегульовано питання територіальної юрисдикції (підсудності) справ, які розглядаються господарськими судами в порядку господарського судочинства відповідно до предметної та суб’єктної юрисдикції. Зокрема, частиною третьою статті 30 ГПК України, якою встановлено виключну підсудність справ, визначено, що спори, що виникають із приводу нерухомого майна, розглядаються господарським судом за місцезнаходженням майна або основної його частини, а частиною дев’ятою вказаної статті – що справи, передбачені пунктом 8 частини першої статті 20 цього Кодексу (справи про банкрутство та справи у спорах з майновими вимогами до боржника, стосовно якого відкрито провадження у справі про банкрутство), розглядаються господарським судом за місцезнаходженням боржника. Згідно із приписами статті 29 ГПК України позивачу надається право вибору лише між тими господарськими судами, яким відповідно до цієї статті підсудна справа (альтернативна підсудність), проте за винятком виключної підсудності, встановленої статтею 30 цього Кодексу.</w:t>
      </w:r>
    </w:p>
    <w:p>
      <w:pPr>
        <w:pStyle w:val="TextBody"/>
        <w:spacing w:before="0" w:after="0"/>
        <w:jc w:val="both"/>
        <w:rPr/>
      </w:pPr>
      <w:r>
        <w:rPr>
          <w:color w:val="000000"/>
          <w:sz w:val="28"/>
          <w:lang w:val="uk-UA"/>
        </w:rPr>
        <w:tab/>
        <w:t xml:space="preserve">За приписами частини десятої статті 30 ГПК України зустрічний позов та позов третьої особи, яка заявляє самостійні вимоги щодо предмета спору, незалежно від їх підсудності пред’являються в господарський суд за місцем розгляду первісного позову. Водночас </w:t>
      </w:r>
      <w:r>
        <w:rPr>
          <w:color w:val="000000"/>
          <w:sz w:val="28"/>
          <w:u w:val="single"/>
          <w:lang w:val="uk-UA"/>
        </w:rPr>
        <w:t>це правило не застосовується, коли відповідно до інших, визначених у цій статті, правил виключної підсудності такий позов має розглядатися іншим судом, ніж тим, що розглядає первісний позов</w:t>
      </w:r>
      <w:r>
        <w:rPr>
          <w:color w:val="000000"/>
          <w:sz w:val="28"/>
          <w:lang w:val="uk-UA"/>
        </w:rPr>
        <w:t>.</w:t>
      </w:r>
    </w:p>
    <w:p>
      <w:pPr>
        <w:pStyle w:val="TextBody"/>
        <w:spacing w:before="0" w:after="0"/>
        <w:jc w:val="both"/>
        <w:rPr/>
      </w:pPr>
      <w:r>
        <w:rPr>
          <w:color w:val="000000"/>
          <w:sz w:val="28"/>
          <w:lang w:val="uk-UA"/>
        </w:rPr>
        <w:tab/>
      </w:r>
      <w:r>
        <w:rPr>
          <w:bCs/>
          <w:color w:val="000000"/>
          <w:sz w:val="28"/>
          <w:lang w:val="uk-UA"/>
        </w:rPr>
        <w:t>Як вбачається з копій матеріалів справи, зустрічна позовна заява, подана до Господарського суду Запорізької області, який розглядав справу про банкрутство, містила позовні вимоги самого боржника</w:t>
        <w:br/>
        <w:t>(ПП «Альянс»), які стосувалися нерухомого майна, що знаходилось у місті Краматорську Донецької області, та були заявлені до осіб, які не були сторонами (учасниками) у справі про банкрутство, у тому числі до фізичної особи, яка за даними ЄДРПОУ не мала статусу суб’єкта підприємницької діяльності, а також не була пов’язана із боржником жодними договірними чи корпоративними відносинами, не мала до боржника жодних майнових вимог.</w:t>
      </w:r>
    </w:p>
    <w:p>
      <w:pPr>
        <w:pStyle w:val="TextBody"/>
        <w:spacing w:before="0" w:after="0"/>
        <w:jc w:val="both"/>
        <w:rPr/>
      </w:pPr>
      <w:r>
        <w:rPr>
          <w:bCs/>
          <w:color w:val="000000"/>
          <w:sz w:val="28"/>
          <w:lang w:val="uk-UA"/>
        </w:rPr>
        <w:tab/>
        <w:t>Згідно з положеннями статті 173 ГПК України в</w:t>
      </w:r>
      <w:r>
        <w:rPr>
          <w:color w:val="000000"/>
          <w:sz w:val="28"/>
          <w:lang w:val="uk-UA"/>
        </w:rPr>
        <w:t xml:space="preserve"> одній позовній заяві може бути об’єднано декілька вимог, пов’язаних між собою підставою виникнення або поданими доказами, основні та похідні позовні вимоги. Суд з урахуванням положень частини першої цієї статті може за клопотанням учасника справи або з власної ініціативи об’єднати в одне провадження декілька справ за позовами: одного й того самого позивача до одного й того самого відповідача; одного й того самого позивача до різних відповідачів; різних позивачів до одного й того самого відповідача.</w:t>
      </w:r>
    </w:p>
    <w:p>
      <w:pPr>
        <w:pStyle w:val="TextBody"/>
        <w:spacing w:before="0" w:after="0"/>
        <w:jc w:val="both"/>
        <w:rPr/>
      </w:pPr>
      <w:bookmarkStart w:id="2" w:name="n2817"/>
      <w:bookmarkEnd w:id="2"/>
      <w:r>
        <w:rPr>
          <w:color w:val="000000"/>
          <w:sz w:val="28"/>
          <w:lang w:val="uk-UA"/>
        </w:rPr>
        <w:tab/>
        <w:t xml:space="preserve">Водночас відповідно до приписів частини четвертої статті 173 ГПК України </w:t>
      </w:r>
      <w:r>
        <w:rPr>
          <w:color w:val="000000"/>
          <w:sz w:val="28"/>
          <w:u w:val="single"/>
          <w:lang w:val="uk-UA"/>
        </w:rPr>
        <w:t>не допускається об’єднання в одне провадження кількох вимог, які належить розглядати в порядку різного судочинства, якщо інше не встановлено законом; за вимогами частини п’ятої цієї статті – не допускається об’єднання в одне провадження кількох вимог, щодо яких законом визначена виключна підсудність різним судам</w:t>
      </w:r>
      <w:r>
        <w:rPr>
          <w:color w:val="000000"/>
          <w:sz w:val="28"/>
          <w:lang w:val="uk-UA"/>
        </w:rPr>
        <w:t>.</w:t>
      </w:r>
    </w:p>
    <w:p>
      <w:pPr>
        <w:pStyle w:val="TextBody"/>
        <w:spacing w:before="0" w:after="0"/>
        <w:jc w:val="both"/>
        <w:rPr>
          <w:lang w:val="uk-UA"/>
        </w:rPr>
      </w:pPr>
      <w:r>
        <w:rPr>
          <w:color w:val="000000"/>
          <w:sz w:val="28"/>
          <w:lang w:val="uk-UA"/>
        </w:rPr>
        <w:tab/>
        <w:t xml:space="preserve">Пред’явлення зустрічного позову врегульовано статтею 180 ГПК України, зокрема, відповідно до загальних правил відповідач має право пред’явити зустрічний позов у строк для подання відзиву. Зустрічний позов приймається до спільного розгляду з первісним позовом, якщо обидва позови взаємопов’язані і спільний їх розгляд є доцільним, зокрема, коли вони виникають з одних правовідносин або коли задоволення зустрічного позову може виключити повністю або частково задоволення первісного позову. Вимоги за зустрічним позовом ухвалою суду об’єднуються в одне провадження з первісним позовом. Водночас згідно із приписами частини четвертої статті 180 ГПК України </w:t>
      </w:r>
      <w:r>
        <w:rPr>
          <w:color w:val="000000"/>
          <w:sz w:val="28"/>
          <w:u w:val="single"/>
          <w:lang w:val="uk-UA"/>
        </w:rPr>
        <w:t xml:space="preserve">зустрічна позовна заява, яка подається з додержанням загальних правил пред’явлення позову, повинна відповідати вимогам </w:t>
      </w:r>
      <w:r>
        <w:fldChar w:fldCharType="begin"/>
      </w:r>
      <w:r>
        <w:rPr>
          <w:rStyle w:val="InternetLink"/>
          <w:sz w:val="28"/>
          <w:color w:val="000000"/>
          <w:lang w:val="uk-UA"/>
        </w:rPr>
        <w:instrText xml:space="preserve"> HYPERLINK "https://zakon.rada.gov.ua/laws/show/1798-12/ed20180828" \l "n2717"</w:instrText>
      </w:r>
      <w:r>
        <w:rPr>
          <w:rStyle w:val="InternetLink"/>
          <w:sz w:val="28"/>
          <w:color w:val="000000"/>
          <w:lang w:val="uk-UA"/>
        </w:rPr>
        <w:fldChar w:fldCharType="separate"/>
      </w:r>
      <w:r>
        <w:rPr>
          <w:rStyle w:val="InternetLink"/>
          <w:color w:val="000000"/>
          <w:sz w:val="28"/>
          <w:lang w:val="uk-UA"/>
        </w:rPr>
        <w:t>статей 162</w:t>
      </w:r>
      <w:r>
        <w:rPr>
          <w:rStyle w:val="InternetLink"/>
          <w:sz w:val="28"/>
          <w:color w:val="000000"/>
          <w:lang w:val="uk-UA"/>
        </w:rPr>
        <w:fldChar w:fldCharType="end"/>
      </w:r>
      <w:r>
        <w:rPr>
          <w:color w:val="000000"/>
          <w:sz w:val="28"/>
          <w:u w:val="single"/>
          <w:lang w:val="uk-UA"/>
        </w:rPr>
        <w:t xml:space="preserve">, </w:t>
      </w:r>
      <w:r>
        <w:fldChar w:fldCharType="begin"/>
      </w:r>
      <w:r>
        <w:rPr>
          <w:rStyle w:val="InternetLink"/>
          <w:sz w:val="28"/>
          <w:color w:val="000000"/>
          <w:lang w:val="uk-UA"/>
        </w:rPr>
        <w:instrText xml:space="preserve"> HYPERLINK "https://zakon.rada.gov.ua/laws/show/1798-12/ed20180828" \l "n2741"</w:instrText>
      </w:r>
      <w:r>
        <w:rPr>
          <w:rStyle w:val="InternetLink"/>
          <w:sz w:val="28"/>
          <w:color w:val="000000"/>
          <w:lang w:val="uk-UA"/>
        </w:rPr>
        <w:fldChar w:fldCharType="separate"/>
      </w:r>
      <w:r>
        <w:rPr>
          <w:rStyle w:val="InternetLink"/>
          <w:color w:val="000000"/>
          <w:sz w:val="28"/>
          <w:lang w:val="uk-UA"/>
        </w:rPr>
        <w:t>164</w:t>
      </w:r>
      <w:r>
        <w:rPr>
          <w:rStyle w:val="InternetLink"/>
          <w:sz w:val="28"/>
          <w:color w:val="000000"/>
          <w:lang w:val="uk-UA"/>
        </w:rPr>
        <w:fldChar w:fldCharType="end"/>
      </w:r>
      <w:r>
        <w:rPr>
          <w:color w:val="000000"/>
          <w:sz w:val="28"/>
          <w:u w:val="single"/>
          <w:lang w:val="uk-UA"/>
        </w:rPr>
        <w:t xml:space="preserve">, </w:t>
      </w:r>
      <w:r>
        <w:fldChar w:fldCharType="begin"/>
      </w:r>
      <w:r>
        <w:rPr>
          <w:rStyle w:val="InternetLink"/>
          <w:sz w:val="28"/>
          <w:color w:val="000000"/>
          <w:lang w:val="uk-UA"/>
        </w:rPr>
        <w:instrText xml:space="preserve"> HYPERLINK "https://zakon.rada.gov.ua/laws/show/1798-12/ed20180828" \l "n2806"</w:instrText>
      </w:r>
      <w:r>
        <w:rPr>
          <w:rStyle w:val="InternetLink"/>
          <w:sz w:val="28"/>
          <w:color w:val="000000"/>
          <w:lang w:val="uk-UA"/>
        </w:rPr>
        <w:fldChar w:fldCharType="separate"/>
      </w:r>
      <w:r>
        <w:rPr>
          <w:rStyle w:val="InternetLink"/>
          <w:color w:val="000000"/>
          <w:sz w:val="28"/>
          <w:lang w:val="uk-UA"/>
        </w:rPr>
        <w:t>172</w:t>
      </w:r>
      <w:r>
        <w:rPr>
          <w:rStyle w:val="InternetLink"/>
          <w:sz w:val="28"/>
          <w:color w:val="000000"/>
          <w:lang w:val="uk-UA"/>
        </w:rPr>
        <w:fldChar w:fldCharType="end"/>
      </w:r>
      <w:r>
        <w:rPr>
          <w:color w:val="000000"/>
          <w:sz w:val="28"/>
          <w:u w:val="single"/>
          <w:lang w:val="uk-UA"/>
        </w:rPr>
        <w:t>, 173 цього Кодексу</w:t>
      </w:r>
      <w:r>
        <w:rPr>
          <w:color w:val="000000"/>
          <w:sz w:val="28"/>
          <w:lang w:val="uk-UA"/>
        </w:rPr>
        <w:t>. До зустрічної позовної заяви, поданої з порушенням вимог, встановлених частиною четвертою цієї статті, застосовуються положення статті 174 цього Кодексу «Залишення позовної заяви без руху, повернення позовної заяви».</w:t>
      </w:r>
    </w:p>
    <w:p>
      <w:pPr>
        <w:pStyle w:val="TextBody"/>
        <w:spacing w:before="0" w:after="0"/>
        <w:jc w:val="both"/>
        <w:rPr>
          <w:lang w:val="uk-UA"/>
        </w:rPr>
      </w:pPr>
      <w:r>
        <w:rPr>
          <w:color w:val="000000"/>
          <w:sz w:val="28"/>
          <w:lang w:val="uk-UA"/>
        </w:rPr>
        <w:tab/>
        <w:t>Згідно з вимогами частини першої статті 234 ГПК України ухвала, що викладається окремим документом, складається, зокрема, з описової частини із зазначенням суті клопотання та імені (найменування) особи, яка його заявила, чи іншого питання, що вирішується ухвалою, а також  мотивувальної частини із зазначенням мотивів, з яких суд дійшов висновків, і закону, яким керувався суд, постановляючи ухвалу.</w:t>
      </w:r>
    </w:p>
    <w:p>
      <w:pPr>
        <w:pStyle w:val="TextBody"/>
        <w:pBdr/>
        <w:spacing w:before="0" w:after="0"/>
        <w:ind w:firstLine="335"/>
        <w:jc w:val="both"/>
        <w:rPr>
          <w:lang w:val="uk-UA"/>
        </w:rPr>
      </w:pPr>
      <w:r>
        <w:rPr>
          <w:color w:val="000000"/>
          <w:sz w:val="28"/>
          <w:lang w:val="uk-UA"/>
        </w:rPr>
        <w:tab/>
        <w:t>Як вбачається з копій матеріалів справи, право на подання зустрічної позовної заяви у межах справи про своє банкрутство ПП «Альянс» об</w:t>
      </w:r>
      <w:r>
        <w:rPr>
          <w:rFonts w:eastAsia="Times New Roman"/>
          <w:bCs/>
          <w:sz w:val="28"/>
          <w:szCs w:val="28"/>
          <w:lang w:val="uk-UA"/>
        </w:rPr>
        <w:t>ґ</w:t>
      </w:r>
      <w:r>
        <w:rPr>
          <w:color w:val="000000"/>
          <w:sz w:val="28"/>
          <w:lang w:val="uk-UA"/>
        </w:rPr>
        <w:t>рунтовувало лише положеннями статті 180 ГПК України. При цьому в ухвалі від 3 серпня 2018 року (щодо прийняття зустрічного позову та об’єднання зустрічних вимог в одне провадження із первісним позовом) суддею Юлдашевим О.О. не наведено жодних мотивів щодо встановленої судом відповідності зустрічної позовної заяви вимогам статей 162, 164, 173, 180 ГПК України і наявності правових підстав для прийняття зустрічного позову та об’єднання в одне провадження вимог за зустрічним та первісним позовами з огляду на імперативні вимоги (заборони) частин першої, четвертої, п’ятої, шостої статті 180 ГПК України, а також щодо наявності юрисдикції Господарського суду Запорізької області (суддя Юлдашев О.О.) для розгляду заявлених зустрічних позовних вимог цим судом у межах справи про банкрутство ПП «Альянс», враховуючи наведені вище положення щодо предметної та суб’єктної юрисдикції (підвідомчості) господарського суду, визначені статтею 20 ГПК України, статтею 10 Закону про банкрутство, та виключної територіальної юрисдикції (підсудності) господарських судів, визначені частинами третьою, дев’ятою статті 30 ГПК України, з урахуванням імперативних приписів частини десятої цієї статті.</w:t>
      </w:r>
    </w:p>
    <w:p>
      <w:pPr>
        <w:pStyle w:val="TextBody"/>
        <w:pBdr/>
        <w:spacing w:before="0" w:after="0"/>
        <w:ind w:firstLine="335"/>
        <w:jc w:val="both"/>
        <w:rPr>
          <w:color w:val="000000"/>
          <w:sz w:val="28"/>
          <w:lang w:val="uk-UA"/>
        </w:rPr>
      </w:pPr>
      <w:r>
        <w:rPr>
          <w:color w:val="000000"/>
          <w:sz w:val="28"/>
          <w:lang w:val="uk-UA"/>
        </w:rPr>
        <w:tab/>
        <w:t>У вказаній ухвалі суду лише зазначено, що зустрічна позовна заява  вимогам зазначених статей ГПК України відповідає, а справи про банкрутство розглядаються господарськими судами відповідно до порядку (правил) ГПК України для позовного провадження з урахуванням особливостей, встановлених Законом про банкрутство (стаття 12 ГПК України, стаття 9 Закону про банкрутство).</w:t>
      </w:r>
    </w:p>
    <w:p>
      <w:pPr>
        <w:pStyle w:val="TextBody"/>
        <w:pBdr/>
        <w:spacing w:before="0" w:after="0"/>
        <w:jc w:val="both"/>
        <w:rPr>
          <w:lang w:val="uk-UA"/>
        </w:rPr>
      </w:pPr>
      <w:r>
        <w:rPr>
          <w:lang w:val="uk-UA"/>
        </w:rPr>
        <w:tab/>
      </w:r>
      <w:r>
        <w:rPr>
          <w:bCs/>
          <w:color w:val="000000"/>
          <w:spacing w:val="-4"/>
          <w:sz w:val="28"/>
          <w:lang w:val="uk-UA"/>
        </w:rPr>
        <w:t>У поясненнях, наданих під час попередньої перевірки, суддя</w:t>
        <w:br/>
        <w:t>Юлдашев О.О. зазначив лише щодо підсудності суду, який розглядає справу про банкрутство, первісних позовних вимог, при цьому на спростування доводів скаржника щодо необ</w:t>
      </w:r>
      <w:r>
        <w:rPr>
          <w:rFonts w:eastAsia="Times New Roman"/>
          <w:bCs/>
          <w:spacing w:val="-4"/>
          <w:sz w:val="28"/>
          <w:szCs w:val="28"/>
          <w:lang w:val="uk-UA"/>
        </w:rPr>
        <w:t>ґ</w:t>
      </w:r>
      <w:r>
        <w:rPr>
          <w:bCs/>
          <w:color w:val="000000"/>
          <w:spacing w:val="-4"/>
          <w:sz w:val="28"/>
          <w:lang w:val="uk-UA"/>
        </w:rPr>
        <w:t>рунтованого та штучного об’єднання позовних вимог не об</w:t>
      </w:r>
      <w:r>
        <w:rPr>
          <w:rFonts w:eastAsia="Times New Roman"/>
          <w:bCs/>
          <w:spacing w:val="-4"/>
          <w:sz w:val="28"/>
          <w:szCs w:val="28"/>
          <w:lang w:val="uk-UA"/>
        </w:rPr>
        <w:t>ґ</w:t>
      </w:r>
      <w:r>
        <w:rPr>
          <w:bCs/>
          <w:color w:val="000000"/>
          <w:spacing w:val="-4"/>
          <w:sz w:val="28"/>
          <w:lang w:val="uk-UA"/>
        </w:rPr>
        <w:t>рунтував підвідомчості та підсудності цьому суду зустрічних позовних вимог, що були заявлені самим боржником з приводу нерухомого майна до осіб, які не були учасниками справи (відповідачі 2 та 3), у тому числі до фізичної особи, яка не мала статусу підприємця, тобто предметної, суб’єктної та виключної територіальної юрисдикції суду щодо цього спору, із посиланням на відповідні норми ГПК України та Закону про банкрутство, що вказують на наявність такої юрисдикції.</w:t>
      </w:r>
    </w:p>
    <w:p>
      <w:pPr>
        <w:pStyle w:val="TextBody"/>
        <w:pBdr/>
        <w:spacing w:before="0" w:after="0"/>
        <w:jc w:val="both"/>
        <w:rPr/>
      </w:pPr>
      <w:r>
        <w:rPr>
          <w:bCs/>
          <w:color w:val="000000"/>
          <w:spacing w:val="-4"/>
          <w:sz w:val="28"/>
          <w:lang w:val="uk-UA"/>
        </w:rPr>
        <w:tab/>
        <w:t>У поясненнях від 1 вересня 2020 року суддя Юлдашев О.О., вказуючи про правильність прийняття ним рішення по суті майнового спору у формі ухвали, додатково зазначив, що к</w:t>
      </w:r>
      <w:r>
        <w:rPr>
          <w:bCs/>
          <w:color w:val="000000"/>
          <w:sz w:val="28"/>
          <w:lang w:val="uk-UA"/>
        </w:rPr>
        <w:t>онцентрація спорів про витребування майна банкрута у добросовісного набувача або із чужого незаконного володіння в межах справи про банкрутство забезпечує реалізацію контролю суду, у провадженні якого перебуває справа про банкрутство, за діяльністю боржника, що є ефективним засобом юридичного захисту прав кредиторів та узгоджується з положеннями частини четвертої статті 10 Закону про банкрутство. Не вказуючи будь-яких інших доводів та правових норм для об</w:t>
      </w:r>
      <w:r>
        <w:rPr>
          <w:rFonts w:eastAsia="Times New Roman"/>
          <w:bCs/>
          <w:color w:val="000000"/>
          <w:sz w:val="28"/>
          <w:szCs w:val="28"/>
          <w:lang w:val="uk-UA"/>
        </w:rPr>
        <w:t>ґ</w:t>
      </w:r>
      <w:r>
        <w:rPr>
          <w:bCs/>
          <w:color w:val="000000"/>
          <w:sz w:val="28"/>
          <w:lang w:val="uk-UA"/>
        </w:rPr>
        <w:t>рунтування своєї позиції, суддя Юлдашев О.О. послався на висновок Верховного Суду, викладений у постанові від 6 квітня 2018 року у справі</w:t>
        <w:br/>
        <w:t>№ 925/1874/13).</w:t>
      </w:r>
    </w:p>
    <w:p>
      <w:pPr>
        <w:pStyle w:val="TextBody"/>
        <w:pBdr/>
        <w:spacing w:before="0" w:after="0"/>
        <w:jc w:val="both"/>
        <w:rPr>
          <w:lang w:val="uk-UA"/>
        </w:rPr>
      </w:pPr>
      <w:r>
        <w:rPr>
          <w:bCs/>
          <w:color w:val="000000"/>
          <w:sz w:val="28"/>
          <w:lang w:val="uk-UA"/>
        </w:rPr>
        <w:tab/>
        <w:t>Як вбачається із вказаної постанови, колегія суддів Касаційного господарського суду у складі Верховного Суду (далі – колегія суддів) відповідно до підпункту 1 пункту 1 розділу ХІ «Перехідні положення» ГПК України здійснювала розгляд заяви про перегляд судових рішень Верховним Судом України з підстав неоднакового застосування судом касаційної інстанції одних і тих самих норм процесуального права, а саме частини четвертої статті 10 Закону України про банкрутство, статей 12, 16 ГПК України у редакції Кодексу, чинній до 15 грудня 2017 року (далі – Кодекс), яка була подана та не розглянута до 15 грудня 2017 року. Питання, яке розглядалося судами у цій справі, стосувалося можливості прийняття до розгляду у межах справи про банкрутство заяви арбітражного керуючого – ліквідатора банкрута про витребування із чужого незаконного володіння (юридичної та фізичних осіб) майна у власність банкрута. Суд першої інстанції відмовив у прийнятті заяви та повернув її заявнику, вказавши, що</w:t>
      </w:r>
      <w:r>
        <w:rPr>
          <w:color w:val="000000"/>
          <w:sz w:val="28"/>
          <w:lang w:val="uk-UA"/>
        </w:rPr>
        <w:t xml:space="preserve"> така вимога має розглядатися шляхом подання окремої позовної заяви за установленою підсудністю. Суд апеляційної інстанції таке рішення скасував і повернув заяву для розгляду. Суд касаційної інстанції це рішення суду апеляційної інстанції залишив без змін.</w:t>
      </w:r>
    </w:p>
    <w:p>
      <w:pPr>
        <w:pStyle w:val="TextBody"/>
        <w:pBdr/>
        <w:spacing w:before="0" w:after="0"/>
        <w:jc w:val="both"/>
        <w:rPr/>
      </w:pPr>
      <w:r>
        <w:rPr>
          <w:bCs/>
          <w:color w:val="000000"/>
          <w:sz w:val="28"/>
          <w:lang w:val="uk-UA"/>
        </w:rPr>
        <w:tab/>
        <w:t>У мотивувальній частині постанови колегія суддів зазначила, що згідно з пунктами 2, 7 частини першої статті 12 Кодексу господарським судам підвідомчі справи про банкрутство та справи у спорах з майновими вимогами до боржника, стосовно якого порушено справу про банкрутство,</w:t>
        <w:br/>
        <w:t>у тому числі справи у спорах про визнання недійсними будь-яких правочинів (договорів), укладених боржником; стягнення заробітної плати; поновлення на роботі посадових та службових осіб боржника, за винятком спорів, пов’язаних із визначенням та сплатою (стягненням) грошових зобов’язань (податкового боргу), визначених відповідно до Податкового кодексу України, а також справ у спорах про визнання недійсними правочинів (договорів), якщо з відповідним позовом звертається на виконання своїх повноважень контролюючий орган, визначений Податковим кодексом України. Частиною дев’ятою статті 16 Кодексу (виключна підсудність справ) передбачено, що справи у майнових спорах, передбачених пунктом 7 частини першої статті 12 цього Кодексу, розглядаються господарським судом, у провадженні якого перебуває справа про банкрутство, що кореспондується з положеннями частини четвертої статті 10 Закону про банкрутство, відповідно до якої суд, у провадженні якого перебуває справ</w:t>
      </w:r>
      <w:r>
        <w:rPr>
          <w:color w:val="000000"/>
          <w:sz w:val="28"/>
          <w:lang w:val="uk-UA"/>
        </w:rPr>
        <w:t>а про банкрутство, вирішує усі майнові спори з вимогами до боржника, у тому числі спори про визнання недійсними будь-яких правочинів (договорів), укладених боржником, тощо.</w:t>
      </w:r>
    </w:p>
    <w:p>
      <w:pPr>
        <w:pStyle w:val="TextBody"/>
        <w:spacing w:before="0" w:after="0"/>
        <w:jc w:val="both"/>
        <w:rPr/>
      </w:pPr>
      <w:r>
        <w:rPr>
          <w:color w:val="000000"/>
          <w:sz w:val="28"/>
          <w:lang w:val="uk-UA"/>
        </w:rPr>
        <w:tab/>
        <w:t xml:space="preserve">Як вказала колегія суддів, системний аналіз положень Закону про банкрутство дає підстави для висновку, що з моменту порушення стосовно боржника справи про банкрутство він перебуває в особливому правовому режимі, який змінює весь комплекс юридичних правовідносин боржника, і спеціальні норми цього Закону </w:t>
      </w:r>
      <w:r>
        <w:rPr>
          <w:bCs/>
          <w:color w:val="000000"/>
          <w:sz w:val="28"/>
          <w:lang w:val="uk-UA"/>
        </w:rPr>
        <w:t>«</w:t>
      </w:r>
      <w:r>
        <w:rPr>
          <w:color w:val="000000"/>
          <w:sz w:val="28"/>
          <w:lang w:val="uk-UA"/>
        </w:rPr>
        <w:t>мають пріоритет у застосуванні при розгляді справ про банкрутство щодо інших законодавчих актів України</w:t>
      </w:r>
      <w:r>
        <w:rPr>
          <w:bCs/>
          <w:color w:val="000000"/>
          <w:sz w:val="28"/>
          <w:lang w:val="uk-UA"/>
        </w:rPr>
        <w:t>»</w:t>
      </w:r>
      <w:r>
        <w:rPr>
          <w:color w:val="000000"/>
          <w:sz w:val="28"/>
          <w:lang w:val="uk-UA"/>
        </w:rPr>
        <w:t xml:space="preserve">, а тому правочини (договори) або майнові дії боржника, які були вчинені боржником після порушення справи про банкрутство або протягом одного року, що передував порушенню справи про банкрутство, можуть бути відповідно визнані недійсними або спростовані господарським судом у межах провадження у справі про банкрутство за заявою арбітражного керуючого або конкурсного кредитора (частина перша статті 20 Закону); за позовом розпорядника майна (частина дев’ята статті 22 Закону); за заявою комітету кредиторів (частина восьма статті 26 Закону); за заявою керуючого санацією (частина п’ята статті 28 Закону); за заявою ліквідатора (частина друга статті 41 Закону). </w:t>
      </w:r>
    </w:p>
    <w:p>
      <w:pPr>
        <w:pStyle w:val="TextBody"/>
        <w:spacing w:before="0" w:after="0"/>
        <w:jc w:val="both"/>
        <w:rPr>
          <w:color w:val="000000"/>
          <w:sz w:val="28"/>
          <w:lang w:val="uk-UA"/>
        </w:rPr>
      </w:pPr>
      <w:r>
        <w:rPr>
          <w:color w:val="000000"/>
          <w:sz w:val="28"/>
          <w:lang w:val="uk-UA"/>
        </w:rPr>
        <w:tab/>
        <w:t xml:space="preserve">Отже, як зазначила колегія суддів, за умови порушення провадження у справі про банкрутство боржника особливістю вирішення таких спорів є те, що вони розглядаються та вирішуються господарським судом без порушення нових справ, що узгоджується із загальною спрямованістю цього Закону, який передбачає концентрацію всіх спорів у межах справи про банкрутство задля судового контролю у межах цього провадження за діяльністю боржника, залучення всього майна боржника до ліквідаційної маси, в тому числі майна, яке безпідставно вибуло з права власності банкрута, для забезпечення повного або часткового задоволення вимог кредиторів та проведення інших заходів, метою яких є повне або часткове задоволення вимог кредиторів. </w:t>
      </w:r>
    </w:p>
    <w:p>
      <w:pPr>
        <w:pStyle w:val="TextBody"/>
        <w:spacing w:before="0" w:after="0"/>
        <w:jc w:val="both"/>
        <w:rPr/>
      </w:pPr>
      <w:r>
        <w:rPr>
          <w:color w:val="000000"/>
          <w:sz w:val="28"/>
          <w:lang w:val="uk-UA"/>
        </w:rPr>
        <w:tab/>
        <w:t xml:space="preserve">Враховуючи наведене, колегія суддів дійшла висновку, що </w:t>
      </w:r>
      <w:r>
        <w:rPr>
          <w:bCs/>
          <w:color w:val="000000"/>
          <w:sz w:val="28"/>
          <w:lang w:val="uk-UA"/>
        </w:rPr>
        <w:t>«</w:t>
      </w:r>
      <w:r>
        <w:rPr>
          <w:color w:val="000000"/>
          <w:sz w:val="28"/>
          <w:lang w:val="uk-UA"/>
        </w:rPr>
        <w:t>концентрація спорів про витребування майна банкрута у добросовісного набувача або із чужого незаконного володіння в межах справи про банкрутство забезпечить реалізацію контролю суду, у провадженні якого перебуває справа про банкрутство, за діяльністю боржника є ефективним засобом юридичного захисту прав як банкрута, так і кредиторів</w:t>
      </w:r>
      <w:r>
        <w:rPr>
          <w:bCs/>
          <w:color w:val="000000"/>
          <w:sz w:val="28"/>
          <w:lang w:val="uk-UA"/>
        </w:rPr>
        <w:t>»</w:t>
      </w:r>
      <w:r>
        <w:rPr>
          <w:color w:val="000000"/>
          <w:sz w:val="28"/>
          <w:lang w:val="uk-UA"/>
        </w:rPr>
        <w:t xml:space="preserve"> та узгоджується із приписами частини четвертої статті 10 Закону про банкрутство, пункту 7 частини першої статті 12, частин третьої, десятої статті 16 Кодексу.</w:t>
      </w:r>
    </w:p>
    <w:p>
      <w:pPr>
        <w:pStyle w:val="TextBody"/>
        <w:spacing w:before="0" w:after="0"/>
        <w:jc w:val="both"/>
        <w:rPr>
          <w:color w:val="000000"/>
          <w:sz w:val="28"/>
          <w:lang w:val="uk-UA"/>
        </w:rPr>
      </w:pPr>
      <w:r>
        <w:rPr>
          <w:color w:val="000000"/>
          <w:sz w:val="28"/>
          <w:lang w:val="uk-UA"/>
        </w:rPr>
        <w:tab/>
        <w:t>Окрім цього, враховуючи спрямованість Закону про банкрутство, який передбачає концентрацію всіх спорів у межах справи про банкрутство задля судового контролю у межах цього провадження за діяльністю боржника, залучення всього майна боржника до ліквідаційної маси, в тому числі майна, яке безпідставно вибуло з права власності банкрута, для забезпечення повного або часткового задоволення вимог кредиторів, а також, беручи до уваги те, що до повноважень ліквідатора банкрута належить обов’язок вживати заходів, спрямованих на пошук, виявлення та повернення майна банкрута, що знаходиться у третіх осіб, колегія суддів дійшла висновку про правильне застосування судом касаційної інстанції зазначених вище  правових норм.</w:t>
      </w:r>
    </w:p>
    <w:p>
      <w:pPr>
        <w:pStyle w:val="TextBody"/>
        <w:spacing w:before="0" w:after="0"/>
        <w:jc w:val="both"/>
        <w:rPr/>
      </w:pPr>
      <w:r>
        <w:rPr>
          <w:color w:val="000000"/>
          <w:sz w:val="28"/>
          <w:lang w:val="uk-UA"/>
        </w:rPr>
        <w:tab/>
        <w:t xml:space="preserve">З наведеної постанови Верховного Суду </w:t>
      </w:r>
      <w:r>
        <w:rPr>
          <w:bCs/>
          <w:color w:val="000000"/>
          <w:sz w:val="28"/>
          <w:lang w:val="uk-UA"/>
        </w:rPr>
        <w:t xml:space="preserve">від 6 квітня 2018 року вбачається, що висновки колегії суддів ґрунтувалися на тому, що ліквідатор банкрута, подаючи заяву, діяв відповідно до наданих йому Законом про банкрутство повноважень з метою залучення до ліквідаційної маси всього майна боржника – банкрута, зокрема майна, яке безпідставно вибуло з його власності, для забезпечення вимог кредиторів. Згідно із частиною другою статті 41 цього Закону ліквідатор подає до суду заяви про визнання недійсними правочинів (договорів) боржника; </w:t>
      </w:r>
      <w:bookmarkStart w:id="3" w:name="n719"/>
      <w:bookmarkEnd w:id="3"/>
      <w:r>
        <w:rPr>
          <w:bCs/>
          <w:color w:val="000000"/>
          <w:sz w:val="28"/>
          <w:lang w:val="uk-UA"/>
        </w:rPr>
        <w:t>вживає заходів, спрямованих на пошук, виявлення та повернення майна банкрута, що знаходиться у третіх осіб. Відповідно до частини першої статті 20 вказаного Закону правочини (договори) або майнові дії боржника, які були вчинені боржником після порушення справи про банкрутство або протягом одного року, що передував порушенню справи про банкрутство, можуть бути відповідно визнані недійсними або спростовані господарським судом у межах провадження у справі про банкрутство за заявою арбітражного керуючого або конкурсного кредитора.</w:t>
      </w:r>
    </w:p>
    <w:p>
      <w:pPr>
        <w:pStyle w:val="TextBody"/>
        <w:spacing w:before="0" w:after="0"/>
        <w:jc w:val="both"/>
        <w:rPr/>
      </w:pPr>
      <w:r>
        <w:rPr>
          <w:bCs/>
          <w:color w:val="000000"/>
          <w:sz w:val="28"/>
          <w:lang w:val="uk-UA"/>
        </w:rPr>
        <w:tab/>
        <w:t>Обставини у спорі стосовно майна ОСОБА1 істотно відрізняються від обставин у зазначеній вище справі, оскільки ПП «Альянс» не було визнано банкрутом, ліквідаційна процедура стосовно нього судом не відкривалась і ліквідатор боржника не призначався, отже, він не вчиняв визначених законом дій для формування ліквідаційної маси в інтересах кредиторів, а правочини або майнові дії, у звʼязку з якими ПП «Альянс» було заявлено позовні вимоги до суду, були вчинені задовго до порушення провадження у справі про його банкрутство. Як вбачається з ЄДРСР, станом на час розгляду дисциплінарної справи постанова про визнання ПП «Альянс» банкрутом у цій справі так і не прийнята.</w:t>
      </w:r>
    </w:p>
    <w:p>
      <w:pPr>
        <w:pStyle w:val="Normal"/>
        <w:jc w:val="both"/>
        <w:rPr>
          <w:lang w:val="uk-UA"/>
        </w:rPr>
      </w:pPr>
      <w:r>
        <w:rPr>
          <w:rFonts w:eastAsia="Times New Roman"/>
          <w:bCs/>
          <w:color w:val="000000"/>
          <w:sz w:val="28"/>
          <w:lang w:val="uk-UA"/>
        </w:rPr>
        <w:t xml:space="preserve"> </w:t>
      </w:r>
      <w:r>
        <w:rPr>
          <w:bCs/>
          <w:color w:val="000000"/>
          <w:sz w:val="28"/>
          <w:lang w:val="uk-UA"/>
        </w:rPr>
        <w:tab/>
        <w:t>Крім того, слід зауважити, що у справі № 925/1874/13 не розглядалося питання застосування пункту 8 частини першої статті 20, статті 21, частин третьої, дев’ятої, десятої статті 30, частин четвертої, пʼятої статті 173 ГПК України у їх взаємозвʼязку (у новій редакції цього Кодексу, яка набрала чинності з 15 грудня 2017 року).</w:t>
      </w:r>
    </w:p>
    <w:p>
      <w:pPr>
        <w:pStyle w:val="Normal"/>
        <w:jc w:val="both"/>
        <w:rPr>
          <w:bCs/>
          <w:color w:val="000000"/>
          <w:sz w:val="28"/>
          <w:lang w:val="uk-UA"/>
        </w:rPr>
      </w:pPr>
      <w:r>
        <w:rPr>
          <w:bCs/>
          <w:color w:val="000000"/>
          <w:sz w:val="28"/>
          <w:lang w:val="uk-UA"/>
        </w:rPr>
        <w:tab/>
        <w:t>З огляду на зазначене висновки Касаційного господарського суду у складі Верховного Суду, викладені у постанові від 6 квітня 2018 року</w:t>
        <w:br/>
        <w:t>№ 925/1874/13, не є застосовними до цього спору, і в ухвалах від 3 серпня та 2 жовтня 2018 року на їх обґрунтування суддя Юлдашев О.О. не вказував про врахування будь-яких висновків Верховного Суду щодо застосування норм права та подібність спірних правовідносин. При цьому право на отримання вмотивованого судового рішення є одним зі складових елементів права особи на справедливий суд як основоположного права людини, тим більше у справі, яка стосується конституційного права особи – права власності на майно.</w:t>
      </w:r>
    </w:p>
    <w:p>
      <w:pPr>
        <w:pStyle w:val="Normal"/>
        <w:jc w:val="both"/>
        <w:rPr/>
      </w:pPr>
      <w:r>
        <w:rPr>
          <w:bCs/>
          <w:color w:val="000000"/>
          <w:sz w:val="28"/>
          <w:lang w:val="uk-UA"/>
        </w:rPr>
        <w:tab/>
        <w:t xml:space="preserve">Водночас слід зауважити, що у постанові від 4 вересня 2018 року у справі № 907/574/16 Велика Палата Верховного Суду, вирішуючи питання щодо наявності у господарського суду, який розглядає справу про банкрутство, виключної юрисдикції щодо вимог, заявлених боржником, і вимог, заявлених до боржника, щодо якого порушено провадження у справі про банкрутство, дійшла висновку, що </w:t>
      </w:r>
      <w:r>
        <w:rPr>
          <w:bCs/>
          <w:color w:val="000000"/>
          <w:sz w:val="28"/>
          <w:u w:val="single"/>
          <w:lang w:val="uk-UA"/>
        </w:rPr>
        <w:t xml:space="preserve">частина четверта статті 10 Закону про банкрутство </w:t>
      </w:r>
      <w:r>
        <w:rPr>
          <w:color w:val="000000"/>
          <w:sz w:val="28"/>
          <w:u w:val="single"/>
          <w:lang w:val="uk-UA"/>
        </w:rPr>
        <w:t>підлягає застосуванню лише у разі, якщо вимога предʼявляється до боржника (а не боржником) під час провадження у справі про його банкрутство та має майновий характер</w:t>
      </w:r>
      <w:r>
        <w:rPr>
          <w:color w:val="000000"/>
          <w:sz w:val="28"/>
          <w:lang w:val="uk-UA"/>
        </w:rPr>
        <w:t>; метою об’єднання в одне провадження процедури банкрутства боржника та майнових вимог до нього є забезпечення майнових прав конкурсних кредиторів, правильність розгляду окремих майнових вимог.</w:t>
      </w:r>
    </w:p>
    <w:p>
      <w:pPr>
        <w:pStyle w:val="Normal"/>
        <w:jc w:val="both"/>
        <w:rPr/>
      </w:pPr>
      <w:r>
        <w:rPr>
          <w:bCs/>
          <w:color w:val="000000"/>
          <w:sz w:val="28"/>
          <w:lang w:val="uk-UA"/>
        </w:rPr>
        <w:tab/>
        <w:t>Крім того, додатково слід зазначити, що Велика Палата Верховного Суду у постанові від 18 лютого 2020 року у с</w:t>
      </w:r>
      <w:r>
        <w:rPr>
          <w:color w:val="000000"/>
          <w:sz w:val="28"/>
          <w:lang w:val="uk-UA"/>
        </w:rPr>
        <w:t>праві № 918/335/17 не погодилася з висновками, викладеними в постанові Касаційного господарського суду у складі Верховного Суду від 6 квітня 2018 року у справі № 925/1874/13 (щодо концентрації всіх спорів у межах справи про банкру</w:t>
      </w:r>
      <w:r>
        <w:rPr>
          <w:bCs/>
          <w:color w:val="000000"/>
          <w:sz w:val="28"/>
          <w:lang w:val="uk-UA"/>
        </w:rPr>
        <w:t>тство задля судового контролю за діяльністю боржника), та вказала про помилковість висновків щодо належності спору за позовною заявою ліквідатора боржника – банкрута до фізичних осіб про визнання права власності до повноважень суду господарської юрисдикції, який має вирішуватися господарським судом у межах справи про банкрутство без порушення нової справи. За висновком Великої Палати Верховного Суду у справі № 918/335/17 суди не врахували, що відповідно до положень частини четвертої статті 10 Закону про банкрутство, пункту 8 частини першої</w:t>
        <w:br/>
        <w:t xml:space="preserve">статті 20, частини дев’ятої статті 30 ГПК України </w:t>
      </w:r>
      <w:r>
        <w:rPr>
          <w:bCs/>
          <w:color w:val="000000"/>
          <w:sz w:val="28"/>
          <w:u w:val="single"/>
          <w:lang w:val="uk-UA"/>
        </w:rPr>
        <w:t>господарські суди розглядають справи у спорах з майновими вимогами до боржника, стосовно якого відкрито провадження у справі про банкрутство; у разі якщо позивачем у справі є боржник, а відповідачами – фізичні особи, то за субʼєктним складом сторін такий спір не підлягає розгляду за правилами господарського судочинства</w:t>
      </w:r>
      <w:r>
        <w:rPr>
          <w:bCs/>
          <w:color w:val="000000"/>
          <w:sz w:val="28"/>
          <w:lang w:val="uk-UA"/>
        </w:rPr>
        <w:t>. Окрім цього, Велика Палата Верховного Суду також дійшла висновку, що до спорів, пов’язаних із майновими вимогами до боржника, окрім вказаних у частині четвертій статті 10 Закону про банкрутство, пункті 8 частини першої статті 20 ГПК України, також відносяться спори про визнання права власності, витребування майна із чужого незаконного володіння, спори, пов’язані з майновими вимогами учасників (акціонерів) до боржника, які підлягали розгляду та вирішенню за правилами цивільного судочинства або ж відносились до повноважень суду господарської юрисдикції та мали розглядатися останнім в окремому позовному провадженні (не у межах провадження у справі про банкрутство) залежно від субʼєктного складу, а саме з огляду на те, хто є позивачем у такому спорі.</w:t>
      </w:r>
    </w:p>
    <w:p>
      <w:pPr>
        <w:pStyle w:val="TextBody"/>
        <w:pBdr/>
        <w:spacing w:before="0" w:after="0"/>
        <w:jc w:val="both"/>
        <w:rPr/>
      </w:pPr>
      <w:r>
        <w:rPr>
          <w:bCs/>
          <w:color w:val="000000"/>
          <w:sz w:val="28"/>
          <w:lang w:val="uk-UA"/>
        </w:rPr>
        <w:tab/>
        <w:t>Із пояснень судді Юлдашева О.О. не вбачається також належного об</w:t>
      </w:r>
      <w:r>
        <w:rPr>
          <w:rFonts w:eastAsia="Times New Roman"/>
          <w:bCs/>
          <w:sz w:val="28"/>
          <w:szCs w:val="28"/>
          <w:lang w:val="uk-UA"/>
        </w:rPr>
        <w:t>ґ</w:t>
      </w:r>
      <w:r>
        <w:rPr>
          <w:bCs/>
          <w:color w:val="000000"/>
          <w:sz w:val="28"/>
          <w:lang w:val="uk-UA"/>
        </w:rPr>
        <w:t>рунтування наявності у тексті ухвали суду від 3 серпня 2018 року про відкладення розгляду справи відомостей про зустрічну позовну заяву</w:t>
        <w:br/>
        <w:t>ПП «Альянс», зазначення у тексті ухвали як учасників справи сторін за зустрічним позовом, оскільки на момент закінчення судового засідання</w:t>
        <w:br/>
        <w:t xml:space="preserve">3 серпня 2018 року та винесення вказаної ухвали за його результатами (незалежно від дати складання її повного тексту) відповідні правові підстави для цього були відсутні. На момент проведення зазначеного судового засідання на розгляді судді Юлдашева О.О. перебував лише первісний позов, позивачем у справі було лише ТОВ «Крампромекспорт», а відповідачем – ПП «Альянс». </w:t>
      </w:r>
    </w:p>
    <w:p>
      <w:pPr>
        <w:pStyle w:val="TextBody"/>
        <w:pBdr/>
        <w:spacing w:before="0" w:after="0"/>
        <w:jc w:val="both"/>
        <w:rPr/>
      </w:pPr>
      <w:r>
        <w:rPr>
          <w:bCs/>
          <w:color w:val="CE181E"/>
          <w:sz w:val="28"/>
          <w:lang w:val="uk-UA"/>
        </w:rPr>
        <w:tab/>
      </w:r>
      <w:r>
        <w:rPr>
          <w:bCs/>
          <w:color w:val="000000"/>
          <w:sz w:val="28"/>
          <w:lang w:val="uk-UA"/>
        </w:rPr>
        <w:t xml:space="preserve">З огляду на це слід зазначити, що відповідно до вимог статті 183 ГПК України підготовче засідання проводиться за правилами, передбаченими </w:t>
      </w:r>
      <w:r>
        <w:fldChar w:fldCharType="begin"/>
      </w:r>
      <w:r>
        <w:rPr>
          <w:rStyle w:val="InternetLink"/>
          <w:sz w:val="28"/>
          <w:u w:val="none"/>
          <w:bCs/>
          <w:color w:val="000000"/>
          <w:lang w:val="uk-UA"/>
        </w:rPr>
        <w:instrText xml:space="preserve"> HYPERLINK "https://zakon.rada.gov.ua/laws/show/1798-12/ed20180828" \l "n3024"</w:instrText>
      </w:r>
      <w:r>
        <w:rPr>
          <w:rStyle w:val="InternetLink"/>
          <w:sz w:val="28"/>
          <w:u w:val="none"/>
          <w:bCs/>
          <w:color w:val="000000"/>
          <w:lang w:val="uk-UA"/>
        </w:rPr>
        <w:fldChar w:fldCharType="separate"/>
      </w:r>
      <w:r>
        <w:rPr>
          <w:rStyle w:val="InternetLink"/>
          <w:bCs/>
          <w:color w:val="000000"/>
          <w:sz w:val="28"/>
          <w:u w:val="none"/>
          <w:lang w:val="uk-UA"/>
        </w:rPr>
        <w:t>ст</w:t>
      </w:r>
      <w:r>
        <w:rPr>
          <w:rStyle w:val="InternetLink"/>
          <w:sz w:val="28"/>
          <w:u w:val="none"/>
          <w:bCs/>
          <w:color w:val="000000"/>
          <w:lang w:val="uk-UA"/>
        </w:rPr>
        <w:fldChar w:fldCharType="end"/>
      </w:r>
      <w:r>
        <w:rPr>
          <w:bCs/>
          <w:color w:val="000000"/>
          <w:sz w:val="28"/>
          <w:lang w:val="uk-UA"/>
        </w:rPr>
        <w:t>аттями 196–205 цього Кодексу, з урахуванням особливостей підготовчого засідання, встановлених главою 3 розділу ІІІ Кодексу. Відповідно до приписів статті 202 ГПК України у разі неявки позивача в судове засідання без поважних причин або неповідомлення ним про причини неявки суд залишає позовну заяву без розгляду, крім випадку, якщо від нього надійшла заява про розгляд справи за його відсутності і його нез’явлення не перешкоджає вирішенню спору. Згідно із приписами частини другої</w:t>
        <w:br/>
        <w:t xml:space="preserve">статті 185 ГПК України за результатами підготовчого засідання суд може постановити, зокрема, ухвалу про залишення позовної заяви без розгляду. Підстави для залишення позовної заяви без розгляду, визначені статтею 226 ГПК України, є аналогічними тим, що визначені статтею 202 цього Кодексу. </w:t>
      </w:r>
    </w:p>
    <w:p>
      <w:pPr>
        <w:pStyle w:val="TextBody"/>
        <w:pBdr/>
        <w:spacing w:before="0" w:after="0"/>
        <w:jc w:val="both"/>
        <w:rPr>
          <w:lang w:val="uk-UA"/>
        </w:rPr>
      </w:pPr>
      <w:r>
        <w:rPr>
          <w:bCs/>
          <w:color w:val="000000"/>
          <w:sz w:val="28"/>
          <w:lang w:val="uk-UA"/>
        </w:rPr>
        <w:tab/>
        <w:t>Із копій матеріалів справи вбачається, що ТОВ «Крампромекспорт» не забезпечило (вдруге поспіль) явку до суду свого представника у судове засідання 3 серпня 2018 року, не подало витребувані судом документи, у тому числі докази</w:t>
      </w:r>
      <w:r>
        <w:rPr>
          <w:bCs/>
          <w:color w:val="000000"/>
          <w:sz w:val="28"/>
          <w:szCs w:val="28"/>
          <w:lang w:val="uk-UA"/>
        </w:rPr>
        <w:t xml:space="preserve"> надсилання кредиторам копій позовної заяви (з додатками), </w:t>
      </w:r>
      <w:r>
        <w:rPr>
          <w:bCs/>
          <w:color w:val="000000"/>
          <w:sz w:val="28"/>
          <w:lang w:val="uk-UA"/>
        </w:rPr>
        <w:t>не повідомило про причини неявки, а також не подало заяву про розгляд справи за відсутності свого представника, при цьому явка представників сторін визнавалась судом обов’язковою, а їх повідомлення було визнано суддею Юлдашевим О.О. належним. Копії ухвал суду</w:t>
        <w:br/>
        <w:t>від 5, 17 та 24 липня 2018 року надсилались позивачу за адресою його місцезнаходження, зазначеною у позовній заяві та у доданому до неї витягу з ЄДРПОУ.</w:t>
      </w:r>
    </w:p>
    <w:p>
      <w:pPr>
        <w:pStyle w:val="TextBody"/>
        <w:pBdr/>
        <w:spacing w:before="0" w:after="0"/>
        <w:jc w:val="both"/>
        <w:rPr/>
      </w:pPr>
      <w:r>
        <w:rPr>
          <w:rFonts w:eastAsia="Times New Roman"/>
          <w:bCs/>
          <w:color w:val="000000"/>
          <w:sz w:val="28"/>
          <w:szCs w:val="28"/>
          <w:lang w:val="uk-UA"/>
        </w:rPr>
        <w:t xml:space="preserve"> </w:t>
      </w:r>
      <w:r>
        <w:rPr>
          <w:bCs/>
          <w:color w:val="000000"/>
          <w:sz w:val="28"/>
          <w:szCs w:val="28"/>
          <w:lang w:val="uk-UA"/>
        </w:rPr>
        <w:tab/>
        <w:t>У</w:t>
      </w:r>
      <w:r>
        <w:rPr>
          <w:bCs/>
          <w:color w:val="000000"/>
          <w:sz w:val="28"/>
          <w:lang w:val="uk-UA"/>
        </w:rPr>
        <w:t xml:space="preserve"> рішенні у </w:t>
      </w:r>
      <w:r>
        <w:rPr>
          <w:color w:val="000000"/>
          <w:sz w:val="28"/>
          <w:lang w:val="uk-UA"/>
        </w:rPr>
        <w:t xml:space="preserve">справі «Юніон Аліментаріа Сандерс С.А.» ЄСПЛ зазначив, що заявник зобовʼязаний демонструвати готовність брати участь на всіх етапах розгляду, що стосуються безпосередньо його, утримуватись від використання прийомів, які повʼязані зі зволіканням у розгляді справи, а також максимально використовувати всі засоби внутрішнього законодавства для прискорення процедури слухання. </w:t>
      </w:r>
      <w:r>
        <w:rPr>
          <w:bCs/>
          <w:color w:val="000000"/>
          <w:sz w:val="28"/>
          <w:lang w:val="uk-UA"/>
        </w:rPr>
        <w:t>Навіть перша неявка позивача у судове засідання, якщо він не повідомив суд про причини своєї неявки, не подав заяви про розгляд справи за його відсутності або про відкладення розгляду справи до початку судового засідання, відповідно до приписів статей 202, 226 ГПК України є підставою для залишення позову без розгляду (постанови Касаційного господарського суду у складі Верховного Суду від 16 серпня 2018 року у справі № 910/23344/17, від 4 вересня</w:t>
        <w:br/>
        <w:t>2018 року у справі № 910/14047/17).</w:t>
      </w:r>
    </w:p>
    <w:p>
      <w:pPr>
        <w:pStyle w:val="TextBody"/>
        <w:pBdr/>
        <w:spacing w:before="0" w:after="0"/>
        <w:jc w:val="both"/>
        <w:rPr>
          <w:bCs/>
          <w:color w:val="000000"/>
          <w:sz w:val="28"/>
          <w:lang w:val="uk-UA"/>
        </w:rPr>
      </w:pPr>
      <w:r>
        <w:rPr>
          <w:bCs/>
          <w:color w:val="000000"/>
          <w:sz w:val="28"/>
          <w:lang w:val="uk-UA"/>
        </w:rPr>
        <w:tab/>
        <w:t>Крім того, відповідно до вимог частини першої статті 180 ГПК України відповідач має право пред’явити зустрічний позов лише у строк для подання відзиву. Відповідно до ухвали суду від 5 липня 2018 року відповідач – ПП «Альянс» мав подати відзив на позов до 16 липня</w:t>
        <w:br/>
        <w:t>2018 року. Ухвалою від 17 липня 2018 року відповідачу повторно пропонувалося до наступного судового засідання подати відзив на позов, проте до 10:00 3 серпня 2018 року такий відзив, як і зустрічний позов, відповідач до суду не подав. За приписами частини шостої статті 180</w:t>
        <w:br/>
        <w:t>ГПК України зустрічна позовна заява, подана з порушенням строку для надання відзиву, ухвалою суду повертається заявнику.</w:t>
      </w:r>
    </w:p>
    <w:p>
      <w:pPr>
        <w:pStyle w:val="TextBody"/>
        <w:pBdr/>
        <w:spacing w:before="0" w:after="0"/>
        <w:ind w:firstLine="335"/>
        <w:jc w:val="both"/>
        <w:rPr/>
      </w:pPr>
      <w:r>
        <w:rPr>
          <w:bCs/>
          <w:color w:val="000000"/>
          <w:sz w:val="28"/>
          <w:lang w:val="uk-UA"/>
        </w:rPr>
        <w:tab/>
        <w:t>Відповідно до вимог части</w:t>
      </w:r>
      <w:r>
        <w:rPr>
          <w:color w:val="000000"/>
          <w:sz w:val="28"/>
          <w:lang w:val="uk-UA"/>
        </w:rPr>
        <w:t xml:space="preserve">ни шостої статті 176 ГПК України, у разі якщо відповідачем у позовній заяві вказана фізична особа, що не є підприємцем, суд не пізніше двох днів з дня надходження позовної заяви до суду звертається до відповідного органу реєстрації місця перебування та місця проживання особи щодо надання інформації про зареєстроване місце проживання (перебування) такої фізичної особи. Наявності у матеріалах справи такого запиту судді та відповіді на нього під час попередньої перевірки не встановлено. За змістом вказаної статті до отримання судом інформації про зареєстроване місце проживання (перебування) фізичної особи </w:t>
      </w:r>
      <w:r>
        <w:rPr>
          <w:bCs/>
          <w:color w:val="000000"/>
          <w:sz w:val="28"/>
          <w:lang w:val="uk-UA"/>
        </w:rPr>
        <w:t>–</w:t>
      </w:r>
      <w:r>
        <w:rPr>
          <w:color w:val="000000"/>
          <w:sz w:val="28"/>
          <w:lang w:val="uk-UA"/>
        </w:rPr>
        <w:t xml:space="preserve"> відповідача суд не вправі постановити ухвалу про прийняття позовної заяви до розгляду та відкриття провадження у справі. Слід зазначити, що встановлення зареєстрованого місця проживання (перебування) фізичної особи необхідне не лише для визначення підсудності справи, але й для дотримання судом вимог закону щодо належного повідомлення учасника справи про розгляд справи та отримання ним копій судових рішень. </w:t>
      </w:r>
    </w:p>
    <w:p>
      <w:pPr>
        <w:pStyle w:val="TextBody"/>
        <w:pBdr/>
        <w:spacing w:before="0" w:after="0"/>
        <w:ind w:firstLine="335"/>
        <w:jc w:val="both"/>
        <w:rPr>
          <w:lang w:val="uk-UA"/>
        </w:rPr>
      </w:pPr>
      <w:r>
        <w:rPr>
          <w:color w:val="000000"/>
          <w:sz w:val="28"/>
          <w:lang w:val="uk-UA"/>
        </w:rPr>
        <w:tab/>
        <w:t>Порядок повідомлень і викликів, що здійснюються господарським судом, визначено статтею 120 ГПК України. Зокрема, згідно із частиною третьою статті цієї статті виклики і повідомлення здійснюються шляхом вручення ухвали в порядку, передбаченому цим Кодексом для вручення судових рішень. При цьому ухвала господарського суду про дату, час та місце судового засідання чи вчинення відповідної процесуальної дії повинна бути вручена завчасно, з таким розрахунком, щоб особи, які викликаються, мали достатньо часу, але не менше ніж п’ять днів, для явки в суд і підготовки до участі в судовому розгляді справи чи вчинення відповідної процесуальної дії (частина четверта статті 120 ГПК України).</w:t>
      </w:r>
    </w:p>
    <w:p>
      <w:pPr>
        <w:pStyle w:val="TextBody"/>
        <w:pBdr/>
        <w:spacing w:before="0" w:after="0"/>
        <w:ind w:firstLine="335"/>
        <w:jc w:val="both"/>
        <w:rPr/>
      </w:pPr>
      <w:r>
        <w:rPr>
          <w:color w:val="000000"/>
          <w:sz w:val="28"/>
          <w:lang w:val="uk-UA"/>
        </w:rPr>
        <w:tab/>
        <w:t>Вручення судового рішення врегульовано статтею 242 ГПК України. Відповідно до частини п’ятої статті 242 ГПК України учасникам справи, які не були присутні в судовому засіданні, або якщо судове рішення було ухвалено поза межами судового засідання чи без повідомлення (виклику) учасників справи, копія судового рішення надсилається протягом двох днів з дня його складення у повному обсязі в електронній формі у порядку, визначеному законом, – у випадку наявності в особи офіційної електронної адреси, або</w:t>
      </w:r>
      <w:r>
        <w:rPr>
          <w:color w:val="000000"/>
          <w:sz w:val="28"/>
          <w:u w:val="single"/>
          <w:lang w:val="uk-UA"/>
        </w:rPr>
        <w:t xml:space="preserve"> рекомендованим листом з повідомленням про вручення,</w:t>
      </w:r>
      <w:r>
        <w:rPr>
          <w:color w:val="000000"/>
          <w:sz w:val="28"/>
          <w:lang w:val="uk-UA"/>
        </w:rPr>
        <w:t xml:space="preserve"> якщо така адреса відсутня. Згідно із частиною одинадцятою цієї статті у випадку розгляду справи за матеріалами в паперовій формі судові рішення </w:t>
      </w:r>
      <w:r>
        <w:rPr>
          <w:color w:val="000000"/>
          <w:sz w:val="28"/>
          <w:u w:val="single"/>
          <w:lang w:val="uk-UA"/>
        </w:rPr>
        <w:t>надсилаються в паперовій формі рекомендованим листом з повідомленням про вручення</w:t>
      </w:r>
      <w:r>
        <w:rPr>
          <w:color w:val="000000"/>
          <w:sz w:val="28"/>
          <w:lang w:val="uk-UA"/>
        </w:rPr>
        <w:t>.</w:t>
      </w:r>
    </w:p>
    <w:p>
      <w:pPr>
        <w:pStyle w:val="TextBody"/>
        <w:pBdr/>
        <w:spacing w:before="0" w:after="0"/>
        <w:ind w:firstLine="335"/>
        <w:jc w:val="both"/>
        <w:rPr>
          <w:lang w:val="uk-UA"/>
        </w:rPr>
      </w:pPr>
      <w:r>
        <w:rPr>
          <w:color w:val="000000"/>
          <w:sz w:val="28"/>
          <w:lang w:val="uk-UA"/>
        </w:rPr>
        <w:tab/>
        <w:t>Як встановлено під час попередньої перевірки, усі копії ухвал у цій справі про призначення/відкладення судових засідань, в тому числі судового засідання 2 жовтня 2018 року, в якому було прийнято рішення по суті цього майнового спору, а також ухвали від 3 серпня 2018 року (про прийняття зустрічного позову) надсилались учасникам справи, у тому числі</w:t>
        <w:br/>
        <w:t xml:space="preserve">ОСОБА1, рекомендованими листами без повідомлення про вручення, що не відповідає порядку, встановленому законом. Із наявністю повідомлення про вручення поштового відправлення закон пов’язує встановлення судом фактів вручення копій судових рішень та належного (завчасного) повідомлення сторін про розгляд справи, а також можливість/неможливість вчинення судом відповідних процесуальних дій. </w:t>
      </w:r>
    </w:p>
    <w:p>
      <w:pPr>
        <w:pStyle w:val="TextBody"/>
        <w:pBdr/>
        <w:spacing w:before="0" w:after="0"/>
        <w:ind w:firstLine="335"/>
        <w:jc w:val="both"/>
        <w:rPr/>
      </w:pPr>
      <w:r>
        <w:rPr>
          <w:color w:val="000000"/>
          <w:sz w:val="28"/>
          <w:lang w:val="uk-UA"/>
        </w:rPr>
        <w:tab/>
        <w:t xml:space="preserve">Вимоги статей 120, 242 ГПК України </w:t>
      </w:r>
      <w:r>
        <w:rPr>
          <w:bCs/>
          <w:color w:val="000000"/>
          <w:sz w:val="28"/>
          <w:lang w:val="uk-UA"/>
        </w:rPr>
        <w:t>–</w:t>
      </w:r>
      <w:r>
        <w:rPr>
          <w:color w:val="000000"/>
          <w:sz w:val="28"/>
          <w:lang w:val="uk-UA"/>
        </w:rPr>
        <w:t xml:space="preserve"> не проста формальність, а реальна гарантія забезпечення справедливого судочинства, нехтування якою означає нехтування законом та процесуальними правами учасників справи. Відповідно до частини третьої статті 277 ГПК України розгляд справи за відсутності будь-якого учасника справи, не повідомленого належним чином про дату, час і місце засідання суду, визнається істотним порушенням норм процесуального права та є обов’язковою підставою для скасування судового рішення суду першої інстанції та ухвалення нового судового рішення.</w:t>
        <w:br/>
        <w:t xml:space="preserve">Саме на суддю покладений обовʼязок забезпечити право осіб на справедливий суд, тому він зобовʼязаний вживати необхідних заходів для  безумовного дотримання вказаних законодавчих приписів. </w:t>
      </w:r>
    </w:p>
    <w:p>
      <w:pPr>
        <w:pStyle w:val="TextBody"/>
        <w:pBdr/>
        <w:spacing w:before="0" w:after="0"/>
        <w:ind w:firstLine="335"/>
        <w:jc w:val="both"/>
        <w:rPr>
          <w:color w:val="000000"/>
          <w:sz w:val="28"/>
          <w:lang w:val="uk-UA"/>
        </w:rPr>
      </w:pPr>
      <w:bookmarkStart w:id="4" w:name="n3392"/>
      <w:bookmarkEnd w:id="4"/>
      <w:r>
        <w:rPr>
          <w:color w:val="000000"/>
          <w:sz w:val="28"/>
          <w:lang w:val="uk-UA"/>
        </w:rPr>
        <w:tab/>
        <w:t>За правилами частини шостої статті 242 ГПК України у разі надсилання копії судового рішення засобами поштового зв’язку у паперовій формі днем вручення судового рішення є, зокрема: день проставлення у поштовому повідомленні відмітки про вручення судового рішення; день проставлення у поштовому повідомленні відмітки про відмову отримати копію судового рішення чи відмітки про відсутність особи за адресою місцезнаходження, місця проживання чи перебування особи, повідомленою цією особою суду; день проставлення у поштовому повідомленні відмітки про відмову отримати копію судового рішення чи відмітки про відсутність особи за адресою місцезнаходження, місця проживання чи перебування особи, яка зареєстрована у встановленому законом порядку, якщо ця особа не повідомила суду іншої адреси.</w:t>
      </w:r>
    </w:p>
    <w:p>
      <w:pPr>
        <w:pStyle w:val="TextBody"/>
        <w:pBdr/>
        <w:spacing w:before="0" w:after="0"/>
        <w:ind w:firstLine="335"/>
        <w:jc w:val="both"/>
        <w:rPr>
          <w:lang w:val="uk-UA"/>
        </w:rPr>
      </w:pPr>
      <w:r>
        <w:rPr>
          <w:color w:val="000000"/>
          <w:sz w:val="28"/>
          <w:lang w:val="uk-UA"/>
        </w:rPr>
        <w:tab/>
        <w:t>За відсутності самого бланка повідомлення про вручення поштового відправлення – копії ухвали суду та, відповідно, відміток у ньому про вручення адресату поштового відправлення або відмову в його отриманні чи про відсутність одержувача за адресою місцезнаходження/місця проживання встановити відповідно до вимог ГПК України факт вручення копії судового рішення, завчасність такого вручення не вбачається за можливе.</w:t>
      </w:r>
    </w:p>
    <w:p>
      <w:pPr>
        <w:pStyle w:val="TextBody"/>
        <w:pBdr/>
        <w:spacing w:before="0" w:after="0"/>
        <w:ind w:firstLine="335"/>
        <w:jc w:val="both"/>
        <w:rPr>
          <w:color w:val="000000"/>
          <w:sz w:val="28"/>
          <w:lang w:val="uk-UA"/>
        </w:rPr>
      </w:pPr>
      <w:r>
        <w:rPr>
          <w:color w:val="000000"/>
          <w:sz w:val="28"/>
          <w:lang w:val="uk-UA"/>
        </w:rPr>
        <w:tab/>
        <w:t>Статтею 77 ГПК України визначено, що обставини, які відповідно до законодавства повинні бути підтверджені певними засобами доказування, не можуть підтверджуватися іншими засобами доказування.</w:t>
      </w:r>
    </w:p>
    <w:p>
      <w:pPr>
        <w:pStyle w:val="TextBody"/>
        <w:pBdr/>
        <w:spacing w:before="0" w:after="0"/>
        <w:ind w:firstLine="335"/>
        <w:jc w:val="both"/>
        <w:rPr/>
      </w:pPr>
      <w:r>
        <w:rPr>
          <w:color w:val="000000"/>
          <w:sz w:val="28"/>
          <w:lang w:val="uk-UA"/>
        </w:rPr>
        <w:tab/>
        <w:t>Відповідно до</w:t>
      </w:r>
      <w:r>
        <w:rPr>
          <w:bCs/>
          <w:color w:val="000000"/>
          <w:sz w:val="28"/>
          <w:lang w:val="uk-UA"/>
        </w:rPr>
        <w:t xml:space="preserve"> положень статті 91 ГПК України письмовими доказами є документи (крім електронних документів), які містять дані про обст</w:t>
      </w:r>
      <w:r>
        <w:rPr>
          <w:color w:val="000000"/>
          <w:sz w:val="28"/>
          <w:lang w:val="uk-UA"/>
        </w:rPr>
        <w:t xml:space="preserve">авини, що мають значення для правильного вирішення спору. Письмові докази подаються в оригіналі або в належним чином засвідченій копії, якщо інше не передбачено цим Кодексом. Копії документів вважаються засвідченими належним чином, якщо їх засвідчено в порядку, встановленому чинним законодавством. Частиною п’ятою цієї статті визначено, що учасник справи, який подає письмові докази в копіях (електронних копіях), повинен зазначити про наявність у нього або іншої особи оригіналу письмового доказу. </w:t>
      </w:r>
      <w:bookmarkStart w:id="5" w:name="n2171"/>
      <w:bookmarkEnd w:id="5"/>
      <w:r>
        <w:rPr>
          <w:color w:val="000000"/>
          <w:sz w:val="28"/>
          <w:lang w:val="uk-UA"/>
        </w:rPr>
        <w:t xml:space="preserve">Учасник справи підтверджує відповідність копії письмового доказу оригіналу, який знаходиться у нього, своїм підписом із зазначенням дати такого засвідчення. Отже, учасник справи вправі засвідчувати своїм підписом копії лише тих документів, оригінали яких знаходяться у нього. </w:t>
      </w:r>
    </w:p>
    <w:p>
      <w:pPr>
        <w:pStyle w:val="TextBody"/>
        <w:pBdr/>
        <w:spacing w:before="0" w:after="0"/>
        <w:ind w:firstLine="335"/>
        <w:jc w:val="both"/>
        <w:rPr>
          <w:color w:val="000000"/>
          <w:sz w:val="28"/>
          <w:lang w:val="uk-UA"/>
        </w:rPr>
      </w:pPr>
      <w:r>
        <w:rPr>
          <w:color w:val="000000"/>
          <w:sz w:val="28"/>
          <w:lang w:val="uk-UA"/>
        </w:rPr>
        <w:tab/>
        <w:t xml:space="preserve">Як визначено частиною шостою статті 91 ГПК України, якщо подано копію (електронну копію) письмового доказу, суд за клопотанням учасника справи або з власної ініціативи може витребувати у відповідної особи оригінал письмового доказу. </w:t>
      </w:r>
      <w:bookmarkStart w:id="6" w:name="n2173"/>
      <w:bookmarkEnd w:id="6"/>
      <w:r>
        <w:rPr>
          <w:color w:val="000000"/>
          <w:sz w:val="28"/>
          <w:lang w:val="uk-UA"/>
        </w:rPr>
        <w:t>Якщо оригінал письмового доказу не поданий, а учасник справи або суд ставить під сумнів відповідність поданої копії (електронної копії) оригіналу, такий доказ не береться судом до уваги.</w:t>
      </w:r>
    </w:p>
    <w:p>
      <w:pPr>
        <w:pStyle w:val="Normal"/>
        <w:pBdr/>
        <w:jc w:val="both"/>
        <w:rPr>
          <w:lang w:val="uk-UA"/>
        </w:rPr>
      </w:pPr>
      <w:r>
        <w:rPr>
          <w:color w:val="000000"/>
          <w:sz w:val="28"/>
          <w:lang w:val="uk-UA"/>
        </w:rPr>
        <w:tab/>
        <w:t>Згідно із пунктом 5.27 Національного стандарту України «Уніфікована система організаційно-розпорядчої документації. Вимоги до оформлювання документів. ДСТУ 4163-2003», затвердженого наказом Державного комітету України з питань технічного регулювання та споживчої політики від</w:t>
        <w:br/>
        <w:t xml:space="preserve">7 квітня 2003 року № 55, відмітку про засвідчення копії документа складають зі слів «Згідно з оригіналом», назви посади, особистого підпису особи, яка засвідчує копію, її ініціалів та прізвища, дати засвідчення копії. </w:t>
      </w:r>
    </w:p>
    <w:p>
      <w:pPr>
        <w:pStyle w:val="TextBody"/>
        <w:pBdr/>
        <w:spacing w:before="0" w:after="0"/>
        <w:jc w:val="both"/>
        <w:rPr>
          <w:lang w:val="uk-UA"/>
        </w:rPr>
      </w:pPr>
      <w:r>
        <w:rPr>
          <w:color w:val="000000"/>
          <w:sz w:val="28"/>
          <w:lang w:val="uk-UA"/>
        </w:rPr>
        <w:tab/>
        <w:t xml:space="preserve">Відповідно до пункту 2.6.11 Інструкції з діловодства учасникам судового процесу надсилаються (видаються) копії судових рішень, засвідчених відміткою «Згідно з оригіналом», скріплених відповідною (не гербовою) печаткою суду; зазначається назва посади, особистий підпис відповідальної особи, яка засвідчує примірник, її ініціали, прізвище, дата засвідчення копії. </w:t>
      </w:r>
    </w:p>
    <w:p>
      <w:pPr>
        <w:pStyle w:val="TextBody"/>
        <w:pBdr/>
        <w:spacing w:before="0" w:after="0"/>
        <w:jc w:val="both"/>
        <w:rPr>
          <w:color w:val="000000"/>
          <w:sz w:val="28"/>
          <w:lang w:val="uk-UA"/>
        </w:rPr>
      </w:pPr>
      <w:r>
        <w:rPr>
          <w:color w:val="000000"/>
          <w:sz w:val="28"/>
          <w:lang w:val="uk-UA"/>
        </w:rPr>
        <w:tab/>
        <w:t xml:space="preserve">За приписами статті 96 ГПК України електронні докази подаються в оригіналі або в електронній копії, засвідченій електронним цифровим підписом, прирівняним до власноручного підпису відповідно до Закону України «Про електронний цифровий підпис». Учасники справи мають право подавати електронні докази в паперових копіях, посвідчених в порядку, передбаченому законом. Паперова копія електронного доказу не вважається письмовим доказом. </w:t>
      </w:r>
    </w:p>
    <w:p>
      <w:pPr>
        <w:pStyle w:val="TextBody"/>
        <w:pBdr/>
        <w:spacing w:before="0" w:after="0"/>
        <w:jc w:val="both"/>
        <w:rPr>
          <w:color w:val="000000"/>
          <w:sz w:val="28"/>
          <w:lang w:val="uk-UA"/>
        </w:rPr>
      </w:pPr>
      <w:r>
        <w:rPr>
          <w:color w:val="000000"/>
          <w:sz w:val="28"/>
          <w:lang w:val="uk-UA"/>
        </w:rPr>
        <w:tab/>
        <w:t>Отже, копія судового рішення, роздрукована з ЄДРСР, не є електронним доказом, водночас як письмовий доказ вона має бути засвідчена з дотриманням встановленого законом порядку, щоб відповідати вимогам статті 77 ГПК України щодо допустимості доказів.</w:t>
      </w:r>
    </w:p>
    <w:p>
      <w:pPr>
        <w:pStyle w:val="Normal"/>
        <w:pBdr/>
        <w:ind w:firstLine="335"/>
        <w:jc w:val="both"/>
        <w:rPr>
          <w:color w:val="000000"/>
          <w:sz w:val="28"/>
          <w:lang w:val="uk-UA"/>
        </w:rPr>
      </w:pPr>
      <w:r>
        <w:rPr>
          <w:color w:val="000000"/>
          <w:sz w:val="28"/>
          <w:lang w:val="uk-UA"/>
        </w:rPr>
        <w:tab/>
        <w:t>Згідно із частиною третьою статті 177 ГПК України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w:t>
      </w:r>
    </w:p>
    <w:p>
      <w:pPr>
        <w:pStyle w:val="Normal"/>
        <w:pBdr/>
        <w:ind w:firstLine="335"/>
        <w:jc w:val="both"/>
        <w:rPr>
          <w:lang w:val="uk-UA"/>
        </w:rPr>
      </w:pPr>
      <w:r>
        <w:rPr>
          <w:color w:val="000000"/>
          <w:sz w:val="28"/>
          <w:lang w:val="uk-UA"/>
        </w:rPr>
        <w:tab/>
        <w:t>Завданнями підготовчого провадження є, зокрема, з’ясування заперечень проти позовних вимог; визначення обставин справи, які підлягають встановленню, та зібрання відповідних доказів;</w:t>
      </w:r>
      <w:bookmarkStart w:id="7" w:name="n2889"/>
      <w:bookmarkEnd w:id="7"/>
      <w:r>
        <w:rPr>
          <w:color w:val="000000"/>
          <w:sz w:val="28"/>
          <w:lang w:val="uk-UA"/>
        </w:rPr>
        <w:t xml:space="preserve"> вчинення інших дій з метою забезпечення правильного, своєчасного і безперешкодного розгляду справи по суті.</w:t>
      </w:r>
    </w:p>
    <w:p>
      <w:pPr>
        <w:pStyle w:val="Normal"/>
        <w:pBdr/>
        <w:jc w:val="both"/>
        <w:rPr/>
      </w:pPr>
      <w:r>
        <w:rPr>
          <w:bCs/>
          <w:color w:val="000000"/>
          <w:sz w:val="28"/>
          <w:lang w:val="uk-UA"/>
        </w:rPr>
        <w:tab/>
      </w:r>
      <w:r>
        <w:rPr>
          <w:color w:val="000000"/>
          <w:sz w:val="28"/>
          <w:lang w:val="uk-UA"/>
        </w:rPr>
        <w:t>Ухвала про відкриття провадження у цьому спорі була винесена</w:t>
        <w:br/>
        <w:t xml:space="preserve">5 липня 2018 року, підготовче засідання було розпочато 29 серпня 2018 року та продовжено 13 вересня 2018 року. За результатами цього засідання, в яке з’явився лише представник ПП «Альянс», суддею Юлдашевим О.О. прийнято рішення про закриття підготовчого провадження та призначення справи до судового розгляду по суті. </w:t>
      </w:r>
    </w:p>
    <w:p>
      <w:pPr>
        <w:pStyle w:val="TextBody"/>
        <w:spacing w:before="0" w:after="0"/>
        <w:jc w:val="both"/>
        <w:rPr>
          <w:lang w:val="uk-UA"/>
        </w:rPr>
      </w:pPr>
      <w:r>
        <w:rPr>
          <w:bCs/>
          <w:color w:val="000000"/>
          <w:sz w:val="28"/>
          <w:lang w:val="uk-UA"/>
        </w:rPr>
        <w:tab/>
        <w:t>Незважаючи на відсутність доказів належного повідомлення інших учасників справи про виклик до суду та вручення їм копій ухвали від</w:t>
        <w:br/>
        <w:t>29 серпня 2018 року, зокрема ОСОБА1, щодо майна якого вирішувався цей спір (від об’єкта поштового зв’язку на день цього судового засідання не надійшло жодних повідомлень щодо вручення/невручення ОСОБА1 поштових відправлень суду у цій справі), а також відсутність офіційних відомостей про зареєстроване місце проживання (перебування) фізичної особи – відповідача, суддя Юлдашев О.О. дійшов висновку, що випадки, які є підставами для відкладення підготовчого засідання та оголошення перерви у підготовчому засіданні, передбачені статтею 183 ГПК України, відсутні.</w:t>
      </w:r>
    </w:p>
    <w:p>
      <w:pPr>
        <w:pStyle w:val="TextBody"/>
        <w:spacing w:before="0" w:after="0"/>
        <w:jc w:val="both"/>
        <w:rPr>
          <w:lang w:val="uk-UA"/>
        </w:rPr>
      </w:pPr>
      <w:r>
        <w:rPr>
          <w:bCs/>
          <w:color w:val="000000"/>
          <w:sz w:val="28"/>
          <w:lang w:val="uk-UA"/>
        </w:rPr>
        <w:tab/>
        <w:t>Відповідно до приписів частини другої статті 183 ГПК України суд відкладає підготовче засідання в межах визначеного цим Кодексом строку підготовчого провадження, зокрема, у випадках, визначених частиною другою статті 202 цього Кодексу; або в інших випадках, коли питання, визначені частиною другою статті 182 цього Кодексу, не можуть бути розглянуті у даному підготовчому засіданні.</w:t>
      </w:r>
    </w:p>
    <w:p>
      <w:pPr>
        <w:pStyle w:val="TextBody"/>
        <w:spacing w:before="0" w:after="0"/>
        <w:jc w:val="both"/>
        <w:rPr>
          <w:bCs/>
          <w:color w:val="000000"/>
          <w:sz w:val="28"/>
          <w:lang w:val="uk-UA"/>
        </w:rPr>
      </w:pPr>
      <w:r>
        <w:rPr>
          <w:bCs/>
          <w:color w:val="000000"/>
          <w:sz w:val="28"/>
          <w:lang w:val="uk-UA"/>
        </w:rPr>
        <w:tab/>
        <w:t>Згідно із частиною другою статті 202 ГПК України суд відкладає розгляд справи в судовому засіданні в межах встановленого цим Кодексом строку, зокрема, у разі неявки в судове засідання учасника справи, щодо якого немає відомостей про направлення йому ухвали з повідомленням про дату, час і місце судового засідання.</w:t>
      </w:r>
    </w:p>
    <w:p>
      <w:pPr>
        <w:pStyle w:val="TextBody"/>
        <w:spacing w:before="0" w:after="0"/>
        <w:jc w:val="both"/>
        <w:rPr>
          <w:lang w:val="uk-UA"/>
        </w:rPr>
      </w:pPr>
      <w:r>
        <w:rPr>
          <w:bCs/>
          <w:color w:val="000000"/>
          <w:sz w:val="28"/>
          <w:lang w:val="uk-UA"/>
        </w:rPr>
        <w:tab/>
        <w:t>Відповідно до положень частини другої статті 182 ГПК України у підготовчому засіданні, яке проводиться з повідомленням учасників справи,</w:t>
      </w:r>
      <w:bookmarkStart w:id="8" w:name="n2913"/>
      <w:bookmarkEnd w:id="8"/>
      <w:r>
        <w:rPr>
          <w:bCs/>
          <w:color w:val="000000"/>
          <w:sz w:val="28"/>
          <w:lang w:val="uk-UA"/>
        </w:rPr>
        <w:t xml:space="preserve"> судом з’ясовується, чи повідомили сторони про всі обставини справи, які їм відомі; чи надали вони докази, на які вони посилаються у позові і відзиві, а також докази, витребувані судом, чи причини їх неподання; вирішує питання про витребування додаткових доказів та визначає строки їх подання; може роз’яснювати учасникам справи, які обставини входять до предмета доказування, які докази мають бути подані тим чи іншим учасником справи; здійснює інші дії, необхідні для забезпечення правильного і своєчасного розгляду справи по суті.</w:t>
      </w:r>
    </w:p>
    <w:p>
      <w:pPr>
        <w:pStyle w:val="TextBody"/>
        <w:spacing w:before="0" w:after="0"/>
        <w:jc w:val="both"/>
        <w:rPr>
          <w:lang w:val="uk-UA"/>
        </w:rPr>
      </w:pPr>
      <w:r>
        <w:rPr>
          <w:bCs/>
          <w:color w:val="000000"/>
          <w:sz w:val="28"/>
          <w:lang w:val="uk-UA"/>
        </w:rPr>
        <w:tab/>
        <w:t>Частиною п’ятою статті 183 ГПК України встановлено, що у разі необхідності суд може оголосити перерву у підготовчому засіданні, зокрема у випадку невиконання учасником справи вимог ухвали про відкриття провадження у справі у встановлений судом строк, якщо таке невиконання перешкоджає завершенню підготовчого провадження або у випадку необхідності витребування нових (додаткових) доказів.</w:t>
      </w:r>
    </w:p>
    <w:p>
      <w:pPr>
        <w:pStyle w:val="TextBody"/>
        <w:pBdr/>
        <w:spacing w:before="0" w:after="0"/>
        <w:ind w:firstLine="335"/>
        <w:jc w:val="both"/>
        <w:rPr/>
      </w:pPr>
      <w:r>
        <w:rPr>
          <w:bCs/>
          <w:color w:val="000000"/>
          <w:sz w:val="28"/>
          <w:lang w:val="uk-UA"/>
        </w:rPr>
        <w:tab/>
        <w:t>Попри неявку учасників справи (окрім представника позивача за зустрічним позовом), явка представників яких в підготовче засідання визнавалась обов’язковою, неподання відповідачами відзивів щодо позовних вимог і будь-яких доказів на їх об</w:t>
      </w:r>
      <w:r>
        <w:rPr>
          <w:rFonts w:eastAsia="Times New Roman"/>
          <w:bCs/>
          <w:sz w:val="28"/>
          <w:szCs w:val="28"/>
          <w:lang w:val="uk-UA"/>
        </w:rPr>
        <w:t>ґ</w:t>
      </w:r>
      <w:r>
        <w:rPr>
          <w:bCs/>
          <w:color w:val="000000"/>
          <w:sz w:val="28"/>
          <w:lang w:val="uk-UA"/>
        </w:rPr>
        <w:t xml:space="preserve">рунтування, відсутність у матеріалах справи оригіналів або належним чином засвідчених копій документів (окрім копії договору купівлі-продажу), на яких </w:t>
      </w:r>
      <w:r>
        <w:rPr>
          <w:rFonts w:eastAsia="Times New Roman"/>
          <w:bCs/>
          <w:color w:val="000000"/>
          <w:sz w:val="28"/>
          <w:szCs w:val="28"/>
          <w:lang w:val="uk-UA"/>
        </w:rPr>
        <w:t>ґ</w:t>
      </w:r>
      <w:r>
        <w:rPr>
          <w:bCs/>
          <w:color w:val="000000"/>
          <w:sz w:val="28"/>
          <w:lang w:val="uk-UA"/>
        </w:rPr>
        <w:t>рунтувалися вимоги зустрічного позову (зокрема тих документів, які були складені в результаті вчинення правочинів, стороною яких боржник не був, оригіналами відповідних документів не володів і засвідчувати відповідність їх копій оригіналам його представник права не мав, а також рішення Господарського суду міста Києва від 19 вересня 2016 року у справі</w:t>
        <w:br/>
        <w:t>№ 910/11961/16 та Договору про внесення змін, копія якого, долучена до матеріалів справи, була виготовлена з копії цього Договору, засвідченої нотаріально), незважаючи на процесуальну можливість продовжити строк підготовчого провадження за власною ініціативою на 30 днів, відкласти підготовче судове засідання або оголосити у ньому перерву, суддя</w:t>
        <w:br/>
        <w:t>Юлдашев О.О. дійшов висновку, що у підготовчому засіданні 13 вересня 2018 року судом були вчинені дії, передбачені статтею 182 ГПК України, підготовче провадження підлягає закриттю, а справа – призначенню до розгляду по суті.</w:t>
      </w:r>
    </w:p>
    <w:p>
      <w:pPr>
        <w:pStyle w:val="TextBody"/>
        <w:widowControl w:val="false"/>
        <w:spacing w:before="0" w:after="0"/>
        <w:ind w:firstLine="580"/>
        <w:jc w:val="both"/>
        <w:rPr>
          <w:bCs/>
          <w:color w:val="000000"/>
          <w:sz w:val="28"/>
          <w:lang w:val="uk-UA"/>
        </w:rPr>
      </w:pPr>
      <w:r>
        <w:rPr>
          <w:bCs/>
          <w:color w:val="000000"/>
          <w:sz w:val="28"/>
          <w:lang w:val="uk-UA"/>
        </w:rPr>
        <w:t>При цьому слід зауважити, що твердження судді Юлдашева О.О. щодо проведення ним особисто під час підготовчого засідання перевірки відповідності долученої до зустрічного позову копії рішення Господарського суду міста Києва від 16 вересня 2016 року копії цього рішення, розміщеній у ЄДРСР, не можуть бути перевірені та підтверджені під час дисциплінарного провадження, оскільки з копій технічних записів судових засідань 29 серпня та 13 вересня 2018 року не вбачається відповідних дій судді та/або заявлення відповідних клопотань учасниками справи, водночас копія судового рішення, роздрукована з ЄДРСР, не є належною копією цього документа як письмового чи електронного доказу.</w:t>
      </w:r>
    </w:p>
    <w:p>
      <w:pPr>
        <w:pStyle w:val="TextBody"/>
        <w:pBdr/>
        <w:spacing w:before="0" w:after="0"/>
        <w:jc w:val="both"/>
        <w:rPr>
          <w:lang w:val="uk-UA"/>
        </w:rPr>
      </w:pPr>
      <w:r>
        <w:rPr>
          <w:bCs/>
          <w:color w:val="000000"/>
          <w:sz w:val="28"/>
          <w:lang w:val="uk-UA"/>
        </w:rPr>
        <w:tab/>
        <w:t>З приводу пояснень судді Юлдашева О.О. щодо надання представником ПП «Альянс» безпосередньо у судовому засіданні під час судового розгляду справи для огляду суду оригіналів документів, що підтверджували зустрічні вимоги (крім оригіналів документів, які знаходились у відповідачів), слід зазначити, що серед низки письмових доказів, наведених в ухвалі від 2 жовтня 2018 року, такими документами, які не перебували у відповідачів і могли бути наявними у ПП «Альянс» в оригіналах, були лише Договір купівлі-продажу, Договір про внесення змін і Договір ренти, сторонами в яких були ПП «Альянс» і ТОВ «Крампромекспорт».</w:t>
      </w:r>
    </w:p>
    <w:p>
      <w:pPr>
        <w:pStyle w:val="TextBody"/>
        <w:pBdr/>
        <w:spacing w:before="0" w:after="0"/>
        <w:ind w:firstLine="335"/>
        <w:jc w:val="both"/>
        <w:rPr>
          <w:lang w:val="uk-UA"/>
        </w:rPr>
      </w:pPr>
      <w:r>
        <w:rPr>
          <w:bCs/>
          <w:color w:val="000000"/>
          <w:sz w:val="28"/>
          <w:lang w:val="uk-UA"/>
        </w:rPr>
        <w:tab/>
        <w:t>Як зазначалося вище, до зустрічного позову ПП «Альянс» була долучена копія Договору про внесення змін, завірена його представником, яка була виготовлена з копії цього договору, завіреної приватним нотаріусом Київського міського нотаріального округу Федоренко В.В.</w:t>
        <w:br/>
        <w:t>15 червня 2018 року, тоді як первісний позов ТОВ «Крампромекспорт» подано до суду лише 3 липня 2018 року, а його копія надіслана</w:t>
        <w:br/>
        <w:t>відповідачу – ПП «Альянс» – позивачу за зустрічним позовом лише</w:t>
        <w:br/>
        <w:t>25 червня 2018 року.</w:t>
      </w:r>
    </w:p>
    <w:p>
      <w:pPr>
        <w:pStyle w:val="TextBody"/>
        <w:pBdr/>
        <w:spacing w:before="0" w:after="0"/>
        <w:jc w:val="both"/>
        <w:rPr>
          <w:bCs/>
          <w:color w:val="000000"/>
          <w:sz w:val="28"/>
          <w:lang w:val="uk-UA"/>
        </w:rPr>
      </w:pPr>
      <w:r>
        <w:rPr>
          <w:bCs/>
          <w:color w:val="000000"/>
          <w:sz w:val="28"/>
          <w:lang w:val="uk-UA"/>
        </w:rPr>
        <w:tab/>
        <w:t>Саме зміна Договору купівлі-продажу шляхом укладення Договору про внесення змін і була підставою для заявлення ПП «Альянс» майже через 12 років зустрічних позовних вимог та, як встановлено з копії технічного запису судового засідання від 13 вересня 2018 року, саме Договір про внесення змін надавався судді Юлдашеву О.О. для огляду представником</w:t>
        <w:br/>
        <w:t>ПП «Альянс», без зазначення того, надається він в оригіналі чи в копії, а також того, у зв’язку із чим лише цей документ серед низки документів, зазначених у зустрічному позові, надається суду для огляду, враховуючи, що суд не витребовував від позивача за зустрічним позовом, в тому числі ухвалою від 29 серпня 2018 року, жодних документів. Із копії технічного запису цього судового засідання також вбачається, що суддя Юлдашев О.О. не оголошував будь-яких своїх висновків щодо відповідності чи невідповідності наявної у матеріалах справи копії Договору про внесення змін наданому суду для дослідження оригіналу (чи копії) цього договору. При цьому ні з ухвали від 13 вересня 2018 року, ні з ухвали від</w:t>
        <w:br/>
        <w:t>2 жовтня 2018 року не вбачається, що під час розгляду справи суддею Юлдашевим О.О. досліджувались оригінали будь-яких документів, наданих суду для огляду в судовому засіданні.</w:t>
      </w:r>
    </w:p>
    <w:p>
      <w:pPr>
        <w:pStyle w:val="TextBody"/>
        <w:pBdr/>
        <w:spacing w:before="0" w:after="0"/>
        <w:jc w:val="both"/>
        <w:rPr/>
      </w:pPr>
      <w:r>
        <w:rPr>
          <w:bCs/>
          <w:color w:val="000000"/>
          <w:sz w:val="28"/>
          <w:lang w:val="uk-UA"/>
        </w:rPr>
        <w:tab/>
        <w:t>У зв’язку із цим під час підготовки дисциплінарної справи до розгляду за даними ЄДРСР додатково було з’ясовано, що під час апеляційного перегляду ухвали від 2 жовтня 2018 року судом апеляційної інстанції у</w:t>
        <w:br/>
        <w:t>2019 році витребовувався оригінал Договору про внесення змін, оскільки ОСОБА1 заперечував його наявність (існування, укладення), проте на вимогу апеляційного суду такий доказ ПП «Альянс» надано не було ні в судовому засіданні 18 березня 2019 року, ні в судовому засіданні 21 березня 2019 року (з причини його витребування органом прокуратури), натомість надано нотаріально завірену копію Договору про внесення змін.</w:t>
      </w:r>
    </w:p>
    <w:p>
      <w:pPr>
        <w:pStyle w:val="TextBody"/>
        <w:pBdr/>
        <w:spacing w:before="0" w:after="0"/>
        <w:jc w:val="both"/>
        <w:rPr>
          <w:lang w:val="uk-UA"/>
        </w:rPr>
      </w:pPr>
      <w:r>
        <w:rPr>
          <w:bCs/>
          <w:color w:val="000000"/>
          <w:sz w:val="28"/>
          <w:lang w:val="uk-UA"/>
        </w:rPr>
        <w:tab/>
        <w:t>Крім того, встановлено, що 14 січня 2019 року ОСОБА1 звернувся до Господарського суду Запорізької області з позовом про встановлення нікчемності Договору про внесення змін, який розглядався в межах справи № 908/439/18 про банкрутство ПП «Альянс» суддею Юлдашевим О.О., а після його самовідводу – суддею Черкаським В.І. Під час розгляду цього спору оригінал спірного договору витребовувався і від ПП «Альянс», і від ТОВ «Крампромекспорт», а також від інших органів, у володінні яких він міг перебувати, зокрема і від органу прокуратури, однак оригінал Договору про внесення змін так і не був поданий до суду. Зокрема, ТОВ «Крампромекспорт» вимоги ухвал суду проігнорувало, орган прокуратури повідомив, що такий договір до нього не надходив, а представник ПП «Альянс» заявив, що оригінал примірника спірного договору був викрадений 18 липня 2019 року з автомобіля ОСОБА4 у місті Краматорську, у зв’язку із чим він подав заяву про вчинення кримінального правопорушення до органу поліції, яким внесено відповідну інформацію до Єдиного реєстру досудових розслідувань за № ________________ та розпочато досудове розслідування. При цьому судом отримано інформацію від Міністерства юстиції України, що в Єдиному реєстрі нотаріусів відомості про нотаріуса Любченко М.В. відсутні; наказом Міністерства юстиції України від 31 жовтня 2016 року № 3120/5 свідоцтво про право на заняття нотаріальною діяльністю, видане 5 березня 2003 року на ім’я Любченко М.В., анульовано відповідно до рішення Вищої кваліфікаційної комісії нотаріату від 12 жовтня 2016 року № 13; приватна нотаріальна діяльність Любченко М.В. припинена; станом на 20 травня</w:t>
        <w:br/>
        <w:t xml:space="preserve">2019 року документи нотаріального діловодства та архіву Любченко М.В. до Донецького обласного державного нотаріального архіву не передані. </w:t>
      </w:r>
    </w:p>
    <w:p>
      <w:pPr>
        <w:pStyle w:val="TextBody"/>
        <w:pBdr/>
        <w:spacing w:before="0" w:after="0"/>
        <w:jc w:val="both"/>
        <w:rPr>
          <w:lang w:val="uk-UA"/>
        </w:rPr>
      </w:pPr>
      <w:r>
        <w:rPr>
          <w:bCs/>
          <w:color w:val="000000"/>
          <w:sz w:val="28"/>
          <w:lang w:val="uk-UA"/>
        </w:rPr>
        <w:tab/>
        <w:t>Окрім того, в ухвалі від 6 вересня 2019 року, якою у задоволенні позову ОСОБА1 про встановлення нікчемності правочину відмовлено, суддею Черкаським В.І. зазначено, що встановлення судами попередніх інстанцій (під час розгляду первісного позову ТОВ «Крампромекспорт» та зустрічного позову ПП «Альянс» у межах справи № 908/439/18) обставин, викладених у Договорі про внесення змін, здійснювалось на підставі копії цього договору, засвідченої приватним нотаріусом Київського міського нотаріального округу Одарченко Н.І. за № 610 від 14 березня 2019 року, а оригінал Договору про внесення змін судами попередніх інстанцій не досліджувався.</w:t>
      </w:r>
    </w:p>
    <w:p>
      <w:pPr>
        <w:pStyle w:val="TextBody"/>
        <w:pBdr/>
        <w:spacing w:before="0" w:after="0"/>
        <w:jc w:val="both"/>
        <w:rPr>
          <w:bCs/>
          <w:color w:val="000000"/>
          <w:sz w:val="28"/>
          <w:lang w:val="uk-UA"/>
        </w:rPr>
      </w:pPr>
      <w:r>
        <w:rPr>
          <w:bCs/>
          <w:color w:val="000000"/>
          <w:sz w:val="28"/>
          <w:lang w:val="uk-UA"/>
        </w:rPr>
        <w:tab/>
        <w:t>Постановою Центрального апеляційного господарського суду від</w:t>
        <w:br/>
        <w:t>9 грудня 2019 року вказану ухвалу залишено без змін. Колегія суддів апеляційного суду погодилась із висновками суду першої інстанції про недоведеність позовних вимог у звʼязку із недоведенням належними та допустимими доказами самого факту укладання (існування) оспорюваного Договору про внесення змін.  </w:t>
      </w:r>
    </w:p>
    <w:p>
      <w:pPr>
        <w:pStyle w:val="TextBody"/>
        <w:pBdr/>
        <w:spacing w:before="0" w:after="0"/>
        <w:jc w:val="both"/>
        <w:rPr>
          <w:bCs/>
          <w:color w:val="000000"/>
          <w:sz w:val="28"/>
          <w:lang w:val="uk-UA"/>
        </w:rPr>
      </w:pPr>
      <w:r>
        <w:rPr>
          <w:bCs/>
          <w:color w:val="000000"/>
          <w:sz w:val="28"/>
          <w:lang w:val="uk-UA"/>
        </w:rPr>
        <w:tab/>
        <w:t xml:space="preserve">Таким чином, встановлені під час дисциплінарного провадження обставини, наведені вище, у сукупності викликають обґрунтований сумнів у фактичній можливості дослідження суддею Юлдашевим О.О. не лише оригіналу Договору про внесення змін, але й копії цього договору, засвідченої нотаріусом Федоренко В.В., а також у черговий раз вказують на обґрунтованість доводів дисциплінарної скарги, що використання процесуальних прав позивачами за первісними та зустрічним позовами у цій справі не було добросовісним, а мало характер зловживання. </w:t>
      </w:r>
    </w:p>
    <w:p>
      <w:pPr>
        <w:pStyle w:val="TextBody"/>
        <w:pBdr/>
        <w:spacing w:before="0" w:after="0"/>
        <w:jc w:val="both"/>
        <w:rPr>
          <w:lang w:val="uk-UA"/>
        </w:rPr>
      </w:pPr>
      <w:r>
        <w:rPr>
          <w:bCs/>
          <w:color w:val="000000"/>
          <w:sz w:val="28"/>
          <w:lang w:val="uk-UA"/>
        </w:rPr>
        <w:tab/>
        <w:t>Водночас слід наголосити, що на момент розгляду спору суддею Юлдашевим О.О. були відсутні також оригінали (чи належним чином завірені копії) протоколу № 1 загальних зборів учасників ТОВ «</w:t>
      </w:r>
      <w:r>
        <w:rPr>
          <w:rFonts w:eastAsia="Times New Roman"/>
          <w:bCs/>
          <w:color w:val="000000"/>
          <w:sz w:val="28"/>
          <w:szCs w:val="28"/>
          <w:lang w:val="uk-UA"/>
        </w:rPr>
        <w:t>Краматорський завод Стан</w:t>
      </w:r>
      <w:r>
        <w:rPr>
          <w:bCs/>
          <w:color w:val="000000"/>
          <w:sz w:val="28"/>
          <w:lang w:val="uk-UA"/>
        </w:rPr>
        <w:t>комаш» від 15 жовтня 2007 року, акта приймання-передачі основних засобів до статутного фонду ТОВ «Краматорський завод Станкомаш» від 15 жовтня 2007 року, Договору купівлі-продажу частки нежитлового приміщення від 11 серпня 2012 року, витягу про державну реєстрацію прав Краматорського міського бюро технічної інвентаризації від 6 вересня 2012 року. Саме із посиланням на ці документи як письмові докази було ухвалено судове рішення по суті спору, проте необхідності отримати і дослідити їх оригінали чи належним чином засвідчені копії у судді Юлдашева О.О. не виникло.</w:t>
      </w:r>
    </w:p>
    <w:p>
      <w:pPr>
        <w:pStyle w:val="TextBody"/>
        <w:pBdr/>
        <w:spacing w:before="0" w:after="0"/>
        <w:jc w:val="both"/>
        <w:rPr>
          <w:bCs/>
          <w:color w:val="000000"/>
          <w:sz w:val="28"/>
          <w:lang w:val="uk-UA"/>
        </w:rPr>
      </w:pPr>
      <w:r>
        <w:rPr>
          <w:bCs/>
          <w:color w:val="000000"/>
          <w:sz w:val="28"/>
          <w:lang w:val="uk-UA"/>
        </w:rPr>
        <w:tab/>
        <w:t>Така поведінка судді Юлдашева О.О. жодним чином не може бути виправдана необхідністю дотримання строків розгляду справи та наявністю компетенції або дискреції суду щодо надання власної оцінки доказам, оскільки суперечить суті того, що закладено законодавцем у зміст понять доказів та доказування у судовому процесі, а також обовʼязкам суду повно і всебічно з’ясовувати обставини, на які сторони посилаються як на підставу своїх вимог і заперечень, для вирішення спору.</w:t>
      </w:r>
    </w:p>
    <w:p>
      <w:pPr>
        <w:pStyle w:val="TextBody"/>
        <w:pBdr/>
        <w:spacing w:before="0" w:after="0"/>
        <w:jc w:val="both"/>
        <w:rPr>
          <w:lang w:val="uk-UA"/>
        </w:rPr>
      </w:pPr>
      <w:r>
        <w:rPr>
          <w:rFonts w:eastAsia="Times New Roman"/>
          <w:bCs/>
          <w:color w:val="000000"/>
          <w:sz w:val="28"/>
          <w:lang w:val="uk-UA"/>
        </w:rPr>
        <w:t xml:space="preserve"> </w:t>
      </w:r>
      <w:r>
        <w:rPr>
          <w:bCs/>
          <w:color w:val="000000"/>
          <w:sz w:val="28"/>
          <w:lang w:val="uk-UA"/>
        </w:rPr>
        <w:tab/>
        <w:t>Крім того, слід зауважити, що матеріали справи не містили також витягу з Державного реєстру речових прав на нерухоме майно, з якого вбачалося б, що станом на час розгляду справи ОСОБА1 дійсно був власником спірного нерухомого майна, право власності на яке відповідно до матеріалів справи було зареєстровано за ним ще у 2012 році, що мало істотне значення для правильного вирішення спору. Отже, нехтування суддею Юлдашевим О.О. необхідністю встановлювати обставини справи на підставі належних і допустимих доказів було потенційно небезпечним для правопорядку та непорушності права власності як конституційної засади діяльності держави.</w:t>
      </w:r>
    </w:p>
    <w:p>
      <w:pPr>
        <w:pStyle w:val="TextBody"/>
        <w:pBdr/>
        <w:spacing w:before="0" w:after="0"/>
        <w:jc w:val="both"/>
        <w:rPr/>
      </w:pPr>
      <w:r>
        <w:rPr>
          <w:bCs/>
          <w:color w:val="CE181E"/>
          <w:sz w:val="28"/>
          <w:lang w:val="uk-UA"/>
        </w:rPr>
        <w:tab/>
      </w:r>
      <w:r>
        <w:rPr>
          <w:bCs/>
          <w:color w:val="000000"/>
          <w:sz w:val="28"/>
          <w:lang w:val="uk-UA"/>
        </w:rPr>
        <w:t>Відповідно до статті 194 ГПК України завданням розгляду справи по суті є розгляд та вирішення спору на підставі зібраних у підготовчому провадженні матеріалів, а також розподіл судових витрат. Частиною першою статті 195 цього Кодексу визначено, що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TextBody"/>
        <w:pBdr/>
        <w:spacing w:before="0" w:after="0"/>
        <w:ind w:firstLine="335"/>
        <w:jc w:val="both"/>
        <w:rPr>
          <w:lang w:val="uk-UA"/>
        </w:rPr>
      </w:pPr>
      <w:r>
        <w:rPr>
          <w:bCs/>
          <w:color w:val="000000"/>
          <w:sz w:val="28"/>
          <w:lang w:val="uk-UA"/>
        </w:rPr>
        <w:tab/>
        <w:t>Згідно з вимогами статті 237 ГПК України до обов’язків суду під час ухвалення рішення віднесено вирішення, зокрема, питань, чи мали місце обставини (факти), якими обґрунтовувалися вимоги та заперечення, та якими доказами вони підтверджуються; чи є інші фактичні дані, які мають значення для вирішення справи, та докази на їх підтвердження тощо.</w:t>
      </w:r>
    </w:p>
    <w:p>
      <w:pPr>
        <w:pStyle w:val="TextBody"/>
        <w:pBdr/>
        <w:spacing w:before="0" w:after="0"/>
        <w:jc w:val="both"/>
        <w:rPr>
          <w:bCs/>
          <w:color w:val="000000"/>
          <w:sz w:val="28"/>
          <w:lang w:val="uk-UA"/>
        </w:rPr>
      </w:pPr>
      <w:r>
        <w:rPr>
          <w:bCs/>
          <w:color w:val="000000"/>
          <w:sz w:val="28"/>
          <w:lang w:val="uk-UA"/>
        </w:rPr>
        <w:tab/>
        <w:t>Ухвалою від 13 вересня 2018 року суддя Юлдашев О.О. призначив справу № 908/439/18 до судового розгляду по суті на 2 жовтня 2018 року. Незважаючи на неявку усіх учасників справи, вказавши при цьому на обмеженість розгляду справи визначеними законом процесуальними строками, відсутність перешкод для розгляду справи, достатність матеріалів справи для розгляду та прийняття відповідного рішення, у цьому судовому засіданні суддя Юлдашев О.О. вирішив розглянути справу по суті за наявними матеріалами за відсутності представників сторін згідно зі</w:t>
        <w:br/>
        <w:t xml:space="preserve">статтею 202 ГПК України. </w:t>
      </w:r>
    </w:p>
    <w:p>
      <w:pPr>
        <w:pStyle w:val="TextBody"/>
        <w:pBdr/>
        <w:spacing w:before="0" w:after="0"/>
        <w:ind w:firstLine="335"/>
        <w:jc w:val="both"/>
        <w:rPr>
          <w:bCs/>
          <w:color w:val="000000"/>
          <w:sz w:val="28"/>
          <w:lang w:val="uk-UA"/>
        </w:rPr>
      </w:pPr>
      <w:r>
        <w:rPr>
          <w:bCs/>
          <w:color w:val="000000"/>
          <w:sz w:val="28"/>
          <w:lang w:val="uk-UA"/>
        </w:rPr>
        <w:tab/>
        <w:t>Вказаною статтею, як зазначалося вище, врегульовано питання щодо наслідків неявки учасника справи в судове засідання з розгляду справи по суті.</w:t>
      </w:r>
    </w:p>
    <w:p>
      <w:pPr>
        <w:pStyle w:val="TextBody"/>
        <w:pBdr/>
        <w:spacing w:before="0" w:after="0"/>
        <w:ind w:firstLine="335"/>
        <w:jc w:val="both"/>
        <w:rPr>
          <w:lang w:val="uk-UA"/>
        </w:rPr>
      </w:pPr>
      <w:r>
        <w:rPr>
          <w:bCs/>
          <w:color w:val="000000"/>
          <w:sz w:val="28"/>
          <w:lang w:val="uk-UA"/>
        </w:rPr>
        <w:tab/>
        <w:t xml:space="preserve">Частиною першою цієї статті визначено, що неявка у судове засідання будь-якого учасника справи </w:t>
      </w:r>
      <w:r>
        <w:rPr>
          <w:bCs/>
          <w:color w:val="000000"/>
          <w:sz w:val="28"/>
          <w:u w:val="single"/>
          <w:lang w:val="uk-UA"/>
        </w:rPr>
        <w:t>за умови, що його належним чином повідомлено про дату, час і місце цього засідання,</w:t>
      </w:r>
      <w:r>
        <w:rPr>
          <w:bCs/>
          <w:color w:val="000000"/>
          <w:sz w:val="28"/>
          <w:lang w:val="uk-UA"/>
        </w:rPr>
        <w:t xml:space="preserve"> не перешкоджає розгляду справи по суті, крім випадків, визначених цією статтею.</w:t>
      </w:r>
    </w:p>
    <w:p>
      <w:pPr>
        <w:pStyle w:val="TextBody"/>
        <w:pBdr/>
        <w:spacing w:before="0" w:after="0"/>
        <w:ind w:firstLine="335"/>
        <w:jc w:val="both"/>
        <w:rPr>
          <w:bCs/>
          <w:color w:val="000000"/>
          <w:sz w:val="28"/>
          <w:lang w:val="uk-UA"/>
        </w:rPr>
      </w:pPr>
      <w:bookmarkStart w:id="9" w:name="n3065"/>
      <w:bookmarkEnd w:id="9"/>
      <w:r>
        <w:rPr>
          <w:bCs/>
          <w:color w:val="000000"/>
          <w:sz w:val="28"/>
          <w:lang w:val="uk-UA"/>
        </w:rPr>
        <w:tab/>
        <w:t>Частиною другою статті 202 ГПК України до таких випадків віднесено, зокрема, неявку в судове засідання учасника справи, щодо якого немає відомостей про направлення йому ухвали з повідомленням про дату, час і місце судового засідання, а також першу неявку в судове засідання учасника справи, якого повідомлено про дату, час і місце судового засідання, якщо він повідомив про причини неявки, які судом визнано поважними. У цих випадках суд має відкласти розгляд справи в судовому засіданні в межах встановленого цим Кодексом строку.</w:t>
      </w:r>
    </w:p>
    <w:p>
      <w:pPr>
        <w:pStyle w:val="TextBody"/>
        <w:pBdr/>
        <w:spacing w:before="0" w:after="0"/>
        <w:ind w:firstLine="335"/>
        <w:jc w:val="both"/>
        <w:rPr>
          <w:bCs/>
          <w:color w:val="000000"/>
          <w:sz w:val="28"/>
          <w:lang w:val="uk-UA"/>
        </w:rPr>
      </w:pPr>
      <w:r>
        <w:rPr>
          <w:bCs/>
          <w:color w:val="000000"/>
          <w:sz w:val="28"/>
          <w:lang w:val="uk-UA"/>
        </w:rPr>
        <w:tab/>
        <w:t xml:space="preserve">Відповідно до приписів частини третьої статті 202 ГПК України у разі першої неявки в судове засідання учасника справи (його представника) без поважних причин або без повідомлення причин неявки та лише за умови,  якщо учасник справи або його представник були належним чином повідомлені про судове засідання, суд розглядає справу за відсутності такого учасника справи. </w:t>
      </w:r>
    </w:p>
    <w:p>
      <w:pPr>
        <w:pStyle w:val="TextBody"/>
        <w:pBdr/>
        <w:spacing w:before="0" w:after="0"/>
        <w:ind w:firstLine="335"/>
        <w:jc w:val="both"/>
        <w:rPr>
          <w:lang w:val="uk-UA"/>
        </w:rPr>
      </w:pPr>
      <w:r>
        <w:rPr>
          <w:bCs/>
          <w:color w:val="000000"/>
          <w:sz w:val="28"/>
          <w:lang w:val="uk-UA"/>
        </w:rPr>
        <w:tab/>
        <w:t xml:space="preserve">Водночас відповідно до частини четвертої статті 202 ГПК України </w:t>
      </w:r>
      <w:r>
        <w:rPr>
          <w:bCs/>
          <w:color w:val="000000"/>
          <w:sz w:val="28"/>
          <w:u w:val="single"/>
          <w:lang w:val="uk-UA"/>
        </w:rPr>
        <w:t>у разі неявки позивача в судове засідання без поважних причин або неповідомлення ним про причини неявки, суд залишає позовну заяву без розгляду, крім випадку, якщо від нього надійшла заява про розгляд справи за його відсутності і його нез’явлення не перешкоджає вирішенню спору</w:t>
      </w:r>
      <w:r>
        <w:rPr>
          <w:bCs/>
          <w:color w:val="000000"/>
          <w:sz w:val="28"/>
          <w:lang w:val="uk-UA"/>
        </w:rPr>
        <w:t xml:space="preserve">. </w:t>
      </w:r>
    </w:p>
    <w:p>
      <w:pPr>
        <w:pStyle w:val="TextBody"/>
        <w:pBdr/>
        <w:spacing w:before="0" w:after="0"/>
        <w:ind w:firstLine="335"/>
        <w:jc w:val="both"/>
        <w:rPr>
          <w:lang w:val="uk-UA"/>
        </w:rPr>
      </w:pPr>
      <w:r>
        <w:rPr>
          <w:bCs/>
          <w:color w:val="000000"/>
          <w:sz w:val="28"/>
          <w:lang w:val="uk-UA"/>
        </w:rPr>
        <w:tab/>
        <w:t xml:space="preserve">За змістом вказаної норми закону суд приймає рішення про залишення позовної заяви без розгляду, якщо належним чином повідомлений про судове засідання позивач (його представник) вперше не з’явився у судове засідання щодо розгляду справи за відсутності поважних причин для цього або взагалі не повідомив суду причини своєї неявки. З цього правила існує лише єдине виключення (виняток) </w:t>
      </w:r>
      <w:r>
        <w:rPr>
          <w:bCs/>
          <w:iCs/>
          <w:color w:val="000000"/>
          <w:sz w:val="28"/>
          <w:szCs w:val="28"/>
          <w:highlight w:val="white"/>
          <w:lang w:val="uk-UA" w:eastAsia="uk-UA"/>
        </w:rPr>
        <w:t>–</w:t>
      </w:r>
      <w:r>
        <w:rPr>
          <w:bCs/>
          <w:color w:val="000000"/>
          <w:sz w:val="28"/>
          <w:lang w:val="uk-UA"/>
        </w:rPr>
        <w:t xml:space="preserve"> якщо позивач подав заяву про розгляд справи за його відсутності, за умови, що така неявка (відсутність) позивача не перешкоджає вирішенню спору.</w:t>
      </w:r>
    </w:p>
    <w:p>
      <w:pPr>
        <w:pStyle w:val="TextBody"/>
        <w:spacing w:before="0" w:after="0"/>
        <w:jc w:val="both"/>
        <w:rPr>
          <w:lang w:val="uk-UA"/>
        </w:rPr>
      </w:pPr>
      <w:r>
        <w:rPr>
          <w:bCs/>
          <w:color w:val="000000"/>
          <w:sz w:val="28"/>
          <w:lang w:val="uk-UA"/>
        </w:rPr>
        <w:tab/>
        <w:t xml:space="preserve">Аналогічним чином у ГПК України визначено правила залишення позову без розгляду. Так, згідно із пунктом 4 частини першої статті 226 ГПК України суд залишає позов без розгляду, якщо позивач без поважних причин не подав витребувані судом докази, необхідні для вирішення спору, </w:t>
      </w:r>
      <w:r>
        <w:rPr>
          <w:bCs/>
          <w:color w:val="000000"/>
          <w:sz w:val="28"/>
          <w:u w:val="single"/>
          <w:lang w:val="uk-UA"/>
        </w:rPr>
        <w:t>або позивач (його представник) не з’явився у судове засідання або не повідомив про причини неявки,</w:t>
      </w:r>
      <w:r>
        <w:rPr>
          <w:bCs/>
          <w:color w:val="000000"/>
          <w:sz w:val="28"/>
          <w:lang w:val="uk-UA"/>
        </w:rPr>
        <w:t xml:space="preserve"> крім випадку, якщо від нього надійшла заява про розгляд справи за його відсутності і його нез’явлення не перешкоджає вирішенню спору.</w:t>
      </w:r>
    </w:p>
    <w:p>
      <w:pPr>
        <w:pStyle w:val="TextBody"/>
        <w:spacing w:before="0" w:after="0"/>
        <w:jc w:val="both"/>
        <w:rPr>
          <w:bCs/>
          <w:color w:val="000000"/>
          <w:sz w:val="28"/>
          <w:lang w:val="uk-UA"/>
        </w:rPr>
      </w:pPr>
      <w:r>
        <w:rPr>
          <w:bCs/>
          <w:color w:val="000000"/>
          <w:sz w:val="28"/>
          <w:lang w:val="uk-UA"/>
        </w:rPr>
        <w:tab/>
        <w:t xml:space="preserve">Вказані норми процесуального закону не пов’язують можливість залишення позовної заяви без розгляду з необхідністю надання судом оцінки можливості вирішення спору за відсутності представника позивача, який не з’явився на виклик суду, не повідомив про причини неявки, при цьому був належним чином повідомлений про призначення справи до розгляду. Така оцінка надається та має значення лише у разі, коли позивач (представник позивача) подав заяву про розгляд справи за його відсутності. </w:t>
      </w:r>
    </w:p>
    <w:p>
      <w:pPr>
        <w:pStyle w:val="TextBody"/>
        <w:spacing w:before="0" w:after="0"/>
        <w:jc w:val="both"/>
        <w:rPr>
          <w:bCs/>
          <w:color w:val="000000"/>
          <w:sz w:val="28"/>
          <w:lang w:val="uk-UA"/>
        </w:rPr>
      </w:pPr>
      <w:r>
        <w:rPr>
          <w:bCs/>
          <w:color w:val="000000"/>
          <w:sz w:val="28"/>
          <w:lang w:val="uk-UA"/>
        </w:rPr>
        <w:tab/>
        <w:t>Право позивача як особи, яка подала позов та зацікавлена в його розгляді, не бути присутнім у судовому засіданні кореспондується з його обов’язком подати до суду відповідну заяву про розгляд справи за його відсутності.</w:t>
      </w:r>
    </w:p>
    <w:p>
      <w:pPr>
        <w:pStyle w:val="TextBody"/>
        <w:spacing w:before="0" w:after="0"/>
        <w:jc w:val="both"/>
        <w:rPr>
          <w:bCs/>
          <w:color w:val="000000"/>
          <w:sz w:val="28"/>
          <w:lang w:val="uk-UA"/>
        </w:rPr>
      </w:pPr>
      <w:r>
        <w:rPr>
          <w:bCs/>
          <w:color w:val="000000"/>
          <w:sz w:val="28"/>
          <w:lang w:val="uk-UA"/>
        </w:rPr>
        <w:tab/>
        <w:t>Можливість залишення позову без розгляду у разі неявки позивача, належним чином повідомленого про розгляд справи, неповідомлення ним про причини неявки та неподання заяви про розгляд справи за його відсутності також не пов’язується законом із визнанням судом його явки в судове засідання обовʼязковою.</w:t>
      </w:r>
    </w:p>
    <w:p>
      <w:pPr>
        <w:pStyle w:val="TextBody"/>
        <w:spacing w:before="0" w:after="0"/>
        <w:jc w:val="both"/>
        <w:rPr/>
      </w:pPr>
      <w:r>
        <w:rPr>
          <w:bCs/>
          <w:color w:val="000000"/>
          <w:sz w:val="28"/>
          <w:lang w:val="uk-UA"/>
        </w:rPr>
        <w:tab/>
        <w:t>Зазначені висновки Дисциплінарної палати узгоджуються також із висновками Об’єднаної палати Касаційного господарського суду у складі Верховного Суду, викладеними у постановах від 13 вересня 2019 року у справі № 916/3616/15, від 5 червня 2020 року у с</w:t>
      </w:r>
      <w:r>
        <w:rPr>
          <w:color w:val="000000"/>
          <w:sz w:val="28"/>
          <w:lang w:val="uk-UA"/>
        </w:rPr>
        <w:t>праві № 910/16978/19.</w:t>
      </w:r>
    </w:p>
    <w:p>
      <w:pPr>
        <w:pStyle w:val="TextBody"/>
        <w:spacing w:before="0" w:after="0"/>
        <w:jc w:val="both"/>
        <w:rPr>
          <w:lang w:val="uk-UA"/>
        </w:rPr>
      </w:pPr>
      <w:r>
        <w:rPr>
          <w:bCs/>
          <w:color w:val="CE181E"/>
          <w:sz w:val="28"/>
          <w:lang w:val="uk-UA"/>
        </w:rPr>
        <w:tab/>
      </w:r>
      <w:r>
        <w:rPr>
          <w:bCs/>
          <w:color w:val="000000"/>
          <w:sz w:val="28"/>
          <w:lang w:val="uk-UA"/>
        </w:rPr>
        <w:t>Слід зазначити, що позивач є ініціатором судового процесу, тому, насамперед має активно, не зловживаючи, використовувати свої процесуальні права та виконувати обов’язки, визначальним серед яких є  забезпечення представництва власних інтересів під час розгляду спору у суді, і наведені норми процесуального права є своєрідною формою відповідальності позивача у разі його неналежної поведінки. На відміну від відповідача позивач завжди знає про ініційоване ним судове провадження, а отже, може дізнаватись про ухвалені судові рішення та призначені судові засідання у справі, у тому числі з використанням відкритих даних вебпорталу «Судова влада України», та вчасно повідомити суд про причини своєї неявки, заявити відповідні клопотання, подати докази чи заяву про розгляд справи за своєї відсутності тощо.</w:t>
      </w:r>
    </w:p>
    <w:p>
      <w:pPr>
        <w:pStyle w:val="Normal"/>
        <w:pBdr/>
        <w:jc w:val="both"/>
        <w:rPr>
          <w:lang w:val="uk-UA"/>
        </w:rPr>
      </w:pPr>
      <w:r>
        <w:rPr>
          <w:bCs/>
          <w:color w:val="000000"/>
          <w:sz w:val="28"/>
          <w:lang w:val="uk-UA"/>
        </w:rPr>
        <w:tab/>
        <w:t>Отже, відповідно до статті 202 ГПК України, приймаючи рішення про розгляд справи за відсутності її учасника, зокрема відповідача, суд зобов’язаний перевірити, чи був він належним чином повідомлений про дату, час і місце цього судового засідання, чи не є причини його неявки поважними, чи немає інших підстав для відкладення розгляду справи або підстав для залишення позову без розгляду.</w:t>
      </w:r>
    </w:p>
    <w:p>
      <w:pPr>
        <w:pStyle w:val="TextBody"/>
        <w:pBdr/>
        <w:spacing w:before="0" w:after="0"/>
        <w:jc w:val="both"/>
        <w:rPr>
          <w:bCs/>
          <w:color w:val="000000"/>
          <w:sz w:val="28"/>
          <w:lang w:val="uk-UA"/>
        </w:rPr>
      </w:pPr>
      <w:r>
        <w:rPr>
          <w:bCs/>
          <w:color w:val="000000"/>
          <w:sz w:val="28"/>
          <w:lang w:val="uk-UA"/>
        </w:rPr>
        <w:tab/>
        <w:t>Як вбачається з копій матеріалів справи, про розгляд справи по суті в судовому засіданні 2 жовтня 2018 року представник позивача за зустрічним позовом був повідомлений належним чином, при цьому не встановлено фактів подання ним чи іншим представником ПП «Альянс» заяви про розгляд справи за відсутності представника підприємства, а також повідомлення суду про неможливість забезпечити явку у це судове засідання його представників з будь-яких причин. Відповідно до статті 61 ГПК України представник, який має повноваження на ведення справи в суді, здійснює від імені особи, яку він представляє, її процесуальні права та обов’язки.</w:t>
      </w:r>
    </w:p>
    <w:p>
      <w:pPr>
        <w:pStyle w:val="TextBody"/>
        <w:pBdr/>
        <w:spacing w:before="0" w:after="0"/>
        <w:jc w:val="both"/>
        <w:rPr/>
      </w:pPr>
      <w:r>
        <w:rPr>
          <w:bCs/>
          <w:color w:val="000000"/>
          <w:sz w:val="28"/>
          <w:lang w:val="uk-UA"/>
        </w:rPr>
        <w:tab/>
        <w:t xml:space="preserve">Натомість допустимі докази належного повідомлення відповідача ОСОБА1 про виклик до суду у вказане судове засідання з розгляду справи по суті у матеріалах справи відсутні, і на час розгляду справи до суду не надійшло жодних відомостей про вручення чи невручення ОСОБА1 копії ухвали суду від 13 вересня 2018 року (такі відомості надійшли до суду лише 22 жовтня 2018 року). </w:t>
      </w:r>
    </w:p>
    <w:p>
      <w:pPr>
        <w:pStyle w:val="TextBody"/>
        <w:pBdr/>
        <w:spacing w:before="0" w:after="0"/>
        <w:jc w:val="both"/>
        <w:rPr/>
      </w:pPr>
      <w:r>
        <w:rPr>
          <w:bCs/>
          <w:color w:val="000000"/>
          <w:sz w:val="28"/>
          <w:lang w:val="uk-UA"/>
        </w:rPr>
        <w:tab/>
        <w:t>Отже, з наведеного вбачається, що станом на 2 жовтня 2018 року,</w:t>
        <w:br/>
        <w:t>з-поміж іншого, одночасно були наявні дві окремі причини (підстави), визначені статтею 202 ГПК України, що унеможливлювали розгляд цього спору та ухвалення судового рішення по суті спору за відсутності учасників справи, зокрема ОСОБА1 та ПП «Альянс»: по-перше, неявка</w:t>
        <w:br/>
        <w:t xml:space="preserve">ОСОБА1, докази вручення якому копії ухвали від 13 вересня 2018 року на той момент були відсутні, що вказувало на наявність підстав для відкладення розгляду справи; по-друге, неявка представника ПП «Альянс», неповідомлення ним про причини неявки та неподання заяви про розгляд справи за його відсутності, при цьому докази вручення йому копії зазначеної ухвали були наявні, що вказувало на наявність підстав для залишення зустрічного позову без розгляду. </w:t>
      </w:r>
    </w:p>
    <w:p>
      <w:pPr>
        <w:pStyle w:val="TextBody"/>
        <w:pBdr/>
        <w:spacing w:before="0" w:after="0"/>
        <w:jc w:val="both"/>
        <w:rPr>
          <w:bCs/>
          <w:color w:val="000000"/>
          <w:sz w:val="28"/>
          <w:lang w:val="uk-UA"/>
        </w:rPr>
      </w:pPr>
      <w:r>
        <w:rPr>
          <w:bCs/>
          <w:color w:val="000000"/>
          <w:sz w:val="28"/>
          <w:lang w:val="uk-UA"/>
        </w:rPr>
        <w:tab/>
        <w:t>У наведених нормах статті 202 ГПК України втілюються одночасно такі основні засади (принципи) господарського судочинства, як рівність, змагальність сторін, диспозитивність, пропорційність, неприпустимість зловживання процесуальними правами, тому їх дотримання є надзвичайно важливим в контексті забезпечення права особи на справедливий суд.</w:t>
      </w:r>
    </w:p>
    <w:p>
      <w:pPr>
        <w:pStyle w:val="Normal"/>
        <w:pBdr/>
        <w:jc w:val="both"/>
        <w:rPr>
          <w:lang w:val="uk-UA"/>
        </w:rPr>
      </w:pPr>
      <w:r>
        <w:rPr>
          <w:bCs/>
          <w:color w:val="000000"/>
          <w:spacing w:val="-2"/>
          <w:sz w:val="28"/>
          <w:lang w:val="uk-UA"/>
        </w:rPr>
        <w:tab/>
        <w:t>Стаття 236 ГПК України встановлює, що судове рішення повинно ґрунтуватися на засадах верховенства права, бути законним і обґрунтованим, а також відповідати завданню господарського судочинства, визначеному цим Кодексом. Законним є рішення, ухвалене судом відповідно до норм матеріального права при дотриманні норм процесуального права. Обґрунтованим є рішення, ухвалене на підставі повно і всебічно з’ясованих обставин, на які сторони посилаються як на підставу своїх вимог і заперечень, підтверджених тими доказами, які були досліджені в судовому засіданні, з наданням оцінки всім аргументам учасників справи.</w:t>
      </w:r>
    </w:p>
    <w:p>
      <w:pPr>
        <w:pStyle w:val="TextBody"/>
        <w:pBdr/>
        <w:spacing w:before="0" w:after="0"/>
        <w:jc w:val="both"/>
        <w:rPr>
          <w:lang w:val="uk-UA"/>
        </w:rPr>
      </w:pPr>
      <w:r>
        <w:rPr>
          <w:bCs/>
          <w:color w:val="000000"/>
          <w:spacing w:val="-2"/>
          <w:sz w:val="28"/>
          <w:lang w:val="uk-UA"/>
        </w:rPr>
        <w:tab/>
      </w:r>
      <w:r>
        <w:rPr>
          <w:bCs/>
          <w:color w:val="000000"/>
          <w:sz w:val="28"/>
          <w:lang w:val="uk-UA"/>
        </w:rPr>
        <w:t xml:space="preserve">Для цього під час розгляду справи судом із дотриманням норм процесуального права у повній мірі мають бути оцінені всі доводи учасників справи, на яких </w:t>
      </w:r>
      <w:r>
        <w:rPr>
          <w:rFonts w:eastAsia="Times New Roman"/>
          <w:bCs/>
          <w:sz w:val="28"/>
          <w:szCs w:val="28"/>
          <w:lang w:val="uk-UA"/>
        </w:rPr>
        <w:t>ґ</w:t>
      </w:r>
      <w:r>
        <w:rPr>
          <w:bCs/>
          <w:color w:val="000000"/>
          <w:sz w:val="28"/>
          <w:lang w:val="uk-UA"/>
        </w:rPr>
        <w:t>рунтуються їхні вимоги, заперечення, пояснення, досліджені надані ними докази та встановлена їх повнота, належність і допустимість, з’ясовані всі обставини, які мають значення для правильного вирішення справи, що є під</w:t>
      </w:r>
      <w:r>
        <w:rPr>
          <w:rFonts w:eastAsia="Times New Roman"/>
          <w:bCs/>
          <w:sz w:val="28"/>
          <w:szCs w:val="28"/>
          <w:lang w:val="uk-UA"/>
        </w:rPr>
        <w:t>ґ</w:t>
      </w:r>
      <w:r>
        <w:rPr>
          <w:bCs/>
          <w:color w:val="000000"/>
          <w:sz w:val="28"/>
          <w:lang w:val="uk-UA"/>
        </w:rPr>
        <w:t>рунтям для їх правильної юридичної оцінки, правильного застосування норм матеріального права та відповідних (законних і об</w:t>
      </w:r>
      <w:r>
        <w:rPr>
          <w:rFonts w:eastAsia="Times New Roman"/>
          <w:bCs/>
          <w:sz w:val="28"/>
          <w:szCs w:val="28"/>
          <w:lang w:val="uk-UA"/>
        </w:rPr>
        <w:t>ґ</w:t>
      </w:r>
      <w:r>
        <w:rPr>
          <w:bCs/>
          <w:color w:val="000000"/>
          <w:sz w:val="28"/>
          <w:lang w:val="uk-UA"/>
        </w:rPr>
        <w:t>рунтованих) висновків суду щодо суті спору, а отже, справедливого рішення.</w:t>
      </w:r>
    </w:p>
    <w:p>
      <w:pPr>
        <w:pStyle w:val="TextBody"/>
        <w:pBdr/>
        <w:spacing w:before="0" w:after="0"/>
        <w:jc w:val="both"/>
        <w:rPr/>
      </w:pPr>
      <w:r>
        <w:rPr>
          <w:bCs/>
          <w:color w:val="000000"/>
          <w:sz w:val="28"/>
          <w:lang w:val="uk-UA"/>
        </w:rPr>
        <w:tab/>
        <w:t>Як констатовано у цій справі судом апеляційної інстанції у постанові від 21 березня 2019 року, судом першої інстанції з огляду на порушення процесуальних прав ОСОБА1 як сторони спору, зокрема права надання доказів та заперечень щодо позовних вимог, допущено неповне з’ясування обставин справи, що призвело до неправильного її вирішення, незалучення до участі у справі ОСОБА3, прав та обов’язків якої як співвласника спірного майна стосувався вирішений спір, та порушено також її право власності на частину цього майна. Цим судом було прийнято надані апелянтом докази у зв’язку із неможливістю їх подання до суду першої інстанції внаслідок причин, що об’єктивно від нього не залежали.</w:t>
      </w:r>
    </w:p>
    <w:p>
      <w:pPr>
        <w:pStyle w:val="TextBody"/>
        <w:pBdr/>
        <w:spacing w:before="0" w:after="0"/>
        <w:jc w:val="both"/>
        <w:rPr>
          <w:bCs/>
          <w:color w:val="000000"/>
          <w:sz w:val="28"/>
          <w:lang w:val="uk-UA"/>
        </w:rPr>
      </w:pPr>
      <w:r>
        <w:rPr>
          <w:bCs/>
          <w:color w:val="000000"/>
          <w:sz w:val="28"/>
          <w:lang w:val="uk-UA"/>
        </w:rPr>
        <w:tab/>
        <w:t>Згідно зі статтею 42 ГПК України учасники справи мають право, зокрема, ознайомлюватися з матеріалами справи; подавати докази; брати участь у судових засіданнях (якщо інше не визначено законом); брати участь у дослідженні доказів; ставити питання іншим учасникам справи, а також свідкам, експертам, спеціалістам; подавати заяви та клопотання; надавати пояснення суду; наводити свої доводи, міркування щодо питань, які виникають під час судового розгляду, і заперечення проти заяв, клопотань, доводів і міркувань інших осіб; користуватися іншими визначеними законом процесуальними правами.</w:t>
      </w:r>
    </w:p>
    <w:p>
      <w:pPr>
        <w:pStyle w:val="TextBody"/>
        <w:pBdr/>
        <w:spacing w:before="0" w:after="0"/>
        <w:jc w:val="both"/>
        <w:rPr>
          <w:bCs/>
          <w:color w:val="000000"/>
          <w:sz w:val="28"/>
          <w:lang w:val="uk-UA"/>
        </w:rPr>
      </w:pPr>
      <w:r>
        <w:rPr>
          <w:bCs/>
          <w:color w:val="000000"/>
          <w:sz w:val="28"/>
          <w:lang w:val="uk-UA"/>
        </w:rPr>
        <w:tab/>
        <w:t>Такі права можуть бути реалізовані учасником, якого у встановленому порядку повідомлено про розгляд справи, за винятком випадків, коли, незважаючи на вчинення судом усіх належних дій для повідомлення та виклику учасника, достовірно знаючи про наявність у провадженні суду відповідної справи, такий учасник ухиляється від отримання судових повісток, повідомлень та судових рішень з метою безпідставного затягування чи перешкоджання розгляду справи, виконання судового рішення, що може бути розцінено судом як зловживання процесуальними правами.</w:t>
      </w:r>
    </w:p>
    <w:p>
      <w:pPr>
        <w:pStyle w:val="TextBody"/>
        <w:pBdr/>
        <w:spacing w:before="0" w:after="0"/>
        <w:jc w:val="both"/>
        <w:rPr/>
      </w:pPr>
      <w:r>
        <w:rPr>
          <w:bCs/>
          <w:color w:val="000000"/>
          <w:sz w:val="28"/>
          <w:lang w:val="uk-UA"/>
        </w:rPr>
        <w:tab/>
        <w:t>Зазначене суддею Юлдашевим О.О. у письмових поясненнях (на підтвердження правомірності вирішення ним спору за відсутності учасників справ</w:t>
      </w:r>
      <w:r>
        <w:rPr>
          <w:bCs/>
          <w:color w:val="000000"/>
          <w:sz w:val="28"/>
          <w:highlight w:val="white"/>
          <w:lang w:val="uk-UA"/>
        </w:rPr>
        <w:t>и за наявними у ній матеріалами)</w:t>
      </w:r>
      <w:r>
        <w:rPr>
          <w:bCs/>
          <w:color w:val="000000"/>
          <w:sz w:val="28"/>
          <w:lang w:val="uk-UA"/>
        </w:rPr>
        <w:t xml:space="preserve"> рішення Верховного Суду </w:t>
      </w:r>
      <w:r>
        <w:rPr>
          <w:bCs/>
          <w:color w:val="000000"/>
          <w:sz w:val="28"/>
          <w:highlight w:val="white"/>
          <w:lang w:val="uk-UA"/>
        </w:rPr>
        <w:t>від</w:t>
        <w:br/>
        <w:t>19 листопада 2018 року у справі № 916/1094/16</w:t>
      </w:r>
      <w:r>
        <w:rPr>
          <w:bCs/>
          <w:color w:val="000000"/>
          <w:sz w:val="28"/>
          <w:lang w:val="uk-UA"/>
        </w:rPr>
        <w:t>, на думку Дисциплінарної палати, є нерелевантним до обставин цієї справи, оскільки базується на висновку про обізнаність учасника справи про судове провадження в суді касаційної інстанції, за касаційною скаргою якого воно було розпочато, в тому числі із врахуванням обставин щодо повідомлення ним суду своєї адреси на території України та можливості отримання за цією адресою копій судових рішень та повідомлень суду, а також можливе зловживання ним своїми процесуальними правами з метою затягування розгляду справи.</w:t>
      </w:r>
    </w:p>
    <w:p>
      <w:pPr>
        <w:pStyle w:val="TextBody"/>
        <w:pBdr/>
        <w:spacing w:before="0" w:after="0"/>
        <w:jc w:val="both"/>
        <w:rPr/>
      </w:pPr>
      <w:r>
        <w:rPr>
          <w:bCs/>
          <w:color w:val="000000"/>
          <w:sz w:val="28"/>
          <w:lang w:val="uk-UA"/>
        </w:rPr>
        <w:tab/>
      </w:r>
      <w:r>
        <w:rPr>
          <w:color w:val="000000"/>
          <w:sz w:val="28"/>
          <w:lang w:val="uk-UA"/>
        </w:rPr>
        <w:t xml:space="preserve">Не підтверджує правомірності поведінки судді Юлдашева О.О. і постанова Верховного Суду від 7 липня 2020 року у справі № Б-39/27-09, оскільки, вирішуючи касаційну скаргу, суд опирався на докази, що скаржник мав можливість слідкувати за перебігом процедури банкрутства та усвідомлював можливість здійснювати (у разі необхідності) представництво інтересів товариства. </w:t>
      </w:r>
      <w:r>
        <w:rPr>
          <w:bCs/>
          <w:color w:val="000000"/>
          <w:sz w:val="28"/>
          <w:lang w:val="uk-UA"/>
        </w:rPr>
        <w:t>Рішення Верховного Суду від 11 вересня 2018 року у с</w:t>
      </w:r>
      <w:r>
        <w:rPr>
          <w:color w:val="000000"/>
          <w:sz w:val="28"/>
          <w:lang w:val="uk-UA"/>
        </w:rPr>
        <w:t xml:space="preserve">праві № 910/9555/16 також </w:t>
      </w:r>
      <w:r>
        <w:rPr>
          <w:rFonts w:eastAsia="Times New Roman"/>
          <w:bCs/>
          <w:color w:val="000000"/>
          <w:sz w:val="28"/>
          <w:szCs w:val="28"/>
          <w:lang w:val="uk-UA"/>
        </w:rPr>
        <w:t>ґ</w:t>
      </w:r>
      <w:r>
        <w:rPr>
          <w:color w:val="000000"/>
          <w:sz w:val="28"/>
          <w:lang w:val="uk-UA"/>
        </w:rPr>
        <w:t>рунтується на доказах про обізнаність відповідача з перебігом розгляду касаційної скарги. Обізнаність заявника із судовим процесом вбачається і з рішення ЄСПЛ від 5 лютого 2014 року у справі «Николай Богонос против Российской Федерации».</w:t>
      </w:r>
    </w:p>
    <w:p>
      <w:pPr>
        <w:pStyle w:val="TextBody"/>
        <w:pBdr/>
        <w:spacing w:before="0" w:after="0"/>
        <w:jc w:val="both"/>
        <w:rPr/>
      </w:pPr>
      <w:r>
        <w:rPr>
          <w:bCs/>
          <w:color w:val="000000"/>
          <w:sz w:val="28"/>
          <w:lang w:val="uk-UA"/>
        </w:rPr>
        <w:tab/>
        <w:t>Твердження судді Юлдашева О.О. щодо реальної можливості, зокрема ОСОБА1, ознайомитися з відомостями про розгляд справи із використанням ЄДРСР та вебпорталу «Судова влада України», а також про свідоме його небажання брати участь у судових засіданнях у справі, про  обов’язок особи слідкувати за перебігом розгляду судової справи, де вона є учасником, є непереконливими, оскільки під час дисциплінарного провадження не встановлено жодних обставин, які б давали підстави для висновку, що про такий спір ОСОБА1 взагалі було відомо або він міг об</w:t>
      </w:r>
      <w:r>
        <w:rPr>
          <w:rFonts w:eastAsia="Times New Roman"/>
          <w:bCs/>
          <w:color w:val="000000"/>
          <w:sz w:val="28"/>
          <w:szCs w:val="28"/>
          <w:lang w:val="uk-UA"/>
        </w:rPr>
        <w:t>ґ</w:t>
      </w:r>
      <w:r>
        <w:rPr>
          <w:bCs/>
          <w:color w:val="000000"/>
          <w:sz w:val="28"/>
          <w:lang w:val="uk-UA"/>
        </w:rPr>
        <w:t>рунтовано припускати можливість (ймовірність) його розгляду Господарським судом Запорізької області з огляду як на давність правомірного володіння спірним майном та його місцезнаходження (Донецька область), так і на відсутність визначеної законом юрисдикції господарського суду щодо спору про витребування майна у фізичної особи. Ситуація, в якій ОСОБА1 мав би користь від ігнорування необхідності участі у цьому спорі, знаючи про нього, на думку Дисциплінарної палати, є малоймовірною, враховуючи також ту активну позицію, яку, як вбачається з матеріалів справи, він зайняв у подальшому для захисту своїх прав та інтересів. У будь-якому випадку на суд покладено обовʼязок до початку розгляду справи з’ясовувати, чи повідомлені учасники про судове засідання  належним чином. Незважаючи на ухвалення Закону України «Про доступ до судових рішень», в подальшому законодавцем не було скасовано обов’язку суду надсилати учасникам справи копії ухвалених судових рішень чи повідомляти їх про місце, дату і час розгляду справи шляхом надсилання відповідних повідомлень у встановленому порядку.</w:t>
      </w:r>
    </w:p>
    <w:p>
      <w:pPr>
        <w:pStyle w:val="TextBody"/>
        <w:pBdr/>
        <w:spacing w:before="0" w:after="0"/>
        <w:jc w:val="both"/>
        <w:rPr>
          <w:lang w:val="uk-UA"/>
        </w:rPr>
      </w:pPr>
      <w:r>
        <w:rPr>
          <w:bCs/>
          <w:color w:val="000000"/>
          <w:sz w:val="28"/>
          <w:lang w:val="uk-UA"/>
        </w:rPr>
        <w:tab/>
        <w:t>Вимоги статей 120, 242, 277 ГПК України не могли не бути відомими судді Юлдашеву О.О. на час розгляду спору, як і приписи статті 202 цього Кодексу, очевидно, що суддя також розумів можливі обʼєктивні причини неявки ОСОБА1 до суду, ненадіслання ним відзиву на позов тощо, тому свідоме ігнорування суддею необхідності перевірки на час проведення судових засідань у справі обставин та доказів належного повідомлення відповідача, щодо майна якого вирішувався спір, про розгляд цього спору судом свідчить про допущення суддею грубої недбалості під час виконання службових обов’язків щодо здійснення правосуддя відповідно до завдань, засад і правил господарського судочинства.</w:t>
      </w:r>
    </w:p>
    <w:p>
      <w:pPr>
        <w:pStyle w:val="TextBody"/>
        <w:pBdr/>
        <w:spacing w:before="0" w:after="0"/>
        <w:jc w:val="both"/>
        <w:rPr>
          <w:lang w:val="uk-UA"/>
        </w:rPr>
      </w:pPr>
      <w:r>
        <w:rPr>
          <w:bCs/>
          <w:color w:val="000000"/>
          <w:sz w:val="28"/>
          <w:lang w:val="uk-UA"/>
        </w:rPr>
        <w:tab/>
        <w:t xml:space="preserve">Водночас Друга Дисциплінарна палата Вищої ради правосуддя звертає увагу на те, що у разі визнання суддею Юлдашевим О.О. квінтесенцій правосуддя, що суд є об’єктивним, неупередженим і справедливим, а сторони — рівними </w:t>
      </w:r>
      <w:r>
        <w:rPr>
          <w:color w:val="000000"/>
          <w:sz w:val="28"/>
          <w:lang w:val="uk-UA"/>
        </w:rPr>
        <w:t>у реалізації наданих процесуальних прав та у виконанні процесуальних обов’язків</w:t>
      </w:r>
      <w:r>
        <w:rPr>
          <w:bCs/>
          <w:color w:val="000000"/>
          <w:sz w:val="28"/>
          <w:lang w:val="uk-UA"/>
        </w:rPr>
        <w:t xml:space="preserve">, обстоювана ним позиція (щодо обов’язків учасника справи добросовісно користуватися своїми правами, слідкувати за перебігом справи, вживати заходів для ознайомлення з подіями процесу і для захисту своїх прав чи інтересів із покладенням на нього ризиків настання відповідних процесуальних наслідків) мала би бути застосована повною мірою і до інших учасників цієї справи, зокрема позивачів за первісним і зустрічним позовами, жодних сумнівів в обізнаності яких про ініційовані ними судові провадження не виникає. </w:t>
      </w:r>
    </w:p>
    <w:p>
      <w:pPr>
        <w:pStyle w:val="TextBody"/>
        <w:pBdr/>
        <w:spacing w:before="0" w:after="0"/>
        <w:jc w:val="both"/>
        <w:rPr>
          <w:bCs/>
          <w:color w:val="000000"/>
          <w:sz w:val="28"/>
          <w:lang w:val="uk-UA"/>
        </w:rPr>
      </w:pPr>
      <w:r>
        <w:rPr>
          <w:bCs/>
          <w:color w:val="000000"/>
          <w:sz w:val="28"/>
          <w:lang w:val="uk-UA"/>
        </w:rPr>
        <w:tab/>
        <w:t xml:space="preserve">Слід зауважити, що, незважаючи на невиконання цими учасниками (позивачами) обов’язків, визначених статтею 42 ГПК України (сприяти своєчасному, всебічному, повному та об’єктивному встановленню всіх обставин справи; з’являтися в судові засідання за викликом суду, якщо їх явка визнана судом обов’язковою; подавати усі наявні у них докази в порядку та строки, встановлені законом або судом, не приховувати докази; виконувати процесуальні дії, обов’язки у встановлені законом або судом строки, в тому числі повідомляти про причини неявки тощо), жодних наслідків своєї неналежної процесуальної поведінки вони не зазнали, жодних заходів процесуального примусу для припинення чи унеможливлення такої недобросовісної поведінки до них судом застосовано не було. </w:t>
      </w:r>
    </w:p>
    <w:p>
      <w:pPr>
        <w:pStyle w:val="Normal"/>
        <w:pBdr/>
        <w:jc w:val="both"/>
        <w:rPr>
          <w:bCs/>
          <w:color w:val="000000"/>
          <w:sz w:val="28"/>
          <w:lang w:val="uk-UA"/>
        </w:rPr>
      </w:pPr>
      <w:r>
        <w:rPr>
          <w:bCs/>
          <w:color w:val="000000"/>
          <w:sz w:val="28"/>
          <w:lang w:val="uk-UA"/>
        </w:rPr>
        <w:tab/>
        <w:t>За приписами частини п’ятої статті 13 ГПК України суд, зберігаючи об’єктивність і неупередженість, керує ходом судового процесу, роз’яснює у разі необхідності учасникам їхні процесуальні права та обов’язки, наслідки вчинення або невчинення процесуальних дій, запобігає зловживанню учасниками судового процесу їхніми правами та вживає заходів для виконання ними їхніх обов’язків. Згідно зі статтею 43 цього Кодексу суд зобов’язаний вживати заходів для запобігання зловживанню процесуальними правами, яке визначається залежно від конкретних обставин справи та створюваних перешкод для здійснення належного правосуддя. Суд з урахуванням обставин справи має право залишити без розгляду або повернути скаргу, заяву, клопотання, якщо їх подання визнається зловживанням процесуальними правами.</w:t>
      </w:r>
    </w:p>
    <w:p>
      <w:pPr>
        <w:pStyle w:val="TextBody"/>
        <w:pBdr/>
        <w:spacing w:before="0" w:after="0"/>
        <w:jc w:val="both"/>
        <w:rPr>
          <w:bCs/>
          <w:color w:val="000000"/>
          <w:sz w:val="28"/>
          <w:lang w:val="uk-UA"/>
        </w:rPr>
      </w:pPr>
      <w:r>
        <w:rPr>
          <w:bCs/>
          <w:color w:val="000000"/>
          <w:sz w:val="28"/>
          <w:lang w:val="uk-UA"/>
        </w:rPr>
        <w:tab/>
        <w:t>Відповідно до статті 131 ГПК України заходами процесуального примусу є процесуальні дії, що вчиняються судом у визначених цим Кодексом випадках з метою спонукання відповідних осіб до виконання встановлених в суді правил, добросовісного виконання процесуальних обов’язків, припинення зловживання правами та запобігання створенню протиправних перешкод у здійсненні судочинства. Згідно зі статтею 135 цього Кодексу суд може постановити ухвалу про стягнення в дохід державного бюджету з відповідної особи штрафу у випадках невиконання процесуальних обов’язків, зокрема ухилення від вчинення дій, покладених судом на учасника судового процесу; зловживання процесуальними правами, вчинення дій або допущення бездіяльності з метою перешкоджання судочинству; неповідомлення суду про неможливість подати докази, витребувані судом, або неподання таких доказів без поважних причин тощо.</w:t>
      </w:r>
    </w:p>
    <w:p>
      <w:pPr>
        <w:pStyle w:val="TextBody"/>
        <w:pBdr/>
        <w:spacing w:before="0" w:after="0"/>
        <w:jc w:val="both"/>
        <w:rPr/>
      </w:pPr>
      <w:r>
        <w:rPr>
          <w:bCs/>
          <w:color w:val="000000"/>
          <w:sz w:val="28"/>
          <w:lang w:val="uk-UA"/>
        </w:rPr>
        <w:tab/>
      </w:r>
      <w:r>
        <w:rPr>
          <w:bCs/>
          <w:color w:val="000000"/>
          <w:sz w:val="28"/>
          <w:szCs w:val="28"/>
          <w:lang w:val="uk-UA"/>
        </w:rPr>
        <w:t>З огляду на перебіг судового процесу, на думку Дисциплінарної палати, для виконання завдання господарського судочинства суддя Юлдашев О.О. під час розгляду спору стосовно нерухомого майна не забезпечив об’єктивності та неупередженості суду, реалізації засад рівності всіх учасників судового процесу перед законом і судом та змагальності сторін, неприпустимості зловживання процесуальними правами, про що свідчить низка встановлених під час дисциплінарного провадження обставин (у сукупності та/або окремо), які в хронологічному порядку можуть бути сформульовані так:</w:t>
      </w:r>
    </w:p>
    <w:p>
      <w:pPr>
        <w:pStyle w:val="TextBody"/>
        <w:pBdr/>
        <w:spacing w:before="0" w:after="0"/>
        <w:jc w:val="both"/>
        <w:rPr/>
      </w:pPr>
      <w:r>
        <w:rPr>
          <w:bCs/>
          <w:color w:val="000000"/>
          <w:sz w:val="28"/>
          <w:szCs w:val="28"/>
          <w:lang w:val="uk-UA"/>
        </w:rPr>
        <w:tab/>
        <w:t>1) за наявності визначеної статтею 15 Закону про банкрутство підстави для повернення заяви про порушення провадження у справі про банкрутство ПП «Альянс» (у зв’язку з її надходженням до суду (втретє) без доказів сплати судового збору) суддя Юлдашев О.О. відповідної ухвали не постановив, натомість постановив ухвалу про залишення заяви без руху на підставі приписів статті 174 ГПК України та в подальшому – ухвалу про відкриття провадження у справі про банкрутство, при цьому ПП «Альянс» жодного разу до 2 жовтня 2018 року не забезпечило участі свого представника, попри визнання явки обовʼязковою, у розгляді цієї справи, відкритої за його заявою, окрім як для участі у розгляді спору щодо витребування належного ОСОБА1 нерухомого майна (в судових засіданнях 29 серпня та 13 вересня 2018 року) за зустрічним позовом ПП «Альянс», що був прийнятий до розгляду суддею Юлдашевим О.О. у межах справи про банкрутство;</w:t>
      </w:r>
    </w:p>
    <w:p>
      <w:pPr>
        <w:pStyle w:val="TextBody"/>
        <w:pBdr/>
        <w:spacing w:before="0" w:after="0"/>
        <w:jc w:val="both"/>
        <w:rPr>
          <w:bCs/>
          <w:color w:val="000000"/>
          <w:sz w:val="28"/>
          <w:szCs w:val="28"/>
          <w:lang w:val="uk-UA"/>
        </w:rPr>
      </w:pPr>
      <w:r>
        <w:rPr>
          <w:bCs/>
          <w:color w:val="000000"/>
          <w:sz w:val="28"/>
          <w:szCs w:val="28"/>
          <w:lang w:val="uk-UA"/>
        </w:rPr>
        <w:tab/>
        <w:t>2) за наявності визначеної статтею 174 ГПК України підстави для залишення позовної заяви ТОВ «Крампромекспорт» без руху (у зв’язку з її невідповідністю вимогам частини третьої статті 162, частини першої</w:t>
        <w:br/>
        <w:t>статті 164 цього Кодексу) суддя Юлдашев О.О. відповідної ухвали не постановив (як не постановив її і після відкриття провадження відповідно до приписів частини одинадцятої статті 176 ГПК України), натомість постановив ухвалу про прийняття позовної заяви до розгляду в межах справи про банкрутство ПП «Альянс» та відкриття провадження за цією заявою, при цьому ТОВ «Крампромекспорт» жодного разу не забезпечило участі свого представника у розгляді ініційованого ним спору щодо майна, власником якого не було, а також не виконало вимог суду щодо надсилання кредиторам копій позовної заяви (з додатками), подання документів (доказів) та обов’язкової явки до суду;</w:t>
      </w:r>
    </w:p>
    <w:p>
      <w:pPr>
        <w:pStyle w:val="TextBody"/>
        <w:pBdr/>
        <w:spacing w:before="0" w:after="0"/>
        <w:jc w:val="both"/>
        <w:rPr>
          <w:rFonts w:eastAsia="Times New Roman"/>
          <w:bCs/>
          <w:color w:val="000000"/>
          <w:sz w:val="28"/>
          <w:szCs w:val="28"/>
          <w:lang w:val="uk-UA"/>
        </w:rPr>
      </w:pPr>
      <w:r>
        <w:rPr>
          <w:rFonts w:eastAsia="Times New Roman"/>
          <w:bCs/>
          <w:color w:val="000000"/>
          <w:sz w:val="28"/>
          <w:szCs w:val="28"/>
          <w:lang w:val="uk-UA"/>
        </w:rPr>
        <w:tab/>
        <w:t>3) за наявності визначених частиною четвертою статті 202, частиною першою статті 226 ГПК України підстав для залишення позовної заяви ТОВ «Крампромекспорт» без розгляду (у зв’язку з неявками представника позивача у підготовче засідання, неподанням витребовуваних судом документів та доказів на підтвердження позовних вимог, неповідомленням про причини неявки, неподанням заяви про розгляд справи без його участі) в судових засіданнях 17 липня та 3 серпня 2018 року суддя Юлдашев О.О. згідно із приписами статті 185 ГПК України відповідних ухвал не постановив, натомість постановив ухвали про відкладення підготовчого засідання та продовжив розгляд майнового спору, прийнявши рішення про об’єднання в одне провадження з вимогами за первісним позовом ТОВ «Крампромекспорт» вимог за зустрічним позовом ПП «Альянс», який надійшов до суду після закінчення судового засідання, призначеного на 10:00 3 серпня 2018 року;</w:t>
      </w:r>
    </w:p>
    <w:p>
      <w:pPr>
        <w:pStyle w:val="TextBody"/>
        <w:pBdr/>
        <w:spacing w:before="0" w:after="0"/>
        <w:jc w:val="both"/>
        <w:rPr>
          <w:lang w:val="uk-UA"/>
        </w:rPr>
      </w:pPr>
      <w:r>
        <w:rPr>
          <w:rFonts w:eastAsia="Times New Roman"/>
          <w:bCs/>
          <w:color w:val="000000"/>
          <w:sz w:val="28"/>
          <w:szCs w:val="28"/>
          <w:lang w:val="uk-UA"/>
        </w:rPr>
        <w:tab/>
        <w:t>4) за наявності визначеної частиною шостою статті 180 ГПК України підстави для повернення зустрічної позовної заяви ПП «Альянс» (у зв’язку з її поданням після закінчення судового засідання, призначеного на 10:00</w:t>
        <w:br/>
        <w:t xml:space="preserve">3 серпня 2018 року, тобто з порушенням строку для подання відзиву на позов), а також за наявності визначених статтею 174 ГПК України підстав для залишення зустрічної позовної заяви ПП «Альянс» без руху (у зв’язку з її невідповідністю вимогам частини третьої статті 162, частини першої статті 164 цього Кодексу) суддя Юлдашев О.О. згідно із приписами частин п’ятої, шостої статті 180 ГПК України відповідних ухвал не постановив, натомість </w:t>
      </w:r>
      <w:r>
        <w:rPr>
          <w:bCs/>
          <w:color w:val="000000"/>
          <w:sz w:val="28"/>
          <w:szCs w:val="28"/>
          <w:lang w:val="uk-UA"/>
        </w:rPr>
        <w:t xml:space="preserve">постановив </w:t>
      </w:r>
      <w:r>
        <w:rPr>
          <w:rFonts w:eastAsia="Times New Roman"/>
          <w:bCs/>
          <w:color w:val="000000"/>
          <w:sz w:val="28"/>
          <w:szCs w:val="28"/>
          <w:lang w:val="uk-UA"/>
        </w:rPr>
        <w:t>ухвалу про прийняття зустрічного позову ПП «Альянс»;</w:t>
      </w:r>
    </w:p>
    <w:p>
      <w:pPr>
        <w:pStyle w:val="TextBody"/>
        <w:pBdr/>
        <w:spacing w:before="0" w:after="0"/>
        <w:jc w:val="both"/>
        <w:rPr>
          <w:lang w:val="uk-UA"/>
        </w:rPr>
      </w:pPr>
      <w:r>
        <w:rPr>
          <w:rFonts w:eastAsia="Times New Roman"/>
          <w:bCs/>
          <w:color w:val="000000"/>
          <w:sz w:val="28"/>
          <w:szCs w:val="28"/>
          <w:lang w:val="uk-UA"/>
        </w:rPr>
        <w:tab/>
        <w:t>5) за наявності визначеної частиною п’ятою статті 174 ГПК України підстави для повернення зустрічної позовної заяви ПП «Альянс» внаслідок  порушення правил об’єднання позовних вимог (у зв’язку з імперативними заборонами об’єднання в одне провадження кількох вимог, які належить розглядати в порядку різного судочинства, якщо інше не встановлено законом, та/або кількох вимог, щодо яких законом визначена виключна підсудність різним судам, що встановлені частинами п’ятою, шостою</w:t>
        <w:br/>
        <w:t>статті 173 цього Кодексу) суддя Юлдашев О.О. згідно із приписами частини п’ятої статті 180 ГПК України відповідної ухвали не постановив, натомість постановив ухвалу про об’єднання вимог за зустрічним позовом</w:t>
        <w:br/>
        <w:t>ПП «Альянс» в одне провадження з вимогами за первісним позовом</w:t>
        <w:br/>
        <w:t>ТОВ «Крампромекспорт», в якій всупереч вимогам статті 234 ГПК України не навів мотивів, з яких суд дійшов висновків, і закону, яким він керувався, в частині можливості (попри законодавчі заборони) прийняття зустрічного позову та об’єднання зустрічних позовних вимог в одне провадження із первісними позовними вимогами і наявності відповідної юрисдикції господарського суду, враховуючи, що жодна пряма норма ГПК України та Закону про банкрутство на наявність таких повноважень та компетенції суду не вказувала, а самі лише взаємопов’язаність зустрічних і первісних позовних вимог та доцільність їх спільного розгляду визначених законом правил об’єднання позовних вимог в одне провадження та юрисдикції суду не змінюють (статті 20, 21, 30, 173 ГПК України, стаття 10 Закону про банкрутство);</w:t>
      </w:r>
    </w:p>
    <w:p>
      <w:pPr>
        <w:pStyle w:val="TextBody"/>
        <w:pBdr/>
        <w:spacing w:before="0" w:after="0"/>
        <w:jc w:val="both"/>
        <w:rPr>
          <w:lang w:val="uk-UA"/>
        </w:rPr>
      </w:pPr>
      <w:r>
        <w:rPr>
          <w:bCs/>
          <w:color w:val="000000"/>
          <w:sz w:val="28"/>
          <w:szCs w:val="28"/>
          <w:lang w:val="uk-UA"/>
        </w:rPr>
        <w:tab/>
        <w:t>6) за наявності визначеної частиною шостою статті 176 ГПК України підстави для звернення суду (до вирішення питання про відкриття провадження (прийняття зустрічного позову)) до відповідного органу реєстрації місця перебування та місця проживання особи щодо надання інформації про зареєстроване місце проживання (перебування) відповідача – фізичної особи, яка не є підприємцем, суддя Юлдашев О.О. відповідного запиту не надіслав та зареєстрованого місця проживання (перебування) ОСОБА1 не встановив;</w:t>
      </w:r>
    </w:p>
    <w:p>
      <w:pPr>
        <w:pStyle w:val="TextBody"/>
        <w:pBdr/>
        <w:spacing w:before="0" w:after="0"/>
        <w:jc w:val="both"/>
        <w:rPr>
          <w:lang w:val="uk-UA"/>
        </w:rPr>
      </w:pPr>
      <w:r>
        <w:rPr>
          <w:rFonts w:eastAsia="Times New Roman"/>
          <w:bCs/>
          <w:color w:val="000000"/>
          <w:sz w:val="28"/>
          <w:szCs w:val="28"/>
          <w:lang w:val="uk-UA"/>
        </w:rPr>
        <w:tab/>
      </w:r>
      <w:r>
        <w:rPr>
          <w:bCs/>
          <w:color w:val="000000"/>
          <w:sz w:val="28"/>
          <w:szCs w:val="28"/>
          <w:lang w:val="uk-UA"/>
        </w:rPr>
        <w:t>7</w:t>
      </w:r>
      <w:r>
        <w:rPr>
          <w:rFonts w:eastAsia="Times New Roman"/>
          <w:bCs/>
          <w:color w:val="000000"/>
          <w:kern w:val="2"/>
          <w:sz w:val="28"/>
          <w:szCs w:val="28"/>
          <w:lang w:val="uk-UA" w:bidi="hi-IN"/>
        </w:rPr>
        <w:t>) за наявності визначеної частиною третьою статті 177 ГПК України можливості з ініціативи суду продовжити строк підготовчого провадження на 30 днів для належної підготовки справи для розгляду по суті та за наявності визначених частинами другою, п’ятою статті 183 ГПК України підстав для відкладення підготовчого засідання та/або оголошення перерви у підготовчому засіданні 13 вересня 2018 року (у зв’язку з неявкою відповідача за зустрічним позовом – ОСОБА1, докази належного повідомлення якого у матеріалах справи були відсутні, неподанням ним відзиву на зустрічний позов та відсутністю у матеріалах справи оригіналів або належним чином засвідчених копій документів, на яких ґрунтувалися вимоги зустрічного позову (окрім копії договорів купівлі-продажу та ренти)) суддя Юлдашев О.О. відповідних ухвал не постановив, натомість постановив ухвалу про закриття підготовчого провадження та призначення справи до судового розгляду по суті, вказавши, зокрема, про належне повідомлення усіх учасників справи, вчинення судом у підготовчому засіданні 13 вересня 2018 року визначених статтею 182 ГПК України дій та відсутність визначених статтею 183 цього Кодексу випа</w:t>
      </w:r>
      <w:r>
        <w:rPr>
          <w:color w:val="000000"/>
          <w:sz w:val="28"/>
          <w:lang w:val="uk-UA"/>
        </w:rPr>
        <w:t>дків для відкладення підготовчого засідання (оголошення перерви);</w:t>
      </w:r>
    </w:p>
    <w:p>
      <w:pPr>
        <w:pStyle w:val="TextBody"/>
        <w:spacing w:before="0" w:after="0"/>
        <w:jc w:val="both"/>
        <w:rPr>
          <w:rFonts w:eastAsia="Times New Roman"/>
          <w:bCs/>
          <w:color w:val="000000"/>
          <w:kern w:val="2"/>
          <w:sz w:val="28"/>
          <w:szCs w:val="28"/>
          <w:lang w:val="uk-UA" w:bidi="hi-IN"/>
        </w:rPr>
      </w:pPr>
      <w:r>
        <w:rPr>
          <w:rFonts w:eastAsia="Times New Roman"/>
          <w:bCs/>
          <w:color w:val="000000"/>
          <w:kern w:val="2"/>
          <w:sz w:val="28"/>
          <w:szCs w:val="28"/>
          <w:lang w:val="uk-UA" w:bidi="hi-IN"/>
        </w:rPr>
        <w:tab/>
        <w:t>8) за наявності визначених частиною четвертою статті 202, частиною першою статті 226 ГПК України підстав для залишення зустрічної позовної заяви ПП «Альянс» без розгляду (у зв’язку з неявкою представника позивача у судове засідання щодо розгляду справи по суті, неповідомленням суду про причини неявки, неподанням до суду заяви про розгляд справи за його відсутності або про відкладення розгляду справи) в судовому засіданні</w:t>
        <w:br/>
        <w:t>2 жовтня 2018 року суддя Юлдашев О.О. відповідної ухвали не постановив, натомість продовжив розгляд зустрічного позову;</w:t>
      </w:r>
    </w:p>
    <w:p>
      <w:pPr>
        <w:pStyle w:val="TextBody"/>
        <w:spacing w:before="0" w:after="0"/>
        <w:jc w:val="both"/>
        <w:rPr>
          <w:lang w:val="uk-UA"/>
        </w:rPr>
      </w:pPr>
      <w:r>
        <w:rPr>
          <w:rFonts w:eastAsia="Times New Roman"/>
          <w:bCs/>
          <w:color w:val="000000"/>
          <w:kern w:val="2"/>
          <w:sz w:val="28"/>
          <w:szCs w:val="28"/>
          <w:lang w:val="uk-UA" w:bidi="hi-IN"/>
        </w:rPr>
        <w:tab/>
        <w:t>9) за відсутності підстав для розгляду справи по суті та за наявності підстав для відкладення розгляду справи, визначених частинами першою – третьою статті 202 ГПК України (у зв’язку з неявкою відповідача за зустрічним позовом – ОСОБА1 та відсутністю доказів його належного повідомлення про розгляд справи), незважаючи на відсутність оригіналів або належним чином засвідчених копій документів, на яких ґрунтувалися позовні вимоги, в судовому засіданні 2 жовтня 2018 року суддя</w:t>
        <w:br/>
        <w:t>Юлдашев О.О. ухвали про відкладення розгляду справи не постановив, натомість розглянув справу за відсутності всіх її учасників за наявними у ній матеріалами та прийняв рішення по суті спору.</w:t>
      </w:r>
    </w:p>
    <w:p>
      <w:pPr>
        <w:pStyle w:val="TextBody"/>
        <w:pBdr/>
        <w:spacing w:before="0" w:after="0"/>
        <w:jc w:val="both"/>
        <w:rPr>
          <w:lang w:val="uk-UA"/>
        </w:rPr>
      </w:pPr>
      <w:r>
        <w:rPr>
          <w:rFonts w:eastAsia="Times New Roman"/>
          <w:bCs/>
          <w:color w:val="000000"/>
          <w:kern w:val="2"/>
          <w:sz w:val="28"/>
          <w:szCs w:val="28"/>
          <w:lang w:val="uk-UA" w:bidi="hi-IN"/>
        </w:rPr>
        <w:tab/>
        <w:t xml:space="preserve">Як </w:t>
      </w:r>
      <w:r>
        <w:rPr>
          <w:bCs/>
          <w:color w:val="000000"/>
          <w:spacing w:val="-4"/>
          <w:sz w:val="28"/>
          <w:lang w:val="uk-UA"/>
        </w:rPr>
        <w:t>вказувалося вище, судове рішення по суті цього майнового спору від 2 жовтня 2018 року було прийнято суддею Юлдашевим О.О. у формі ухвали, в якій зазначено про набрання нею</w:t>
      </w:r>
      <w:r>
        <w:rPr>
          <w:color w:val="000000"/>
          <w:spacing w:val="-4"/>
          <w:sz w:val="28"/>
          <w:lang w:val="uk-UA"/>
        </w:rPr>
        <w:t xml:space="preserve"> законної сили негайно після оголошення відповідно до частини першої статті 235 ГПК України, що </w:t>
      </w:r>
      <w:r>
        <w:rPr>
          <w:color w:val="000000"/>
          <w:spacing w:val="-4"/>
          <w:sz w:val="28"/>
          <w:u w:val="single"/>
          <w:lang w:val="uk-UA"/>
        </w:rPr>
        <w:t>означало також можливість негайної зміни власника спірного нерухомого майна до перегляду цієї ухвали судом вищої інстанції в апеляційному порядку</w:t>
      </w:r>
      <w:r>
        <w:rPr>
          <w:color w:val="000000"/>
          <w:spacing w:val="-4"/>
          <w:sz w:val="28"/>
          <w:lang w:val="uk-UA"/>
        </w:rPr>
        <w:t xml:space="preserve">. </w:t>
      </w:r>
    </w:p>
    <w:p>
      <w:pPr>
        <w:pStyle w:val="TextBody"/>
        <w:pBdr/>
        <w:spacing w:before="0" w:after="0"/>
        <w:jc w:val="both"/>
        <w:rPr/>
      </w:pPr>
      <w:r>
        <w:rPr>
          <w:color w:val="000000"/>
          <w:sz w:val="28"/>
          <w:lang w:val="uk-UA"/>
        </w:rPr>
        <w:tab/>
      </w:r>
      <w:r>
        <w:rPr>
          <w:color w:val="000000"/>
          <w:spacing w:val="-2"/>
          <w:sz w:val="28"/>
          <w:lang w:val="uk-UA"/>
        </w:rPr>
        <w:t>Згідно із частиною першою статті 235 ГПК України ухвала господарського суду набирає законної сили негайно після її оголошення, якщо інше не передбачено цим Кодексом чи Законом про банкрутство. Частиною другою цієї статті визначено, що ухвали, постановлені судом поза межами судового засідання або в судовому засіданні у разі неявки всіх учасників справи, розгляду справи без повідомлення (виклику) учасників справи, набирають законної сили з моменту їх підписання суддею (суддями).</w:t>
      </w:r>
    </w:p>
    <w:p>
      <w:pPr>
        <w:pStyle w:val="TextBody"/>
        <w:pBdr/>
        <w:spacing w:before="0" w:after="0"/>
        <w:jc w:val="both"/>
        <w:rPr>
          <w:bCs/>
          <w:color w:val="000000"/>
          <w:sz w:val="28"/>
          <w:lang w:val="uk-UA"/>
        </w:rPr>
      </w:pPr>
      <w:r>
        <w:rPr>
          <w:bCs/>
          <w:color w:val="000000"/>
          <w:sz w:val="28"/>
          <w:lang w:val="uk-UA"/>
        </w:rPr>
        <w:tab/>
        <w:t>При цьому статтею 232 ГПК України встановлено види судових рішень у господарському судочинстві, до яких віднесено ухвали, рішення,  постанови, судові накази. Згідно із частиною другою цієї статті процедурні питання, пов’язані з рухом справи в суді першої інстанції, клопотання та заяви осіб, які беруть участь у справі, питання про відкладення розгляду справи, оголошення перерви, зупинення або закриття провадження у справі, залишення заяви без розгляду, а також в інших випадках, передбачених цим Кодексом, вирішуються судом шляхом постановлення ухвал. Розгляд справи по суті судом першої інстанції закінчується ухваленням рішення суду (частина третя статті 232)</w:t>
      </w:r>
      <w:bookmarkStart w:id="10" w:name="n3275"/>
      <w:bookmarkEnd w:id="10"/>
      <w:r>
        <w:rPr>
          <w:bCs/>
          <w:color w:val="000000"/>
          <w:sz w:val="28"/>
          <w:lang w:val="uk-UA"/>
        </w:rPr>
        <w:t xml:space="preserve">. </w:t>
      </w:r>
    </w:p>
    <w:p>
      <w:pPr>
        <w:pStyle w:val="TextBody"/>
        <w:pBdr/>
        <w:spacing w:before="0" w:after="0"/>
        <w:jc w:val="both"/>
        <w:rPr>
          <w:lang w:val="uk-UA"/>
        </w:rPr>
      </w:pPr>
      <w:r>
        <w:rPr>
          <w:bCs/>
          <w:color w:val="000000"/>
          <w:sz w:val="28"/>
          <w:lang w:val="uk-UA"/>
        </w:rPr>
        <w:tab/>
        <w:t>Вбачається, що за своєю суттю та змістом ухвала Господарського суду Запорізької області від 2 жовтня 2018 року є судовим рішенням по суті спору, отже, за логікою і правилами позовного провадження набирати чинність мала би в порядку, визначеному статтею 241 ГПК України для рішень суду, тобто після закінчення строку подання апеляційної скарги (якщо апеляційну скаргу не було подано) або після повернення апеляційної скарги, відмови у відкритті чи закриття апеляційного провадження або прийняття постанови суду апеляційної інстанції за наслідками апеляційного перегляду (у разі подання апеляційної скарги).</w:t>
      </w:r>
    </w:p>
    <w:p>
      <w:pPr>
        <w:pStyle w:val="TextBody"/>
        <w:pBdr/>
        <w:spacing w:before="0" w:after="0"/>
        <w:jc w:val="both"/>
        <w:rPr>
          <w:bCs/>
          <w:color w:val="000000"/>
          <w:sz w:val="28"/>
          <w:lang w:val="uk-UA"/>
        </w:rPr>
      </w:pPr>
      <w:r>
        <w:rPr>
          <w:bCs/>
          <w:color w:val="000000"/>
          <w:sz w:val="28"/>
          <w:lang w:val="uk-UA"/>
        </w:rPr>
        <w:tab/>
        <w:t xml:space="preserve">Водночас частиною п’ятою статті 232 ГПК України визначено, що у випадках, передбачених цим Кодексом або Законом про банкрутство, судовий розгляд закінчується постановленням ухвали, прийняттям постанови чи видачею судового наказу. </w:t>
      </w:r>
    </w:p>
    <w:p>
      <w:pPr>
        <w:pStyle w:val="Normal"/>
        <w:pBdr/>
        <w:jc w:val="both"/>
        <w:rPr>
          <w:bCs/>
          <w:color w:val="000000"/>
          <w:sz w:val="28"/>
          <w:lang w:val="uk-UA"/>
        </w:rPr>
      </w:pPr>
      <w:r>
        <w:rPr>
          <w:bCs/>
          <w:color w:val="000000"/>
          <w:sz w:val="28"/>
          <w:lang w:val="uk-UA"/>
        </w:rPr>
        <w:tab/>
        <w:t xml:space="preserve">Згідно із частиною четвертою статті 8 Закону про банкрутство, якою визначено загальний порядок оскарження судових рішень у процедурі банкрутства, ухвали та постанова про визнання боржника банкрутом та відкриття ліквідаційної процедури, прийняті господарським судом у справі про банкрутство, набирають законної сили з моменту їх прийняття, якщо інше не передбачено цим Законом. </w:t>
      </w:r>
    </w:p>
    <w:p>
      <w:pPr>
        <w:pStyle w:val="Normal"/>
        <w:pBdr/>
        <w:jc w:val="both"/>
        <w:rPr>
          <w:bCs/>
          <w:color w:val="000000"/>
          <w:sz w:val="28"/>
          <w:lang w:val="uk-UA"/>
        </w:rPr>
      </w:pPr>
      <w:r>
        <w:rPr>
          <w:bCs/>
          <w:color w:val="000000"/>
          <w:sz w:val="28"/>
          <w:lang w:val="uk-UA"/>
        </w:rPr>
        <w:tab/>
        <w:t>Разом із тим Законом про банкрутство не визначено особливостей набрання чинності судовими рішеннями за результатами розгляду майнових спорів із вимогами до боржника, що розглядаються господарським судом у позовному провадженні у межах справи про банкрутство, тим більше у спорах із майновими вимогами самого боржника до фізичної особи, яка не має статусу підприємця та не є кредитором боржника, розгляд яких взагалі цим Законом не врегульовано.</w:t>
      </w:r>
    </w:p>
    <w:p>
      <w:pPr>
        <w:pStyle w:val="TextBody"/>
        <w:pBdr/>
        <w:spacing w:before="0" w:after="0"/>
        <w:jc w:val="both"/>
        <w:rPr/>
      </w:pPr>
      <w:r>
        <w:rPr>
          <w:bCs/>
          <w:color w:val="000000"/>
          <w:sz w:val="28"/>
          <w:lang w:val="uk-UA"/>
        </w:rPr>
        <w:tab/>
        <w:t>Визначення видів судових рішень у Законі про банкрутство (ухвали і постанови господарського суду) та порядок набрання ними чинності зумовлені характером специфічних питань, що вирішуються у процедурі банкрутства, змістом та спрямованістю цих процедур, що притаманні непозовному провадженню та не стосуються вирішення спорів (про відкриття провадження у справі про банкрутство, про припинення дії мораторію щодо майна боржника, про закриття провадження у справі про банкрутство, про затвердження плану санації, про визнання боржника банкрутом і відкриття ліквідаційної процедури, про призначення керуючого санацією, ліквідатора тощо). Разом із тим вказаним Законом передбачено можливість вирішення спорів за позовними заявами із майновими вимогами до боржника, які р</w:t>
      </w:r>
      <w:r>
        <w:rPr>
          <w:color w:val="000000"/>
          <w:sz w:val="28"/>
          <w:lang w:val="uk-UA"/>
        </w:rPr>
        <w:t xml:space="preserve">озглядаються у позовному провадженні тим судом, який розглядає справу про банкрутство, і не стосуються непозовного провадження, врегульованого цим Законом, а тому регламентуються правилами щодо позовного провадження, встановленими у ГПК України. Цими правилами визначено інший порядок набрання законної сили судовим рішенням за результатами розгляду спору по суті та іншу форму рішення. </w:t>
      </w:r>
    </w:p>
    <w:p>
      <w:pPr>
        <w:pStyle w:val="TextBody"/>
        <w:pBdr/>
        <w:spacing w:before="0" w:after="0"/>
        <w:jc w:val="both"/>
        <w:rPr>
          <w:color w:val="000000"/>
          <w:sz w:val="28"/>
          <w:lang w:val="uk-UA"/>
        </w:rPr>
      </w:pPr>
      <w:r>
        <w:rPr>
          <w:color w:val="000000"/>
          <w:sz w:val="28"/>
          <w:lang w:val="uk-UA"/>
        </w:rPr>
        <w:tab/>
        <w:t>Така позиція Дисциплінарної палати щодо форми судового рішення за результатами розгляду майнового спору у межах справи про банкрутство та набрання ним законної сили відповідає позиції Великої Палати Верховного Суду, висловленій, зокрема, у постанові від 18 лютого 2020 року (провадження № 12-160гс19).</w:t>
      </w:r>
    </w:p>
    <w:p>
      <w:pPr>
        <w:pStyle w:val="Normal"/>
        <w:pBdr/>
        <w:jc w:val="both"/>
        <w:rPr>
          <w:lang w:val="uk-UA"/>
        </w:rPr>
      </w:pPr>
      <w:r>
        <w:rPr>
          <w:bCs/>
          <w:color w:val="000000"/>
          <w:sz w:val="28"/>
          <w:lang w:val="uk-UA"/>
        </w:rPr>
        <w:tab/>
        <w:t xml:space="preserve">Разом із тим, враховуючи пояснення судді Юлдашева О.О. із цього приводу, певну законодавчу неврегульованість (суперечливість) окресленого питання на момент розгляду цього спору, Друга Дисциплінарна палата Вищої ради правосуддя не вбачає підстав для висновку, що ухвалення судового рішення по суті майнового спору у формі ухвали само по собі може бути підставою для дисциплінарної відповідальності судді. </w:t>
      </w:r>
    </w:p>
    <w:p>
      <w:pPr>
        <w:pStyle w:val="Normal"/>
        <w:pBdr/>
        <w:jc w:val="both"/>
        <w:rPr>
          <w:lang w:val="uk-UA"/>
        </w:rPr>
      </w:pPr>
      <w:r>
        <w:rPr>
          <w:bCs/>
          <w:color w:val="000000"/>
          <w:sz w:val="28"/>
          <w:lang w:val="uk-UA"/>
        </w:rPr>
        <w:tab/>
        <w:t>Водночас, на думку Дисциплінарної палати, у будь-якому випадку, визначаючи наявність правових підстав для ухвалення судового рішення по суті спору в судовому засіданні 2 жовтня 2018 року, суддя Юлдашев О.О. поряд з іншими обставинами у цій справі та вимогами процесуального закону, про які зазначено вище, мав враховувати і те, що набрання законної сили ухвалою суду про витребування нерухомого майна негайно після її оголошення (підписання), до перегляду цього рішення судом вищої інстанції в апеляційному порядку, зумовить</w:t>
      </w:r>
      <w:r>
        <w:rPr>
          <w:color w:val="000000"/>
          <w:sz w:val="28"/>
          <w:lang w:val="uk-UA"/>
        </w:rPr>
        <w:t xml:space="preserve"> настання істотних негативних майнових наслідків для ОСОБА1, який безпосередньої участі в розгляді майнового спору в суді не брав і належні, допустимі докази його обізнаності про наявність цього спору у провадженні суду та призначені судові засідання у матеріалах справи були відсутні.</w:t>
      </w:r>
    </w:p>
    <w:p>
      <w:pPr>
        <w:pStyle w:val="TextBody"/>
        <w:pBdr/>
        <w:spacing w:before="0" w:after="0"/>
        <w:jc w:val="both"/>
        <w:rPr/>
      </w:pPr>
      <w:r>
        <w:rPr>
          <w:color w:val="000000"/>
          <w:sz w:val="28"/>
          <w:lang w:val="uk-UA"/>
        </w:rPr>
        <w:tab/>
        <w:t>Додатково слід зазначити, що ухвалою Центрального апеляційного господарського суду від 4 лютого 2019 року ОСОБА1 було відмовлено у задоволенні клопотання про зупинення дії ухвали Господарського суду Запорізької області від 2 жовтня 2018 року (як і дії виданого на її підставі наказу від 31 жовтня 2018 року) у зв</w:t>
      </w:r>
      <w:r>
        <w:rPr>
          <w:bCs/>
          <w:color w:val="000000"/>
          <w:sz w:val="28"/>
          <w:lang w:val="uk-UA"/>
        </w:rPr>
        <w:t>’</w:t>
      </w:r>
      <w:r>
        <w:rPr>
          <w:color w:val="000000"/>
          <w:sz w:val="28"/>
          <w:lang w:val="uk-UA"/>
        </w:rPr>
        <w:t>язку із тим, що частиною п</w:t>
      </w:r>
      <w:r>
        <w:rPr>
          <w:bCs/>
          <w:color w:val="000000"/>
          <w:sz w:val="28"/>
          <w:lang w:val="uk-UA"/>
        </w:rPr>
        <w:t>’</w:t>
      </w:r>
      <w:r>
        <w:rPr>
          <w:color w:val="000000"/>
          <w:sz w:val="28"/>
          <w:lang w:val="uk-UA"/>
        </w:rPr>
        <w:t>ятою</w:t>
        <w:br/>
        <w:t>статті 262 ГПК України не передбачено обов</w:t>
      </w:r>
      <w:r>
        <w:rPr>
          <w:bCs/>
          <w:color w:val="000000"/>
          <w:sz w:val="28"/>
          <w:lang w:val="uk-UA"/>
        </w:rPr>
        <w:t>’</w:t>
      </w:r>
      <w:r>
        <w:rPr>
          <w:color w:val="000000"/>
          <w:sz w:val="28"/>
          <w:lang w:val="uk-UA"/>
        </w:rPr>
        <w:t>язку суду у випадку поновлення строку на апеляційне оскарження ухвали зупинити її дію (лише дію рішення). Зазначене є додатковим аргументом на користь висновку, що судове рішення, ухвалене господарським судом за результатами розгляду за правилами позовного провадження майнового спору, яке оскаржується відповідно до правил ГПК України, має прийматися у формі, яка відповідає його суті та дає учаснику можливість скористатися закладеними у цьому Кодексі процесуальними механізмами для запобігання виконанню такого рішення до його перегляду судом апеляційної інстанції, враховуючи, що забезпечення права на апеляційний перегляд справи є конституційною засадою судочинства в Україні.</w:t>
      </w:r>
    </w:p>
    <w:p>
      <w:pPr>
        <w:pStyle w:val="TextBody"/>
        <w:pBdr/>
        <w:spacing w:before="0" w:after="0"/>
        <w:jc w:val="both"/>
        <w:rPr/>
      </w:pPr>
      <w:r>
        <w:rPr>
          <w:bCs/>
          <w:color w:val="000000"/>
          <w:sz w:val="28"/>
          <w:lang w:val="uk-UA"/>
        </w:rPr>
        <w:tab/>
        <w:t>Слід також зауважити, що спеціальні норми Закону про банкрутство не могли бути застосовані у спорі за позовом боржника до фізичної особи – відповідача щодо права власності на нерухоме майно у разі розгляду цього спору в порядку цивільного судочинства, що, в свою чергу, могло не спричинити настання для ОСОБА1 тих наслідків майнового характеру, які були зумовлені негайним набранням законної сили судовим рішення у формі ухвали, винесеної у межах справи про банкрутство за результатами розгляду майнового спору, ініційованого самим боржником. Як встановлено судом апеляційної інстанції, на підставі ухвали Господарського суду Запорізької області від 2 жовтня 2018 року на час її перегляду в апеляційному порядку за ПП «Альянс» уже було зареєстровано право власності на спірне нерухоме майно (том 2, а. с. 151), у зв’язку із чим ухвалою Центрального апеляційного господарського суду від 4 лютого</w:t>
        <w:br/>
        <w:t xml:space="preserve">2019 року за клопотанням ОСОБА1 на нього було накладено арешт. </w:t>
      </w:r>
    </w:p>
    <w:p>
      <w:pPr>
        <w:pStyle w:val="TextBody"/>
        <w:pBdr/>
        <w:spacing w:before="0" w:after="0"/>
        <w:jc w:val="both"/>
        <w:rPr/>
      </w:pPr>
      <w:r>
        <w:rPr>
          <w:bCs/>
          <w:color w:val="000000"/>
          <w:sz w:val="28"/>
          <w:lang w:val="uk-UA"/>
        </w:rPr>
        <w:tab/>
        <w:t xml:space="preserve">Не викликає сумніву, що внаслідок припинення права власності на </w:t>
      </w:r>
      <w:r>
        <w:rPr>
          <w:bCs/>
          <w:color w:val="000000"/>
          <w:sz w:val="28"/>
          <w:szCs w:val="28"/>
          <w:lang w:val="uk-UA"/>
        </w:rPr>
        <w:t xml:space="preserve">нерухоме майно на підставі ухваленого суддею Юлдашевим О.О. судового рішення, яке в подальшому було скасовано судом вищої інстанції, у тому числі внаслідок допущення суддею істотних порушень норм процесуального права, а також норм матеріального права, ОСОБА1 зазнав неправомірного втручання у право </w:t>
      </w:r>
      <w:r>
        <w:rPr>
          <w:sz w:val="28"/>
          <w:szCs w:val="28"/>
          <w:lang w:val="uk-UA"/>
        </w:rPr>
        <w:t>володіти, користуватися і розпоряджатися своєю власністю, непорушність якого гарантована</w:t>
        <w:br/>
        <w:t>статтею 41 Конституції України, отже, внаслідок грубої недбалості судді протиправно було порушено основоположне право особи на володіння власним майном, захист якого є обов’язком держави відповідно до Основного закону та Конвенції (стаття 1 Першого протоколу).</w:t>
      </w:r>
    </w:p>
    <w:p>
      <w:pPr>
        <w:pStyle w:val="TextBody"/>
        <w:pBdr/>
        <w:spacing w:before="0" w:after="0"/>
        <w:jc w:val="both"/>
        <w:rPr>
          <w:lang w:val="uk-UA"/>
        </w:rPr>
      </w:pPr>
      <w:r>
        <w:rPr>
          <w:bCs/>
          <w:color w:val="000000"/>
          <w:sz w:val="28"/>
          <w:szCs w:val="28"/>
          <w:lang w:val="uk-UA"/>
        </w:rPr>
        <w:tab/>
      </w:r>
      <w:r>
        <w:rPr>
          <w:sz w:val="28"/>
          <w:szCs w:val="28"/>
          <w:lang w:val="uk-UA"/>
        </w:rPr>
        <w:t>ЄСПЛ у своїх рішеннях неодноразово доходив висновків, що несправедливий характер судових проваджень мав прямий зв’язок із правом заявників на повагу до їхнього майна, оскільки держава не забезпечила виконання своїх зобов’язань гарантувати їм ефективне розпорядження своєю власністю в частині надання належного судового захисту відповідно до положень Конвенції (див. рішення у справах «Совтрансавто-Холдинг» проти України», «Вулах та інші проти Росії»).</w:t>
      </w:r>
    </w:p>
    <w:p>
      <w:pPr>
        <w:pStyle w:val="Normal"/>
        <w:jc w:val="both"/>
        <w:rPr/>
      </w:pPr>
      <w:r>
        <w:rPr>
          <w:rStyle w:val="S6b621b36"/>
          <w:rFonts w:eastAsia="Calibri" w:cs="Times New Roman"/>
          <w:bCs/>
          <w:iCs/>
          <w:sz w:val="28"/>
          <w:lang w:bidi="ar-SA"/>
        </w:rPr>
        <w:tab/>
      </w:r>
      <w:r>
        <w:rPr>
          <w:bCs/>
          <w:iCs/>
          <w:color w:val="000000"/>
          <w:sz w:val="28"/>
          <w:lang w:val="uk-UA"/>
        </w:rPr>
        <w:t>У справі, що стосується конституційних прав особи, суд є тією інституцією держави, на яку покладено обов’язок перевірити законність обмеження чи втручання в її права, вжити у разі потреби заходів для їх захисту чи поновлення, при цьому забезпечити під час здійснення судочинства дотримання конституційних засад верховенства права, рівності усіх учасників судового процесу перед законом і судом та змагальності сторін. Право на справедливий судовий розгляд є основоположним правом людини, яке забезпечує реалізацію та захист інших гарантованих державою прав та свобод, а також має власну самодостатню цінність як складова частина принципу верховенства права.</w:t>
      </w:r>
    </w:p>
    <w:p>
      <w:pPr>
        <w:pStyle w:val="TextBody"/>
        <w:spacing w:before="0" w:after="0"/>
        <w:jc w:val="both"/>
        <w:rPr/>
      </w:pPr>
      <w:r>
        <w:rPr>
          <w:bCs/>
          <w:iCs/>
          <w:color w:val="000000"/>
          <w:sz w:val="28"/>
          <w:lang w:val="uk-UA"/>
        </w:rPr>
        <w:tab/>
      </w:r>
      <w:r>
        <w:rPr>
          <w:bCs/>
          <w:iCs/>
          <w:color w:val="000000"/>
          <w:sz w:val="28"/>
          <w:szCs w:val="28"/>
          <w:lang w:val="uk-UA" w:eastAsia="uk-UA"/>
        </w:rPr>
        <w:t>Статтею 2 Закону</w:t>
      </w:r>
      <w:r>
        <w:rPr>
          <w:bCs/>
          <w:color w:val="000000"/>
          <w:sz w:val="28"/>
          <w:lang w:val="uk-UA"/>
        </w:rPr>
        <w:t xml:space="preserve"> України «Про судоустрій і статус суддів»</w:t>
      </w:r>
      <w:r>
        <w:rPr>
          <w:rStyle w:val="InternetLink"/>
          <w:bCs/>
          <w:color w:val="000000"/>
          <w:sz w:val="28"/>
          <w:u w:val="none"/>
          <w:lang w:val="uk-UA"/>
        </w:rPr>
        <w:t xml:space="preserve"> визначено завдання суду та встановлено, що с</w:t>
      </w:r>
      <w:r>
        <w:rPr>
          <w:bCs/>
          <w:color w:val="000000"/>
          <w:sz w:val="28"/>
          <w:lang w:val="uk-UA"/>
        </w:rPr>
        <w:t xml:space="preserve">уд, здійснюючи правосуддя на засадах верховенства права, забезпечує кожному право на справедливий суд та повагу до інших прав і свобод, гарантованих </w:t>
      </w:r>
      <w:hyperlink r:id="rId8" w:tgtFrame="_blank">
        <w:r>
          <w:rPr>
            <w:rStyle w:val="InternetLink"/>
            <w:bCs/>
            <w:color w:val="000000"/>
            <w:sz w:val="28"/>
            <w:u w:val="none"/>
            <w:lang w:val="uk-UA"/>
          </w:rPr>
          <w:t>Конституціє</w:t>
        </w:r>
      </w:hyperlink>
      <w:r>
        <w:rPr>
          <w:bCs/>
          <w:color w:val="000000"/>
          <w:sz w:val="28"/>
          <w:lang w:val="uk-UA"/>
        </w:rPr>
        <w:t>ю і законами України, а також міжнародними договорами, згода на обов’язковість яких надана Верховною Радою України. Правосуддя в Україні здійснюється виключно судами та відповідно до визначених законом процедур судочинства (стаття 5 цього Закону). Кожному гарантується захист його прав, сво</w:t>
      </w:r>
      <w:r>
        <w:rPr>
          <w:color w:val="000000"/>
          <w:sz w:val="28"/>
          <w:lang w:val="uk-UA"/>
        </w:rPr>
        <w:t xml:space="preserve">бод та інтересів у розумні строки незалежним, безстороннім і справедливим судом, утвореним відповідно до закону (стаття 7 вказаного Закону). Відповідно до статті 8 Закону України «Про судоустрій і статус </w:t>
      </w:r>
      <w:r>
        <w:rPr>
          <w:rStyle w:val="InternetLink"/>
          <w:color w:val="000000"/>
          <w:sz w:val="28"/>
          <w:u w:val="none"/>
          <w:lang w:val="uk-UA"/>
        </w:rPr>
        <w:t>суддів» ніхто не може бути позбавлений права на розгляд його справи в суді, до юрисдикції якого вона віднесена процесуальним законом.</w:t>
      </w:r>
    </w:p>
    <w:p>
      <w:pPr>
        <w:pStyle w:val="Normal"/>
        <w:jc w:val="both"/>
        <w:rPr>
          <w:lang w:val="uk-UA"/>
        </w:rPr>
      </w:pPr>
      <w:r>
        <w:rPr>
          <w:rStyle w:val="InternetLink"/>
          <w:color w:val="000000"/>
          <w:sz w:val="28"/>
          <w:u w:val="none"/>
          <w:lang w:val="uk-UA"/>
        </w:rPr>
        <w:tab/>
        <w:t>Відповідно до статті 9 Закону України «Про судоустрій і статус суддів» п</w:t>
      </w:r>
      <w:r>
        <w:rPr>
          <w:color w:val="000000"/>
          <w:sz w:val="28"/>
          <w:lang w:val="uk-UA"/>
        </w:rPr>
        <w:t>равосуддя в Україні здійснюється на засадах рівності всіх учасників судового процесу перед законом і судом, що включає обов</w:t>
      </w:r>
      <w:r>
        <w:rPr>
          <w:iCs/>
          <w:color w:val="000000"/>
          <w:sz w:val="28"/>
          <w:lang w:val="uk-UA"/>
        </w:rPr>
        <w:t>’</w:t>
      </w:r>
      <w:r>
        <w:rPr>
          <w:color w:val="000000"/>
          <w:sz w:val="28"/>
          <w:lang w:val="uk-UA"/>
        </w:rPr>
        <w:t xml:space="preserve">язок суду створити такі умови, за яких кожному гарантується рівність у реалізації наданих процесуальних прав та у виконанні процесуальних обов’язків. </w:t>
      </w:r>
    </w:p>
    <w:p>
      <w:pPr>
        <w:pStyle w:val="TextBody"/>
        <w:pBdr/>
        <w:spacing w:before="0" w:after="0"/>
        <w:jc w:val="both"/>
        <w:rPr/>
      </w:pPr>
      <w:r>
        <w:rPr>
          <w:color w:val="000000"/>
          <w:sz w:val="28"/>
          <w:lang w:val="uk-UA"/>
        </w:rPr>
        <w:tab/>
        <w:t>Аналогічні гарантії визначені пунктом 1 статті 6 Конвенції, яким  встановл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w:t>
      </w:r>
      <w:r>
        <w:rPr>
          <w:bCs/>
          <w:color w:val="000000"/>
          <w:sz w:val="28"/>
          <w:lang w:val="uk-UA"/>
        </w:rPr>
        <w:t>го</w:t>
      </w:r>
      <w:r>
        <w:rPr>
          <w:bCs/>
          <w:color w:val="000000"/>
          <w:sz w:val="28"/>
          <w:szCs w:val="28"/>
          <w:lang w:val="uk-UA"/>
        </w:rPr>
        <w:t xml:space="preserve"> кримінального обвинувачення.</w:t>
      </w:r>
    </w:p>
    <w:p>
      <w:pPr>
        <w:pStyle w:val="TextBody"/>
        <w:pBdr/>
        <w:spacing w:before="0" w:after="0"/>
        <w:jc w:val="both"/>
        <w:rPr/>
      </w:pPr>
      <w:r>
        <w:rPr>
          <w:bCs/>
          <w:iCs/>
          <w:color w:val="000000"/>
          <w:sz w:val="28"/>
          <w:szCs w:val="28"/>
          <w:highlight w:val="white"/>
          <w:lang w:val="uk-UA"/>
        </w:rPr>
        <w:tab/>
      </w:r>
      <w:r>
        <w:rPr>
          <w:bCs/>
          <w:iCs/>
          <w:color w:val="000000"/>
          <w:sz w:val="28"/>
          <w:szCs w:val="28"/>
          <w:highlight w:val="white"/>
          <w:lang w:val="uk-UA" w:eastAsia="uk-UA"/>
        </w:rPr>
        <w:t xml:space="preserve">Справедливість і безсторонність судового розгляду, усіх судових процедур є складовим елементом права на справедливий суд, що пов’язується, зокрема, з належним здійсненням правосуддя. </w:t>
      </w:r>
    </w:p>
    <w:p>
      <w:pPr>
        <w:pStyle w:val="TextBody"/>
        <w:pBdr/>
        <w:spacing w:before="0" w:after="0"/>
        <w:jc w:val="both"/>
        <w:rPr/>
      </w:pPr>
      <w:r>
        <w:rPr>
          <w:bCs/>
          <w:iCs/>
          <w:color w:val="000000"/>
          <w:sz w:val="28"/>
          <w:szCs w:val="28"/>
          <w:highlight w:val="white"/>
          <w:lang w:val="uk-UA" w:eastAsia="uk-UA"/>
        </w:rPr>
        <w:tab/>
        <w:t xml:space="preserve">У численних рішеннях ЄСПЛ констатовано, що загальна концепція справедливого судового розгляду, яка охоплює фундаментальний принцип змагальності процесу, вимагає, щоб особу, щодо якої порушено провадження, було проінформовано про цей факт (див. рішення у справі «Діліпак та Каракайя проти Туреччини»). Принцип рівності сторін вимагає надання кожній стороні розумної можливості представляти свою справу за таких умов, які не ставлять її у явно гірше становище порівняно з протилежною стороною (див. рішення у справах «Авотіньш проти Латвії», «Домбо Бехеєр Б.В. проти Нідерландів»). Кожній стороні має бути забезпечена можливість ознайомитись із зауваженнями або доказами, наданими іншою стороною, та надати власні зауваження із цього приводу. Під загрозою </w:t>
      </w:r>
      <w:r>
        <w:rPr>
          <w:bCs/>
          <w:iCs/>
          <w:color w:val="000000"/>
          <w:sz w:val="28"/>
          <w:szCs w:val="28"/>
          <w:lang w:val="uk-UA" w:eastAsia="uk-UA"/>
        </w:rPr>
        <w:t xml:space="preserve">перебуває </w:t>
      </w:r>
      <w:r>
        <w:rPr>
          <w:bCs/>
          <w:iCs/>
          <w:color w:val="000000"/>
          <w:sz w:val="28"/>
          <w:szCs w:val="28"/>
          <w:highlight w:val="white"/>
          <w:lang w:val="uk-UA" w:eastAsia="uk-UA"/>
        </w:rPr>
        <w:t>впевненість сторін у функціонуванні правосуддя, яке ґрунтується, зокрема, на усвідомленні того, що вони мають змогу висловити свою позицію щодо кожного документа в матеріалах справи</w:t>
        <w:br/>
        <w:t xml:space="preserve">(див. рішення у справі «Беер проти Австрії»). Може тому на національні суди покладено обов’язок з’ясувати, чи були судові повістки або інші документи завчасно отримані сторонами, та у разі потреби зафіксувати таку інформацію у тексті рішення (див. рішення у справі «Ганкін та інші проти Росії»). У разі невручення стороні належним чином судових документів вона може бути позбавлена можливості захищати себе у провадженні (див. рішення у справі «Заводнік проти Словенії» ). </w:t>
      </w:r>
      <w:r>
        <w:rPr>
          <w:bCs/>
          <w:iCs/>
          <w:color w:val="000000"/>
          <w:sz w:val="28"/>
          <w:szCs w:val="28"/>
          <w:lang w:val="uk-UA" w:eastAsia="uk-UA"/>
        </w:rPr>
        <w:t>Право на публічний розгляд було би позбавлено сенсу, якби сторона у справі не була повідомлена про судове засідання таким чином, щоб мати можливість взяти участь у ньому, реалізувати своє право на явку до суду, визначене національним законодавством (див. рішення у справі «Яковлев проти Россії», «Грошев проти Россії»).</w:t>
      </w:r>
    </w:p>
    <w:p>
      <w:pPr>
        <w:pStyle w:val="TextBody"/>
        <w:pBdr/>
        <w:spacing w:before="0" w:after="0"/>
        <w:jc w:val="both"/>
        <w:rPr/>
      </w:pPr>
      <w:r>
        <w:rPr>
          <w:bCs/>
          <w:iCs/>
          <w:color w:val="000000"/>
          <w:sz w:val="28"/>
          <w:szCs w:val="28"/>
          <w:lang w:val="uk-UA" w:eastAsia="uk-UA"/>
        </w:rPr>
        <w:tab/>
        <w:t xml:space="preserve">У справі «Гусак проти Росії» ЄСПЛ вказав, що в інтересах здійснення правосуддя учасник судового процесу повинен бути викликаний в судове засідання таким чином, щоб не тільки знати про дату і місце судового засідання, а й мати достатньо часу на підготовку своєї справи і явку на судове засідання. Формальне надіслання повідомлення без впевненості в тому, що воно буде отримане учасником своєчасно, не може розглядатися судом як належне повідомлення. Також ЄСПЛ вказав, що ніщо в тексті рішення касаційного суду не дозволяє припустити, що суд розглянув питання про те, чи була заявниця викликана в судове засідання належним чином, і в разі негативної відповіді </w:t>
      </w:r>
      <w:r>
        <w:rPr>
          <w:rFonts w:eastAsia="Times New Roman"/>
          <w:bCs/>
          <w:iCs/>
          <w:color w:val="000000"/>
          <w:kern w:val="2"/>
          <w:sz w:val="28"/>
          <w:szCs w:val="28"/>
          <w:lang w:val="uk-UA" w:eastAsia="uk-UA" w:bidi="hi-IN"/>
        </w:rPr>
        <w:t>–</w:t>
      </w:r>
      <w:r>
        <w:rPr>
          <w:bCs/>
          <w:iCs/>
          <w:color w:val="000000"/>
          <w:sz w:val="28"/>
          <w:szCs w:val="28"/>
          <w:lang w:val="uk-UA" w:eastAsia="uk-UA"/>
        </w:rPr>
        <w:t xml:space="preserve"> питання про відкладення розгляду касаційної скарги. Отже, національна влада не продемонструвала, що вона доклала розумних зусиль, щоб викликати заявницю в судове засідання належним чином. Констатуючи наявність порушення права заявниці на справедливий судовий розгляд за пунктом 1 статті 6 Конвенції, ЄСПЛ вказав про врахування того факту, що інша сторона взяла участь у засіданні суду касаційної інстанції, зробила заяви в усній формі і висловила зауваження, які не були доведені до відома заявниці і на які вона не могла дати своєї усної відповіді.</w:t>
      </w:r>
    </w:p>
    <w:p>
      <w:pPr>
        <w:pStyle w:val="TextBody"/>
        <w:pBdr/>
        <w:spacing w:before="0" w:after="0"/>
        <w:jc w:val="both"/>
        <w:rPr>
          <w:bCs/>
          <w:iCs/>
          <w:color w:val="000000"/>
          <w:sz w:val="28"/>
          <w:szCs w:val="28"/>
          <w:highlight w:val="white"/>
          <w:lang w:val="uk-UA" w:eastAsia="uk-UA"/>
        </w:rPr>
      </w:pPr>
      <w:r>
        <w:rPr>
          <w:bCs/>
          <w:iCs/>
          <w:color w:val="000000"/>
          <w:sz w:val="28"/>
          <w:szCs w:val="28"/>
          <w:highlight w:val="white"/>
          <w:lang w:val="uk-UA" w:eastAsia="uk-UA"/>
        </w:rPr>
        <w:tab/>
        <w:t>У рішенні у справі «Нідерьост-Хубер проти Швейцарії» (§ 30) ЄСПЛ зауважив, що бажання зекономити час і прискорити провадження не обґрунтовує невиконання такого фундаментального принципу, як право на змагальні провадження.</w:t>
      </w:r>
    </w:p>
    <w:p>
      <w:pPr>
        <w:pStyle w:val="Normal"/>
        <w:spacing w:before="0" w:after="0"/>
        <w:ind w:firstLine="709"/>
        <w:contextualSpacing/>
        <w:jc w:val="both"/>
        <w:rPr/>
      </w:pPr>
      <w:r>
        <w:rPr>
          <w:bCs/>
          <w:iCs/>
          <w:color w:val="000000"/>
          <w:sz w:val="28"/>
          <w:szCs w:val="28"/>
          <w:lang w:val="uk-UA" w:eastAsia="uk-UA"/>
        </w:rPr>
        <w:t>Виходячи з на</w:t>
      </w:r>
      <w:r>
        <w:rPr>
          <w:rStyle w:val="S6b621b36"/>
          <w:rFonts w:eastAsia="Calibri" w:cs="Times New Roman"/>
          <w:bCs/>
          <w:iCs/>
          <w:sz w:val="28"/>
          <w:szCs w:val="28"/>
          <w:lang w:bidi="ar-SA"/>
        </w:rPr>
        <w:t>веденого, право на справедливий судовий розгляд  визнається порушеним у випадку проведення розгляду справи за відсутності учасника та доказів його належного повідомлення про судове засідання, у результаті якого було вирішено питання про його право, тим більше право мирно володіти своїм майном, гарантоване статтею 1 Першого протоколу до Конвенції.</w:t>
      </w:r>
    </w:p>
    <w:p>
      <w:pPr>
        <w:pStyle w:val="Normal"/>
        <w:spacing w:before="0" w:after="0"/>
        <w:ind w:firstLine="709"/>
        <w:contextualSpacing/>
        <w:jc w:val="both"/>
        <w:rPr>
          <w:lang w:val="uk-UA"/>
        </w:rPr>
      </w:pPr>
      <w:r>
        <w:rPr>
          <w:rStyle w:val="S6b621b36"/>
          <w:rFonts w:eastAsia="Calibri" w:cs="Times New Roman"/>
          <w:bCs/>
          <w:iCs/>
          <w:sz w:val="28"/>
          <w:szCs w:val="28"/>
          <w:lang w:bidi="ar-SA"/>
        </w:rPr>
        <w:t>У світлі прецедентної практики ЄСПЛ порушенням права на справедливий суд визнається і відсутність безсторонності суду як у суб’єктивному, так і в об’єктивному аспектах. Відповідно до суб’єктивного критерію беруться до уваги особисті переконання та поведінка окремого судді, зокрема, чи виявляв він упередженість або безсторонність у конкретній справі. Згідно з об’єктивним критерієм визначається, серед інших аспектів, чи забезпечував суд умови, за яких були б неможливі будь-які сумніви в його безсторонності, чи мають дії/бездіяльність суду такі природу та ступінь, які свідчать про відсутність його безсторонності. Об’єктивно безстороннім визнається судовий орган, діяльність якого відповідає таким критеріям: забезпечується не лише здійснення правосуддя, а й зовнішній вияв того, що відбувається; суддею створено достатні гарантії для усунення об’єктивно виправданих підстав (і навіть потенційної можливості) побоюватися, що він, незалежно від особистої поведінки, не є безстороннім.</w:t>
      </w:r>
    </w:p>
    <w:p>
      <w:pPr>
        <w:pStyle w:val="Normal"/>
        <w:spacing w:before="0" w:after="0"/>
        <w:ind w:firstLine="709"/>
        <w:contextualSpacing/>
        <w:jc w:val="both"/>
        <w:rPr>
          <w:lang w:val="uk-UA"/>
        </w:rPr>
      </w:pPr>
      <w:r>
        <w:rPr>
          <w:rStyle w:val="S6b621b36"/>
          <w:rFonts w:eastAsia="Calibri" w:cs="Times New Roman"/>
          <w:bCs/>
          <w:iCs/>
          <w:sz w:val="28"/>
          <w:szCs w:val="28"/>
          <w:lang w:bidi="ar-SA"/>
        </w:rPr>
        <w:t>У цій справі про майновий спір суддя Юлдашев О.О., на переконання Дисциплінарної палати, не був безстороннім та неупередженим однаково до всіх її учасників, оскільки не вчиняв тих процесуальних дій, які були очікуваними від об’єктивного та справедливого суду, з урахуванням вимог закону, якими врегульовано відповідні судові процедури та інститути права.</w:t>
      </w:r>
    </w:p>
    <w:p>
      <w:pPr>
        <w:pStyle w:val="TextBody"/>
        <w:spacing w:before="0" w:after="0"/>
        <w:jc w:val="both"/>
        <w:rPr/>
      </w:pPr>
      <w:r>
        <w:rPr>
          <w:rStyle w:val="S6b621b36"/>
          <w:rFonts w:eastAsia="Calibri" w:cs="Times New Roman"/>
          <w:bCs/>
          <w:iCs/>
          <w:sz w:val="28"/>
          <w:szCs w:val="28"/>
          <w:lang w:bidi="ar-SA"/>
        </w:rPr>
        <w:tab/>
        <w:t>У рішенні у справі «Сокуренко і Стригун проти України» від</w:t>
        <w:br/>
        <w:t>20 липня 2006 року ЄСПЛ навів, зокрема, тлумачення поняття «суд, встановлений законом», зазначивши, що фраза «встановленого законом» поширюється не лише на правову основу самого існування суду, але й на дотримання таким судом певних норм, які регулюють його діяльність. У цій справі ЄСПЛ дійшов висновку, що, перевищивши свої повноваження, які були чітко викладені у Господарському процесуальному кодексі, Верховний Суд не може вважатися «судом, встановленим законом» у значенні пункту 1 статті</w:t>
      </w:r>
      <w:r>
        <w:rPr>
          <w:rStyle w:val="S6b621b36"/>
          <w:rFonts w:eastAsia="Calibri" w:cs="Times New Roman"/>
          <w:bCs/>
          <w:iCs/>
          <w:sz w:val="28"/>
          <w:szCs w:val="28"/>
          <w:highlight w:val="white"/>
          <w:lang w:bidi="ar-SA"/>
        </w:rPr>
        <w:t xml:space="preserve"> 6 Конвенції щодо оскаржуваного провадження.  </w:t>
      </w:r>
    </w:p>
    <w:p>
      <w:pPr>
        <w:pStyle w:val="TextBody"/>
        <w:spacing w:before="0" w:after="0"/>
        <w:jc w:val="both"/>
        <w:rPr/>
      </w:pPr>
      <w:r>
        <w:rPr>
          <w:rStyle w:val="S6b621b36"/>
          <w:rFonts w:eastAsia="Calibri" w:cs="Times New Roman"/>
          <w:bCs/>
          <w:iCs/>
          <w:sz w:val="28"/>
          <w:szCs w:val="28"/>
          <w:highlight w:val="white"/>
          <w:lang w:bidi="ar-SA"/>
        </w:rPr>
        <w:tab/>
        <w:t>Згідно з позицією ЄСПЛ у країнах з кодифікованим правом організація судової системи також не може бути віддана на розсуд судових органів, хоча це не означає, що суди не мають певної свободи для тлумачення відповідного національного законодавства (див. рішення у справі «Коем та інші проти Бельгії»). У цьому рішенні ЄСПЛ дійшов   висновку, що національний суд не мав юрисдикції судити деяких заявників, керуючись практикою, яка не мала регулювання законом, і, таким чином, не міг вв</w:t>
      </w:r>
      <w:r>
        <w:rPr>
          <w:rStyle w:val="S6b621b36"/>
          <w:rFonts w:eastAsia="Calibri" w:cs="Times New Roman"/>
          <w:bCs/>
          <w:iCs/>
          <w:sz w:val="28"/>
          <w:szCs w:val="28"/>
          <w:lang w:bidi="ar-SA"/>
        </w:rPr>
        <w:t xml:space="preserve">ажатися судом, «встановленим законом». </w:t>
      </w:r>
    </w:p>
    <w:p>
      <w:pPr>
        <w:pStyle w:val="TextBody"/>
        <w:spacing w:before="0" w:after="0"/>
        <w:jc w:val="both"/>
        <w:rPr>
          <w:lang w:val="uk-UA"/>
        </w:rPr>
      </w:pPr>
      <w:r>
        <w:rPr>
          <w:rStyle w:val="S6b621b36"/>
          <w:rFonts w:eastAsia="Calibri" w:cs="Times New Roman"/>
          <w:bCs/>
          <w:iCs/>
          <w:sz w:val="28"/>
          <w:szCs w:val="28"/>
          <w:lang w:bidi="ar-SA"/>
        </w:rPr>
        <w:tab/>
        <w:t>За висновком ЄСПЛ у справі «Занд проти Австрії» термін «суд, встановлений законом» у пункті 1 статті 6 Конвенції означає «усю організац</w:t>
      </w:r>
      <w:r>
        <w:rPr>
          <w:bCs/>
          <w:iCs/>
          <w:color w:val="000000"/>
          <w:sz w:val="28"/>
          <w:szCs w:val="28"/>
          <w:lang w:val="uk-UA" w:eastAsia="uk-UA"/>
        </w:rPr>
        <w:t>ійну структуру судів, охоплюючи не лише питання, що належать до юрисдикції певних категорій судів, а й створення окремих судів та визначення їхньої місцевої юрисдикції», юрисдикція суду має визначатись лише законом. «Суд» у розумінні сталої практики ЄСПЛ є юрисдикційним органом, який вирішує питання, віднесені до його компетенції, на підставі норм права у відповідності до встановленої процедури (рішення у справі «Белілос проти Швейцарії».</w:t>
      </w:r>
    </w:p>
    <w:p>
      <w:pPr>
        <w:pStyle w:val="TextBody"/>
        <w:spacing w:before="0" w:after="0"/>
        <w:jc w:val="both"/>
        <w:rPr>
          <w:lang w:val="uk-UA"/>
        </w:rPr>
      </w:pPr>
      <w:r>
        <w:rPr>
          <w:bCs/>
          <w:iCs/>
          <w:color w:val="000000"/>
          <w:sz w:val="28"/>
          <w:szCs w:val="28"/>
          <w:lang w:val="uk-UA" w:eastAsia="uk-UA"/>
        </w:rPr>
        <w:tab/>
        <w:t>Виходячи із практики ЄСПЛ, критерію «суд, встановлений законом» у розумінні Конвенції відповідає, зокрема, суд, визначений з дотриманням перед</w:t>
      </w:r>
      <w:r>
        <w:rPr>
          <w:bCs/>
          <w:iCs/>
          <w:color w:val="000000"/>
          <w:sz w:val="28"/>
          <w:szCs w:val="28"/>
          <w:highlight w:val="white"/>
          <w:lang w:val="uk-UA" w:eastAsia="uk-UA"/>
        </w:rPr>
        <w:t>бачених законом вимог, якими встановлюються юрисдикція (предметна і суб</w:t>
      </w:r>
      <w:r>
        <w:rPr>
          <w:rStyle w:val="24"/>
          <w:b w:val="false"/>
          <w:iCs/>
          <w:sz w:val="28"/>
          <w:szCs w:val="28"/>
          <w:u w:val="none"/>
          <w:lang w:val="uk-UA" w:eastAsia="uk-UA" w:bidi="ar-SA"/>
        </w:rPr>
        <w:t>’</w:t>
      </w:r>
      <w:r>
        <w:rPr>
          <w:bCs/>
          <w:iCs/>
          <w:color w:val="000000"/>
          <w:sz w:val="28"/>
          <w:szCs w:val="28"/>
          <w:highlight w:val="white"/>
          <w:lang w:val="uk-UA" w:eastAsia="uk-UA"/>
        </w:rPr>
        <w:t>єктна, територіальна, інстанційна) і склад суду, який діє відповідно до встановленого процесуального порядку, а також згідно із повноваженнями та у спосіб, що визначені законом. Зазначене цілком відповідає також нормам чинного законодавства України.</w:t>
      </w:r>
    </w:p>
    <w:p>
      <w:pPr>
        <w:pStyle w:val="TextBody"/>
        <w:spacing w:before="0" w:after="0"/>
        <w:jc w:val="both"/>
        <w:rPr>
          <w:lang w:val="uk-UA"/>
        </w:rPr>
      </w:pPr>
      <w:r>
        <w:rPr>
          <w:bCs/>
          <w:iCs/>
          <w:color w:val="000000"/>
          <w:sz w:val="28"/>
          <w:szCs w:val="28"/>
          <w:highlight w:val="white"/>
          <w:lang w:val="uk-UA" w:eastAsia="uk-UA"/>
        </w:rPr>
        <w:tab/>
      </w:r>
      <w:r>
        <w:rPr>
          <w:bCs/>
          <w:iCs/>
          <w:color w:val="000000"/>
          <w:spacing w:val="-2"/>
          <w:sz w:val="28"/>
          <w:szCs w:val="28"/>
          <w:lang w:val="uk-UA"/>
        </w:rPr>
        <w:t>Статтею 22 Закону України «Про судоустрій і статус суддів», якою визначено повноваження місцевого суду, встановлено, зокрема, що місцевий суд є судом першої інстанції і здійснює правосуддя у порядку, встановленому процесуальним законом, при цьому місцеві господарські суди розглядають справи, що виникають із господарських правовідносин, а також інші справи, віднесені законом до їх юрисдикції. Юрисдикція місцевих судів щодо окремих категорій справ, а також порядок їх розгляду визначаються законом.</w:t>
      </w:r>
    </w:p>
    <w:p>
      <w:pPr>
        <w:pStyle w:val="Normal"/>
        <w:jc w:val="both"/>
        <w:rPr/>
      </w:pPr>
      <w:r>
        <w:rPr>
          <w:rStyle w:val="S6b621b36"/>
          <w:rFonts w:eastAsia="Calibri" w:cs="Times New Roman"/>
          <w:bCs/>
          <w:iCs/>
          <w:sz w:val="28"/>
          <w:szCs w:val="28"/>
          <w:highlight w:val="white"/>
          <w:lang w:bidi="ar-SA"/>
        </w:rPr>
        <w:tab/>
      </w:r>
      <w:r>
        <w:rPr>
          <w:rStyle w:val="S6b621b36"/>
          <w:rFonts w:eastAsia="Calibri" w:cs="Times New Roman"/>
          <w:bCs/>
          <w:iCs/>
          <w:sz w:val="28"/>
          <w:szCs w:val="28"/>
          <w:lang w:bidi="ar-SA"/>
        </w:rPr>
        <w:t>Слід також зазначити, що одним із аспектів юридичної визначеності в контексті забезпечення верховенства права та права на справедливий суд є чіткість, ясність і недвозначність правових норм, їх передбачуваність та стабільність. Відсутність такої правової визначеності у правовідносинах, необхідність забезпечення якої випливає з конституційних принципів рівності і справедливості, не дозволяє забезпечити однакове застосування правових норм, не виключає необмеженості трактування у правозастосовній практиці і неминуче призводить до сваволі (див. Рішення Конституційного Суду України від 22 вересня 2005 року № 5-рп/2005).</w:t>
      </w:r>
    </w:p>
    <w:p>
      <w:pPr>
        <w:pStyle w:val="Normal"/>
        <w:widowControl w:val="false"/>
        <w:pBdr/>
        <w:jc w:val="both"/>
        <w:rPr/>
      </w:pPr>
      <w:r>
        <w:rPr>
          <w:rStyle w:val="24"/>
          <w:b w:val="false"/>
          <w:iCs/>
          <w:sz w:val="28"/>
          <w:szCs w:val="28"/>
          <w:u w:val="none"/>
          <w:lang w:val="uk-UA" w:bidi="ar-SA"/>
        </w:rPr>
        <w:tab/>
        <w:t xml:space="preserve">Аналіз практики ЄСПЛ щодо застосування статті 6 Конвенції також свідчить, що право на вмотивоване судове рішення є складовою загального права людини на справедливий судовий розгляд. Гарантії пункту 1 статті 6 Конвенції згідно зі сталою практикою цього суду включають зобов’язання судів надавати достатні підстави для винесення рішень, виправдати свої дії, </w:t>
      </w:r>
      <w:r>
        <w:rPr>
          <w:rStyle w:val="24"/>
          <w:b w:val="false"/>
          <w:bCs w:val="false"/>
          <w:iCs/>
          <w:sz w:val="28"/>
          <w:szCs w:val="28"/>
          <w:u w:val="none"/>
          <w:lang w:val="uk-UA" w:bidi="ar-SA"/>
        </w:rPr>
        <w:t>навівши обґрунтування у рішенні, що відображає принцип належного здійснення правосуддя в контексті вказаної норми.</w:t>
      </w:r>
      <w:r>
        <w:rPr>
          <w:rStyle w:val="24"/>
          <w:b w:val="false"/>
          <w:iCs/>
          <w:sz w:val="28"/>
          <w:szCs w:val="28"/>
          <w:u w:val="none"/>
          <w:lang w:val="uk-UA" w:bidi="ar-SA"/>
        </w:rPr>
        <w:t xml:space="preserve"> Як неодноразово вказував ЄСПЛ, право на вмотивованість судового рішення сягає своїм корінням більш загального принципу, втіленого у Конвенції, який захищає особу від сваволі. </w:t>
      </w:r>
      <w:r>
        <w:rPr>
          <w:iCs/>
          <w:color w:val="000000"/>
          <w:sz w:val="28"/>
          <w:szCs w:val="28"/>
          <w:highlight w:val="white"/>
          <w:lang w:val="uk-UA"/>
        </w:rPr>
        <w:t>Очікуваний обсяг обґрунтування судового рішення залежить від різних обставин, а також від різних правових положень, звичаїв та доктринальних принципів, проте, щоб дотриматися принципу спра</w:t>
      </w:r>
      <w:r>
        <w:rPr>
          <w:iCs/>
          <w:color w:val="000000"/>
          <w:sz w:val="28"/>
          <w:highlight w:val="white"/>
          <w:lang w:val="uk-UA"/>
        </w:rPr>
        <w:t>ведливого суду, обґрунтування рішення повинно засвідчити, що суддя справді дослідив усі основні питання, винесені на його розгляд</w:t>
      </w:r>
      <w:r>
        <w:rPr>
          <w:iCs/>
          <w:color w:val="000000"/>
          <w:sz w:val="28"/>
          <w:lang w:val="uk-UA"/>
        </w:rPr>
        <w:t xml:space="preserve">. Усі ці положення можуть бути застосовані і до судових рішень, якими вирішується спір по суті, і до рішень, якими вирішуються питання, що мають істотне значення для розгляду справи, оформлюються окремим документом та постановляються в нарадчій кімнаті. </w:t>
      </w:r>
    </w:p>
    <w:p>
      <w:pPr>
        <w:pStyle w:val="Normal"/>
        <w:pBdr/>
        <w:jc w:val="both"/>
        <w:rPr>
          <w:lang w:val="uk-UA"/>
        </w:rPr>
      </w:pPr>
      <w:r>
        <w:rPr>
          <w:rFonts w:eastAsia="Noto Sans CJK SC"/>
          <w:iCs/>
          <w:color w:val="000000"/>
          <w:kern w:val="2"/>
          <w:sz w:val="28"/>
          <w:szCs w:val="28"/>
          <w:lang w:val="uk-UA" w:bidi="hi-IN"/>
        </w:rPr>
        <w:tab/>
        <w:t>Кожне судове рішення потребує наведення судом достатніх мотивів його ухвалення, щоб відмежувати справедливе рішення від свавільного, а тим більше те рішення, яке не ґрунтується на прямих процесуальних нормах, які є підставою для його ухвалення.</w:t>
      </w:r>
    </w:p>
    <w:p>
      <w:pPr>
        <w:pStyle w:val="Normal"/>
        <w:jc w:val="both"/>
        <w:rPr/>
      </w:pPr>
      <w:r>
        <w:rPr>
          <w:rFonts w:eastAsia="Times New Roman"/>
          <w:lang w:val="uk-UA"/>
        </w:rPr>
        <w:t xml:space="preserve"> </w:t>
      </w:r>
      <w:r>
        <w:rPr>
          <w:rFonts w:eastAsia="Times New Roman"/>
          <w:lang w:val="uk-UA"/>
        </w:rPr>
        <w:tab/>
      </w:r>
      <w:r>
        <w:rPr>
          <w:rStyle w:val="Emphasis"/>
          <w:rFonts w:eastAsia="Times New Roman"/>
          <w:bCs/>
          <w:i w:val="false"/>
          <w:iCs w:val="false"/>
          <w:color w:val="000000"/>
          <w:sz w:val="28"/>
          <w:szCs w:val="28"/>
          <w:lang w:val="uk-UA"/>
        </w:rPr>
        <w:t>Прийняття судом до розгляду зустрічного позову боржника, об’єднання зустрічних вимог в одне провадження із первісними вимогами всупереч встановленим правилам судочинства та вирішення майнового спору, який відповідно до визначених державою правових норм не належав до юрисдикції господарського суду ні за нормами ГПК України, ні за нормами Закону про банкрутство, вочевидь вимагало від судді наведення мотивів та підстав такого рішення, оскільки ставило під сумнів, що правосуддя у справі щодо права особи мирно володіти своїм майном здійснюється повноважним судом, встановленим законом. Проте ні в ухвалі від 3 серпня 2018 року, ні в ухвалі від 2 жовтня 2018 року суддя</w:t>
        <w:br/>
        <w:t xml:space="preserve">Юлдашев О.О. таких мотивів та підстав не навів, обмежившись посиланням у тексті судового рішення на частину четверту статті 10 Закону про банкрутство, якою визначено, що суд, у провадженні якого перебуває справа про банкрутство, вирішує усі майнові спори з вимогами до боржника, що очевидно вказувало на відсутність юрисдикції суду, а не на її наявність. </w:t>
      </w:r>
    </w:p>
    <w:p>
      <w:pPr>
        <w:pStyle w:val="Normal"/>
        <w:widowControl w:val="false"/>
        <w:pBdr/>
        <w:jc w:val="both"/>
        <w:rPr>
          <w:iCs/>
          <w:color w:val="000000"/>
          <w:sz w:val="28"/>
          <w:lang w:val="uk-UA"/>
        </w:rPr>
      </w:pPr>
      <w:r>
        <w:rPr>
          <w:iCs/>
          <w:color w:val="000000"/>
          <w:sz w:val="28"/>
          <w:lang w:val="uk-UA"/>
        </w:rPr>
        <w:tab/>
        <w:t>Вимога «справедливості» суду охоплює судове провадження в цілому та всі його окремі етапи і елементи. До прикладу, у справі «Барбера, Мессеге та Хабардо проти Іспанії» провадження в національному суді було визнано ЄСПЛ несправедливим через сумарний ефект різних процесуальних порушень, незважаючи на те, що кожне порушення, взяте окремо, не переконало би суд, що судове провадження було «несправедливим».</w:t>
      </w:r>
    </w:p>
    <w:p>
      <w:pPr>
        <w:pStyle w:val="Normal"/>
        <w:widowControl w:val="false"/>
        <w:pBdr/>
        <w:jc w:val="both"/>
        <w:rPr>
          <w:lang w:val="uk-UA"/>
        </w:rPr>
      </w:pPr>
      <w:r>
        <w:rPr>
          <w:iCs/>
          <w:color w:val="000000"/>
          <w:sz w:val="28"/>
          <w:lang w:val="uk-UA"/>
        </w:rPr>
        <w:tab/>
        <w:t>У цій справі, що розглядалась суддею Юлдашевим О.О. у межах справи про банкрутство, на переконання Другої Дисциплінарної палати Вищої ради правосуддя, стандарти справедливого правосуддя дотримані не були з огляду на характер, чисельність і послідовність допущених суддею порушень вимог процесуального закону. П</w:t>
      </w:r>
      <w:r>
        <w:rPr>
          <w:rFonts w:eastAsia="Noto Sans CJK SC"/>
          <w:iCs/>
          <w:color w:val="000000"/>
          <w:kern w:val="2"/>
          <w:sz w:val="28"/>
          <w:szCs w:val="28"/>
          <w:lang w:val="uk-UA" w:bidi="hi-IN"/>
        </w:rPr>
        <w:t>оведінка судді очевидно не відповідала тій, що була визначена нормами ГПК України, враховуючи завдання та засади господарського судочинства, та нормами</w:t>
      </w:r>
      <w:r>
        <w:rPr>
          <w:iCs/>
          <w:color w:val="000000"/>
          <w:kern w:val="2"/>
          <w:sz w:val="28"/>
          <w:lang w:val="uk-UA"/>
        </w:rPr>
        <w:t xml:space="preserve"> Закону України «Про судоустрій і статус суддів» щодо забезпечення кожній особі права на справедливий суд і повагу до інших прав, свобод, гарантованих Конституцією та законами України, а також міжнародними договорами, згода на обов’язковість яких надана Верховною Радою України.</w:t>
      </w:r>
    </w:p>
    <w:p>
      <w:pPr>
        <w:pStyle w:val="Normal"/>
        <w:jc w:val="both"/>
        <w:rPr>
          <w:lang w:val="uk-UA"/>
        </w:rPr>
      </w:pPr>
      <w:r>
        <w:rPr>
          <w:iCs/>
          <w:color w:val="000000"/>
          <w:sz w:val="28"/>
          <w:lang w:val="uk-UA"/>
        </w:rPr>
        <w:tab/>
        <w:t>Згідно із прип</w:t>
      </w:r>
      <w:r>
        <w:rPr>
          <w:rFonts w:eastAsia="Times New Roman"/>
          <w:iCs/>
          <w:color w:val="000000"/>
          <w:sz w:val="28"/>
          <w:szCs w:val="28"/>
          <w:lang w:val="uk-UA" w:eastAsia="uk-UA"/>
        </w:rPr>
        <w:t>исами частини сьомої статті 56 Закону України «Про судоустрій і статус суддів» суддя зобов’язаний своєчасно, справедливо та безсто</w:t>
      </w:r>
      <w:r>
        <w:rPr>
          <w:rFonts w:eastAsia="Times New Roman"/>
          <w:iCs/>
          <w:color w:val="000000"/>
          <w:sz w:val="28"/>
          <w:szCs w:val="28"/>
          <w:highlight w:val="white"/>
          <w:lang w:val="uk-UA" w:eastAsia="uk-UA"/>
        </w:rPr>
        <w:t>ронньо розглядати і вирішувати судові справи відповідно до закону з дотриманням засад і правил судочинства.</w:t>
      </w:r>
    </w:p>
    <w:p>
      <w:pPr>
        <w:pStyle w:val="TextBody"/>
        <w:spacing w:before="0" w:after="0"/>
        <w:jc w:val="both"/>
        <w:rPr>
          <w:lang w:val="uk-UA"/>
        </w:rPr>
      </w:pPr>
      <w:r>
        <w:rPr>
          <w:rFonts w:eastAsia="Times New Roman"/>
          <w:iCs/>
          <w:color w:val="000000"/>
          <w:sz w:val="28"/>
          <w:szCs w:val="28"/>
          <w:highlight w:val="white"/>
          <w:lang w:val="uk-UA" w:eastAsia="uk-UA"/>
        </w:rPr>
        <w:tab/>
      </w:r>
      <w:r>
        <w:rPr>
          <w:rFonts w:eastAsia="Times New Roman"/>
          <w:iCs/>
          <w:color w:val="000000"/>
          <w:sz w:val="28"/>
          <w:szCs w:val="28"/>
          <w:lang w:val="uk-UA" w:eastAsia="uk-UA"/>
        </w:rPr>
        <w:t>Особа, призначена на посаду судді, складаючи присягу судді, зобов’язується об’єктивно, безсторонньо, неупереджено, незалежно, справедливо та кваліфіковано здійснювати правосуддя від імені України, керуючись принципом верховенства права, підкоряючись лише закону, чесно і сумлінно здійснювати повноваження та виконувати обов’язки судді, дотримуватися етичних принципів і правил поведінки судді, не вчиняти дій, що порочать звання судді або підривають авторитет правосуддя.</w:t>
      </w:r>
    </w:p>
    <w:p>
      <w:pPr>
        <w:pStyle w:val="TextBody"/>
        <w:spacing w:before="0" w:after="0"/>
        <w:jc w:val="both"/>
        <w:rPr>
          <w:lang w:val="uk-UA"/>
        </w:rPr>
      </w:pPr>
      <w:r>
        <w:rPr>
          <w:rFonts w:eastAsia="Times New Roman"/>
          <w:iCs/>
          <w:color w:val="000000"/>
          <w:sz w:val="28"/>
          <w:szCs w:val="28"/>
          <w:lang w:val="uk-UA" w:eastAsia="uk-UA"/>
        </w:rPr>
        <w:tab/>
        <w:t>Статтями 1, 7, Кодексу суддівської етики, затвердженого рішенням XI з’їзду суддів України від 22 лютого 2013 року, закріплено, що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 старанно й неупереджено виконувати покладені на нього обов’язки</w:t>
      </w:r>
      <w:r>
        <w:rPr>
          <w:rFonts w:eastAsia="Times New Roman"/>
          <w:bCs/>
          <w:iCs/>
          <w:color w:val="000000"/>
          <w:sz w:val="28"/>
          <w:szCs w:val="28"/>
          <w:lang w:val="uk-UA" w:eastAsia="uk-UA"/>
        </w:rPr>
        <w:t>.</w:t>
      </w:r>
    </w:p>
    <w:p>
      <w:pPr>
        <w:pStyle w:val="Normal"/>
        <w:pBdr/>
        <w:jc w:val="both"/>
        <w:rPr>
          <w:rFonts w:eastAsia="Times New Roman"/>
          <w:bCs/>
          <w:iCs/>
          <w:color w:val="000000"/>
          <w:sz w:val="28"/>
          <w:szCs w:val="28"/>
          <w:lang w:val="uk-UA" w:eastAsia="uk-UA"/>
        </w:rPr>
      </w:pPr>
      <w:r>
        <w:rPr>
          <w:rFonts w:eastAsia="Times New Roman"/>
          <w:bCs/>
          <w:iCs/>
          <w:color w:val="000000"/>
          <w:sz w:val="28"/>
          <w:szCs w:val="28"/>
          <w:lang w:val="uk-UA" w:eastAsia="uk-UA"/>
        </w:rPr>
        <w:tab/>
        <w:t xml:space="preserve">Зазначені обов’язки судді є професійними стандартами, що формують ту модель поведінки, яку суддя повинен ставити собі за взірець і якої повинен дотримуватися. </w:t>
      </w:r>
    </w:p>
    <w:p>
      <w:pPr>
        <w:pStyle w:val="TextBody"/>
        <w:spacing w:before="0" w:after="0"/>
        <w:jc w:val="both"/>
        <w:rPr>
          <w:lang w:val="uk-UA"/>
        </w:rPr>
      </w:pPr>
      <w:r>
        <w:rPr>
          <w:rFonts w:eastAsia="Times New Roman"/>
          <w:bCs/>
          <w:iCs/>
          <w:color w:val="000000"/>
          <w:sz w:val="28"/>
          <w:szCs w:val="28"/>
          <w:lang w:val="uk-UA" w:eastAsia="uk-UA"/>
        </w:rPr>
        <w:tab/>
        <w:t>Належне здійснення правосуддя є обов’язком кожного судді та передбачає, зокрема, дотримання норм процесуального права під час розгляду судових справ, забезпечення реалізації прав учасників процесу, об’єктивне і неупереджене з’ясування обставин та дослідження доказів, а також наведення мотивів судових рішень та застосування норм права, на яких вони ґрунтуються.</w:t>
      </w:r>
    </w:p>
    <w:p>
      <w:pPr>
        <w:pStyle w:val="TextBody"/>
        <w:spacing w:before="0" w:after="0"/>
        <w:jc w:val="both"/>
        <w:rPr>
          <w:lang w:val="uk-UA"/>
        </w:rPr>
      </w:pPr>
      <w:r>
        <w:rPr>
          <w:rFonts w:eastAsia="Times New Roman"/>
          <w:bCs/>
          <w:iCs/>
          <w:color w:val="000000"/>
          <w:sz w:val="28"/>
          <w:szCs w:val="28"/>
          <w:lang w:val="uk-UA" w:eastAsia="uk-UA"/>
        </w:rPr>
        <w:tab/>
        <w:t>Проте, н</w:t>
      </w:r>
      <w:r>
        <w:rPr>
          <w:rFonts w:eastAsia="Times New Roman"/>
          <w:bCs/>
          <w:iCs/>
          <w:sz w:val="28"/>
          <w:szCs w:val="28"/>
          <w:lang w:val="uk-UA" w:eastAsia="en-US"/>
        </w:rPr>
        <w:t>а думку Другої Дисциплінарної палати Вищої ради правосуддя, під час здійснення правосуддя у цій справі суддя Юлдашев О.О. внаслідок допущеної грубої недбалості покладені на нього професійні обов’язки належним чином не виконав.</w:t>
      </w:r>
    </w:p>
    <w:p>
      <w:pPr>
        <w:pStyle w:val="TextBody"/>
        <w:pBdr/>
        <w:spacing w:before="0" w:after="0"/>
        <w:jc w:val="both"/>
        <w:rPr>
          <w:lang w:val="uk-UA"/>
        </w:rPr>
      </w:pPr>
      <w:r>
        <w:rPr>
          <w:rFonts w:eastAsia="Times New Roman"/>
          <w:bCs/>
          <w:iCs/>
          <w:color w:val="000000"/>
          <w:sz w:val="28"/>
          <w:szCs w:val="28"/>
          <w:lang w:val="uk-UA" w:eastAsia="uk-UA"/>
        </w:rPr>
        <w:tab/>
      </w:r>
      <w:r>
        <w:rPr>
          <w:rFonts w:eastAsia="Times New Roman"/>
          <w:bCs/>
          <w:spacing w:val="-2"/>
          <w:sz w:val="28"/>
          <w:szCs w:val="28"/>
          <w:lang w:val="uk-UA" w:eastAsia="en-US"/>
        </w:rPr>
        <w:t xml:space="preserve">Відповідно до пункту 4 частини першої статті 106 Закону </w:t>
      </w:r>
      <w:r>
        <w:rPr>
          <w:rFonts w:eastAsia="Times New Roman"/>
          <w:bCs/>
          <w:color w:val="000000"/>
          <w:spacing w:val="-2"/>
          <w:sz w:val="28"/>
          <w:szCs w:val="28"/>
          <w:lang w:val="uk-UA" w:eastAsia="en-US"/>
        </w:rPr>
        <w:t>України «Про судоустрій і статус суддів»</w:t>
      </w:r>
      <w:r>
        <w:rPr>
          <w:rFonts w:eastAsia="Times New Roman"/>
          <w:bCs/>
          <w:spacing w:val="-2"/>
          <w:sz w:val="28"/>
          <w:szCs w:val="28"/>
          <w:lang w:val="uk-UA" w:eastAsia="en-US"/>
        </w:rPr>
        <w:t xml:space="preserve"> підставою дисциплінарної відповідальності судді може бути умисне або внаслідок грубої недбалості допущення суддею, який брав участь в ухваленні судового рішення, порушення прав людини і основопо</w:t>
      </w:r>
      <w:r>
        <w:rPr>
          <w:rFonts w:eastAsia="Times New Roman"/>
          <w:bCs/>
          <w:color w:val="000000"/>
          <w:spacing w:val="-2"/>
          <w:sz w:val="28"/>
          <w:szCs w:val="28"/>
          <w:lang w:val="uk-UA" w:eastAsia="en-US"/>
        </w:rPr>
        <w:t>ложних свобод або інше грубе порушення закону, що призвело до істотних негативних наслідків.</w:t>
      </w:r>
    </w:p>
    <w:p>
      <w:pPr>
        <w:pStyle w:val="TextBody"/>
        <w:pBdr/>
        <w:spacing w:before="0" w:after="0"/>
        <w:jc w:val="both"/>
        <w:rPr/>
      </w:pPr>
      <w:r>
        <w:rPr>
          <w:rStyle w:val="Emphasis"/>
          <w:rFonts w:eastAsia="Times New Roman"/>
          <w:bCs/>
          <w:i w:val="false"/>
          <w:iCs w:val="false"/>
          <w:color w:val="000000"/>
          <w:spacing w:val="-2"/>
          <w:sz w:val="28"/>
          <w:szCs w:val="28"/>
          <w:lang w:val="uk-UA" w:eastAsia="en-US"/>
        </w:rPr>
        <w:tab/>
        <w:t>На переконання Другої Дисциплінарної палати Вищої ради правосуддя, усі встановлені численні порушення норм процесуального права, допущені суддею Юлдашевим О.О. під час розгляду майнового спору стосовно належного ОСОБА1 вартісного нерухомого майна, яке вибуло з його власності на підставі судового рішення, ухваленого без його участі та відома, за відсутності доказів його повідомлення про розгляд справи, без повного, всебічного та об’єктивного з’ясування обставин справи на підставі належних і допустимих доказів, свідчать про допущення суддею внаслідок грубої недбалості порушення прав людини і основоположних свобод, а саме права власності та права на справедливий суд як гарантованого державою права кожного на захист його прав, свобод та інтересів незалежним, об’єктивним, безстороннім, справедливим і повноважним судом із дотриманням правил, завдань та засад судочинства, зокрема верховенства права, рівності усіх учасників судового процесу перед законом і судом та змагальності сторін тощо.</w:t>
      </w:r>
    </w:p>
    <w:p>
      <w:pPr>
        <w:pStyle w:val="TimesNewRoman"/>
        <w:tabs>
          <w:tab w:val="clear" w:pos="9540"/>
        </w:tabs>
        <w:ind w:left="0" w:right="0" w:hanging="0"/>
        <w:rPr/>
      </w:pPr>
      <w:r>
        <w:rPr>
          <w:rStyle w:val="Emphasis"/>
          <w:i w:val="false"/>
          <w:iCs w:val="false"/>
          <w:color w:val="000000"/>
        </w:rPr>
        <w:tab/>
        <w:t>Таким чином, за результатами розгляду дисциплінарної справи стосовно судді Господарського суду Запорізької області Юлдашева О.О., відкритої за скаргою Колотія А.А., Друга Дисциплінарна палата Вищої ради правосуддя дійшла висновку про наявність у поведінці вказаного судді складу дисциплінарного проступку, визначеного пунктом 4 частини першої статті 106 Закону України «Про судоустрій і статус суддів», а саме допущення суддею, який брав участь в ухваленні судового рішення, внаслідок грубої недбалості порушення прав людини і основоположних свобод, що є підставою для притягнення судді Юлдашева О.О. до дисциплінарної відповідальності та накладення на нього дисциплінарного стягнення.</w:t>
      </w:r>
    </w:p>
    <w:p>
      <w:pPr>
        <w:pStyle w:val="TextBody"/>
        <w:spacing w:before="0" w:after="0"/>
        <w:jc w:val="both"/>
        <w:rPr>
          <w:lang w:val="uk-UA"/>
        </w:rPr>
      </w:pPr>
      <w:r>
        <w:rPr>
          <w:rStyle w:val="Emphasis"/>
          <w:rFonts w:eastAsia="Times New Roman"/>
          <w:bCs/>
          <w:i w:val="false"/>
          <w:iCs w:val="false"/>
          <w:color w:val="000000"/>
          <w:sz w:val="28"/>
          <w:szCs w:val="28"/>
          <w:lang w:val="uk-UA"/>
        </w:rPr>
        <w:tab/>
        <w:t>При цьому, на переконання Дисциплінарної палати, додаткової кваліфікації, зокрема за підпунктом «а» пункту 1 частини першої статті 106 вказаного Закону, наведена поведінка судді Юлдашева О.О. не потребує, оскільки повною мірою охоплюється зазначеною вище кваліфікацією.</w:t>
      </w:r>
    </w:p>
    <w:p>
      <w:pPr>
        <w:pStyle w:val="Normal"/>
        <w:jc w:val="both"/>
        <w:rPr>
          <w:lang w:val="uk-UA"/>
        </w:rPr>
      </w:pPr>
      <w:r>
        <w:rPr>
          <w:rFonts w:eastAsia="Noto Sans CJK SC"/>
          <w:iCs/>
          <w:color w:val="000000"/>
          <w:kern w:val="2"/>
          <w:sz w:val="28"/>
          <w:szCs w:val="28"/>
          <w:lang w:val="uk-UA" w:bidi="hi-IN"/>
        </w:rPr>
        <w:tab/>
        <w:t xml:space="preserve">Щодо доводів судді Юлдашева О.О. </w:t>
      </w:r>
      <w:r>
        <w:rPr>
          <w:bCs/>
          <w:iCs/>
          <w:color w:val="000000"/>
          <w:kern w:val="2"/>
          <w:sz w:val="28"/>
          <w:lang w:val="uk-UA"/>
        </w:rPr>
        <w:t>про незалежність суддів під час здійснення правосуддя, неправомірність позасудового оскарження судових рішень та неможливість притягнення суддів д</w:t>
      </w:r>
      <w:r>
        <w:rPr>
          <w:rFonts w:eastAsia="Noto Sans CJK SC"/>
          <w:bCs/>
          <w:iCs/>
          <w:color w:val="000000"/>
          <w:kern w:val="2"/>
          <w:sz w:val="28"/>
          <w:szCs w:val="28"/>
          <w:lang w:val="uk-UA" w:bidi="hi-IN"/>
        </w:rPr>
        <w:t xml:space="preserve">о дисциплінарної відповідальності за їх ухвалення </w:t>
      </w:r>
      <w:r>
        <w:rPr>
          <w:rFonts w:eastAsia="Noto Sans CJK SC"/>
          <w:iCs/>
          <w:color w:val="000000"/>
          <w:kern w:val="2"/>
          <w:sz w:val="28"/>
          <w:szCs w:val="28"/>
          <w:lang w:val="uk-UA" w:bidi="hi-IN"/>
        </w:rPr>
        <w:t xml:space="preserve">слід зазначити, що </w:t>
      </w:r>
      <w:r>
        <w:rPr>
          <w:rFonts w:eastAsia="Noto Sans CJK SC"/>
          <w:iCs/>
          <w:color w:val="000000"/>
          <w:spacing w:val="-2"/>
          <w:kern w:val="2"/>
          <w:sz w:val="28"/>
          <w:szCs w:val="28"/>
          <w:lang w:val="uk-UA" w:bidi="hi-IN"/>
        </w:rPr>
        <w:t>частиною першою</w:t>
        <w:br/>
      </w:r>
      <w:r>
        <w:rPr>
          <w:rFonts w:eastAsia="Times New Roman"/>
          <w:iCs/>
          <w:color w:val="000000"/>
          <w:kern w:val="2"/>
          <w:sz w:val="28"/>
          <w:szCs w:val="28"/>
          <w:lang w:val="uk-UA" w:eastAsia="uk-UA" w:bidi="uk-UA"/>
        </w:rPr>
        <w:t xml:space="preserve">статті 49 Закону України </w:t>
      </w:r>
      <w:r>
        <w:rPr>
          <w:rFonts w:eastAsia="Times New Roman"/>
          <w:iCs/>
          <w:color w:val="000000"/>
          <w:kern w:val="2"/>
          <w:sz w:val="28"/>
          <w:szCs w:val="28"/>
          <w:lang w:val="uk-UA" w:eastAsia="uk-UA"/>
        </w:rPr>
        <w:t>«</w:t>
      </w:r>
      <w:r>
        <w:rPr>
          <w:rFonts w:eastAsia="Times New Roman"/>
          <w:iCs/>
          <w:color w:val="000000"/>
          <w:kern w:val="2"/>
          <w:sz w:val="28"/>
          <w:szCs w:val="28"/>
          <w:lang w:val="uk-UA" w:eastAsia="uk-UA" w:bidi="uk-UA"/>
        </w:rPr>
        <w:t>Про судоустрій і статус суддів</w:t>
      </w:r>
      <w:r>
        <w:rPr>
          <w:rFonts w:eastAsia="Times New Roman"/>
          <w:iCs/>
          <w:color w:val="000000"/>
          <w:kern w:val="2"/>
          <w:sz w:val="28"/>
          <w:szCs w:val="28"/>
          <w:lang w:val="uk-UA" w:eastAsia="uk-UA"/>
        </w:rPr>
        <w:t>» визначено, що</w:t>
      </w:r>
      <w:r>
        <w:rPr>
          <w:rFonts w:eastAsia="Times New Roman"/>
          <w:iCs/>
          <w:color w:val="000000"/>
          <w:kern w:val="2"/>
          <w:sz w:val="28"/>
          <w:szCs w:val="28"/>
          <w:lang w:val="uk-UA" w:eastAsia="uk-UA" w:bidi="uk-UA"/>
        </w:rPr>
        <w:t xml:space="preserve"> суддю не може бути притягнуто до відповідальності за ухвалене ним судове рішення, за винятком вчинення злочину або дисциплінарного проступку. Аналогічна норма закріплена у статті 126 Конституції України. За</w:t>
      </w:r>
      <w:r>
        <w:rPr>
          <w:rFonts w:eastAsia="Noto Sans CJK SC"/>
          <w:iCs/>
          <w:color w:val="000000"/>
          <w:kern w:val="2"/>
          <w:sz w:val="28"/>
          <w:szCs w:val="28"/>
          <w:lang w:val="uk-UA" w:bidi="hi-IN"/>
        </w:rPr>
        <w:t xml:space="preserve"> змістом частини другої </w:t>
      </w:r>
      <w:r>
        <w:rPr>
          <w:rFonts w:eastAsia="Times New Roman"/>
          <w:iCs/>
          <w:color w:val="000000"/>
          <w:sz w:val="28"/>
          <w:szCs w:val="28"/>
          <w:lang w:val="uk-UA" w:eastAsia="uk-UA" w:bidi="uk-UA"/>
        </w:rPr>
        <w:t xml:space="preserve">статті 106 </w:t>
      </w:r>
      <w:r>
        <w:rPr>
          <w:rFonts w:eastAsia="Times New Roman"/>
          <w:iCs/>
          <w:color w:val="000000"/>
          <w:kern w:val="2"/>
          <w:sz w:val="28"/>
          <w:szCs w:val="28"/>
          <w:lang w:val="uk-UA" w:eastAsia="uk-UA" w:bidi="uk-UA"/>
        </w:rPr>
        <w:t xml:space="preserve">Закону України </w:t>
      </w:r>
      <w:r>
        <w:rPr>
          <w:rFonts w:eastAsia="Times New Roman"/>
          <w:iCs/>
          <w:color w:val="000000"/>
          <w:kern w:val="2"/>
          <w:sz w:val="28"/>
          <w:szCs w:val="28"/>
          <w:lang w:val="uk-UA" w:eastAsia="uk-UA"/>
        </w:rPr>
        <w:t>«</w:t>
      </w:r>
      <w:r>
        <w:rPr>
          <w:rFonts w:eastAsia="Times New Roman"/>
          <w:iCs/>
          <w:color w:val="000000"/>
          <w:kern w:val="2"/>
          <w:sz w:val="28"/>
          <w:szCs w:val="28"/>
          <w:lang w:val="uk-UA" w:eastAsia="uk-UA" w:bidi="uk-UA"/>
        </w:rPr>
        <w:t>Про судоустрій і статус суддів</w:t>
      </w:r>
      <w:r>
        <w:rPr>
          <w:rFonts w:eastAsia="Times New Roman"/>
          <w:iCs/>
          <w:color w:val="000000"/>
          <w:kern w:val="2"/>
          <w:sz w:val="28"/>
          <w:szCs w:val="28"/>
          <w:lang w:val="uk-UA" w:eastAsia="uk-UA"/>
        </w:rPr>
        <w:t xml:space="preserve">» </w:t>
      </w:r>
      <w:r>
        <w:rPr>
          <w:rFonts w:eastAsia="Times New Roman"/>
          <w:iCs/>
          <w:color w:val="000000"/>
          <w:sz w:val="28"/>
          <w:szCs w:val="28"/>
          <w:lang w:val="uk-UA" w:eastAsia="uk-UA"/>
        </w:rPr>
        <w:t>підставою дисциплінарної в</w:t>
      </w:r>
      <w:r>
        <w:rPr>
          <w:rFonts w:eastAsia="Times New Roman"/>
          <w:iCs/>
          <w:color w:val="000000"/>
          <w:sz w:val="28"/>
          <w:szCs w:val="28"/>
          <w:lang w:val="uk-UA" w:eastAsia="uk-UA" w:bidi="uk-UA"/>
        </w:rPr>
        <w:t>ідповідальності судді може бути ухвалення судового рішення, якщо таке рішення було прийнято внаслідок умисного порушення норм права чи неналежного ставлення до службових обов’язків. З наведеними нормами повністю узгоджується пункт 4 частини першої статті 106 вказаного Закону</w:t>
      </w:r>
      <w:r>
        <w:rPr>
          <w:rFonts w:eastAsia="Times New Roman"/>
          <w:iCs/>
          <w:color w:val="000000"/>
          <w:sz w:val="28"/>
          <w:szCs w:val="28"/>
          <w:lang w:val="uk-UA" w:eastAsia="uk-UA"/>
        </w:rPr>
        <w:t xml:space="preserve">, відповідно до якого підставою дисциплінарної відповідальності, тобто дисциплінарним проступком, є умисне або внаслідок грубої недбалості допущення суддею, який брав участь в ухваленні судового рішення, порушення прав людини і основоположних свобод. </w:t>
      </w:r>
    </w:p>
    <w:p>
      <w:pPr>
        <w:pStyle w:val="Normal"/>
        <w:jc w:val="both"/>
        <w:rPr/>
      </w:pPr>
      <w:r>
        <w:rPr>
          <w:rFonts w:eastAsia="Noto Sans CJK SC"/>
          <w:iCs/>
          <w:color w:val="000000"/>
          <w:spacing w:val="-2"/>
          <w:kern w:val="2"/>
          <w:sz w:val="28"/>
          <w:szCs w:val="28"/>
          <w:lang w:val="uk-UA" w:bidi="hi-IN"/>
        </w:rPr>
        <w:tab/>
        <w:t>При цьому слід зауважити, що предметом дисциплінарного провадження стосовно судді Юлдашева О.О. була не правильність вирішення позовних вимог, не законність ухваленого судового рішення (таку оцінку йому надали суди вищої інстанції у встановленому порядку), а саме дії і бездіяльність судді під час здійснення правосуддя та наявність порушень норм процесуального права внаслідок умислу чи грубої недбалості, а також перевірка наявності у зв’язку із цим у його поведінці складу дисциплінарного проступку</w:t>
      </w:r>
      <w:bookmarkStart w:id="11" w:name="n1164"/>
      <w:bookmarkEnd w:id="11"/>
      <w:r>
        <w:rPr>
          <w:rFonts w:eastAsia="Noto Sans CJK SC"/>
          <w:iCs/>
          <w:color w:val="000000"/>
          <w:spacing w:val="-2"/>
          <w:kern w:val="2"/>
          <w:sz w:val="28"/>
          <w:szCs w:val="28"/>
          <w:lang w:val="uk-UA" w:bidi="hi-IN"/>
        </w:rPr>
        <w:t xml:space="preserve">. Зокрема, піддано оцінці процедуру розгляду спору в суді першої інстанції на предмет її відповідності вимогам справедливого суду та здійснено аналіз судових рішень на наявність належних мотивів та підстав їх ухвалення відповідно до вимог закону в контексті наявності підстав для дисциплінарної відповідальності судді. Зазначене не виходить за межі визначеної законом компетенції дисциплінарного органу та не є порушенням принципу незалежності суддів, оскільки ґрунтується на нормах законів України «Про судоустрій і статус суддів», «Про Вищу раду правосуддя» та Конституції України, а також відповідає нормам «м’якого» права, вказаним суддею у поясненнях, та практиці Верховного Суду (до прикладу, постанови Великої Палати Верховного Суду від 7 лютого 2019 року </w:t>
      </w:r>
      <w:r>
        <w:rPr>
          <w:rFonts w:eastAsia="Noto Sans CJK SC"/>
          <w:color w:val="000000"/>
          <w:spacing w:val="-2"/>
          <w:kern w:val="2"/>
          <w:sz w:val="28"/>
          <w:szCs w:val="28"/>
          <w:lang w:val="uk-UA" w:bidi="hi-IN"/>
        </w:rPr>
        <w:t>№ 11-922сап18,</w:t>
        <w:br/>
        <w:t xml:space="preserve">від 7 травня 2020 року № </w:t>
      </w:r>
      <w:r>
        <w:rPr>
          <w:color w:val="000000"/>
          <w:sz w:val="28"/>
          <w:lang w:val="uk-UA"/>
        </w:rPr>
        <w:t>11-51сап20).</w:t>
      </w:r>
    </w:p>
    <w:p>
      <w:pPr>
        <w:pStyle w:val="Normal"/>
        <w:jc w:val="both"/>
        <w:rPr>
          <w:rFonts w:eastAsia="Times New Roman"/>
          <w:iCs/>
          <w:color w:val="000000"/>
          <w:sz w:val="28"/>
          <w:szCs w:val="28"/>
          <w:lang w:val="uk-UA" w:eastAsia="uk-UA" w:bidi="uk-UA"/>
        </w:rPr>
      </w:pPr>
      <w:r>
        <w:rPr>
          <w:rFonts w:eastAsia="Times New Roman"/>
          <w:iCs/>
          <w:color w:val="000000"/>
          <w:sz w:val="28"/>
          <w:szCs w:val="28"/>
          <w:lang w:val="uk-UA" w:eastAsia="uk-UA" w:bidi="uk-UA"/>
        </w:rPr>
        <w:t xml:space="preserve"> </w:t>
      </w:r>
      <w:r>
        <w:rPr>
          <w:rFonts w:eastAsia="Times New Roman"/>
          <w:iCs/>
          <w:color w:val="000000"/>
          <w:sz w:val="28"/>
          <w:szCs w:val="28"/>
          <w:lang w:val="uk-UA" w:eastAsia="uk-UA" w:bidi="uk-UA"/>
        </w:rPr>
        <w:tab/>
        <w:t>Вища рада правосуддя та її Дисциплінарні палати відповідно до вимог закону не лише вправі, а й зобов’язані перевіряти дії суддів під час ухвалення судових рішень щодо наявності порушень, які можуть бути підставою для їх притягнення до дисциплінарної відповідальності, вочевидь для цього повинні аналізувати і зміст судових рішень. При цьому результатом розгляду дисциплінарної справи є рішення про притягнення судді до дисциплінарної відповідальності та накладення дисциплінарного стягнення, а не про незаконність судового рішення та його зміну чи скасування. Рішення дисциплінарного органу не є втручанням у зміст судового рішення і не змінює обов’язковості його виконання. Статус судді не лише надає певні гарантії, а й покладає певні обов’язки, невиконання яких може мати наслідком притягнення судді до передбаченої законом відповідальності.</w:t>
      </w:r>
    </w:p>
    <w:p>
      <w:pPr>
        <w:pStyle w:val="TextBody"/>
        <w:spacing w:before="0" w:after="0"/>
        <w:jc w:val="both"/>
        <w:rPr/>
      </w:pPr>
      <w:r>
        <w:rPr>
          <w:rStyle w:val="Emphasis"/>
          <w:rFonts w:eastAsia="Times New Roman"/>
          <w:bCs/>
          <w:i w:val="false"/>
          <w:iCs w:val="false"/>
          <w:color w:val="000000"/>
          <w:sz w:val="28"/>
          <w:szCs w:val="28"/>
          <w:lang w:val="uk-UA"/>
        </w:rPr>
        <w:tab/>
        <w:t>Частиною другою статті 109 Закону України «Про судоустрій і статус суддів», частиною п’ятою статті 50 Закону України «Про Вищу раду правосуддя» передбачено, що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непогашен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TextBody"/>
        <w:spacing w:before="0" w:after="0"/>
        <w:jc w:val="both"/>
        <w:rPr/>
      </w:pPr>
      <w:r>
        <w:rPr>
          <w:rStyle w:val="Emphasis"/>
          <w:rFonts w:eastAsia="Times New Roman"/>
          <w:bCs/>
          <w:i w:val="false"/>
          <w:iCs w:val="false"/>
          <w:color w:val="000000"/>
          <w:sz w:val="28"/>
          <w:szCs w:val="28"/>
          <w:lang w:val="uk-UA"/>
        </w:rPr>
        <w:tab/>
        <w:t xml:space="preserve">Згідно із характеристикою, наданою головою Господарського суду Запорізької області Мірошниченком М.В., суддя Юлдашев О.О. за період роботи у суді зарекомендував себе старанним працівником, постійно приділяє увагу вдосконаленню професійної майстерності, вивчає та аналізує судову практику, працює у колегії щодо розгляду справ про банкрутство. Врівноважений, доброзичливий, в колективі користується повагою. </w:t>
      </w:r>
    </w:p>
    <w:p>
      <w:pPr>
        <w:pStyle w:val="TextBody"/>
        <w:spacing w:before="0" w:after="0"/>
        <w:jc w:val="both"/>
        <w:rPr>
          <w:rFonts w:eastAsia="Times New Roman"/>
          <w:bCs/>
          <w:sz w:val="28"/>
          <w:szCs w:val="28"/>
          <w:lang w:val="uk-UA" w:eastAsia="en-US"/>
        </w:rPr>
      </w:pPr>
      <w:r>
        <w:rPr>
          <w:rFonts w:eastAsia="Times New Roman"/>
          <w:bCs/>
          <w:sz w:val="28"/>
          <w:szCs w:val="28"/>
          <w:lang w:val="uk-UA" w:eastAsia="en-US"/>
        </w:rPr>
        <w:tab/>
        <w:t xml:space="preserve">Друга Дисциплінарна палата Вищої ради правосуддя враховує, що надана судді Юлдашеву О.О. характеристика є позитивною, водночас відзначає, що з огляду на спеціалізацію судді та достатній стаж роботи  допущені ним порушення не могли не бути очевидними для нього. </w:t>
      </w:r>
    </w:p>
    <w:p>
      <w:pPr>
        <w:pStyle w:val="TextBody"/>
        <w:spacing w:before="0" w:after="0"/>
        <w:jc w:val="both"/>
        <w:rPr/>
      </w:pPr>
      <w:r>
        <w:rPr>
          <w:rStyle w:val="Emphasis"/>
          <w:rFonts w:eastAsia="Times New Roman"/>
          <w:bCs/>
          <w:i w:val="false"/>
          <w:iCs w:val="false"/>
          <w:color w:val="000000"/>
          <w:sz w:val="28"/>
          <w:szCs w:val="28"/>
          <w:lang w:val="uk-UA"/>
        </w:rPr>
        <w:tab/>
        <w:t xml:space="preserve">Визначаючи вид дисциплінарного стягнення, що має бути застосоване до вказаного судді за результатами розгляду цієї дисциплінарної справи, Друга Дисциплінарна палата Вищої ради правосуддя бере до уваги як надану позитивну характеристику, відсутність непогашених дисциплінарних стягнень, так і характер дисциплінарного проступку, його наслідки, форму вини, і доходить висновку, що пропорційним та достатнім, тобто таким, що відповідатиме меті притягнення до дисциплінарної відповідальності та накладення стягнення, буде застосування до судді Юлдашева О.О. дисциплінарного стягнення у виді догани </w:t>
      </w:r>
      <w:r>
        <w:rPr>
          <w:rStyle w:val="Emphasis"/>
          <w:rFonts w:eastAsia="Times New Roman"/>
          <w:bCs/>
          <w:i w:val="false"/>
          <w:iCs w:val="false"/>
          <w:sz w:val="28"/>
          <w:szCs w:val="28"/>
          <w:lang w:val="uk-UA" w:eastAsia="en-US"/>
        </w:rPr>
        <w:t>–</w:t>
      </w:r>
      <w:r>
        <w:rPr>
          <w:rStyle w:val="Emphasis"/>
          <w:rFonts w:eastAsia="Times New Roman"/>
          <w:bCs/>
          <w:i w:val="false"/>
          <w:iCs w:val="false"/>
          <w:color w:val="000000"/>
          <w:sz w:val="28"/>
          <w:szCs w:val="28"/>
          <w:lang w:val="uk-UA"/>
        </w:rPr>
        <w:t xml:space="preserve"> з позбавленням права на отримання доплат до посадового окладу судді протягом одного місяця. </w:t>
      </w:r>
      <w:r>
        <w:rPr>
          <w:rStyle w:val="Emphasis"/>
          <w:rFonts w:eastAsia="Times New Roman"/>
          <w:bCs/>
          <w:i w:val="false"/>
          <w:iCs w:val="false"/>
          <w:sz w:val="28"/>
          <w:szCs w:val="28"/>
          <w:lang w:val="uk-UA" w:eastAsia="en-US"/>
        </w:rPr>
        <w:t>Застосування до судді менш суворого дисциплінарного стягнення, на думку Дисциплінарної палати, не буде пропорційним характеру вчиненого, не сприятиме виправленню судді, не забезпечить виконання функцій дисциплінарної відповідальності.</w:t>
      </w:r>
    </w:p>
    <w:p>
      <w:pPr>
        <w:pStyle w:val="TextBody"/>
        <w:spacing w:before="0" w:after="0"/>
        <w:jc w:val="both"/>
        <w:rPr/>
      </w:pPr>
      <w:r>
        <w:rPr>
          <w:rStyle w:val="Emphasis"/>
          <w:rFonts w:eastAsia="Times New Roman"/>
          <w:bCs/>
          <w:i w:val="false"/>
          <w:iCs w:val="false"/>
          <w:color w:val="000000"/>
          <w:sz w:val="28"/>
          <w:szCs w:val="28"/>
          <w:lang w:val="uk-UA"/>
        </w:rPr>
        <w:tab/>
        <w:t>Відповідно до частини одинадцятої статті 109 Закону України «Про судоустрій і статус суддів»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 Отже, з огляду на дату ухвалення судового рішення та дату відкриття дисциплінарної справи стосовно судді Юлдашева О.О. строк застосування до нього дисциплінарного стягнення не закінчився.</w:t>
      </w:r>
    </w:p>
    <w:p>
      <w:pPr>
        <w:pStyle w:val="TextBody"/>
        <w:spacing w:before="0" w:after="0"/>
        <w:jc w:val="both"/>
        <w:rPr/>
      </w:pPr>
      <w:r>
        <w:rPr>
          <w:rStyle w:val="Emphasis"/>
          <w:rFonts w:eastAsia="Times New Roman"/>
          <w:bCs/>
          <w:i w:val="false"/>
          <w:iCs w:val="false"/>
          <w:color w:val="000000"/>
          <w:sz w:val="28"/>
          <w:szCs w:val="28"/>
          <w:lang w:val="uk-UA"/>
        </w:rPr>
        <w:tab/>
        <w:t>На підставі викладеного, керуючись статтями 106, 108, 109 Закону України «Про судоустрій і статус суддів», статтями 34, 49, 50 Закону України «Про Вищу раду правосуддя», Друга Дисциплінарна палата Вищої ради правосуддя</w:t>
      </w:r>
    </w:p>
    <w:p>
      <w:pPr>
        <w:pStyle w:val="TextBody"/>
        <w:spacing w:before="0" w:after="0"/>
        <w:jc w:val="center"/>
        <w:rPr>
          <w:lang w:val="uk-UA"/>
        </w:rPr>
      </w:pPr>
      <w:r>
        <w:rPr>
          <w:rStyle w:val="Emphasis"/>
          <w:rFonts w:eastAsia="Times New Roman"/>
          <w:bCs/>
          <w:i w:val="false"/>
          <w:iCs w:val="false"/>
          <w:color w:val="000000"/>
          <w:sz w:val="28"/>
          <w:szCs w:val="28"/>
          <w:lang w:val="uk-UA"/>
        </w:rPr>
        <w:t> </w:t>
      </w:r>
      <w:r>
        <w:rPr>
          <w:rStyle w:val="Emphasis"/>
          <w:rFonts w:eastAsia="Times New Roman"/>
          <w:b/>
          <w:bCs/>
          <w:i w:val="false"/>
          <w:iCs w:val="false"/>
          <w:color w:val="000000"/>
          <w:sz w:val="28"/>
          <w:szCs w:val="28"/>
          <w:lang w:val="uk-UA"/>
        </w:rPr>
        <w:t>вирішила:</w:t>
      </w:r>
    </w:p>
    <w:p>
      <w:pPr>
        <w:pStyle w:val="TextBody"/>
        <w:spacing w:before="0" w:after="0"/>
        <w:jc w:val="center"/>
        <w:rPr>
          <w:lang w:val="uk-UA"/>
        </w:rPr>
      </w:pPr>
      <w:r>
        <w:rPr>
          <w:lang w:val="uk-UA"/>
        </w:rPr>
      </w:r>
    </w:p>
    <w:p>
      <w:pPr>
        <w:pStyle w:val="TextBody"/>
        <w:spacing w:before="0" w:after="0"/>
        <w:jc w:val="both"/>
        <w:rPr>
          <w:lang w:val="uk-UA"/>
        </w:rPr>
      </w:pPr>
      <w:r>
        <w:rPr>
          <w:sz w:val="28"/>
          <w:szCs w:val="28"/>
          <w:lang w:val="uk-UA" w:eastAsia="en-US"/>
        </w:rPr>
        <w:t>п</w:t>
      </w:r>
      <w:r>
        <w:rPr>
          <w:rStyle w:val="Emphasis"/>
          <w:rFonts w:eastAsia="Times New Roman"/>
          <w:bCs/>
          <w:i w:val="false"/>
          <w:iCs w:val="false"/>
          <w:color w:val="000000"/>
          <w:sz w:val="28"/>
          <w:szCs w:val="28"/>
          <w:lang w:val="uk-UA"/>
        </w:rPr>
        <w:t xml:space="preserve">ритягнути суддю Господарського суду Запорізької області Юлдашева Олексія Олексійовича до дисциплінарної відповідальності та застосувати до нього дисциплінарне стягнення у виді догани </w:t>
      </w:r>
      <w:r>
        <w:rPr>
          <w:rStyle w:val="Emphasis"/>
          <w:rFonts w:eastAsia="Times New Roman"/>
          <w:bCs/>
          <w:i w:val="false"/>
          <w:iCs w:val="false"/>
          <w:sz w:val="28"/>
          <w:szCs w:val="28"/>
          <w:lang w:val="uk-UA" w:eastAsia="en-US"/>
        </w:rPr>
        <w:t xml:space="preserve">– </w:t>
      </w:r>
      <w:r>
        <w:rPr>
          <w:rStyle w:val="Emphasis"/>
          <w:rFonts w:eastAsia="Times New Roman"/>
          <w:bCs/>
          <w:i w:val="false"/>
          <w:iCs w:val="false"/>
          <w:color w:val="000000"/>
          <w:sz w:val="28"/>
          <w:szCs w:val="28"/>
          <w:lang w:val="uk-UA"/>
        </w:rPr>
        <w:t>з позбавленням права на отримання доплат до посадового окладу судді протягом одного місяця.</w:t>
      </w:r>
    </w:p>
    <w:p>
      <w:pPr>
        <w:pStyle w:val="TimesNewRoman"/>
        <w:tabs>
          <w:tab w:val="clear" w:pos="9540"/>
        </w:tabs>
        <w:ind w:left="0" w:right="0" w:hanging="0"/>
        <w:rPr>
          <w:lang w:val="en-US"/>
        </w:rPr>
      </w:pPr>
      <w:r>
        <w:rPr>
          <w:rStyle w:val="Emphasis"/>
          <w:i w:val="false"/>
          <w:iCs w:val="false"/>
          <w:color w:val="000000"/>
        </w:rPr>
        <w:tab/>
        <w:t>Рішення Другої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TextBody"/>
        <w:spacing w:before="0" w:after="0"/>
        <w:rPr>
          <w:highlight w:val="yellow"/>
        </w:rPr>
      </w:pPr>
      <w:r>
        <w:rPr>
          <w:rStyle w:val="Emphasis"/>
          <w:rFonts w:eastAsia="Times New Roman"/>
          <w:bCs/>
          <w:i w:val="false"/>
          <w:iCs w:val="false"/>
          <w:color w:val="000000"/>
          <w:sz w:val="28"/>
          <w:szCs w:val="28"/>
          <w:highlight w:val="yellow"/>
          <w:lang w:val="uk-UA"/>
        </w:rPr>
        <w:br/>
      </w:r>
    </w:p>
    <w:p>
      <w:pPr>
        <w:pStyle w:val="Normal"/>
        <w:spacing w:lineRule="atLeast" w:line="100"/>
        <w:jc w:val="both"/>
        <w:rPr>
          <w:b/>
          <w:b/>
          <w:sz w:val="28"/>
          <w:szCs w:val="28"/>
          <w:lang w:val="uk-UA"/>
        </w:rPr>
      </w:pPr>
      <w:r>
        <w:rPr>
          <w:b/>
          <w:sz w:val="28"/>
          <w:szCs w:val="28"/>
          <w:lang w:val="uk-UA"/>
        </w:rPr>
        <w:t>Головуючий на засіданні</w:t>
      </w:r>
    </w:p>
    <w:p>
      <w:pPr>
        <w:pStyle w:val="Normal"/>
        <w:spacing w:lineRule="atLeast" w:line="100"/>
        <w:jc w:val="both"/>
        <w:rPr>
          <w:b/>
          <w:b/>
          <w:sz w:val="28"/>
          <w:szCs w:val="28"/>
          <w:lang w:val="uk-UA"/>
        </w:rPr>
      </w:pPr>
      <w:r>
        <w:rPr>
          <w:b/>
          <w:sz w:val="28"/>
          <w:szCs w:val="28"/>
          <w:lang w:val="uk-UA"/>
        </w:rPr>
        <w:t xml:space="preserve">Другої Дисциплінарної палати </w:t>
      </w:r>
    </w:p>
    <w:p>
      <w:pPr>
        <w:pStyle w:val="Normal"/>
        <w:spacing w:lineRule="atLeast" w:line="100"/>
        <w:jc w:val="both"/>
        <w:rPr>
          <w:b/>
          <w:b/>
          <w:sz w:val="28"/>
          <w:szCs w:val="28"/>
          <w:lang w:val="uk-UA"/>
        </w:rPr>
      </w:pPr>
      <w:r>
        <w:rPr>
          <w:b/>
          <w:sz w:val="28"/>
          <w:szCs w:val="28"/>
          <w:lang w:val="uk-UA"/>
        </w:rPr>
        <w:t xml:space="preserve">Вищої ради правосуддя </w:t>
        <w:tab/>
        <w:tab/>
        <w:tab/>
        <w:tab/>
        <w:tab/>
        <w:t xml:space="preserve">     </w:t>
        <w:tab/>
        <w:t>В.К. Грищук</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Член Другої Дисциплінарної палати </w:t>
      </w:r>
    </w:p>
    <w:p>
      <w:pPr>
        <w:pStyle w:val="Normal"/>
        <w:spacing w:lineRule="atLeast" w:line="100"/>
        <w:jc w:val="both"/>
        <w:rPr>
          <w:b/>
          <w:b/>
          <w:sz w:val="28"/>
          <w:szCs w:val="28"/>
          <w:lang w:val="uk-UA"/>
        </w:rPr>
      </w:pPr>
      <w:r>
        <w:rPr>
          <w:b/>
          <w:sz w:val="28"/>
          <w:szCs w:val="28"/>
          <w:lang w:val="uk-UA"/>
        </w:rPr>
        <w:t xml:space="preserve">Вищої ради правосуддя </w:t>
        <w:tab/>
        <w:tab/>
        <w:tab/>
        <w:tab/>
        <w:t xml:space="preserve">              </w:t>
        <w:tab/>
        <w:t>О.Є. Блажівська</w:t>
      </w:r>
    </w:p>
    <w:p>
      <w:pPr>
        <w:pStyle w:val="Normal"/>
        <w:ind w:left="6372" w:hanging="0"/>
        <w:rPr>
          <w:b/>
          <w:b/>
          <w:sz w:val="28"/>
          <w:szCs w:val="28"/>
          <w:lang w:val="uk-UA"/>
        </w:rPr>
      </w:pPr>
      <w:r>
        <w:rPr>
          <w:b/>
          <w:sz w:val="28"/>
          <w:szCs w:val="28"/>
          <w:lang w:val="uk-UA"/>
        </w:rPr>
      </w:r>
    </w:p>
    <w:p>
      <w:pPr>
        <w:pStyle w:val="Normal"/>
        <w:ind w:left="6372" w:hanging="0"/>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Член Першої Дисциплінарної палати </w:t>
      </w:r>
    </w:p>
    <w:p>
      <w:pPr>
        <w:pStyle w:val="Normal"/>
        <w:spacing w:lineRule="atLeast" w:line="100"/>
        <w:jc w:val="both"/>
        <w:rPr>
          <w:b/>
          <w:b/>
          <w:sz w:val="28"/>
          <w:szCs w:val="28"/>
          <w:lang w:val="uk-UA"/>
        </w:rPr>
      </w:pPr>
      <w:r>
        <w:rPr>
          <w:b/>
          <w:sz w:val="28"/>
          <w:szCs w:val="28"/>
          <w:lang w:val="uk-UA"/>
        </w:rPr>
        <w:t xml:space="preserve">Вищої ради правосуддя </w:t>
        <w:tab/>
        <w:tab/>
        <w:tab/>
        <w:tab/>
        <w:tab/>
        <w:tab/>
        <w:t>Т.С. Розваляєва</w:t>
      </w:r>
    </w:p>
    <w:p>
      <w:pPr>
        <w:pStyle w:val="Normal"/>
        <w:ind w:left="6381" w:hanging="0"/>
        <w:rPr>
          <w:b/>
          <w:b/>
          <w:sz w:val="28"/>
          <w:szCs w:val="28"/>
          <w:highlight w:val="yellow"/>
          <w:lang w:val="uk-UA"/>
        </w:rPr>
      </w:pPr>
      <w:r>
        <w:rPr>
          <w:b/>
          <w:sz w:val="28"/>
          <w:szCs w:val="28"/>
          <w:highlight w:val="yellow"/>
          <w:lang w:val="uk-UA"/>
        </w:rPr>
      </w:r>
    </w:p>
    <w:p>
      <w:pPr>
        <w:pStyle w:val="Normal"/>
        <w:ind w:left="6381" w:hanging="0"/>
        <w:rPr>
          <w:b/>
          <w:b/>
          <w:sz w:val="28"/>
          <w:szCs w:val="28"/>
          <w:highlight w:val="yellow"/>
          <w:lang w:val="uk-UA"/>
        </w:rPr>
      </w:pPr>
      <w:r>
        <w:rPr>
          <w:b/>
          <w:sz w:val="28"/>
          <w:szCs w:val="28"/>
          <w:highlight w:val="yellow"/>
          <w:lang w:val="uk-UA"/>
        </w:rPr>
      </w:r>
    </w:p>
    <w:sectPr>
      <w:headerReference w:type="default" r:id="rId9"/>
      <w:headerReference w:type="first" r:id="rId10"/>
      <w:type w:val="nextPage"/>
      <w:pgSz w:w="11906" w:h="16838"/>
      <w:pgMar w:left="1701" w:right="962" w:gutter="0" w:header="491" w:top="1060" w:footer="0" w:bottom="9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Liberation Mono">
    <w:altName w:val="Courier New"/>
    <w:charset w:val="cc"/>
    <w:family w:val="modern"/>
    <w:pitch w:val="default"/>
  </w:font>
  <w:font w:name="Calibri">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color w:val="000000"/>
        <w:sz w:val="28"/>
        <w:highlight w:val="yellow"/>
      </w:rPr>
    </w:pPr>
    <w:r>
      <w:rPr>
        <w:color w:val="000000"/>
        <w:sz w:val="28"/>
      </w:rPr>
      <w:fldChar w:fldCharType="begin"/>
    </w:r>
    <w:r>
      <w:rPr>
        <w:sz w:val="28"/>
        <w:color w:val="000000"/>
      </w:rPr>
      <w:instrText xml:space="preserve"> PAGE </w:instrText>
    </w:r>
    <w:r>
      <w:rPr>
        <w:sz w:val="28"/>
        <w:color w:val="000000"/>
      </w:rPr>
      <w:fldChar w:fldCharType="separate"/>
    </w:r>
    <w:r>
      <w:rPr>
        <w:sz w:val="28"/>
        <w:color w:val="000000"/>
      </w:rPr>
      <w:t>73</w:t>
    </w:r>
    <w:r>
      <w:rPr>
        <w:sz w:val="28"/>
        <w:color w:val="000000"/>
      </w:rPr>
      <w:fldChar w:fldCharType="end"/>
    </w:r>
  </w:p>
  <w:p>
    <w:pPr>
      <w:pStyle w:val="Header"/>
      <w:rPr>
        <w:bCs/>
        <w:color w:val="000000"/>
        <w:sz w:val="28"/>
        <w:highlight w:val="yellow"/>
      </w:rPr>
    </w:pPr>
    <w:r>
      <w:rPr>
        <w:bCs/>
        <w:color w:val="000000"/>
        <w:sz w:val="28"/>
        <w:highlight w:val="yell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Style19"/>
    <w:next w:val="TextBody"/>
    <w:qFormat/>
    <w:pPr>
      <w:numPr>
        <w:ilvl w:val="0"/>
        <w:numId w:val="1"/>
      </w:numPr>
      <w:spacing w:before="240" w:after="120"/>
      <w:outlineLvl w:val="0"/>
    </w:pPr>
    <w:rPr>
      <w:rFonts w:ascii="Liberation Serif" w:hAnsi="Liberation Serif" w:eastAsia="Noto Sans CJK SC" w:cs="Lohit Devanagari;Times New Roman"/>
      <w:b/>
      <w:bCs/>
      <w:sz w:val="48"/>
      <w:szCs w:val="48"/>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uk-UA"/>
    </w:rPr>
  </w:style>
  <w:style w:type="character" w:styleId="Style12">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Шрифт абзацу за промовчанням3"/>
    <w:qFormat/>
    <w:rPr/>
  </w:style>
  <w:style w:type="character" w:styleId="2">
    <w:name w:val="Шрифт абзацу за промовчанням2"/>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Шрифт абзацу за промовчанням1"/>
    <w:qFormat/>
    <w:rPr/>
  </w:style>
  <w:style w:type="character" w:styleId="21">
    <w:name w:val="Основний текст (2)_"/>
    <w:qFormat/>
    <w:rPr>
      <w:b/>
      <w:sz w:val="26"/>
    </w:rPr>
  </w:style>
  <w:style w:type="character" w:styleId="Style13">
    <w:name w:val="Основний текст_"/>
    <w:qFormat/>
    <w:rPr>
      <w:sz w:val="28"/>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4">
    <w:name w:val="Верхній колонтитул Знак"/>
    <w:qFormat/>
    <w:rPr>
      <w:rFonts w:eastAsia="Times New Roman" w:cs="Times New Roman"/>
      <w:sz w:val="24"/>
      <w:szCs w:val="24"/>
      <w:lang w:val="ru-RU"/>
    </w:rPr>
  </w:style>
  <w:style w:type="character" w:styleId="Style15">
    <w:name w:val="Текст у виносці Знак"/>
    <w:qFormat/>
    <w:rPr>
      <w:rFonts w:ascii="Tahoma" w:hAnsi="Tahoma" w:cs="Tahoma"/>
      <w:sz w:val="16"/>
      <w:szCs w:val="16"/>
      <w:lang w:val="ru-RU"/>
    </w:rPr>
  </w:style>
  <w:style w:type="character" w:styleId="Rvts0">
    <w:name w:val="rvts0"/>
    <w:basedOn w:val="1"/>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6">
    <w:name w:val="Основний текст Знак"/>
    <w:qFormat/>
    <w:rPr>
      <w:rFonts w:eastAsia="Calibri"/>
      <w:sz w:val="24"/>
      <w:szCs w:val="24"/>
      <w:lang w:val="ru-RU" w:bidi="ar-SA"/>
    </w:rPr>
  </w:style>
  <w:style w:type="character" w:styleId="Style17">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22">
    <w:name w:val="Основной текст (2)_"/>
    <w:qFormat/>
    <w:rPr>
      <w:b/>
      <w:bCs/>
      <w:sz w:val="26"/>
      <w:szCs w:val="26"/>
    </w:rPr>
  </w:style>
  <w:style w:type="character" w:styleId="StyleZakonu">
    <w:name w:val="StyleZakonu Знак"/>
    <w:qFormat/>
    <w:rPr>
      <w:rFonts w:eastAsia="Times New Roman" w:cs="Times New Roman"/>
    </w:rPr>
  </w:style>
  <w:style w:type="character" w:styleId="HTML">
    <w:name w:val="Стандартний HTML Знак"/>
    <w:qFormat/>
    <w:rPr>
      <w:rFonts w:ascii="Courier New" w:hAnsi="Courier New" w:eastAsia="Times New Roman" w:cs="Times New Roman"/>
      <w:lang w:val="en-US"/>
    </w:rPr>
  </w:style>
  <w:style w:type="character" w:styleId="Rvts44">
    <w:name w:val="rvts44"/>
    <w:basedOn w:val="1"/>
    <w:qFormat/>
    <w:rPr/>
  </w:style>
  <w:style w:type="character" w:styleId="StrongEmphasis">
    <w:name w:val="Strong"/>
    <w:qFormat/>
    <w:rPr>
      <w:b/>
      <w:bCs/>
    </w:rPr>
  </w:style>
  <w:style w:type="character" w:styleId="Style18">
    <w:name w:val="Нижній колонтитул Знак"/>
    <w:qFormat/>
    <w:rPr>
      <w:rFonts w:cs="Times New Roman"/>
      <w:sz w:val="24"/>
      <w:szCs w:val="24"/>
      <w:lang w:val="ru-RU"/>
    </w:rPr>
  </w:style>
  <w:style w:type="character" w:styleId="Rvts23">
    <w:name w:val="rvts23"/>
    <w:basedOn w:val="1"/>
    <w:qFormat/>
    <w:rPr/>
  </w:style>
  <w:style w:type="character" w:styleId="Rvts46">
    <w:name w:val="rvts46"/>
    <w:basedOn w:val="1"/>
    <w:qFormat/>
    <w:rPr/>
  </w:style>
  <w:style w:type="character" w:styleId="Rvts39">
    <w:name w:val="rvts39"/>
    <w:qFormat/>
    <w:rPr/>
  </w:style>
  <w:style w:type="character" w:styleId="Rvts63">
    <w:name w:val="rvts63"/>
    <w:qFormat/>
    <w:rPr/>
  </w:style>
  <w:style w:type="character" w:styleId="Rvts41">
    <w:name w:val="rvts41"/>
    <w:qFormat/>
    <w:rPr/>
  </w:style>
  <w:style w:type="character" w:styleId="Rvts51">
    <w:name w:val="rvts51"/>
    <w:qFormat/>
    <w:rPr/>
  </w:style>
  <w:style w:type="character" w:styleId="Rvts58">
    <w:name w:val="rvts58"/>
    <w:qFormat/>
    <w:rPr/>
  </w:style>
  <w:style w:type="character" w:styleId="Rvts47">
    <w:name w:val="rvts47"/>
    <w:qFormat/>
    <w:rPr/>
  </w:style>
  <w:style w:type="character" w:styleId="Rvts105">
    <w:name w:val="rvts105"/>
    <w:qFormat/>
    <w:rPr/>
  </w:style>
  <w:style w:type="character" w:styleId="Rvts287">
    <w:name w:val="rvts287"/>
    <w:qFormat/>
    <w:rPr/>
  </w:style>
  <w:style w:type="character" w:styleId="Rvts288">
    <w:name w:val="rvts288"/>
    <w:qFormat/>
    <w:rPr/>
  </w:style>
  <w:style w:type="character" w:styleId="Rvts11">
    <w:name w:val="rvts11"/>
    <w:qFormat/>
    <w:rPr/>
  </w:style>
  <w:style w:type="character" w:styleId="23">
    <w:name w:val="Заголовок 2 Знак"/>
    <w:qFormat/>
    <w:rPr>
      <w:rFonts w:eastAsia="Times New Roman" w:cs="Times New Roman"/>
      <w:b/>
      <w:bCs/>
      <w:sz w:val="36"/>
      <w:szCs w:val="36"/>
    </w:rPr>
  </w:style>
  <w:style w:type="character" w:styleId="24">
    <w:name w:val="Основной текст (2)"/>
    <w:qFormat/>
    <w:rPr>
      <w:b/>
      <w:bCs/>
      <w:color w:val="000000"/>
      <w:spacing w:val="0"/>
      <w:w w:val="100"/>
      <w:sz w:val="24"/>
      <w:szCs w:val="24"/>
      <w:u w:val="single"/>
      <w:lang w:val="de-DE" w:bidi="de-DE"/>
    </w:rPr>
  </w:style>
  <w:style w:type="character" w:styleId="DefaultParagraphFont">
    <w:name w:val="Default Paragraph Font"/>
    <w:qFormat/>
    <w:rPr>
      <w:rFonts w:ascii="Arial Unicode MS" w:hAnsi="Arial Unicode MS" w:eastAsia="Arial Unicode MS" w:cs="Arial Unicode MS"/>
      <w:color w:val="000000"/>
      <w:spacing w:val="0"/>
      <w:w w:val="100"/>
      <w:sz w:val="24"/>
      <w:szCs w:val="24"/>
      <w:lang w:val="uk-UA" w:bidi="uk-UA"/>
    </w:rPr>
  </w:style>
  <w:style w:type="character" w:styleId="6">
    <w:name w:val="Основной текст (6)_"/>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lang w:val="uk-UA" w:bidi="uk-UA"/>
    </w:rPr>
  </w:style>
  <w:style w:type="character" w:styleId="61">
    <w:name w:val="Основной текст (6)"/>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single"/>
      <w:lang w:val="en-US" w:bidi="en-US"/>
    </w:rPr>
  </w:style>
  <w:style w:type="character" w:styleId="S6b621b36">
    <w:name w:val="s6b621b36"/>
    <w:basedOn w:val="DefaultParagraphFont"/>
    <w:qFormat/>
    <w:rPr/>
  </w:style>
  <w:style w:type="character" w:styleId="Sb8d990e2">
    <w:name w:val="sb8d990e2"/>
    <w:basedOn w:val="DefaultParagraphFont"/>
    <w:qFormat/>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jc w:val="center"/>
    </w:pPr>
    <w:rPr>
      <w:b/>
      <w:bCs/>
      <w:sz w:val="28"/>
      <w:lang w:val="uk-UA"/>
    </w:rPr>
  </w:style>
  <w:style w:type="paragraph" w:styleId="Style20">
    <w:name w:val="Назва об'єкта"/>
    <w:basedOn w:val="Normal"/>
    <w:qFormat/>
    <w:pPr>
      <w:suppressLineNumbers/>
      <w:spacing w:before="120" w:after="120"/>
    </w:pPr>
    <w:rPr>
      <w:rFonts w:cs="Lohit Devanagari;Times New Roman"/>
      <w:i/>
      <w:iCs/>
      <w:sz w:val="24"/>
      <w:szCs w:val="24"/>
    </w:rPr>
  </w:style>
  <w:style w:type="paragraph" w:styleId="Style21">
    <w:name w:val="Покажчик"/>
    <w:basedOn w:val="Normal"/>
    <w:qFormat/>
    <w:pPr>
      <w:suppressLineNumbers/>
    </w:pPr>
    <w:rPr>
      <w:rFonts w:cs="Lohit Devanagari;Times New Roman"/>
    </w:rPr>
  </w:style>
  <w:style w:type="paragraph" w:styleId="25">
    <w:name w:val="Назва об'єкта2"/>
    <w:basedOn w:val="Normal"/>
    <w:qFormat/>
    <w:pPr>
      <w:suppressLineNumbers/>
      <w:spacing w:before="120" w:after="120"/>
    </w:pPr>
    <w:rPr>
      <w:rFonts w:cs="Lohit Devanagari;Times New Roman"/>
      <w:i/>
      <w:iCs/>
      <w:sz w:val="24"/>
      <w:szCs w:val="24"/>
    </w:rPr>
  </w:style>
  <w:style w:type="paragraph" w:styleId="11">
    <w:name w:val="Назва об'єкта1"/>
    <w:basedOn w:val="Normal"/>
    <w:qFormat/>
    <w:pPr>
      <w:suppressLineNumbers/>
      <w:spacing w:before="120" w:after="120"/>
    </w:pPr>
    <w:rPr>
      <w:rFonts w:cs="Lohit Devanagari;Times New Roman"/>
      <w:i/>
      <w:iCs/>
      <w:sz w:val="24"/>
      <w:szCs w:val="24"/>
    </w:rPr>
  </w:style>
  <w:style w:type="paragraph" w:styleId="12">
    <w:name w:val="Звичайний (веб)1"/>
    <w:basedOn w:val="Normal"/>
    <w:qFormat/>
    <w:pPr>
      <w:autoSpaceDE w:val="false"/>
      <w:ind w:left="0" w:right="0" w:firstLine="240"/>
      <w:jc w:val="both"/>
    </w:pPr>
    <w:rPr>
      <w:rFonts w:ascii="Arial Unicode MS" w:hAnsi="Arial Unicode MS" w:eastAsia="Arial Unicode MS" w:cs="Arial Unicode MS"/>
      <w:sz w:val="22"/>
      <w:szCs w:val="22"/>
      <w:lang w:val="en-US"/>
    </w:rPr>
  </w:style>
  <w:style w:type="paragraph" w:styleId="26">
    <w:name w:val="Основний текст (2)"/>
    <w:basedOn w:val="Normal"/>
    <w:qFormat/>
    <w:pPr>
      <w:widowControl w:val="false"/>
      <w:spacing w:lineRule="exact" w:line="454"/>
    </w:pPr>
    <w:rPr>
      <w:b/>
      <w:sz w:val="26"/>
      <w:szCs w:val="20"/>
      <w:lang w:val="en-US"/>
    </w:rPr>
  </w:style>
  <w:style w:type="paragraph" w:styleId="27">
    <w:name w:val="Основний текст2"/>
    <w:basedOn w:val="Normal"/>
    <w:qFormat/>
    <w:pPr>
      <w:widowControl w:val="false"/>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3">
    <w:name w:val="Основний текст1"/>
    <w:basedOn w:val="Normal"/>
    <w:qFormat/>
    <w:pPr>
      <w:widowControl w:val="false"/>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left="0" w:right="0" w:firstLine="542"/>
      <w:jc w:val="both"/>
    </w:pPr>
    <w:rPr>
      <w:rFonts w:eastAsia="Times New Roman"/>
      <w:sz w:val="28"/>
      <w:szCs w:val="28"/>
      <w:lang w:val="uk-UA"/>
    </w:rPr>
  </w:style>
  <w:style w:type="paragraph" w:styleId="32">
    <w:name w:val="Основний текст3"/>
    <w:basedOn w:val="Normal"/>
    <w:qFormat/>
    <w:pPr>
      <w:widowControl w:val="false"/>
      <w:spacing w:lineRule="atLeast" w:line="240" w:before="1020" w:after="48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4">
    <w:name w:val="Текст у виносці1"/>
    <w:basedOn w:val="Normal"/>
    <w:qFormat/>
    <w:pPr/>
    <w:rPr>
      <w:rFonts w:ascii="Tahoma" w:hAnsi="Tahoma" w:cs="Tahoma"/>
      <w:sz w:val="16"/>
      <w:szCs w:val="16"/>
    </w:rPr>
  </w:style>
  <w:style w:type="paragraph" w:styleId="15">
    <w:name w:val="Абзац списка1"/>
    <w:basedOn w:val="Normal"/>
    <w:qFormat/>
    <w:pPr>
      <w:widowControl w:val="false"/>
      <w:suppressAutoHyphens w:val="true"/>
      <w:spacing w:lineRule="auto" w:line="360"/>
      <w:ind w:left="720" w:right="0" w:hanging="0"/>
    </w:pPr>
    <w:rPr>
      <w:rFonts w:eastAsia="SimSun;宋体"/>
      <w:kern w:val="2"/>
      <w:sz w:val="20"/>
      <w:szCs w:val="20"/>
      <w:lang w:val="uk-UA" w:bidi="hi-IN"/>
    </w:rPr>
  </w:style>
  <w:style w:type="paragraph" w:styleId="HTML1">
    <w:name w:val="Стандартний HTML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right="0" w:hanging="0"/>
      <w:contextualSpacing/>
    </w:pPr>
    <w:rPr>
      <w:rFonts w:eastAsia="Times New Roman"/>
      <w:sz w:val="28"/>
      <w:szCs w:val="22"/>
      <w:lang w:val="uk-UA"/>
    </w:rPr>
  </w:style>
  <w:style w:type="paragraph" w:styleId="TimesNewRoman">
    <w:name w:val="Звичайний + Times New Roman"/>
    <w:basedOn w:val="Normal"/>
    <w:qFormat/>
    <w:pPr>
      <w:tabs>
        <w:tab w:val="clear" w:pos="709"/>
        <w:tab w:val="left" w:pos="9540" w:leader="none"/>
      </w:tabs>
      <w:ind w:left="0" w:right="0"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28">
    <w:name w:val="Основной текст (2)"/>
    <w:basedOn w:val="Normal"/>
    <w:qFormat/>
    <w:pPr>
      <w:widowControl w:val="false"/>
      <w:spacing w:lineRule="atLeast" w:line="240" w:before="0" w:after="1020"/>
      <w:jc w:val="center"/>
    </w:pPr>
    <w:rPr>
      <w:b/>
      <w:bCs/>
      <w:sz w:val="26"/>
      <w:szCs w:val="26"/>
      <w:highlight w:val="white"/>
      <w:lang w:val="en-US"/>
    </w:rPr>
  </w:style>
  <w:style w:type="paragraph" w:styleId="16">
    <w:name w:val="Без інтервалів1"/>
    <w:qFormat/>
    <w:pPr>
      <w:widowControl/>
      <w:suppressAutoHyphens w:val="true"/>
      <w:bidi w:val="0"/>
    </w:pPr>
    <w:rPr>
      <w:rFonts w:ascii="Times New Roman" w:hAnsi="Times New Roman" w:eastAsia="Calibri" w:cs="Times New Roman"/>
      <w:color w:val="auto"/>
      <w:sz w:val="28"/>
      <w:szCs w:val="22"/>
      <w:lang w:val="uk-UA" w:eastAsia="zh-CN" w:bidi="ar-SA"/>
    </w:rPr>
  </w:style>
  <w:style w:type="paragraph" w:styleId="StyleZakonu1">
    <w:name w:val="StyleZakonu"/>
    <w:basedOn w:val="Normal"/>
    <w:qFormat/>
    <w:pPr>
      <w:spacing w:lineRule="exact" w:line="220" w:before="0" w:after="60"/>
      <w:ind w:left="0" w:right="0" w:firstLine="284"/>
      <w:jc w:val="both"/>
    </w:pPr>
    <w:rPr>
      <w:rFonts w:eastAsia="Times New Roman"/>
      <w:sz w:val="20"/>
      <w:szCs w:val="20"/>
      <w:lang w:val="en-US"/>
    </w:rPr>
  </w:style>
  <w:style w:type="paragraph" w:styleId="Rvps12">
    <w:name w:val="rvps12"/>
    <w:basedOn w:val="Normal"/>
    <w:qFormat/>
    <w:pPr>
      <w:spacing w:before="280" w:after="280"/>
    </w:pPr>
    <w:rPr>
      <w:rFonts w:eastAsia="Times New Roman"/>
      <w:lang w:val="uk-UA"/>
    </w:rPr>
  </w:style>
  <w:style w:type="paragraph" w:styleId="Footer">
    <w:name w:val="Footer"/>
    <w:basedOn w:val="Normal"/>
    <w:pPr>
      <w:tabs>
        <w:tab w:val="clear" w:pos="709"/>
        <w:tab w:val="center" w:pos="4677" w:leader="none"/>
        <w:tab w:val="right" w:pos="9355" w:leader="none"/>
      </w:tabs>
    </w:pPr>
    <w:rPr/>
  </w:style>
  <w:style w:type="paragraph" w:styleId="Rvps16">
    <w:name w:val="rvps16"/>
    <w:basedOn w:val="Normal"/>
    <w:qFormat/>
    <w:pPr>
      <w:spacing w:before="280" w:after="280"/>
    </w:pPr>
    <w:rPr>
      <w:rFonts w:eastAsia="Times New Roman"/>
      <w:lang w:val="uk-UA"/>
    </w:rPr>
  </w:style>
  <w:style w:type="paragraph" w:styleId="Tj">
    <w:name w:val="tj"/>
    <w:basedOn w:val="Normal"/>
    <w:qFormat/>
    <w:pPr>
      <w:spacing w:before="280" w:after="280"/>
    </w:pPr>
    <w:rPr>
      <w:rFonts w:eastAsia="Times New Roman"/>
      <w:lang w:val="uk-UA"/>
    </w:rPr>
  </w:style>
  <w:style w:type="paragraph" w:styleId="Style22">
    <w:name w:val="Вміст таблиці"/>
    <w:basedOn w:val="Normal"/>
    <w:qFormat/>
    <w:pPr>
      <w:suppressLineNumbers/>
    </w:pPr>
    <w:rPr/>
  </w:style>
  <w:style w:type="paragraph" w:styleId="Style23">
    <w:name w:val="Заголовок таблиці"/>
    <w:basedOn w:val="Style22"/>
    <w:qFormat/>
    <w:pPr>
      <w:suppressLineNumbers/>
      <w:jc w:val="center"/>
    </w:pPr>
    <w:rPr>
      <w:b/>
      <w:bCs/>
    </w:rPr>
  </w:style>
  <w:style w:type="paragraph" w:styleId="62">
    <w:name w:val="Основной текст (6)"/>
    <w:basedOn w:val="Normal"/>
    <w:qFormat/>
    <w:pPr>
      <w:widowControl w:val="false"/>
      <w:spacing w:lineRule="exact" w:line="274" w:before="240" w:after="240"/>
      <w:jc w:val="both"/>
    </w:pPr>
    <w:rPr>
      <w:rFonts w:ascii="Times New Roman" w:hAnsi="Times New Roman" w:eastAsia="Times New Roman" w:cs="Times New Roman"/>
      <w:b/>
      <w:bCs/>
      <w:i w:val="false"/>
      <w:iCs w:val="false"/>
      <w:caps w:val="false"/>
      <w:smallCaps w:val="false"/>
      <w:strike w:val="false"/>
      <w:dstrike w:val="false"/>
      <w:u w:val="none"/>
    </w:rPr>
  </w:style>
  <w:style w:type="paragraph" w:styleId="5">
    <w:name w:val="Основной текст (5)"/>
    <w:basedOn w:val="Normal"/>
    <w:qFormat/>
    <w:pPr>
      <w:widowControl w:val="false"/>
      <w:spacing w:lineRule="exact" w:line="278" w:before="600" w:after="240"/>
      <w:jc w:val="center"/>
    </w:pPr>
    <w:rPr>
      <w:rFonts w:ascii="Times New Roman" w:hAnsi="Times New Roman" w:eastAsia="Times New Roman" w:cs="Times New Roman"/>
      <w:b/>
      <w:bCs/>
      <w:i w:val="false"/>
      <w:iCs w:val="false"/>
      <w:caps w:val="false"/>
      <w:smallCaps w:val="false"/>
      <w:strike w:val="false"/>
      <w:dstrike w:val="false"/>
      <w:u w:val="none"/>
    </w:rPr>
  </w:style>
  <w:style w:type="paragraph" w:styleId="Style24">
    <w:name w:val="Текст у вказаному форматі"/>
    <w:basedOn w:val="Normal"/>
    <w:qFormat/>
    <w:pPr>
      <w:spacing w:before="0" w:after="0"/>
    </w:pPr>
    <w:rPr>
      <w:rFonts w:ascii="Liberation Mono" w:hAnsi="Liberation Mono" w:eastAsia="Courier New" w:cs="Liberation Mon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ensor.net.ua/news/329742/brat_prokurora_kieva_zaporojskiyi_sudya_y" TargetMode="External"/><Relationship Id="rId4" Type="http://schemas.openxmlformats.org/officeDocument/2006/relationships/hyperlink" Target="https://censor.net.ua/news/329742/brat_prokurora_kieva_zaporojskiyi_sudya_yuldashev_zapretil_organam_kievsoveta_gossanepidslujby_i_mvd" TargetMode="External"/><Relationship Id="rId5" Type="http://schemas.openxmlformats.org/officeDocument/2006/relationships/hyperlink" Target="http://court.gov.ua/sud5009/" TargetMode="External"/><Relationship Id="rId6" Type="http://schemas.openxmlformats.org/officeDocument/2006/relationships/hyperlink" Target="http://court.gov.ua/sud5009/" TargetMode="External"/><Relationship Id="rId7" Type="http://schemas.openxmlformats.org/officeDocument/2006/relationships/hyperlink" Target="http://www.revestr.court.gov.ua/" TargetMode="External"/><Relationship Id="rId8" Type="http://schemas.openxmlformats.org/officeDocument/2006/relationships/hyperlink" Target="https://zakon.rada.gov.ua/laws/show/254&#1082;/96-&#1074;&#1088;"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9:12:00Z</dcterms:created>
  <dc:creator>Оксана Вовк (VRU-US10PC11 - o.vovk)</dc:creator>
  <dc:description/>
  <cp:keywords/>
  <dc:language>en-US</dc:language>
  <cp:lastModifiedBy>Максим Кругліков (VRU-2GAMEMAX-50 - m.kruglikov)</cp:lastModifiedBy>
  <cp:lastPrinted>2020-11-25T11:12:00Z</cp:lastPrinted>
  <dcterms:modified xsi:type="dcterms:W3CDTF">2020-11-26T08:23:00Z</dcterms:modified>
  <cp:revision>12</cp:revision>
  <dc:subject/>
  <dc:title> </dc:title>
</cp:coreProperties>
</file>