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22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5103" w:hanging="0"/>
        <w:jc w:val="both"/>
        <w:rPr/>
      </w:pPr>
      <w:r>
        <w:rPr>
          <w:rStyle w:val="FontStyle14"/>
          <w:b/>
        </w:rPr>
        <w:t xml:space="preserve">Про відрядження судді </w:t>
      </w:r>
      <w:r>
        <w:rPr>
          <w:b/>
          <w:sz w:val="24"/>
          <w:szCs w:val="24"/>
        </w:rPr>
        <w:t>Золочівського районного суду Львівської області</w:t>
      </w:r>
      <w:r>
        <w:rPr>
          <w:rStyle w:val="FontStyle14"/>
          <w:b/>
        </w:rPr>
        <w:t xml:space="preserve"> Кіпчарського О.М. до </w:t>
      </w:r>
      <w:r>
        <w:rPr>
          <w:b/>
          <w:sz w:val="24"/>
          <w:szCs w:val="24"/>
        </w:rPr>
        <w:t>Бабушкінського районного суду міста Дніпропетровська</w:t>
      </w:r>
      <w:r>
        <w:rPr>
          <w:rStyle w:val="FontStyle14"/>
          <w:b/>
        </w:rPr>
        <w:t xml:space="preserve"> для здійснення правосуддя 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103" w:hanging="0"/>
        <w:jc w:val="both"/>
        <w:rPr>
          <w:rStyle w:val="FontStyle1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b/>
          <w:b/>
          <w:color w:val="000000"/>
          <w:sz w:val="20"/>
          <w:szCs w:val="20"/>
          <w:lang w:val="uk-UA" w:eastAsia="uk-UA"/>
        </w:rPr>
      </w:pPr>
      <w:r>
        <w:rPr>
          <w:rFonts w:cs="Calibri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ind w:right="-2" w:firstLine="709"/>
        <w:jc w:val="both"/>
        <w:rPr>
          <w:lang w:val="uk-UA"/>
        </w:rPr>
      </w:pPr>
      <w:r>
        <w:rPr>
          <w:lang w:val="uk-UA"/>
        </w:rPr>
        <w:t>Вища рада правосуддя, розглянувши питання про відрядження судді Золочівського районного суду Львівської області Кіпчарського Олександра Миколайовича до Бабушкінського районного суду міста Дніпропетровська для здійснення правосуддя,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щої ради правосуддя 31 липня 2020 року надійшло повідомлення Державної судової адміністрації України від 31 липня 2020 року № 8-14663/20 про необхідність розгляду питання щодо відрядження суддів до </w:t>
        <w:br/>
        <w:t>Бабушкінського районного суду міста Дніпропетровська у зв’язку з виявленням надмірного судового навантаження у цьому суд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а інформацією Державної судової адміністрації України, у </w:t>
      </w:r>
      <w:r>
        <w:rPr>
          <w:lang w:val="uk-UA"/>
        </w:rPr>
        <w:t xml:space="preserve">Бабушкінському районному суді міста Дніпропетровська визначено                                       </w:t>
      </w:r>
      <w:r>
        <w:rPr>
          <w:rFonts w:eastAsia="Times New Roman"/>
          <w:lang w:val="uk-UA"/>
        </w:rPr>
        <w:t xml:space="preserve"> 16 (шістнадцять) штатних посад суддів. </w:t>
      </w:r>
      <w:r>
        <w:rPr>
          <w:rFonts w:eastAsia="Times New Roman"/>
          <w:lang w:val="uk-UA" w:bidi="uk-UA"/>
        </w:rPr>
        <w:t>Станом на 1 вересня 2020 року фактично обіймають посади 9 (дев’ять) суддів, з них здійснюють правосуддя          7 (сім) суддів. Відрядження 5 (п’яти) суддів строком на один рік дасть змогу врегулювати навантаження та забезпечити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Частиною першою статті 55 Закону України «Про судоустрій і статус суддів» визначено, що у зв’язку, зокрема, з неможливістю здійснення правосуддя у відповідному суді, виявленням надмірного рівня судового навантаження у відповідному суді за рішенням Вищої ради правосуддя, ухваленим на підставі подання Вищої кваліфікаційної комісії суддів України, суддя може бути, за його згодою, відряджений до іншого суду того самого рівня і спеціалізації для здійснення правосуддя. Наведена норма кореспондується із частиною другою статті 70 Закону України «Про Вищу раду правосуддя»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гідно з частиною другою статті 55 Закону України «Про судоустрій і статус суддів» відрядження судді до іншого суду того самого рівня і спеціалізації здійснюється на строк, що визначається Вищою радою правосуддя, але не більше ніж на один рік, крім випадків, передбачених абзацом другим цієї частини.</w:t>
      </w:r>
    </w:p>
    <w:p>
      <w:pPr>
        <w:pStyle w:val="Normal"/>
        <w:widowControl w:val="false"/>
        <w:ind w:firstLine="709"/>
        <w:jc w:val="both"/>
        <w:rPr>
          <w:color w:val="000000"/>
          <w:lang w:val="uk-UA" w:bidi="uk-UA"/>
        </w:rPr>
      </w:pPr>
      <w:r>
        <w:rPr>
          <w:color w:val="000000"/>
          <w:lang w:val="uk-UA" w:bidi="uk-UA"/>
        </w:rPr>
        <w:t>У зв’язку з прийняттям Верховною Радою України Закону України від 16 жовтня 2019 року № 193-IX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 Вищої кваліфікаційної комісії суддів України припинилися і на сьогодні відсутній повноважний склад цього орга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,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11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иконання приписів </w:t>
      </w:r>
      <w:r>
        <w:rPr>
          <w:sz w:val="28"/>
          <w:szCs w:val="28"/>
        </w:rPr>
        <w:t xml:space="preserve">пункту 21.13 Регламенту Вищої ради правосуддя, затвердженого рішенням Вищої ради правосуддя від 24 січня 2017 року № 52/0/15-17 (із змінами), Вищою радою правосуддя </w:t>
      </w:r>
      <w:r>
        <w:rPr>
          <w:sz w:val="28"/>
          <w:szCs w:val="28"/>
          <w:lang w:eastAsia="ru-RU"/>
        </w:rPr>
        <w:t>17 вересня 2020 року за           № 2649/0/15-20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хвалено рішення </w:t>
      </w:r>
      <w:r>
        <w:rPr>
          <w:color w:val="000000"/>
          <w:sz w:val="28"/>
          <w:szCs w:val="28"/>
        </w:rPr>
        <w:t xml:space="preserve">про початок процедури відрядження </w:t>
      </w:r>
      <w:r>
        <w:rPr>
          <w:sz w:val="28"/>
          <w:szCs w:val="28"/>
          <w:lang w:eastAsia="ru-RU" w:bidi="uk-UA"/>
        </w:rPr>
        <w:t>5 (п’яти)</w:t>
      </w:r>
      <w:r>
        <w:rPr>
          <w:szCs w:val="28"/>
          <w:lang w:eastAsia="ru-RU" w:bidi="uk-UA"/>
        </w:rPr>
        <w:t xml:space="preserve"> </w:t>
      </w:r>
      <w:r>
        <w:rPr>
          <w:color w:val="000000"/>
          <w:sz w:val="28"/>
          <w:szCs w:val="28"/>
        </w:rPr>
        <w:t xml:space="preserve">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 рішенням затверджено текст оголошення про початок процедури відрядження суддів, яким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лено десятиденний строк (із дня оголошення про початок процедури відрядження суддів) для надання суддями, які виявили бажання бути відрядженими до вказаного суду, документів, визначених пунктом 6 розділу IV-1 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окрема згоди судді на відрядження, та інших документів. Таке оголошення відповідно до пункту 2 розділу IV-1 Порядку 21 вересня 2020 року розміщено на офіційному вебсайті Вищої ради правосуддя.</w:t>
      </w:r>
    </w:p>
    <w:p>
      <w:pPr>
        <w:pStyle w:val="11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озгляду Вищою радою правосуддя питання про відрядження суддів до </w:t>
      </w:r>
      <w:r>
        <w:rPr>
          <w:sz w:val="28"/>
          <w:szCs w:val="28"/>
          <w:lang w:eastAsia="ru-RU" w:bidi="uk-UA"/>
        </w:rPr>
        <w:t>Бабушкінського районного суду міста Дніпропетровська</w:t>
      </w:r>
      <w:r>
        <w:rPr>
          <w:color w:val="000000"/>
          <w:sz w:val="28"/>
          <w:szCs w:val="28"/>
        </w:rPr>
        <w:t xml:space="preserve"> протягом зазначеного строку із визначеним пунктом 6 розділу IV-1 Порядку пакетом документів звернувся суддя </w:t>
      </w:r>
      <w:r>
        <w:rPr>
          <w:sz w:val="28"/>
          <w:szCs w:val="28"/>
          <w:lang w:eastAsia="ru-RU"/>
        </w:rPr>
        <w:t xml:space="preserve">Золочівського районного суду Львівської області                 Кіпчарський О.М. </w:t>
      </w:r>
    </w:p>
    <w:p>
      <w:pPr>
        <w:pStyle w:val="11"/>
        <w:widowControl w:val="false"/>
        <w:pBdr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ща рада правосуддя, заслухавши доповідача – члена Вищої ради правосуддя Іванову Л.Б., проаналізувавши інформацію, надану Державною судовою адміністрацією України, Вищою кваліфікаційною комісією суддів України, головою Золочівського районного суду Львівської області, а також інформацію, наявну у Вищій раді правосуддя, встановила та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У провадженні суддів Бабушкінського районного суду </w:t>
      </w:r>
      <w:r>
        <w:rPr>
          <w:lang w:val="uk-UA"/>
        </w:rPr>
        <w:t>міста Дніпропетровська</w:t>
      </w:r>
      <w:r>
        <w:rPr>
          <w:rFonts w:eastAsia="Times New Roman"/>
          <w:lang w:val="uk-UA"/>
        </w:rPr>
        <w:t xml:space="preserve"> у 2019 році перебувало 24549 справ та матеріалів, середнє навантаження одного повноважного судді становило 2231 справу та матеріал. За 9 місяців 2020 року у провадженні суддів перебувало 17404 справи та матеріали, середнє навантаження одного повноважного судді становило             2486 справ та матеріалів, що свідчить про надмірний рівень судового навантаження суддів цього суду, оскільки згідно з інформацією, наданою Державною судовою адміністрацією України, середнє надходження справ і матеріалів на одного повноважного суддю місцевого загального суду по Україні у 2019 році становило 1105 справ та матеріалів, а за 9 місяців                 2020 року – 695 справ та матеріал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 xml:space="preserve">Кіпчарський Олександр Миколайович Указом Президента України від               29 вересня 2016 року № 425/2016 призначений на посаду судді Золочівського районного суду Львівської області строком на п’ять років. </w:t>
      </w:r>
      <w:r>
        <w:rPr>
          <w:lang w:val="uk-UA"/>
        </w:rPr>
        <w:t xml:space="preserve">Стаж роботи Кіпчарського О.М. на посаді судді становить 4 роки. </w:t>
      </w: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Строк його повноважень на посаді судді закінчується 29 вересня 2021 року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У Золочівському районному суді Львівської області визначено 4 (чотири)  штатних посади суддів, фактично обіймають посади 4 (чотири) судді, які здійснюють правосуддя. 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У провадженні суддів Золочівського районного суду Львівської області у 2019 році перебувало 2887 справ та матеріалів. Протягом цього періоду надійшло 2622 справи та матеріали, отже, середнє надходження на одного повноважного суддю вказаного суду становило 656 справ і матеріал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Протягом 9 місяців 2020 року у Золочівському районному суді Львівської області перебувало 2105 справ та матеріалів. Надійшло до цього суду за                   9 місяців 2020 року 1818 справ і матеріалів, отже, середнє надходження на одного повноважного суддю становило 455 справ та матеріал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Таким чином, середня кількість справ і матеріалів, які надійшли у провадження одного повноважного судді Золочівського районного суду Львівської області у 2019 році та за 9 місяців 2020 року, є нижчою, ніж середній показник надходження справ і матеріалів на одного повноважного суддю місцевого загального суду по Україн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а повідомленням голови Золочівського районного суду Львівської області у провадженні судді Кіпчарського О.М. перебуває 13 кримінальних справ та матеріалів (з них 4 справи </w:t>
      </w:r>
      <w:r>
        <w:rPr>
          <w:lang w:val="uk-UA"/>
        </w:rPr>
        <w:t xml:space="preserve">– </w:t>
      </w:r>
      <w:r>
        <w:rPr>
          <w:rFonts w:eastAsia="Times New Roman"/>
          <w:lang w:val="uk-UA"/>
        </w:rPr>
        <w:t xml:space="preserve">понад три місяці), 33 цивільні справи та матеріали (з них 3 справи </w:t>
      </w:r>
      <w:r>
        <w:rPr>
          <w:lang w:val="uk-UA"/>
        </w:rPr>
        <w:t xml:space="preserve">– </w:t>
      </w:r>
      <w:r>
        <w:rPr>
          <w:rFonts w:eastAsia="Times New Roman"/>
          <w:lang w:val="uk-UA"/>
        </w:rPr>
        <w:t xml:space="preserve">понад три місяці). Суддя Кіпчарський О.М. не входить до складу колегії суддів щодо розгляду судових справ, які розглядаються колегіально. Згідно з характеристикою, наданою головою суду, Кіпчарський О.М. зарекомендував себе досвідченим та кваліфікованим суддею. Вміло та професійно застосовує на практиці чинне законодавство України. Дотримується правил суддівської етики, підтримує високі стандарти поведінки у своїй діяльності з метою укріплення суспільної довіри до суду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Крім того, суддя Золочівського районного суду Львівської області Кіпчарський О.М. згідно з Указом Президента України від 19 липня 2018 року              № 213/2018 був переведений шляхом відрядження строком на шість місяців на роботу на посаді судді Шевченківського районного суду </w:t>
      </w:r>
      <w:r>
        <w:rPr>
          <w:lang w:val="uk-UA"/>
        </w:rPr>
        <w:t xml:space="preserve">міста Києва. Рішенням Вищої ради правосуддя від 17 січня 2019 року № 117/0/15-19 з 19 січня             2019 року було продовжено строк відрядження як тимчасового переведення  судді Кіпчарського О.М. до </w:t>
      </w:r>
      <w:r>
        <w:rPr>
          <w:rFonts w:eastAsia="Times New Roman"/>
          <w:lang w:val="uk-UA"/>
        </w:rPr>
        <w:t xml:space="preserve">Шевченківського районного суду </w:t>
      </w:r>
      <w:r>
        <w:rPr>
          <w:lang w:val="uk-UA"/>
        </w:rPr>
        <w:t>міста Києва на шість місяців для здійснення правосуддя у межах загального річного ст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гідно з характеристикою, наданою головою </w:t>
      </w:r>
      <w:r>
        <w:rPr>
          <w:rFonts w:eastAsia="Times New Roman"/>
          <w:lang w:val="uk-UA"/>
        </w:rPr>
        <w:t xml:space="preserve">Шевченківського районного суду </w:t>
      </w:r>
      <w:r>
        <w:rPr>
          <w:lang w:val="uk-UA"/>
        </w:rPr>
        <w:t xml:space="preserve">міста Києва, суддя Кіпчарський О.М. за час відрядження зарекомендував себе досвідченим та кваліфікованим суддею з високою працездатністю та ефективністю в роботі. У період з  30 липня 2018 року по 18 липня 2019 року до провадження судді Кіпчарського О.М. надійшло 3089 судових справ, з них розглянуто 3086, скасовано </w:t>
      </w:r>
      <w:r>
        <w:rPr>
          <w:rFonts w:eastAsia="Times New Roman"/>
          <w:lang w:val="uk-UA"/>
        </w:rPr>
        <w:t>– 8, змінено – 0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а повідомленням голови Золочівського районного суду Львівської області, відрядження судді Кіпчарського О.М. не створить умов для надмірного навантаження на суддів Золочівського районного суду Львівської області, зниження ефективності розгляду справ у суд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/>
        </w:rPr>
        <w:t xml:space="preserve">З огляду на наведене, беручи до уваги інформацію про стан здійснення правосуддя суддею Кіпчарським О.М., а також інші обставини, встановлені під час розгляду питання щодо його відрядження, враховуючи, що відрядження </w:t>
        <w:br/>
        <w:t xml:space="preserve">судді Кіпчарського О.М.  суттєво не вплине на середній рівень навантаження та доступ до правосуддя у Золочівському районному суді Львівської області, натомість дасть змогу врегулювати навантаження у Бабушкінському районному суді </w:t>
      </w:r>
      <w:r>
        <w:rPr>
          <w:lang w:val="uk-UA"/>
        </w:rPr>
        <w:t xml:space="preserve">міста Дніпропетровська, </w:t>
      </w:r>
      <w:r>
        <w:rPr>
          <w:rFonts w:eastAsia="Times New Roman"/>
          <w:lang w:val="uk-UA"/>
        </w:rPr>
        <w:t xml:space="preserve">Вища рада правосуддя вважає за доцільне відрядити суддю Кіпчарського О.М. до Бабушкінського районного суду </w:t>
      </w:r>
      <w:r>
        <w:rPr>
          <w:lang w:val="uk-UA"/>
        </w:rPr>
        <w:t>міста Дніпропетровська</w:t>
      </w:r>
      <w:r>
        <w:rPr>
          <w:rFonts w:eastAsia="Times New Roman"/>
          <w:lang w:val="uk-UA"/>
        </w:rPr>
        <w:t>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гідно з пунктом 1 розділу IV Порядку Державна судова адміністрація України листом від 6 жовтня 2020 року № 8-18395/20 повідомила Вищу раду правосуддя про необхідність перерозподілу видатків на утримання судів при відрядженні судді до суду того самого рівня і спеціалізації іншої області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Сума видатків у межах 2020 бюджетного року, які потребують перерозподілу, буде визначена після ухвалення Вищою радою правосуддя рішення щодо відрядження відповідних суддів.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ища рада правосуддя, 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    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Style16"/>
        <w:ind w:left="4969"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lang w:val="uk-UA" w:eastAsia="uk-UA"/>
        </w:rPr>
        <w:t xml:space="preserve">Відрядити суддю </w:t>
      </w:r>
      <w:r>
        <w:rPr>
          <w:rFonts w:eastAsia="Times New Roman"/>
          <w:lang w:val="uk-UA"/>
        </w:rPr>
        <w:t xml:space="preserve">Золочівського районного суду Львівської області </w:t>
      </w:r>
      <w:r>
        <w:rPr>
          <w:lang w:val="uk-UA"/>
        </w:rPr>
        <w:t>Кіпчарського Олександра Миколайовича</w:t>
      </w:r>
      <w:r>
        <w:rPr>
          <w:rFonts w:eastAsia="Times New Roman"/>
          <w:lang w:val="uk-UA" w:eastAsia="uk-UA"/>
        </w:rPr>
        <w:t xml:space="preserve"> до </w:t>
      </w:r>
      <w:r>
        <w:rPr>
          <w:lang w:val="uk-UA"/>
        </w:rPr>
        <w:t>Бабушкінського районного суду міста Дніпропетровська для з</w:t>
      </w:r>
      <w:r>
        <w:rPr>
          <w:rStyle w:val="FontStyle14"/>
          <w:sz w:val="28"/>
          <w:szCs w:val="28"/>
          <w:lang w:val="uk-UA"/>
        </w:rPr>
        <w:t xml:space="preserve">дійснення правосуддя з 8 грудня 2020 року по              </w:t>
      </w:r>
      <w:r>
        <w:rPr>
          <w:color w:val="1D1D1B"/>
          <w:shd w:fill="FFFFFF" w:val="clear"/>
          <w:lang w:val="uk-UA"/>
        </w:rPr>
        <w:t>29 вересня 2021 року</w:t>
      </w:r>
      <w:r>
        <w:rPr>
          <w:rFonts w:eastAsia="Times New Roman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lang w:val="uk-UA"/>
        </w:rPr>
      </w:pPr>
      <w:r>
        <w:rPr>
          <w:lang w:val="uk-UA"/>
        </w:rPr>
        <w:t>Доручити Державній судовій адміністрації України здійснити перерозподіл видатків між судами.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right="98" w:firstLine="85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  <w:t>Голова Вищої ради правосуддя</w:t>
        <w:tab/>
        <w:tab/>
        <w:tab/>
        <w:tab/>
        <w:t xml:space="preserve">     А.А. Овсієнко </w:t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Члени Вищої ради правосуддя </w:t>
        <w:tab/>
        <w:t>О.Є. Блажівська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tbl>
      <w:tblPr>
        <w:tblW w:w="6844" w:type="dxa"/>
        <w:jc w:val="left"/>
        <w:tblInd w:w="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</w:tblGrid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.М. Гречківс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В.К. Грищук 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Б. Іван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.С. Краснощок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.В. Маловац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Матвійчук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snapToGrid w:val="false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.С. Розваляє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.П. Худик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Шапран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А. Швец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.Б. Шелест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9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2-01T09:17:00Z</dcterms:modified>
  <cp:revision>3</cp:revision>
  <dc:subject/>
  <dc:title>проект</dc:title>
</cp:coreProperties>
</file>