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lang w:val="en-US" w:eastAsia="en-US"/>
        </w:rPr>
      </w:pPr>
      <w:r>
        <w:rPr>
          <w:rFonts w:cs="AcademyC" w:ascii="AcademyC" w:hAnsi="AcademyC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40005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  <w:r>
              <w:rPr>
                <w:b/>
                <w:color w:val="000000"/>
                <w:lang w:val="uk-UA"/>
              </w:rPr>
              <w:t xml:space="preserve">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226</w:t>
            </w:r>
            <w:r>
              <w:rPr>
                <w:b/>
                <w:color w:val="000000"/>
                <w:lang w:val="uk-UA"/>
              </w:rPr>
              <w:t>/0/15-2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5103" w:hanging="0"/>
        <w:jc w:val="both"/>
        <w:rPr>
          <w:sz w:val="24"/>
          <w:szCs w:val="24"/>
          <w:lang w:val="uk-UA"/>
        </w:rPr>
      </w:pPr>
      <w:r>
        <w:rPr>
          <w:rStyle w:val="FontStyle14"/>
          <w:b/>
          <w:lang w:val="uk-UA"/>
        </w:rPr>
        <w:t xml:space="preserve">Про відмову у відрядженні судді </w:t>
      </w:r>
      <w:r>
        <w:rPr>
          <w:rFonts w:eastAsia="Times New Roman"/>
          <w:b/>
          <w:sz w:val="24"/>
          <w:szCs w:val="24"/>
          <w:lang w:val="uk-UA"/>
        </w:rPr>
        <w:t>Орджонікідзевського міського суду Дніпропетровської області Томаша В.І.</w:t>
      </w:r>
      <w:r>
        <w:rPr>
          <w:rStyle w:val="FontStyle14"/>
          <w:b/>
          <w:lang w:val="uk-UA"/>
        </w:rPr>
        <w:t xml:space="preserve"> до </w:t>
      </w:r>
      <w:r>
        <w:rPr>
          <w:b/>
          <w:sz w:val="24"/>
          <w:szCs w:val="24"/>
          <w:lang w:val="uk-UA"/>
        </w:rPr>
        <w:t>Бабушкінського районного суду міста Дніпропетровська</w:t>
      </w:r>
      <w:r>
        <w:rPr>
          <w:rStyle w:val="FontStyle14"/>
          <w:b/>
          <w:lang w:val="uk-UA"/>
        </w:rPr>
        <w:t xml:space="preserve"> для здійснення правосуддя</w:t>
      </w:r>
    </w:p>
    <w:p>
      <w:pPr>
        <w:pStyle w:val="Normal"/>
        <w:ind w:right="288" w:hanging="0"/>
        <w:rPr>
          <w:rStyle w:val="FontStyle14"/>
          <w:b/>
          <w:b/>
          <w:sz w:val="22"/>
          <w:szCs w:val="22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ind w:right="5103" w:hanging="0"/>
        <w:jc w:val="both"/>
        <w:rPr>
          <w:rStyle w:val="FontStyle14"/>
          <w:b/>
          <w:b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ind w:right="-2" w:firstLine="709"/>
        <w:jc w:val="both"/>
        <w:rPr/>
      </w:pPr>
      <w:r>
        <w:rPr>
          <w:lang w:val="uk-UA"/>
        </w:rPr>
        <w:t xml:space="preserve">Вища рада правосуддя, розглянувши питання про відрядження судді </w:t>
      </w:r>
      <w:r>
        <w:rPr>
          <w:rFonts w:eastAsia="Times New Roman"/>
          <w:lang w:val="uk-UA"/>
        </w:rPr>
        <w:t xml:space="preserve">Орджонікідзевського міського суду Дніпропетровської області Томаша </w:t>
      </w:r>
      <w:r>
        <w:rPr>
          <w:lang w:val="uk-UA"/>
        </w:rPr>
        <w:t>Вадима Івановича до Бабушкінського районного суду міста Дніпропетровська для здійснення правосуддя,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становила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 Вищої ради правосуддя 31 липня 2020 року надійшло повідомлення Державної судової адміністрації України від 31 липня 2020 року № 8-14663/20 про необхідність розгляду питання щодо відрядження суддів до </w:t>
        <w:br/>
        <w:t>Бабушкінського районного суду міста Дніпропетровська у зв’язку з виявленням надмірного судового навантаження у цьому суді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/>
        </w:rPr>
        <w:t xml:space="preserve">За інформацією Державної судової адміністрації України, у </w:t>
      </w:r>
      <w:r>
        <w:rPr>
          <w:lang w:val="uk-UA"/>
        </w:rPr>
        <w:t xml:space="preserve">Бабушкінському районному суді міста Дніпропетровська визначено                                   </w:t>
      </w:r>
      <w:r>
        <w:rPr>
          <w:rFonts w:eastAsia="Times New Roman"/>
          <w:lang w:val="uk-UA"/>
        </w:rPr>
        <w:t xml:space="preserve">16 (шістнадцять) штатних посад суддів. </w:t>
      </w:r>
      <w:r>
        <w:rPr>
          <w:rFonts w:eastAsia="Times New Roman"/>
          <w:lang w:bidi="uk-UA"/>
        </w:rPr>
        <w:t>Станом на 1 вересня 2020 року фактично обіймають посади 9 (дев’ять) суддів, з них здійснюють правосуддя              7 (сім) суддів. Відрядження 5 (п’яти) суддів строком на один рік дасть змогу врегулювати навантаження та забезпечити належні умови для доступу до правосуддя у цьому суд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Частиною першою статті 55 Закону України «Про судоустрій і статус суддів» визначено, що у зв’язку, зокрема, з неможливістю здійснення правосуддя у відповідному суді, виявленням надмірного рівня судового навантаження у відповідному суді за рішенням Вищої ради правосуддя, ухваленим на підставі подання Вищої кваліфікаційної комісії суддів України, суддя може бути, за його згодою, відряджений до іншого суду того самого рівня і спеціалізації для здійснення правосуддя. Наведена норма кореспондується із частиною другою статті 70 Закону України «Про Вищу раду правосуддя».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частиною другою статті 55 Закону України «Про судоустрій і статус суддів» відрядження судді до іншого суду того самого рівня і спеціалізації здійснюється на строк, що визначається Вищою радою правосуддя, але не більше ніж на один рік, крім випадків, передбачених абзацом другим цієї частин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uk-UA"/>
        </w:rPr>
        <w:t>У зв’язку з прийняттям Верховною Радою України Закону України від 16</w:t>
      </w:r>
      <w:r>
        <w:rPr>
          <w:color w:val="000000"/>
          <w:lang w:val="en-US" w:bidi="uk-UA"/>
        </w:rPr>
        <w:t> </w:t>
      </w:r>
      <w:r>
        <w:rPr>
          <w:color w:val="000000"/>
          <w:lang w:bidi="uk-UA"/>
        </w:rPr>
        <w:t>жовтня 2019 року № 193-</w:t>
      </w:r>
      <w:r>
        <w:rPr>
          <w:color w:val="000000"/>
          <w:lang w:val="en-US" w:bidi="uk-UA"/>
        </w:rPr>
        <w:t>IX</w:t>
      </w:r>
      <w:r>
        <w:rPr>
          <w:color w:val="000000"/>
          <w:lang w:bidi="uk-UA"/>
        </w:rPr>
        <w:t xml:space="preserve"> «Про внесення змін до Закону України «Про судоустрій і статус суддів» та деяких законів України щодо діяльності органів суддівського врядування» повноваження членів Вищої кваліфікаційної комісії суддів України припинилися і на сьогодні відсутній повноважний склад цього органу.</w:t>
      </w:r>
    </w:p>
    <w:p>
      <w:pPr>
        <w:pStyle w:val="Normal"/>
        <w:ind w:firstLine="709"/>
        <w:jc w:val="both"/>
        <w:rPr/>
      </w:pPr>
      <w:r>
        <w:rPr/>
        <w:t xml:space="preserve">Відповідно до підпункту 1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. </w:t>
      </w:r>
    </w:p>
    <w:p>
      <w:pPr>
        <w:pStyle w:val="Normal"/>
        <w:widowControl w:val="false"/>
        <w:ind w:firstLine="709"/>
        <w:jc w:val="both"/>
        <w:rPr/>
      </w:pPr>
      <w:r>
        <w:rPr/>
        <w:t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 (далі – Порядок),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11"/>
        <w:widowControl w:val="false"/>
        <w:pBdr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иконання приписів </w:t>
      </w:r>
      <w:r>
        <w:rPr>
          <w:sz w:val="28"/>
          <w:szCs w:val="28"/>
        </w:rPr>
        <w:t xml:space="preserve">пункту 21.13 Регламенту Вищої ради правосуддя, затвердженого рішенням Вищої ради правосуддя від 24 січня 2017 року № 52/0/15-17 (із змінами), Вищою радою правосуддя </w:t>
      </w:r>
      <w:r>
        <w:rPr>
          <w:sz w:val="28"/>
          <w:szCs w:val="28"/>
          <w:lang w:eastAsia="ru-RU"/>
        </w:rPr>
        <w:t xml:space="preserve">17 вересня  2020 року за  № 2649/0/15-20 </w:t>
      </w:r>
      <w:r>
        <w:rPr>
          <w:sz w:val="28"/>
          <w:szCs w:val="28"/>
        </w:rPr>
        <w:t xml:space="preserve">ухвалено рішення </w:t>
      </w:r>
      <w:r>
        <w:rPr>
          <w:color w:val="000000"/>
          <w:sz w:val="28"/>
          <w:szCs w:val="28"/>
        </w:rPr>
        <w:t xml:space="preserve">про початок процедури відрядження </w:t>
      </w:r>
      <w:r>
        <w:rPr>
          <w:sz w:val="28"/>
          <w:szCs w:val="28"/>
          <w:lang w:eastAsia="ru-RU" w:bidi="uk-UA"/>
        </w:rPr>
        <w:t>5 (п’яти)</w:t>
      </w:r>
      <w:r>
        <w:rPr>
          <w:color w:val="000000"/>
          <w:sz w:val="28"/>
          <w:szCs w:val="28"/>
        </w:rPr>
        <w:t xml:space="preserve"> суддів до </w:t>
      </w:r>
      <w:r>
        <w:rPr>
          <w:sz w:val="28"/>
          <w:szCs w:val="28"/>
          <w:lang w:eastAsia="ru-RU" w:bidi="uk-UA"/>
        </w:rPr>
        <w:t>Бабушкінського районного суду міста Дніпропетровська</w:t>
      </w:r>
      <w:r>
        <w:rPr>
          <w:color w:val="000000"/>
          <w:sz w:val="28"/>
          <w:szCs w:val="28"/>
        </w:rPr>
        <w:t>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м рішенням затверджено текст оголошення про початок процедури відрядження суддів, яким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лено десятиденний строк (із дня оголошення про початок процедури відрядження суддів) для надання суддями, які виявили бажання бути відрядженими до вказаного суду, документів, визначених пунктом 6 розділу IV-1 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окрема згоди судді на відрядження, та інших документів. Таке оголошення відповідно до пункту 2 розділу IV-1 Порядку 21 вересня 2020 року розміщено на офіційному вебсайті Вищої ради правосуддя.</w:t>
      </w:r>
    </w:p>
    <w:p>
      <w:pPr>
        <w:pStyle w:val="11"/>
        <w:widowControl w:val="false"/>
        <w:pBdr/>
        <w:ind w:firstLine="709"/>
        <w:jc w:val="both"/>
        <w:rPr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Для розгляду Вищою радою правосуддя питання про відрядження суддів до </w:t>
      </w:r>
      <w:r>
        <w:rPr>
          <w:sz w:val="28"/>
          <w:szCs w:val="28"/>
          <w:lang w:eastAsia="ru-RU" w:bidi="uk-UA"/>
        </w:rPr>
        <w:t>Бабушкінського районного суду міста Дніпропетровська</w:t>
      </w:r>
      <w:r>
        <w:rPr>
          <w:color w:val="000000"/>
          <w:sz w:val="28"/>
          <w:szCs w:val="28"/>
        </w:rPr>
        <w:t xml:space="preserve"> протягом зазначеного строку із визначеним пунктом 6 розділу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-1 Порядку пакетом документів звернувся суддя </w:t>
      </w:r>
      <w:r>
        <w:rPr>
          <w:sz w:val="28"/>
          <w:szCs w:val="28"/>
          <w:lang w:eastAsia="ru-RU"/>
        </w:rPr>
        <w:t xml:space="preserve">Орджонікідзевського міського суду Дніпропетровської області Томаш В.І. 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Вища рада правосуддя, заслухавши доповідача – члена Вищої ради правосуддя Іванову Л.Б., проаналізувавши інформацію, надану Державною судовою адміністрацією України, Вищою кваліфікаційною комісією суддів України, головою Орджонікідзевського міського суду Дніпропетровської області, а також інформацію, наявну у Вищій раді правосуддя, встановила таке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У провадженні суддів Бабушкінського районного суду </w:t>
      </w:r>
      <w:r>
        <w:rPr/>
        <w:t>міста Дніпропетровська</w:t>
      </w:r>
      <w:r>
        <w:rPr>
          <w:rFonts w:eastAsia="Times New Roman"/>
        </w:rPr>
        <w:t xml:space="preserve"> у 2019 році перебувало 24549 справ та матеріалів, середнє навантаження одного повноважного судді становило 2231 справу та матеріал. За 9 місяців 2020 року у провадженні суддів перебувало 17404 справи та матеріали, середнє навантаження одного повноважного судді становило             2486 справ та матеріалів, що свідчить про надмірний рівень судового навантаження суддів цього суду, оскільки згідно з інформацією, наданою Державною судовою адміністрацією України, середнє надходження справ і матеріалів на одного повноважного суддю місцевого загального суду по Україні у 2019 році становило 1105 справ та матеріалів, а за 9 місяців           2020 року – 695 справ та матеріалів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Томаш Вадим Іванович Указом Президента України від 13 травня         2004 року № 539/2004 призначений на посаду судді Орджонікідзевського міського суду Дніпропетровської області строком на п’ять років, Постановою Верховної Ради України від 1 квітня 2010 року № 326-</w:t>
      </w:r>
      <w:r>
        <w:rPr>
          <w:rFonts w:eastAsia="Times New Roman"/>
          <w:lang w:val="en-US"/>
        </w:rPr>
        <w:t>VII</w:t>
      </w:r>
      <w:r>
        <w:rPr>
          <w:rFonts w:eastAsia="Times New Roman"/>
        </w:rPr>
        <w:t xml:space="preserve"> обраний на посаду судді вказаного суду безстроково. </w:t>
      </w:r>
      <w:r>
        <w:rPr/>
        <w:t>Стаж роботи Томаша В.І. на посаді судді становить 16 років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В Орджонікідзевському міському суді Дніпропетровської області визначено 5 (п’ять)  штатних посад суддів. Фактично здійснюють правосуддя     3 (три) судді (у 2 суддів у 2018 році закінчилися повноваження)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У провадженні суддів Орджонікідзевського міського суду Дніпропетровської області у 2019 році перебувало 3605 справ та матеріалів, протягом цього періоду надійшло 3307 справ та матеріалів, отже, середнє надходження справ та матеріалів на одного повноважного суддю вказаного суду становило 1102 справи і матеріали. Протягом 9 місяців 2020 року в Орджонікідзевському міському суді Дніпропетровської області перебувало 2173 справи та матеріали. Надійшло до цього суду за 9 місяців 2020 року               1928 справ і матеріалів, отже, середнє надходження справ та матеріалів на одного повноважного суддю становило 643 справи та матеріали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Таким чином, середня кількість справ і матеріалів, які надійшли до провадження одного повноважного судді Орджонікідзевського міського суду Дніпропетровської області у 2019 році та за 9 місяців 2020 року, відповідає середньому показнику надходження справ і матеріалів на одного повноважного суддю місцевого загального суду по Україні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За повідомленням голови Орджонікідзевського міського суду Дніпропетровської області, у провадженні судді Томаша В.І. перебуває              240 кримінальних справ (з них 14 справ – понад три місяці), 244 цивільні справи (з них 13 справ – понад три місяці), 7 адміністративних справ,                261 справа про адміністративні правопорушення. Суддя Томаш В.І. входить до складу колегій суддів щодо розгляду 2 кримінальних проваджень, які розглядаються колегіально (не є головуючим). У зазначених кримінальних провадженнях проведені підготовчі судові засідання і розпочато судовий розгляд (в одному призначене перше судове засідання, в другому – зачитано обвинувальний акт і встановлено порядок та обсяг досліджуваних доказів)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Крім того, суддя Орджонікідзевського міського суду Дніпропетровської області Томаш В.І. згідно з Указом Президента України від 21 вересня             2018 року № 290/2018 був переведений шляхом відрядження строком до одного року на роботу на посаді судді </w:t>
      </w:r>
      <w:r>
        <w:rPr/>
        <w:t xml:space="preserve">Бабушкінського районного суду міста Дніпропетровська. </w:t>
      </w:r>
    </w:p>
    <w:p>
      <w:pPr>
        <w:pStyle w:val="Normal"/>
        <w:ind w:firstLine="709"/>
        <w:jc w:val="both"/>
        <w:rPr/>
      </w:pPr>
      <w:r>
        <w:rPr/>
        <w:t xml:space="preserve">Згідно з характеристикою, наданою головою Бабушкінського районного суду міста Дніпропетровська, суддя Томаш В.І. за час відрядження зарекомендував себе досвідченим та кваліфікованим суддею. У період роботи на посаді судді Бабушкінського районного суду міста Дніпропетровська             Томаш В.І.  розглянув 2313 судових справ, скасовано </w:t>
      </w:r>
      <w:r>
        <w:rPr>
          <w:rFonts w:eastAsia="Times New Roman"/>
        </w:rPr>
        <w:t>– 47, змінено – 7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Як вбачається з наданої інформації, в Орджонікідзевському міському суді Дніпропетровської області фактично здійснюють правосуддя 3 (три) судді. У разі відрядження судді Томаша В.І. у цьому суді залишиться 2 (двоє) повноважних суддів, що унеможливить утворення колегії суддів для розгляду окремих категорій справ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Крім того, оскільки середній показник надходження справ та матеріалів на одного повноважного суддю Орджонікідзевського міського суду Дніпропетровської області відповідає середньому показнику надходження справ і матеріалів на одного повноважного суддю місцевого загального суду по Україні, відрядження судді Томаша В.І. призведе до надмірного рівня судового навантаження суддів цього суду, що негативно вплине на доступ до правосуддя у Орджонікідзевському міському суді Дніпропетровської області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З огляду на встановлені обставини, Вища рада правосуддя вважає за доцільне відмовити у відрядженні судді Томаша В.І. до </w:t>
      </w:r>
      <w:r>
        <w:rPr>
          <w:rFonts w:eastAsia="Times New Roman"/>
          <w:lang w:bidi="uk-UA"/>
        </w:rPr>
        <w:t>Бабушкінського районного суду міста Дніпропетровська</w:t>
      </w:r>
      <w:r>
        <w:rPr>
          <w:rFonts w:eastAsia="Times New Roman"/>
        </w:rPr>
        <w:t>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Вища рада правосуддя,  керуючись частиною першою статті 131 Конституції України,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         статтями 3, 30, 34, частиною другою статті 70, статтею 71 Закону України «Про Вищу раду правосуддя», розділом IV-1 Порядку відрядження судді до іншого суду того самого рівня і спеціалізації (як тимчасового переведення),</w:t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відмовити у відрядженні судді </w:t>
      </w:r>
      <w:r>
        <w:rPr>
          <w:sz w:val="28"/>
          <w:szCs w:val="28"/>
          <w:lang w:eastAsia="ru-RU"/>
        </w:rPr>
        <w:t xml:space="preserve">Орджонікідзевського міського суду Дніпропетровської області </w:t>
      </w:r>
      <w:r>
        <w:rPr>
          <w:sz w:val="28"/>
          <w:szCs w:val="28"/>
        </w:rPr>
        <w:t xml:space="preserve">Томаша Вадима Івановича до </w:t>
      </w:r>
      <w:r>
        <w:rPr>
          <w:sz w:val="28"/>
          <w:szCs w:val="28"/>
          <w:lang w:eastAsia="ru-RU"/>
        </w:rPr>
        <w:t xml:space="preserve">Бабушкінського районного суду </w:t>
      </w:r>
      <w:r>
        <w:rPr>
          <w:sz w:val="28"/>
          <w:szCs w:val="28"/>
        </w:rPr>
        <w:t>міста Дніпропетровська для з</w:t>
      </w:r>
      <w:r>
        <w:rPr>
          <w:rStyle w:val="FontStyle14"/>
          <w:sz w:val="28"/>
          <w:szCs w:val="28"/>
        </w:rPr>
        <w:t>дійснення правосудд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98" w:firstLine="851"/>
        <w:jc w:val="both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spacing w:lineRule="auto" w:line="276"/>
        <w:rPr>
          <w:b/>
          <w:b/>
          <w:lang w:eastAsia="uk-UA"/>
        </w:rPr>
      </w:pPr>
      <w:r>
        <w:rPr>
          <w:b/>
          <w:lang w:eastAsia="uk-UA"/>
        </w:rPr>
        <w:t>Голова Вищої ради правосуддя</w:t>
        <w:tab/>
        <w:tab/>
        <w:tab/>
        <w:tab/>
        <w:t xml:space="preserve">     А.А. Овсієнко </w:t>
      </w:r>
    </w:p>
    <w:p>
      <w:pPr>
        <w:pStyle w:val="Normal"/>
        <w:spacing w:lineRule="auto" w:line="276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76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Члени Вищої ради правосуддя </w:t>
        <w:tab/>
        <w:t>О.Є. Блажівська</w:t>
      </w:r>
    </w:p>
    <w:p>
      <w:pPr>
        <w:pStyle w:val="Normal"/>
        <w:tabs>
          <w:tab w:val="clear" w:pos="708"/>
          <w:tab w:val="left" w:pos="6765" w:leader="none"/>
        </w:tabs>
        <w:spacing w:lineRule="auto" w:line="276"/>
        <w:rPr>
          <w:b/>
          <w:b/>
          <w:shd w:fill="FFFFFF" w:val="clear"/>
          <w:lang w:eastAsia="uk-UA"/>
        </w:rPr>
      </w:pPr>
      <w:r>
        <w:rPr>
          <w:b/>
          <w:shd w:fill="FFFFFF" w:val="clear"/>
          <w:lang w:eastAsia="uk-UA"/>
        </w:rPr>
      </w:r>
    </w:p>
    <w:tbl>
      <w:tblPr>
        <w:tblW w:w="6844" w:type="dxa"/>
        <w:jc w:val="left"/>
        <w:tblInd w:w="2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</w:tblGrid>
      <w:tr>
        <w:trPr>
          <w:trHeight w:val="693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.М. Гречківський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693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В.К. Грищук </w:t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Л.Б. Іван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Н.С. Краснощок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О.В. Маловацький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.В. Матвійчук</w:t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snapToGrid w:val="false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Т.С. Розваляє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.П. Худик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.В. Шапран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Л.А. Швец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.Б. Шелест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type w:val="nextPage"/>
      <w:pgSz w:w="11906" w:h="16838"/>
      <w:pgMar w:left="1701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7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0" w:after="150"/>
    </w:pPr>
    <w:rPr>
      <w:rFonts w:eastAsia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40:00Z</dcterms:created>
  <dc:creator>Олександр Лушнік (VRU-OLD05 - o.lushnik)</dc:creator>
  <dc:description/>
  <cp:keywords/>
  <dc:language>en-US</dc:language>
  <cp:lastModifiedBy>Світлана Дузь-Крятченко</cp:lastModifiedBy>
  <cp:lastPrinted>2017-01-30T10:52:00Z</cp:lastPrinted>
  <dcterms:modified xsi:type="dcterms:W3CDTF">2020-12-01T09:44:00Z</dcterms:modified>
  <cp:revision>3</cp:revision>
  <dc:subject/>
  <dc:title>проект</dc:title>
</cp:coreProperties>
</file>