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24 листопада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man Old Style" w:hAnsi="Bookman Old Style" w:eastAsia="Times New Roman" w:cs="Bookman Old Style"/>
                <w:color w:val="00206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val="uk-UA"/>
              </w:rPr>
              <w:t xml:space="preserve">      </w:t>
            </w: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3231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Рецебуринського Ю.Й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Вищого адміністративного суду України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2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Рецебуринського Ю.Й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Вищого адміністративного суду України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ща рада правосуддя, розглянувши заяву та додані до неї документи про звільнення Рецебуринського Юрія Йосиповича з посади судді Вищого адміністративного суду України у відставку,</w:t>
      </w:r>
    </w:p>
    <w:p>
      <w:pPr>
        <w:pStyle w:val="Normal"/>
        <w:ind w:right="98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6"/>
          <w:szCs w:val="26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щої ради правосуддя 12 листопада 2020 року надійшла заява Рецебуринського Ю.Й. про звільнення з посади судді Вищого адміністративного суду України у відставку.</w:t>
      </w:r>
    </w:p>
    <w:p>
      <w:pPr>
        <w:pStyle w:val="Normal"/>
        <w:ind w:right="98" w:firstLine="567"/>
        <w:jc w:val="both"/>
        <w:rPr/>
      </w:pPr>
      <w:r>
        <w:rPr>
          <w:color w:val="000000"/>
          <w:sz w:val="26"/>
          <w:szCs w:val="26"/>
          <w:lang w:val="uk-UA"/>
        </w:rPr>
        <w:t>Рецебуринський Юрій Йосипович, ____ року народження, з травня 1986 року по серпень 1990 року працював народним суддею Краматорського міського народного суду Донецької області, Указом Президента України від 15 листопада 1995 року № 1055/95 призначений суддею Краматорського міського суду Донецької області, Постановою Верховної Ради України від 20 жовтня 2005 року № 3017-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обраний суддею вказаного суду безстроково, Постановою Верховної Ради України від 14 грудня 2006 року № 471-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обраний безстроково суддею апеляційного суду Донецької області, Постановою Верховної Ради України від 22 жовтня 2009 року № 1684-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  <w:lang w:val="uk-UA"/>
        </w:rPr>
        <w:t xml:space="preserve"> обраний на посаду судді Вищого адміністративного суду Украї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ні до заяви документи свідчать, що суддя Рецебуринський Ю.Й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 xml:space="preserve">звільнити Рецебуринського Юрія Йосиповича </w:t>
      </w:r>
      <w:r>
        <w:rPr>
          <w:color w:val="000000"/>
          <w:sz w:val="26"/>
          <w:szCs w:val="26"/>
          <w:lang w:val="uk-UA"/>
        </w:rPr>
        <w:t xml:space="preserve">з посади судді </w:t>
      </w:r>
      <w:r>
        <w:rPr>
          <w:sz w:val="26"/>
          <w:szCs w:val="26"/>
          <w:lang w:val="uk-UA"/>
        </w:rPr>
        <w:t>Вищого адміністративного суду України у зв’язку з поданням заяви про відставку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11-23T12:49:00Z</cp:lastPrinted>
  <dcterms:modified xsi:type="dcterms:W3CDTF">2020-11-25T08:16:00Z</dcterms:modified>
  <cp:revision>59</cp:revision>
  <dc:subject/>
  <dc:title>Про звільнення Балабана В</dc:title>
</cp:coreProperties>
</file>