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Calibri" w:ascii="AcademyC;Calibri" w:hAnsi="AcademyC;Calibri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4"/>
          <w:szCs w:val="24"/>
        </w:rPr>
      </w:pPr>
      <w:r>
        <w:rPr>
          <w:rFonts w:cs="AcademyC;Calibri" w:ascii="AcademyC;Calibri" w:hAnsi="AcademyC;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2"/>
          <w:szCs w:val="22"/>
        </w:rPr>
      </w:pPr>
      <w:r>
        <w:rPr>
          <w:rFonts w:cs="AcademyC;Calibri" w:ascii="AcademyC;Calibri" w:hAnsi="AcademyC;Calibri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</w:rPr>
      </w:pPr>
      <w:r>
        <w:rPr>
          <w:rFonts w:cs="AcademyC;Calibri" w:ascii="AcademyC;Calibri" w:hAnsi="AcademyC;Calibri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  <w:lang w:val="ru-RU"/>
        </w:rPr>
      </w:pPr>
      <w:r>
        <w:rPr>
          <w:rFonts w:cs="AcademyC;Calibri" w:ascii="AcademyC;Calibri" w:hAnsi="AcademyC;Calibri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;Calibri" w:hAnsi="AcademyC;Calibri" w:cs="AcademyC;Calibri"/>
          <w:b/>
          <w:b/>
          <w:sz w:val="28"/>
          <w:szCs w:val="28"/>
          <w:lang w:val="uk-UA"/>
        </w:rPr>
      </w:pPr>
      <w:r>
        <w:rPr>
          <w:rFonts w:cs="AcademyC;Calibri" w:ascii="AcademyC;Calibri" w:hAnsi="AcademyC;Calibri"/>
          <w:b/>
          <w:sz w:val="28"/>
          <w:szCs w:val="28"/>
          <w:lang w:val="uk-UA"/>
        </w:rPr>
        <w:t>УХВАЛА</w:t>
      </w:r>
    </w:p>
    <w:tbl>
      <w:tblPr>
        <w:tblW w:w="10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09"/>
        <w:gridCol w:w="3624"/>
      </w:tblGrid>
      <w:tr>
        <w:trPr>
          <w:trHeight w:val="188" w:hRule="atLeast"/>
        </w:trPr>
        <w:tc>
          <w:tcPr>
            <w:tcW w:w="3227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25 листопада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3249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bookmarkStart w:id="0" w:name="_Hlk44671567"/>
      <w:r>
        <w:rPr>
          <w:b/>
          <w:sz w:val="22"/>
          <w:szCs w:val="22"/>
          <w:lang w:val="uk-UA"/>
        </w:rPr>
        <w:t xml:space="preserve"> Девяшиної С.О. стосовно судді Малиновського районного суду міста Одеси Непоради О.М.; Коробки С.М. стосовно судді Окружного адміністративного суду міста Києва Добрівської Н.А.; Товариства з обмеженою відповідальністю «Фінансова компанія «Морган кепітал» в особі адвоката Дикого Ю.О. стосовно судді Макарівського районного суду Київської області Мазки Н.Б.; Палька О.А. стосовно судді Октябрського районного суду міста Полтави Чуванової А.М.; Тівоненка О.С. стосовно суддів Богунського районного суду міста Житомира Полонця С.М., Житомирського апеляційного суду Бережної С.В., Зав’язуна С.М.,  Широкопояса Ю.В.; Рачинського В.А. стосовно судді Господарського суду міста Києва Паламаря П.І.; Карповича А.П. стосовно судді Окружного адміністративного суду міста Києва Клименчук Н.М.</w:t>
      </w:r>
    </w:p>
    <w:p>
      <w:pPr>
        <w:pStyle w:val="TimesNewRoman"/>
        <w:widowControl w:val="false"/>
        <w:spacing w:before="240" w:after="240"/>
        <w:rPr>
          <w:sz w:val="28"/>
          <w:szCs w:val="28"/>
          <w:lang w:eastAsia="ru-RU"/>
        </w:rPr>
      </w:pPr>
      <w:bookmarkEnd w:id="0"/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Гречківського П.М., Матвійчука В.В., залученої з </w:t>
      </w:r>
      <w:r>
        <w:rPr>
          <w:sz w:val="28"/>
          <w:szCs w:val="28"/>
          <w:lang w:val="uk-UA"/>
        </w:rPr>
        <w:t>Першої</w:t>
      </w:r>
      <w:r>
        <w:rPr>
          <w:sz w:val="28"/>
          <w:szCs w:val="28"/>
        </w:rPr>
        <w:t xml:space="preserve"> Дисциплінарної палати члена Вищої ради правосуддя </w:t>
      </w:r>
      <w:r>
        <w:rPr>
          <w:sz w:val="28"/>
          <w:szCs w:val="28"/>
          <w:lang w:val="uk-UA"/>
        </w:rPr>
        <w:t>Краснощокової Н.С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240" w:after="24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  <w:r>
        <w:rPr>
          <w:color w:val="000000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lang w:eastAsia="uk-UA"/>
        </w:rPr>
        <w:t>до Вищої ради правосуддя 16 жовтня 2020 року за вхідним                                   № Д-5577/0/7-20 надійшла скарга Девяшиної С.О. стосовно дій судді Малиновського районного суду міста Одеси Непоради О.М. під час розгляду справи № 1519/1-89/11.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uk-UA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1 листопада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20"/>
        <w:jc w:val="both"/>
        <w:rPr>
          <w:highlight w:val="yellow"/>
          <w:lang w:eastAsia="uk-UA"/>
        </w:rPr>
      </w:pPr>
      <w:r>
        <w:rPr>
          <w:highlight w:val="yellow"/>
          <w:lang w:eastAsia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uk-UA"/>
        </w:rPr>
        <w:t xml:space="preserve">До Вищої ради правосуддя 21 жовтня 2020 року за вхідним                             № К-5652/0/7-20 надійшла скарга Коробки С.М. стосовно дій судді Окружного адміністративного суду міста Києва Добрівської Н.А. під час розгляду справи № 640/1958/19.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uk-UA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1 листопада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jc w:val="both"/>
        <w:rPr>
          <w:highlight w:val="yellow"/>
          <w:lang w:eastAsia="uk-UA"/>
        </w:rPr>
      </w:pPr>
      <w:r>
        <w:rPr>
          <w:highlight w:val="yellow"/>
          <w:lang w:eastAsia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uk-UA"/>
        </w:rPr>
        <w:t>До Вищої ради правосуддя 3 вересня 2020 року за вхідним № 294/1/13-20 надійшла скарга Товариства з обмеженою відповідальністю «Фінансова компанія «Морган кепітал» в особі адвоката Дикого Ю.О. стосовно дій судді Макарівського районного суду Київської області Мазки Н.Б. під час розгляду справи № 370/424/19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uk-UA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1 листопада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20"/>
        <w:jc w:val="both"/>
        <w:rPr>
          <w:highlight w:val="yellow"/>
          <w:lang w:eastAsia="uk-UA"/>
        </w:rPr>
      </w:pPr>
      <w:r>
        <w:rPr>
          <w:highlight w:val="yellow"/>
          <w:lang w:eastAsia="uk-UA"/>
        </w:rPr>
      </w:r>
    </w:p>
    <w:p>
      <w:pPr>
        <w:pStyle w:val="Normal"/>
        <w:widowControl w:val="false"/>
        <w:ind w:firstLine="720"/>
        <w:jc w:val="both"/>
        <w:rPr>
          <w:lang w:eastAsia="uk-UA"/>
        </w:rPr>
      </w:pPr>
      <w:r>
        <w:rPr>
          <w:lang w:eastAsia="uk-UA"/>
        </w:rPr>
        <w:t>До Вищої ради правосуддя 29 жовтня 2020 року за вхідним                                      № П-2239/13/7-20 надійшла скарга Палька О.А. стосовно дій судді Октябрського районного суду міста Полтави Чуванової А.М. під час розгляду справи № 554/2922/18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uk-UA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1 листопада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20"/>
        <w:jc w:val="both"/>
        <w:rPr>
          <w:highlight w:val="yellow"/>
          <w:lang w:eastAsia="uk-UA"/>
        </w:rPr>
      </w:pPr>
      <w:r>
        <w:rPr>
          <w:highlight w:val="yellow"/>
          <w:lang w:eastAsia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uk-UA"/>
        </w:rPr>
        <w:t>До Вищої ради правосуддя 3 листопада 2020 року за вхідним                      № Т-5488/10/7-20 надійшла скарга Тівоненка О.С. стосовно дій суддів Богунського районного суду міста Житомира Полонця С.М., Житомирського апеляційного суду Бережної С.В., Зав’язуна С.М., Широкопояса Ю.В. під час розгляду справи № 295/8981/20.</w:t>
      </w:r>
    </w:p>
    <w:p>
      <w:pPr>
        <w:pStyle w:val="Normal"/>
        <w:widowControl w:val="false"/>
        <w:ind w:firstLine="720"/>
        <w:jc w:val="both"/>
        <w:rPr>
          <w:lang w:eastAsia="uk-UA"/>
        </w:rPr>
      </w:pPr>
      <w:r>
        <w:rPr>
          <w:lang w:eastAsia="uk-UA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1 листопада 2020 року з пропозицією про відмову у відкритті дисциплінарної справи, оскільки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2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uk-UA"/>
        </w:rPr>
        <w:t>До Вищої ради правосуддя 26 та 27 жовтня 2020 року за вхідними  №№ Р-5704/0/7-20, Р-5704/1/7-20 надійшли скарги Рачинського В.А. стосовно дій судді Господарського суду міста Києва Паламаря П.І. під час розгляду справи № 910/15007/14 (№ 910/4042/20).</w:t>
      </w:r>
    </w:p>
    <w:p>
      <w:pPr>
        <w:pStyle w:val="Normal"/>
        <w:widowControl w:val="false"/>
        <w:ind w:firstLine="720"/>
        <w:jc w:val="both"/>
        <w:rPr>
          <w:highlight w:val="yellow"/>
          <w:lang w:eastAsia="uk-UA"/>
        </w:rPr>
      </w:pPr>
      <w:r>
        <w:rPr>
          <w:lang w:eastAsia="uk-UA"/>
        </w:rPr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23 листопада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20"/>
        <w:jc w:val="both"/>
        <w:rPr>
          <w:highlight w:val="yellow"/>
          <w:lang w:eastAsia="uk-UA"/>
        </w:rPr>
      </w:pPr>
      <w:r>
        <w:rPr>
          <w:highlight w:val="yellow"/>
          <w:lang w:eastAsia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uk-UA"/>
        </w:rPr>
        <w:t>До Вищої ради правосуддя 23 жовтня 2020 року та 4 листопада 2020 року за вхідними №№ К-5417/1/7-20, К-5417/2/7-20, К-5417/3/7-20, К-5417/6/7-20  надійшли скарги Карповича А.П. стосовно дій судді Окружного адміністративного суду міста Києва Клименчук Н.М. під час розгляду справи № 640/17548/20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uk-UA"/>
        </w:rPr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23 листопада 2020 року з пропозицією про відмову у відкритті дисциплінарної справи, оскільки в діях судді не встановлено ознак дисциплінарного проступку і суть скарги зводиться до незгоди із судовим рішенням (частина шоста статті 107 Закону України «Про судоустрій і статус суддів», 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2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widowControl w:val="false"/>
        <w:ind w:firstLine="709"/>
        <w:jc w:val="both"/>
        <w:rPr/>
      </w:pPr>
      <w:r>
        <w:rPr/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Девяшиної Світлани Олександрівни стосовно судді Малиновського районного суду міста Одеси Непоради Олега Миколайовича.</w:t>
      </w:r>
    </w:p>
    <w:p>
      <w:pPr>
        <w:pStyle w:val="Style26"/>
        <w:widowControl w:val="false"/>
        <w:ind w:firstLine="709"/>
        <w:jc w:val="both"/>
        <w:rPr>
          <w:rFonts w:eastAsia="Times New Roman"/>
          <w:highlight w:val="yellow"/>
          <w:shd w:fill="FFFFFF" w:val="clear"/>
        </w:rPr>
      </w:pPr>
      <w:r>
        <w:rPr>
          <w:rFonts w:eastAsia="Times New Roman"/>
          <w:highlight w:val="yellow"/>
          <w:shd w:fill="FFFFFF" w:val="clear"/>
        </w:rPr>
        <w:t xml:space="preserve"> 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Коробки С</w:t>
      </w:r>
      <w:r>
        <w:rPr>
          <w:shd w:fill="FFFFFF" w:val="clear"/>
          <w:lang w:val="ru-RU"/>
        </w:rPr>
        <w:t xml:space="preserve">ергія </w:t>
      </w:r>
      <w:r>
        <w:rPr>
          <w:shd w:fill="FFFFFF" w:val="clear"/>
        </w:rPr>
        <w:t>Миколайовича стосовно судді Окружного адміністративного суду міста Києва Добрівської Наталії Анатоліївни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Товариства «Фінансова компанія «Морган кепітал» в особі адвоката Дикого Юрія Олеговича стосовно судді Макарівського районного суду Київської області Мазки Наталії Броніславівни. 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Палька Олександра Анатолійовича  стосовно судді Октябрського районного суду  міста Полтави Чуванової Алли Михайлівни.</w:t>
      </w:r>
      <w:r>
        <w:rPr/>
        <w:t xml:space="preserve"> 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Тівоненка Олега Сергійовича стосовно суддів Богунського районного суду міста Житомира Полонця Сергія Миколайовича, Житомирського апеляційного суду Бережної Світлани Володимирівни, Зав’язуна Сергія Михайловича, Широкопояса Юрія Васильовича.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ами Рачинського Віктора Анатолійовича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 xml:space="preserve">стосовно судді Господарського суду міста Києва Паламаря Петра Івановича. 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ами Карповича Андрія Петровича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стосовно судді Окружного адміністративного суду міста Києва Клименчук Наталії Миколаївни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Член Першої Дисциплінарної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Н.С. Краснощокова</w:t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altName w:val="Calibri"/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b w:val="false"/>
      <w:i w:val="false"/>
      <w:color w:val="000000"/>
      <w:u w:val="no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интервала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Основной текст (7)_"/>
    <w:qFormat/>
    <w:rPr>
      <w:rFonts w:eastAsia="Times New Roman"/>
      <w:b/>
      <w:bCs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1" w:before="180" w:after="180"/>
      <w:jc w:val="both"/>
    </w:pPr>
    <w:rPr>
      <w:rFonts w:eastAsia="Times New Roman"/>
      <w:b/>
      <w:bCs/>
      <w:sz w:val="20"/>
      <w:szCs w:val="20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03:00Z</dcterms:created>
  <dc:creator>Катерина Волкова (VRU-IMP01-UKR - k.volkova)</dc:creator>
  <dc:description/>
  <cp:keywords/>
  <dc:language>en-US</dc:language>
  <cp:lastModifiedBy>Masha</cp:lastModifiedBy>
  <cp:lastPrinted>2020-11-17T17:05:00Z</cp:lastPrinted>
  <dcterms:modified xsi:type="dcterms:W3CDTF">2020-11-26T15:03:00Z</dcterms:modified>
  <cp:revision>3</cp:revision>
  <dc:subject/>
  <dc:title/>
</cp:coreProperties>
</file>