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spacing w:lineRule="auto" w:line="240" w:before="0" w:after="0"/>
        <w:ind w:right="567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360" w:after="60"/>
        <w:jc w:val="center"/>
        <w:rPr>
          <w:rFonts w:ascii="AcademyC" w:hAnsi="AcademyC" w:cs="AcademyC"/>
          <w:b/>
          <w:b/>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rPr>
        <w:t>УКРАЇНА</w:t>
      </w:r>
    </w:p>
    <w:p>
      <w:pPr>
        <w:pStyle w:val="Normal"/>
        <w:spacing w:before="0" w:after="60"/>
        <w:jc w:val="center"/>
        <w:rPr>
          <w:rFonts w:ascii="AcademyC" w:hAnsi="AcademyC" w:cs="AcademyC"/>
          <w:b/>
          <w:b/>
        </w:rPr>
      </w:pPr>
      <w:r>
        <w:rPr>
          <w:rFonts w:cs="AcademyC" w:ascii="AcademyC" w:hAnsi="AcademyC"/>
          <w:b/>
        </w:rPr>
        <w:t>ВИЩА  РАДА  ПРАВОСУДДЯ</w:t>
      </w:r>
    </w:p>
    <w:p>
      <w:pPr>
        <w:pStyle w:val="Normal"/>
        <w:spacing w:before="0" w:after="240"/>
        <w:jc w:val="center"/>
        <w:rPr/>
      </w:pPr>
      <w:r>
        <w:rPr/>
        <w:t>РІШЕННЯ</w:t>
      </w:r>
    </w:p>
    <w:tbl>
      <w:tblPr>
        <w:tblW w:w="10727" w:type="dxa"/>
        <w:jc w:val="left"/>
        <w:tblInd w:w="-250" w:type="dxa"/>
        <w:tblLayout w:type="fixed"/>
        <w:tblCellMar>
          <w:top w:w="0" w:type="dxa"/>
          <w:left w:w="108" w:type="dxa"/>
          <w:bottom w:w="0" w:type="dxa"/>
          <w:right w:w="108" w:type="dxa"/>
        </w:tblCellMar>
      </w:tblPr>
      <w:tblGrid>
        <w:gridCol w:w="142"/>
        <w:gridCol w:w="3085"/>
        <w:gridCol w:w="567"/>
        <w:gridCol w:w="1050"/>
        <w:gridCol w:w="1739"/>
        <w:gridCol w:w="520"/>
        <w:gridCol w:w="2871"/>
        <w:gridCol w:w="577"/>
        <w:gridCol w:w="176"/>
      </w:tblGrid>
      <w:tr>
        <w:trPr>
          <w:trHeight w:val="188" w:hRule="atLeast"/>
        </w:trPr>
        <w:tc>
          <w:tcPr>
            <w:tcW w:w="3227" w:type="dxa"/>
            <w:gridSpan w:val="2"/>
            <w:tcBorders/>
          </w:tcPr>
          <w:p>
            <w:pPr>
              <w:pStyle w:val="Normal"/>
              <w:ind w:left="135" w:right="-2" w:hanging="0"/>
              <w:rPr/>
            </w:pPr>
            <w:r>
              <w:rPr>
                <w:lang w:val="uk-UA" w:eastAsia="en-US"/>
              </w:rPr>
              <w:t>26</w:t>
            </w:r>
            <w:r>
              <w:rPr>
                <w:lang w:val="en-US" w:eastAsia="en-US"/>
              </w:rPr>
              <w:t xml:space="preserve"> листопада 2020 року</w:t>
            </w:r>
          </w:p>
        </w:tc>
        <w:tc>
          <w:tcPr>
            <w:tcW w:w="3356" w:type="dxa"/>
            <w:gridSpan w:val="3"/>
            <w:tcBorders/>
          </w:tcPr>
          <w:p>
            <w:pPr>
              <w:pStyle w:val="Normal"/>
              <w:ind w:right="-2"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391" w:type="dxa"/>
            <w:gridSpan w:val="2"/>
            <w:tcBorders/>
          </w:tcPr>
          <w:p>
            <w:pPr>
              <w:pStyle w:val="Normal"/>
              <w:ind w:right="-2" w:hanging="0"/>
              <w:jc w:val="center"/>
              <w:rPr/>
            </w:pPr>
            <w:r>
              <w:rPr>
                <w:rFonts w:eastAsia="Times New Roman"/>
                <w:lang w:val="en-US" w:eastAsia="en-US"/>
              </w:rPr>
              <w:t xml:space="preserve">                  </w:t>
            </w:r>
            <w:r>
              <w:rPr>
                <w:lang w:val="en-US" w:eastAsia="en-US"/>
              </w:rPr>
              <w:t>№ </w:t>
            </w:r>
            <w:r>
              <w:rPr>
                <w:rFonts w:eastAsia="Times New Roman"/>
                <w:lang w:val="en-US" w:eastAsia="en-US"/>
              </w:rPr>
              <w:t xml:space="preserve"> </w:t>
            </w:r>
            <w:r>
              <w:rPr>
                <w:lang w:val="en-US" w:eastAsia="en-US"/>
              </w:rPr>
              <w:t>3</w:t>
            </w:r>
            <w:r>
              <w:rPr>
                <w:lang w:val="uk-UA" w:eastAsia="en-US"/>
              </w:rPr>
              <w:t>260</w:t>
            </w:r>
            <w:r>
              <w:rPr>
                <w:lang w:val="en-US" w:eastAsia="en-US"/>
              </w:rPr>
              <w:t>/0/15-20</w:t>
            </w:r>
          </w:p>
        </w:tc>
        <w:tc>
          <w:tcPr>
            <w:tcW w:w="753" w:type="dxa"/>
            <w:gridSpan w:val="2"/>
            <w:tcBorders/>
            <w:tcMar>
              <w:left w:w="0" w:type="dxa"/>
              <w:right w:w="0" w:type="dxa"/>
            </w:tcM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188" w:hRule="atLeast"/>
        </w:trPr>
        <w:tc>
          <w:tcPr>
            <w:tcW w:w="142" w:type="dxa"/>
            <w:tcBorders/>
            <w:tcMar>
              <w:left w:w="0" w:type="dxa"/>
              <w:right w:w="0" w:type="dxa"/>
            </w:tcMar>
          </w:tcPr>
          <w:p>
            <w:pPr>
              <w:pStyle w:val="TableContents"/>
              <w:rPr>
                <w:rFonts w:ascii="Calibri" w:hAnsi="Calibri" w:cs="Calibri"/>
                <w:sz w:val="22"/>
                <w:szCs w:val="22"/>
                <w:lang w:eastAsia="en-US"/>
              </w:rPr>
            </w:pPr>
            <w:r>
              <w:rPr>
                <w:rFonts w:cs="Calibri" w:ascii="Calibri" w:hAnsi="Calibri"/>
                <w:sz w:val="22"/>
                <w:szCs w:val="22"/>
                <w:lang w:eastAsia="en-US"/>
              </w:rPr>
            </w:r>
          </w:p>
        </w:tc>
        <w:tc>
          <w:tcPr>
            <w:tcW w:w="3652" w:type="dxa"/>
            <w:gridSpan w:val="2"/>
            <w:tcBorders/>
          </w:tcPr>
          <w:p>
            <w:pPr>
              <w:pStyle w:val="Normal"/>
              <w:snapToGrid w:val="false"/>
              <w:ind w:right="-2" w:hanging="0"/>
              <w:rPr>
                <w:rFonts w:ascii="Calibri" w:hAnsi="Calibri" w:cs="Calibri"/>
                <w:sz w:val="22"/>
                <w:szCs w:val="22"/>
                <w:lang w:eastAsia="en-US"/>
              </w:rPr>
            </w:pPr>
            <w:r>
              <w:rPr>
                <w:rFonts w:cs="Calibri" w:ascii="Calibri" w:hAnsi="Calibri"/>
                <w:sz w:val="22"/>
                <w:szCs w:val="22"/>
                <w:lang w:eastAsia="en-US"/>
              </w:rPr>
            </w:r>
          </w:p>
        </w:tc>
        <w:tc>
          <w:tcPr>
            <w:tcW w:w="3309" w:type="dxa"/>
            <w:gridSpan w:val="3"/>
            <w:tcBorders/>
          </w:tcPr>
          <w:p>
            <w:pPr>
              <w:pStyle w:val="Normal"/>
              <w:ind w:right="-2" w:hanging="0"/>
              <w:rPr/>
            </w:pPr>
            <w:r>
              <w:rPr>
                <w:rFonts w:eastAsia="Book Antiqua" w:cs="Book Antiqua" w:ascii="Book Antiqua" w:hAnsi="Book Antiqua"/>
                <w:b/>
                <w:sz w:val="20"/>
                <w:szCs w:val="20"/>
                <w:lang w:val="uk-UA"/>
              </w:rPr>
              <w:t xml:space="preserve">                 </w:t>
            </w:r>
            <w:r>
              <w:rPr>
                <w:rFonts w:eastAsia="Book Antiqua" w:cs="Book Antiqua" w:ascii="Book Antiqua" w:hAnsi="Book Antiqua"/>
                <w:sz w:val="24"/>
                <w:szCs w:val="24"/>
                <w:lang w:val="uk-UA"/>
              </w:rPr>
              <w:t xml:space="preserve"> </w:t>
            </w:r>
          </w:p>
        </w:tc>
        <w:tc>
          <w:tcPr>
            <w:tcW w:w="3624" w:type="dxa"/>
            <w:gridSpan w:val="3"/>
            <w:tcBorders/>
          </w:tcPr>
          <w:p>
            <w:pPr>
              <w:pStyle w:val="Normal"/>
              <w:ind w:right="-2" w:hanging="0"/>
              <w:rPr/>
            </w:pPr>
            <w:r>
              <w:rPr>
                <w:rFonts w:eastAsia="Times New Roman"/>
                <w:b/>
                <w:lang w:val="uk-UA"/>
              </w:rPr>
              <w:t xml:space="preserve">       </w:t>
            </w:r>
          </w:p>
        </w:tc>
      </w:tr>
      <w:tr>
        <w:trPr/>
        <w:tc>
          <w:tcPr>
            <w:tcW w:w="142" w:type="dxa"/>
            <w:tcBorders/>
            <w:tcMar>
              <w:left w:w="0" w:type="dxa"/>
              <w:right w:w="0" w:type="dxa"/>
            </w:tcMar>
          </w:tcPr>
          <w:p>
            <w:pPr>
              <w:pStyle w:val="Normal"/>
              <w:rPr>
                <w:b/>
                <w:b/>
                <w:sz w:val="24"/>
                <w:szCs w:val="24"/>
                <w:lang w:val="uk-UA" w:eastAsia="en-US"/>
              </w:rPr>
            </w:pPr>
            <w:r>
              <w:rPr>
                <w:b/>
                <w:sz w:val="24"/>
                <w:szCs w:val="24"/>
                <w:lang w:val="uk-UA" w:eastAsia="en-US"/>
              </w:rPr>
            </w:r>
          </w:p>
        </w:tc>
        <w:tc>
          <w:tcPr>
            <w:tcW w:w="4702" w:type="dxa"/>
            <w:gridSpan w:val="3"/>
            <w:tcBorders/>
            <w:tcMar>
              <w:left w:w="0" w:type="dxa"/>
              <w:right w:w="0" w:type="dxa"/>
            </w:tcMar>
          </w:tcPr>
          <w:p>
            <w:pPr>
              <w:pStyle w:val="Normal"/>
              <w:jc w:val="both"/>
              <w:rPr>
                <w:b/>
                <w:b/>
                <w:sz w:val="24"/>
                <w:szCs w:val="24"/>
                <w:lang w:val="uk-UA"/>
              </w:rPr>
            </w:pPr>
            <w:r>
              <w:rPr>
                <w:b/>
                <w:sz w:val="24"/>
                <w:szCs w:val="24"/>
                <w:lang w:val="uk-UA"/>
              </w:rPr>
              <w:t>Про відмову у внесенні Президентові України подання про призначення Лахніка А.О. на посаду судді Печерського районного суду міста Києва</w:t>
            </w:r>
          </w:p>
          <w:p>
            <w:pPr>
              <w:pStyle w:val="Normal"/>
              <w:ind w:right="-108" w:hanging="0"/>
              <w:jc w:val="both"/>
              <w:rPr>
                <w:b/>
                <w:b/>
                <w:sz w:val="24"/>
                <w:szCs w:val="24"/>
                <w:lang w:val="uk-UA"/>
              </w:rPr>
            </w:pPr>
            <w:r>
              <w:rPr>
                <w:b/>
                <w:sz w:val="24"/>
                <w:szCs w:val="24"/>
                <w:lang w:val="uk-UA"/>
              </w:rPr>
            </w:r>
          </w:p>
        </w:tc>
        <w:tc>
          <w:tcPr>
            <w:tcW w:w="5707" w:type="dxa"/>
            <w:gridSpan w:val="4"/>
            <w:tcBorders/>
            <w:tcMar>
              <w:left w:w="0" w:type="dxa"/>
              <w:right w:w="0" w:type="dxa"/>
            </w:tcMar>
          </w:tcPr>
          <w:p>
            <w:pPr>
              <w:pStyle w:val="Normal"/>
              <w:snapToGrid w:val="false"/>
              <w:ind w:firstLine="851"/>
              <w:rPr>
                <w:b/>
                <w:b/>
                <w:sz w:val="24"/>
                <w:szCs w:val="24"/>
                <w:lang w:val="uk-UA"/>
              </w:rPr>
            </w:pPr>
            <w:r>
              <w:rPr>
                <w:b/>
                <w:sz w:val="24"/>
                <w:szCs w:val="24"/>
                <w:lang w:val="uk-UA"/>
              </w:rPr>
            </w:r>
          </w:p>
        </w:tc>
        <w:tc>
          <w:tcPr>
            <w:tcW w:w="176"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Normal"/>
        <w:ind w:firstLine="708"/>
        <w:jc w:val="both"/>
        <w:rPr>
          <w:lang w:val="uk-UA"/>
        </w:rPr>
      </w:pPr>
      <w:r>
        <w:rPr>
          <w:spacing w:val="2"/>
          <w:lang w:val="uk-UA"/>
        </w:rPr>
        <w:t>Вища рада правосуддя, розглянувши рекомендацію Вищої кваліфікаційної комісії суддів України, викладену у рішенні від 7 серпня 2019 року № 380/дс-19, матеріали особової справи (досьє) кандидата на посаду судді щодо призначення Лахніка Андрія Олександровича на посаду судді Печерського районного суду міста Києва, висновок члена Вищої ради правосуддя, а також персонально кандидатуру Лахніка А.О.,</w:t>
      </w:r>
    </w:p>
    <w:p>
      <w:pPr>
        <w:pStyle w:val="12"/>
        <w:ind w:firstLine="851"/>
        <w:jc w:val="both"/>
        <w:rPr>
          <w:b w:val="false"/>
          <w:b w:val="false"/>
          <w:spacing w:val="2"/>
          <w:szCs w:val="28"/>
          <w:lang w:val="uk-UA"/>
        </w:rPr>
      </w:pPr>
      <w:r>
        <w:rPr>
          <w:b w:val="false"/>
          <w:spacing w:val="2"/>
          <w:szCs w:val="28"/>
          <w:lang w:val="uk-UA"/>
        </w:rPr>
      </w:r>
    </w:p>
    <w:p>
      <w:pPr>
        <w:pStyle w:val="TextBody"/>
        <w:jc w:val="center"/>
        <w:rPr>
          <w:b/>
          <w:b/>
          <w:spacing w:val="2"/>
          <w:sz w:val="28"/>
          <w:szCs w:val="28"/>
          <w:lang w:val="uk-UA"/>
        </w:rPr>
      </w:pPr>
      <w:r>
        <w:rPr>
          <w:b/>
          <w:spacing w:val="2"/>
          <w:sz w:val="28"/>
          <w:szCs w:val="28"/>
          <w:lang w:val="uk-UA"/>
        </w:rPr>
        <w:t xml:space="preserve">встановила: </w:t>
      </w:r>
    </w:p>
    <w:p>
      <w:pPr>
        <w:pStyle w:val="TextBody"/>
        <w:ind w:firstLine="851"/>
        <w:rPr>
          <w:b/>
          <w:b/>
          <w:spacing w:val="2"/>
          <w:sz w:val="28"/>
          <w:szCs w:val="28"/>
          <w:lang w:val="uk-UA"/>
        </w:rPr>
      </w:pPr>
      <w:r>
        <w:rPr>
          <w:b/>
          <w:spacing w:val="2"/>
          <w:sz w:val="28"/>
          <w:szCs w:val="28"/>
          <w:lang w:val="uk-UA"/>
        </w:rPr>
      </w:r>
    </w:p>
    <w:p>
      <w:pPr>
        <w:pStyle w:val="Normal"/>
        <w:jc w:val="both"/>
        <w:rPr>
          <w:lang w:val="uk-UA"/>
        </w:rPr>
      </w:pPr>
      <w:r>
        <w:rPr>
          <w:spacing w:val="2"/>
          <w:lang w:val="uk-UA"/>
        </w:rPr>
        <w:t xml:space="preserve">Вища кваліфікаційна комісія суддів України (далі також – Комісія) рішенням від 7 серпня 2019 року № 380/дс-19 рекомендувала Лахніка А.О. для призначення на посаду судді Печерського районного суду міста Києва. </w:t>
      </w:r>
    </w:p>
    <w:p>
      <w:pPr>
        <w:pStyle w:val="Normal"/>
        <w:ind w:firstLine="708"/>
        <w:jc w:val="both"/>
        <w:rPr>
          <w:spacing w:val="2"/>
          <w:lang w:val="uk-UA"/>
        </w:rPr>
      </w:pPr>
      <w:r>
        <w:rPr>
          <w:spacing w:val="2"/>
          <w:lang w:val="uk-UA"/>
        </w:rPr>
        <w:t>Проведення засідання Вищої ради правосуддя для розгляду вказаної рекомендації було заплановано на 28 травня 2020 року.</w:t>
      </w:r>
    </w:p>
    <w:p>
      <w:pPr>
        <w:pStyle w:val="Normal"/>
        <w:ind w:firstLine="708"/>
        <w:jc w:val="both"/>
        <w:rPr>
          <w:spacing w:val="2"/>
          <w:lang w:val="uk-UA"/>
        </w:rPr>
      </w:pPr>
      <w:r>
        <w:rPr>
          <w:spacing w:val="2"/>
          <w:lang w:val="uk-UA"/>
        </w:rPr>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Лахніку А.О. запропоновано взяти участь у засіданні в режимі відеоконференції та подати відповідне клопотання.</w:t>
      </w:r>
    </w:p>
    <w:p>
      <w:pPr>
        <w:pStyle w:val="Normal"/>
        <w:ind w:firstLine="708"/>
        <w:jc w:val="both"/>
        <w:rPr>
          <w:spacing w:val="2"/>
          <w:lang w:val="uk-UA"/>
        </w:rPr>
      </w:pPr>
      <w:r>
        <w:rPr>
          <w:spacing w:val="2"/>
          <w:lang w:val="uk-UA"/>
        </w:rPr>
        <w:t>19 травня 2020 року до Вищої ради правосуддя надійшло клопотання Лахніка А.О. про участь у засіданні Вищої ради правосуддя в режимі відеоконференції.</w:t>
      </w:r>
    </w:p>
    <w:p>
      <w:pPr>
        <w:pStyle w:val="Normal"/>
        <w:ind w:firstLine="708"/>
        <w:jc w:val="both"/>
        <w:rPr>
          <w:spacing w:val="2"/>
          <w:lang w:val="uk-UA"/>
        </w:rPr>
      </w:pPr>
      <w:r>
        <w:rPr>
          <w:spacing w:val="2"/>
          <w:lang w:val="uk-UA"/>
        </w:rPr>
        <w:t>28 травня 2020 року Лахнік А.О. взяв участь у засіданні Вищої ради правосуддя в режимі відеоконференції.</w:t>
      </w:r>
    </w:p>
    <w:p>
      <w:pPr>
        <w:pStyle w:val="Normal"/>
        <w:ind w:firstLine="708"/>
        <w:jc w:val="both"/>
        <w:rPr>
          <w:spacing w:val="2"/>
          <w:lang w:val="uk-UA"/>
        </w:rPr>
      </w:pPr>
      <w:r>
        <w:rPr>
          <w:spacing w:val="2"/>
          <w:lang w:val="uk-UA"/>
        </w:rPr>
        <w:t>За результатами розгляду вказаного питання порядку денного засідання від 28 травня 2020 року Вища рада правосуддя вирішила відкласти розгляд матеріалів щодо внесення Президентові України подання про призначення Лахніка А.О. на посаду судді Печерського районного суду міста Києва для проведення додаткової перевірки.</w:t>
      </w:r>
    </w:p>
    <w:p>
      <w:pPr>
        <w:pStyle w:val="Normal"/>
        <w:ind w:firstLine="708"/>
        <w:jc w:val="both"/>
        <w:rPr>
          <w:spacing w:val="2"/>
          <w:lang w:val="uk-UA"/>
        </w:rPr>
      </w:pPr>
      <w:r>
        <w:rPr>
          <w:spacing w:val="2"/>
          <w:lang w:val="uk-UA"/>
        </w:rPr>
        <w:t xml:space="preserve">Проведення засідання було заплановано на 29 жовтня 2020 року. </w:t>
      </w:r>
    </w:p>
    <w:p>
      <w:pPr>
        <w:pStyle w:val="Normal"/>
        <w:ind w:firstLine="708"/>
        <w:jc w:val="both"/>
        <w:rPr>
          <w:spacing w:val="2"/>
          <w:lang w:val="uk-UA"/>
        </w:rPr>
      </w:pPr>
      <w:r>
        <w:rPr>
          <w:spacing w:val="2"/>
          <w:lang w:val="uk-UA"/>
        </w:rPr>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Лахніку А.О. запропоновано взяти участь у засіданні в режимі відеоконференції та подати відповідне клопотання.</w:t>
      </w:r>
    </w:p>
    <w:p>
      <w:pPr>
        <w:pStyle w:val="Normal"/>
        <w:ind w:firstLine="708"/>
        <w:jc w:val="both"/>
        <w:rPr>
          <w:spacing w:val="2"/>
          <w:lang w:val="uk-UA"/>
        </w:rPr>
      </w:pPr>
      <w:r>
        <w:rPr>
          <w:spacing w:val="2"/>
          <w:lang w:val="uk-UA"/>
        </w:rPr>
        <w:t>Розгляд питання порядку денного засідання Вищої ради правосуддя від 29 жовтня 2020 року щодо внесення Президентові України подання про призначення Лахніка А.О. на посаду судді Печерського районного суду міста Києва відкладено для ознайомлення кандидата з матеріалами, які надійшли до Вищої ради правосуддя під час підготовки питання до розгляду.</w:t>
      </w:r>
    </w:p>
    <w:p>
      <w:pPr>
        <w:pStyle w:val="Normal"/>
        <w:ind w:firstLine="708"/>
        <w:jc w:val="both"/>
        <w:rPr>
          <w:spacing w:val="2"/>
          <w:lang w:val="uk-UA"/>
        </w:rPr>
      </w:pPr>
      <w:r>
        <w:rPr>
          <w:spacing w:val="2"/>
          <w:lang w:val="uk-UA"/>
        </w:rPr>
        <w:t>Розгляд вказаного питання внесено до порядку денного засідання Вищої ради правосуддя 26 листопада 2020 року.</w:t>
      </w:r>
    </w:p>
    <w:p>
      <w:pPr>
        <w:pStyle w:val="Normal"/>
        <w:ind w:firstLine="708"/>
        <w:jc w:val="both"/>
        <w:rPr>
          <w:spacing w:val="2"/>
          <w:lang w:val="uk-UA"/>
        </w:rPr>
      </w:pPr>
      <w:r>
        <w:rPr>
          <w:spacing w:val="2"/>
          <w:lang w:val="uk-UA"/>
        </w:rPr>
        <w:t xml:space="preserve">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Лахніку А.О. запропоновано взяти участь у засіданні в режимі відеоконференції та подати відповідні клопотання. </w:t>
      </w:r>
    </w:p>
    <w:p>
      <w:pPr>
        <w:pStyle w:val="Normal"/>
        <w:ind w:firstLine="708"/>
        <w:jc w:val="both"/>
        <w:rPr>
          <w:spacing w:val="2"/>
          <w:lang w:val="uk-UA"/>
        </w:rPr>
      </w:pPr>
      <w:r>
        <w:rPr>
          <w:spacing w:val="2"/>
          <w:lang w:val="uk-UA"/>
        </w:rPr>
        <w:t xml:space="preserve">26 листопада 2020 року Лахнік А.О. взяв участь у засіданні Вищої ради правосуддя. </w:t>
      </w:r>
    </w:p>
    <w:p>
      <w:pPr>
        <w:pStyle w:val="Normal"/>
        <w:ind w:firstLine="708"/>
        <w:jc w:val="both"/>
        <w:rPr>
          <w:spacing w:val="2"/>
          <w:lang w:val="uk-UA"/>
        </w:rPr>
      </w:pPr>
      <w:r>
        <w:rPr>
          <w:spacing w:val="2"/>
          <w:lang w:val="uk-UA"/>
        </w:rPr>
        <w:t>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За результатами попереднього розгляду доповідач складає висновок щодо можливості призначення судді на посаду та виносить такий висновок на розгляд Вищої ради правосуддя.</w:t>
      </w:r>
    </w:p>
    <w:p>
      <w:pPr>
        <w:pStyle w:val="Normal"/>
        <w:ind w:firstLine="709"/>
        <w:jc w:val="both"/>
        <w:rPr>
          <w:lang w:val="uk-UA"/>
        </w:rPr>
      </w:pPr>
      <w:r>
        <w:rPr>
          <w:bCs/>
          <w:spacing w:val="2"/>
          <w:lang w:val="uk-UA" w:eastAsia="uk-UA"/>
        </w:rPr>
        <w:t xml:space="preserve">Заслухавши доповідача – члена Вищої ради правосуддя Худика М.П., </w:t>
      </w:r>
      <w:r>
        <w:rPr>
          <w:bCs/>
          <w:spacing w:val="2"/>
          <w:lang w:val="uk-UA"/>
        </w:rPr>
        <w:t>розглянувши рекомендацію Вищої кваліфікаційної комісії суддів України та матеріали про призначення Лахніка А.О. на посаду судді Печерського районного суду міста Києва, дослідивши матеріали особової справи (досьє), інші матеріали, отримані під час попереднього розгляду вказаної рекомендації, Вища рада правосуддя встановила таке.</w:t>
      </w:r>
    </w:p>
    <w:p>
      <w:pPr>
        <w:pStyle w:val="Normal"/>
        <w:ind w:firstLine="709"/>
        <w:jc w:val="both"/>
        <w:rPr>
          <w:lang w:val="uk-UA"/>
        </w:rPr>
      </w:pPr>
      <w:r>
        <w:rPr>
          <w:bCs/>
          <w:spacing w:val="2"/>
          <w:lang w:val="uk-UA"/>
        </w:rPr>
        <w:t>Рішенням Комісії від 3 квітня 2017 року № 28/зп-17 оголошено добір кандидатів на посаду судді місцевого суду з урахуванням</w:t>
        <w:br/>
        <w:t>600 прогнозованих вакантних посад суддів місцевого суду.</w:t>
      </w:r>
    </w:p>
    <w:p>
      <w:pPr>
        <w:pStyle w:val="Normal"/>
        <w:ind w:firstLine="709"/>
        <w:jc w:val="both"/>
        <w:rPr>
          <w:bCs/>
          <w:spacing w:val="2"/>
          <w:lang w:val="uk-UA"/>
        </w:rPr>
      </w:pPr>
      <w:r>
        <w:rPr>
          <w:bCs/>
          <w:spacing w:val="2"/>
          <w:lang w:val="uk-UA"/>
        </w:rPr>
        <w:t>Лахнік А.О. 12 травня 2017 року звернувся до Комісії із заявою про допуск його до участі у доборі кандидатів на посаду судді місцевого суду.</w:t>
      </w:r>
    </w:p>
    <w:p>
      <w:pPr>
        <w:pStyle w:val="Normal"/>
        <w:ind w:firstLine="709"/>
        <w:jc w:val="both"/>
        <w:rPr>
          <w:lang w:val="uk-UA"/>
        </w:rPr>
      </w:pPr>
      <w:r>
        <w:rPr>
          <w:bCs/>
          <w:spacing w:val="2"/>
          <w:lang w:val="uk-UA"/>
        </w:rPr>
        <w:t>Кандидат – Лахнік Андрій Олександрович, громадянин України,</w:t>
        <w:br/>
        <w:t>____ року народження. У 2001 році закінчив Національну юридичну академію України імені Ярослава Мудрого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та володіє державною мовою.</w:t>
      </w:r>
    </w:p>
    <w:p>
      <w:pPr>
        <w:pStyle w:val="Normal"/>
        <w:ind w:firstLine="709"/>
        <w:jc w:val="both"/>
        <w:rPr>
          <w:lang w:val="uk-UA"/>
        </w:rPr>
      </w:pPr>
      <w:r>
        <w:rPr>
          <w:bCs/>
          <w:spacing w:val="2"/>
          <w:lang w:val="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bCs/>
          <w:spacing w:val="2"/>
          <w:lang w:val="uk-UA"/>
        </w:rPr>
        <w:t xml:space="preserve">Вказаним рішенням Комісії до резерву на заміщення вакантних посад суддів місцевих загальних судів зараховано Лахніка А.О., який за результатами кваліфікаційного іспиту набрав 196,5 бала та займає </w:t>
        <w:br/>
        <w:t>30 (тридцяту) позицію в рейтингу кандидатів на посаду судді місцевого загального суду.</w:t>
      </w:r>
    </w:p>
    <w:p>
      <w:pPr>
        <w:pStyle w:val="Normal"/>
        <w:ind w:firstLine="709"/>
        <w:jc w:val="both"/>
        <w:rPr>
          <w:bCs/>
          <w:spacing w:val="2"/>
          <w:lang w:val="uk-UA"/>
        </w:rPr>
      </w:pPr>
      <w:r>
        <w:rPr>
          <w:bCs/>
          <w:spacing w:val="2"/>
          <w:lang w:val="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вимог частини восьмої статті 79 Закону України «Про судоустрій і статус суддів».</w:t>
      </w:r>
    </w:p>
    <w:p>
      <w:pPr>
        <w:pStyle w:val="Normal"/>
        <w:ind w:firstLine="709"/>
        <w:jc w:val="both"/>
        <w:rPr>
          <w:bCs/>
          <w:spacing w:val="2"/>
          <w:lang w:val="uk-UA"/>
        </w:rPr>
      </w:pPr>
      <w:r>
        <w:rPr>
          <w:bCs/>
          <w:spacing w:val="2"/>
          <w:lang w:val="uk-UA"/>
        </w:rPr>
        <w:t>Рішенням Комісії від 19 липня 2019 року № 101/дс-19 Лахніка А.О.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bCs/>
          <w:spacing w:val="2"/>
          <w:lang w:val="uk-UA"/>
        </w:rPr>
      </w:pPr>
      <w:r>
        <w:rPr>
          <w:bCs/>
          <w:spacing w:val="2"/>
          <w:lang w:val="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 Печерського районного суду міста Києва. Лахнік А.О. зайняв 2 (другу) позицію в рейтингу на зайняття 6 (шести) посад суддів зазначеного суду.</w:t>
      </w:r>
    </w:p>
    <w:p>
      <w:pPr>
        <w:pStyle w:val="Normal"/>
        <w:ind w:firstLine="709"/>
        <w:jc w:val="both"/>
        <w:rPr>
          <w:bCs/>
          <w:spacing w:val="2"/>
          <w:lang w:val="uk-UA"/>
        </w:rPr>
      </w:pPr>
      <w:r>
        <w:rPr>
          <w:bCs/>
          <w:spacing w:val="2"/>
          <w:lang w:val="uk-U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ind w:firstLine="709"/>
        <w:jc w:val="both"/>
        <w:rPr>
          <w:bCs/>
          <w:spacing w:val="2"/>
          <w:lang w:val="uk-UA"/>
        </w:rPr>
      </w:pPr>
      <w:r>
        <w:rPr>
          <w:bCs/>
          <w:spacing w:val="2"/>
          <w:lang w:val="uk-UA"/>
        </w:rPr>
        <w:t>Велика Палата Верховного Суду 29 січня 2020 року постановою у справі № 9901/378/19 визнала, що рішення Комісії від 2 липня 2019 року</w:t>
        <w:br/>
        <w:t>№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ind w:firstLine="709"/>
        <w:jc w:val="both"/>
        <w:rPr>
          <w:spacing w:val="2"/>
          <w:lang w:val="uk-UA"/>
        </w:rPr>
      </w:pPr>
      <w:bookmarkStart w:id="0" w:name="n5318"/>
      <w:bookmarkStart w:id="1" w:name="n5317"/>
      <w:bookmarkEnd w:id="0"/>
      <w:bookmarkEnd w:id="1"/>
      <w:r>
        <w:rPr>
          <w:spacing w:val="2"/>
          <w:lang w:val="uk-UA"/>
        </w:rPr>
        <w:t>Також відсутні інші порушення визначеного законом порядку надання Комісією рекомендації для призначення Лахніка А.О. на посаду судді Печерського районного суду міста Києва.</w:t>
      </w:r>
    </w:p>
    <w:p>
      <w:pPr>
        <w:pStyle w:val="Normal"/>
        <w:ind w:firstLine="709"/>
        <w:jc w:val="both"/>
        <w:rPr>
          <w:spacing w:val="2"/>
          <w:lang w:val="uk-UA"/>
        </w:rPr>
      </w:pPr>
      <w:r>
        <w:rPr>
          <w:spacing w:val="2"/>
          <w:lang w:val="uk-UA"/>
        </w:rPr>
        <w:t>Частиною вісімнадцятою статті 79 Закону України «Про судоустрій і статус суддів» встановлено, що відповідно до внесеної Вищою кваліфікаційною комісією суддів України рекомендації Вища рада правосуддя на своєму засіданні розглядає питання про призначення кандидата на посаду судді та в разі ухвалення позитивного рішення вносить подання Президентові України про призначення судді на посаду.</w:t>
      </w:r>
    </w:p>
    <w:p>
      <w:pPr>
        <w:pStyle w:val="Normal"/>
        <w:ind w:firstLine="709"/>
        <w:jc w:val="both"/>
        <w:rPr>
          <w:spacing w:val="2"/>
          <w:lang w:val="uk-UA"/>
        </w:rPr>
      </w:pPr>
      <w:r>
        <w:rPr>
          <w:spacing w:val="2"/>
          <w:lang w:val="uk-UA"/>
        </w:rPr>
        <w:t>Відповідно до частини дев’ятнадцятої цієї статті вказаного Закону Вища рада правосуддя може відмовити у внесенні Президентові України подання про призначення судді на посаду виключно з таких підстав: наявність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таким призначенням; порушення визначеного законом порядку призначення на посаду судді.</w:t>
      </w:r>
    </w:p>
    <w:p>
      <w:pPr>
        <w:pStyle w:val="Normal"/>
        <w:ind w:firstLine="709"/>
        <w:jc w:val="both"/>
        <w:rPr>
          <w:color w:val="000000"/>
          <w:spacing w:val="2"/>
          <w:lang w:val="uk-UA"/>
        </w:rPr>
      </w:pPr>
      <w:r>
        <w:rPr>
          <w:color w:val="000000"/>
          <w:spacing w:val="2"/>
          <w:lang w:val="uk-UA"/>
        </w:rPr>
        <w:t>Зазначені вище підстави Вища рада правосуддя визначає, керуючись власною оцінкою обставин, пов’язаних із кандидатом на посаду судді, та його особистих якостей.</w:t>
      </w:r>
    </w:p>
    <w:p>
      <w:pPr>
        <w:pStyle w:val="Normal"/>
        <w:ind w:firstLine="709"/>
        <w:jc w:val="both"/>
        <w:rPr>
          <w:spacing w:val="2"/>
          <w:lang w:val="uk-UA"/>
        </w:rPr>
      </w:pPr>
      <w:r>
        <w:rPr>
          <w:spacing w:val="2"/>
          <w:lang w:val="uk-UA"/>
        </w:rPr>
        <w:t>Згідно із частиною четвертою статті 37 Закону України «Про Вищу раду правосуддя» Вища рада правосуддя може ухвалити рішення про відмову у внесенні Президентові України подання про призначення судді на посаду відповідно до пункту 1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 такі відомості не були предметом розгляду Вищої кваліфікаційної комісії суддів України або нею не надано належної оцінки таким відомостям у межах процедури кваліфікаційного оцінювання щодо відповідного кандидата.</w:t>
      </w:r>
    </w:p>
    <w:p>
      <w:pPr>
        <w:pStyle w:val="Normal"/>
        <w:ind w:firstLine="709"/>
        <w:jc w:val="both"/>
        <w:rPr/>
      </w:pPr>
      <w:r>
        <w:rPr>
          <w:spacing w:val="2"/>
          <w:lang w:val="uk-UA"/>
        </w:rPr>
        <w:t xml:space="preserve">За результатами розгляду рекомендації Комісії щодо призначення Лахніка А.О. на посаду судді </w:t>
      </w:r>
      <w:r>
        <w:rPr>
          <w:bCs/>
          <w:spacing w:val="2"/>
          <w:lang w:val="uk-UA"/>
        </w:rPr>
        <w:t xml:space="preserve">Печерського районного суду міста Києва </w:t>
      </w:r>
      <w:r>
        <w:rPr>
          <w:spacing w:val="2"/>
          <w:lang w:val="uk-UA"/>
        </w:rPr>
        <w:t xml:space="preserve">встановлено відомості, які не були предметом розгляду Комісії та викликають обґрунтований сумнів щодо відповідності Лахніка А.О. </w:t>
      </w:r>
      <w:r>
        <w:rPr>
          <w:bCs/>
          <w:spacing w:val="2"/>
          <w:lang w:val="uk-UA"/>
        </w:rPr>
        <w:t>критеріям доброчесності, що може негативно вплинути на суспільну довіру до судової влади у зв’язку з його призначенням на вказану посаду.</w:t>
      </w:r>
    </w:p>
    <w:p>
      <w:pPr>
        <w:pStyle w:val="Normal"/>
        <w:ind w:firstLine="709"/>
        <w:jc w:val="both"/>
        <w:rPr/>
      </w:pPr>
      <w:r>
        <w:rPr>
          <w:spacing w:val="2"/>
          <w:lang w:val="uk-UA"/>
        </w:rPr>
        <w:t>Під час ознайомлення із матеріалами досьє Лахніка А.О. встановлено, що на пит</w:t>
      </w:r>
      <w:r>
        <w:rPr>
          <w:bCs/>
          <w:spacing w:val="2"/>
          <w:lang w:val="uk-UA"/>
        </w:rPr>
        <w:t>ання перше розділу 6 «Відомості про притягнення до юридичної відповідальності» анкети кандидата на посаду судді, підписаної 12 липня 2019 року, а саме: «Вкажіть, чи отримували Ви повістку, виклик до суду, чи були Ви арештовані, взяті під варту (якщо так, зазначте деталі кожного такого випадку – не більше 15 слів для кожного)», Лахнік А.О. дав відповідь, що «ніколи не був підданий арешту чи взяттю під варту та з цього приводу ніколи до суду не викликався».</w:t>
      </w:r>
    </w:p>
    <w:p>
      <w:pPr>
        <w:pStyle w:val="Normal"/>
        <w:ind w:firstLine="709"/>
        <w:jc w:val="both"/>
        <w:rPr/>
      </w:pPr>
      <w:r>
        <w:rPr>
          <w:bCs/>
          <w:spacing w:val="2"/>
          <w:lang w:val="uk-UA"/>
        </w:rPr>
        <w:t>Водночас із відомостей Єдиного державного реєстру судових рішень</w:t>
      </w:r>
      <w:r>
        <w:rPr>
          <w:spacing w:val="2"/>
          <w:lang w:val="uk-UA"/>
        </w:rPr>
        <w:t xml:space="preserve"> та вебпорталу «Судова влада України» встановлено, що у Немирівському районному суді Вінницької області з 2016 року перебуває обвинувальний акт стосовно ОСОБА1, під час розгляду якого судом неодноразово</w:t>
        <w:br/>
        <w:t>(6 червня 2018 року, 19 квітня, 18 червня 2019 року) постановлювались ухвали про привід свідків у судові засідання, призначені на 6 липня</w:t>
        <w:br/>
        <w:t>2018 року, 18 червня, 22 серпня 2019 року, одним із яких є Лахнік А.О., (що проживає у ______________________________________________________).</w:t>
      </w:r>
    </w:p>
    <w:p>
      <w:pPr>
        <w:pStyle w:val="Normal"/>
        <w:ind w:firstLine="709"/>
        <w:jc w:val="both"/>
        <w:rPr>
          <w:spacing w:val="2"/>
          <w:lang w:val="uk-UA"/>
        </w:rPr>
      </w:pPr>
      <w:r>
        <w:rPr>
          <w:spacing w:val="2"/>
          <w:lang w:val="uk-UA"/>
        </w:rPr>
        <w:t xml:space="preserve">Ухвали Немирівського районного суду Вінницької області мотивовані тим, що в судові засідання неодноразово не з’являлися свідки, в тому числі Лахнік А.О., у зв’язку із чим прокурором заявлено клопотання про привід свідків, оскільки подальший розгляд справи за їхньої відсутності неможливий. </w:t>
      </w:r>
    </w:p>
    <w:p>
      <w:pPr>
        <w:pStyle w:val="Normal"/>
        <w:ind w:firstLine="709"/>
        <w:jc w:val="both"/>
        <w:rPr/>
      </w:pPr>
      <w:r>
        <w:rPr>
          <w:spacing w:val="2"/>
          <w:lang w:val="uk-UA"/>
        </w:rPr>
        <w:t>При цьому на засіданні Вищої ради правосуддя 28 травня 2020 року, відповідаючи на запитання доповідача, Лахнік А.О. зазначив, що йому не відомо про наявність зазначених ухвал суду, та стверджував, що його до суду не викликали, судових повісток він не отримував. Вказував, що про виконання цих ухвал він мав бути повідомлений або дільничним, або іншою посадовою особою, яка виконувала привід, проте цього не відбувалось.</w:t>
      </w:r>
    </w:p>
    <w:p>
      <w:pPr>
        <w:pStyle w:val="Normal"/>
        <w:ind w:firstLine="709"/>
        <w:jc w:val="both"/>
        <w:rPr>
          <w:spacing w:val="2"/>
          <w:lang w:val="uk-UA"/>
        </w:rPr>
      </w:pPr>
      <w:r>
        <w:rPr>
          <w:spacing w:val="2"/>
          <w:lang w:val="uk-UA"/>
        </w:rPr>
        <w:t>Зазначені обставини підлягали перевірці, у зв’язку із чим розгляд рекомендації Комісії 28 травня 2020 року було відкладено.</w:t>
      </w:r>
    </w:p>
    <w:p>
      <w:pPr>
        <w:pStyle w:val="Normal"/>
        <w:ind w:firstLine="709"/>
        <w:jc w:val="both"/>
        <w:rPr/>
      </w:pPr>
      <w:r>
        <w:rPr>
          <w:spacing w:val="2"/>
          <w:lang w:val="uk-UA"/>
        </w:rPr>
        <w:t>До проведення засідання, яке було заплановано на 29 жовтня</w:t>
        <w:br/>
        <w:t>2020 року, від Лахніка А.О. до Вищої ради правосуддя надійшли письмові пояснення, в яких кандидат, з-поміж іншого, зазначив, що дійсно був допитай 2 квітня 2014 року як свідок у кримінальному провадженні щодо ухилення від сплати податків службовими особами Дочірнього підприємства «Українська горілчана компанія «Nemiroff» (далі – ДП «УКГ «Nemiroff»). При цьому Лахнік А.О. зазначив, що був адвокатом колишнього генерального директора вказаного підприємства ОСОБА2, кримінальне провадження стосовно якої було спрямоване виключно на кримінальне переслідування (частина п’ята статті 191, статті 219, 364-1 Кримінального кодексу України (далі – КК України)). Також Лахнік А.О. повідомив, що в той час представляв інтереси як ДП «УГК «Nemiroff», так і безпосередньо ОСОБА2 у низці адміністративних справ з оскарження як ДП «УГК «Nemiroff», так і в подальшому ОСОБА2 податкових повідомлень-рішень, що стали підставою для порушення кримінального провадження за частиною третьою статті 212 КК України. Його активні дії як адвоката та вибудувана стратегія і тактика захисту клієнта призвели до того, що орган досудового розслідування так і не спромігся пред’явити його клієнту жодного обвинувачення. Таким чином, повністю захистивши від кримінального переслідування колишнього генерального директора ДП «УГК «Nemiroff», він уклав угоду про надання правової допомоги із заступником генерального директора ОСОБА1, і після цього усі дії органу досудового розслідування були спрямовані на те, щоб виключити його як захисника із вказаного кримінального провадження.</w:t>
      </w:r>
    </w:p>
    <w:p>
      <w:pPr>
        <w:pStyle w:val="Normal"/>
        <w:ind w:firstLine="709"/>
        <w:jc w:val="both"/>
        <w:rPr>
          <w:lang w:val="uk-UA"/>
        </w:rPr>
      </w:pPr>
      <w:r>
        <w:rPr>
          <w:spacing w:val="2"/>
          <w:lang w:val="uk-UA"/>
        </w:rPr>
        <w:t>При цьому Лахнік А.О. зауважив, що був допитай як свідок виключно в межах кримінального провадження за фактом ухилення від сплати податків службовими особами ДП «УГК «Nemiroff», протягом</w:t>
        <w:br/>
        <w:t>2014–2016 років був захисником ОСОБА1 – особи, стосовно якої здійснювалось кримінальне провадження за частиною другою статті 219, статтею 361-1 КК України. У вересні 2016 року слідчим було об’єднано в одне кримінальне провадження ще одне обвинувачення стосовно</w:t>
        <w:br/>
        <w:t>ОСОБА1 за частиною третьою статті 212 КК України, тому задля уникнення конфлікту інтересів він уклав із підзахисною угоду про припинення договору про надання їй правової допомоги у зв’язку із його (Лахніка А.О.) допитом за вказаним епізодом як свідка. І саме у такий спосіб органом досудового розслідування досягнуто мети щодо усунення його як захисника із вказаного кримінального провадження. В об’єднаному кримінальному провадженні Лахнік А.О. володів конфіденційною інформацією, що становить адвокатську таємницю, отже, його допит як свідка в судовому засіданні з розгляду справи за обвинуваченням</w:t>
        <w:br/>
        <w:t>ОСОБА1 за частиною третьою статті 212, частиною другою статті 219, статтею 364-1 КК України не міг бути допустимим доказом згідно з пунктом 2 частини другої статті 65, частиною першою статті 87 Кримінального процесуального кодексу України (далі – КПК України) та пунктом 2 частини першої статті 23 Закону України «Про адвокатуру та адвокатську діяльність».</w:t>
      </w:r>
    </w:p>
    <w:p>
      <w:pPr>
        <w:pStyle w:val="Normal"/>
        <w:ind w:firstLine="709"/>
        <w:jc w:val="both"/>
        <w:rPr>
          <w:lang w:val="uk-UA"/>
        </w:rPr>
      </w:pPr>
      <w:r>
        <w:rPr>
          <w:spacing w:val="2"/>
          <w:lang w:val="uk-UA"/>
        </w:rPr>
        <w:t>Як стверджується у поясненнях Лахніка А.О., вказані доводи, зокрема щодо неможливості проведення його допиту як свідка, були неодноразово доведені до відома прокурора Тимчишена В.М. як на стадії ознайомлення ОСОБА1 з матеріалами кримінального провадження та вручення їй обвинувального акта, так і захисником ОСОБА1 – адвокатом</w:t>
        <w:br/>
        <w:t xml:space="preserve">Страшком А.А. під час підготовчого судового засідання.  </w:t>
      </w:r>
    </w:p>
    <w:p>
      <w:pPr>
        <w:pStyle w:val="Normal"/>
        <w:ind w:firstLine="709"/>
        <w:jc w:val="both"/>
        <w:rPr>
          <w:spacing w:val="2"/>
          <w:lang w:val="uk-UA"/>
        </w:rPr>
      </w:pPr>
      <w:r>
        <w:rPr>
          <w:spacing w:val="2"/>
          <w:lang w:val="uk-UA"/>
        </w:rPr>
        <w:t>Як зазначив Лахнік А.О. у поясненнях, жодної повістки про виклик до суду як свідка він не отримував, тому у суду були відсутні підстави для постановлення стосовно нього ухвал про примусовий привід.</w:t>
      </w:r>
    </w:p>
    <w:p>
      <w:pPr>
        <w:pStyle w:val="Normal"/>
        <w:ind w:firstLine="709"/>
        <w:jc w:val="both"/>
        <w:rPr/>
      </w:pPr>
      <w:r>
        <w:rPr>
          <w:spacing w:val="2"/>
          <w:lang w:val="uk-UA"/>
        </w:rPr>
        <w:t>Крім цього, Лахнік А.О. зазначив, що наявні в матеріалах справи стосовно ОСОБА1 ухвали суду від 6 червня 2018 року, 19 квітня,</w:t>
        <w:br/>
        <w:t>18 червня 2019 року про його привід до суду як свідка ніколи працівниками поліції не виконувались, ні за місцем його проживання, ні за місцем роботи працівники поліції ніколи не приходили та змісту ухвал про привід йому ніколи не оголошували та з ними не ознайомлювали.</w:t>
      </w:r>
    </w:p>
    <w:p>
      <w:pPr>
        <w:pStyle w:val="Normal"/>
        <w:ind w:firstLine="709"/>
        <w:jc w:val="both"/>
        <w:rPr>
          <w:lang w:val="uk-UA"/>
        </w:rPr>
      </w:pPr>
      <w:r>
        <w:rPr>
          <w:spacing w:val="2"/>
          <w:lang w:val="uk-UA"/>
        </w:rPr>
        <w:t>Дивною та непослідовною вважає Лахнік А.О. і позицію прокурора Тимчишена В.М. у справі стосовно ОСОБА1, який знав його особисто, погодився з неможливістю допиту його як свідка з огляду на недопустимість таких показань як доказу, неодноразово спілкувався з ним, використовуючи усі можливі засоби зв’язку, зокрема в інших кримінальних провадженнях, в яких він є адвокатом, не вчиняв жодних дій на забезпечення його явки до суду та, відповідно, не надав суду жодних доказів ухилення від явки до суду і на порушення вимог частини третьої статті 23, частини шостої статті 22 КПК України клопотав перед судом про застосування до нього приводу як свідка за відсутності підстав, що передбачені статтею 141 КПК України.</w:t>
      </w:r>
    </w:p>
    <w:p>
      <w:pPr>
        <w:pStyle w:val="Normal"/>
        <w:ind w:firstLine="709"/>
        <w:jc w:val="both"/>
        <w:rPr>
          <w:lang w:val="uk-UA"/>
        </w:rPr>
      </w:pPr>
      <w:r>
        <w:rPr>
          <w:spacing w:val="2"/>
          <w:lang w:val="uk-UA"/>
        </w:rPr>
        <w:t>Крім цього, Лахнік А.О. зазначив, що під час судового засідання з розгляду обвинувального акта стосовно ОСОБА1., яке відбулось</w:t>
        <w:br/>
        <w:t>9 жовтня 2020 року, його не було приведено до присяги як свідка, оскільки і у прокурора, і в адвоката обвинуваченої, і у суду були наявні ґрунтовні сумніви щодо його процесуального статусу як свідка у кримінальному провадженні.</w:t>
      </w:r>
    </w:p>
    <w:p>
      <w:pPr>
        <w:pStyle w:val="Normal"/>
        <w:ind w:firstLine="709"/>
        <w:jc w:val="both"/>
        <w:rPr>
          <w:lang w:val="uk-UA"/>
        </w:rPr>
      </w:pPr>
      <w:r>
        <w:rPr>
          <w:spacing w:val="2"/>
          <w:lang w:val="uk-UA"/>
        </w:rPr>
        <w:t>З отриманих Вищою радою правосуддя від Немирівського районного суду Вінницької області копій судових повісток у вказаній справі вбачається, що Лахніка А.О. неодноразово викликали до цього суду як свідка, зокрема в судові засідання, призначені на 6 березня, 18 травня,</w:t>
        <w:br/>
        <w:t>6 червня 2018 року, 16 січня, 19 квітня 2019 року, однак надіслана на його</w:t>
      </w:r>
      <w:r>
        <w:rPr>
          <w:spacing w:val="2"/>
          <w:highlight w:val="yellow"/>
          <w:lang w:val="uk-UA"/>
        </w:rPr>
        <w:t xml:space="preserve"> </w:t>
      </w:r>
      <w:r>
        <w:rPr>
          <w:spacing w:val="2"/>
          <w:lang w:val="uk-UA"/>
        </w:rPr>
        <w:t xml:space="preserve"> адресу кореспонденція була повернута до суду об’єктом поштового зв’язку із відміткою «за закінченням встановленого строку зберігання». Відповідно до вимог Закону України «Про свободу пересування та вільний вибір місця проживання в Україні» за адресою зареєстрованого місця проживання з особою ведеться офіційне листування та вручення офіційної кореспонденції. Отже, судові повістки надсилалися Лахніку А.О. за адресою його зареєстрованого місця проживання, тобто офіційне листування відбувалося з дотриманням вимог вказаного Закону.</w:t>
      </w:r>
    </w:p>
    <w:p>
      <w:pPr>
        <w:pStyle w:val="Normal"/>
        <w:shd w:fill="FFFFFF" w:val="clear"/>
        <w:ind w:firstLine="709"/>
        <w:jc w:val="both"/>
        <w:rPr/>
      </w:pPr>
      <w:r>
        <w:rPr>
          <w:spacing w:val="2"/>
          <w:lang w:val="uk-UA"/>
        </w:rPr>
        <w:t>Стосовно виконання ухвали від 6 червня 2018 року про привід свідка</w:t>
        <w:br/>
        <w:t>Лахніка А.О. до суду на 6 липня 2018 року у матеріалах справи наявний рапорт, складений дільничним офіцером поліції сектору превенції Немирівського відділу поліції Головного управління Національної поліції у Вінницькій області старшим лейтенантом поліції Марухном О.В. на ім’я начальника Немирівського відділу поліції Головного управління Національної поліції України у Вінницькій області Короля О.В. З рапорту вбачається, що виконати примусовий привід виявилось неможливим, оскільки під час спілкування у телефонному режимі (за номером мобільного телефону ____________) Лахнік А.О. повідомив, що він категорично проти йти до суду, оскільки у вказаному кримінальному провадженні був адвокатом. Також у рапорті зазначено, що Лахнік А.О. відмовився повідомляти місце свого перебування для здійснення його примусового приводу.</w:t>
      </w:r>
    </w:p>
    <w:p>
      <w:pPr>
        <w:pStyle w:val="Normal"/>
        <w:shd w:fill="FFFFFF" w:val="clear"/>
        <w:ind w:firstLine="709"/>
        <w:jc w:val="both"/>
        <w:rPr/>
      </w:pPr>
      <w:r>
        <w:rPr>
          <w:spacing w:val="2"/>
          <w:lang w:val="uk-UA"/>
        </w:rPr>
        <w:t>Стосовно виконання ухвали від 19 квітня 2019 року про привід свідка Лахніка А.О. до суду на 18 червня 2019 року у матеріалах справи наявний рапорт від 18 червня 2019 року, складений дільничним офіцером поліції сектору превенції Немирівського відділу поліції Головного управління Національної поліції у Вінницькій області старшим лейтенантом поліції Марухном О.В. на ім’я начальника Немирівського відділу поліції Головного управління Національної поліції України у Вінницькій області Короля О.В. З рапорту вбачається, що на час його складання Лахнік А.О. був відсутній за місцем проживання, при цьому під час розмови із ним у телефонному режимі (за номером мобільного телефону ___________ (одна цифра у номері пропущена)) Лахнік А.О. повідомив, що перебуває за межами Немирівського району, у зв’язку із чим не в змозі з’явитися до Немирівського районного суду Вінницької області в судове засідання</w:t>
        <w:br/>
        <w:t>18 червня 2019 року.</w:t>
      </w:r>
    </w:p>
    <w:p>
      <w:pPr>
        <w:pStyle w:val="Normal"/>
        <w:shd w:fill="FFFFFF" w:val="clear"/>
        <w:ind w:firstLine="709"/>
        <w:jc w:val="both"/>
        <w:rPr/>
      </w:pPr>
      <w:r>
        <w:rPr>
          <w:spacing w:val="2"/>
          <w:lang w:val="uk-UA"/>
        </w:rPr>
        <w:t>Стосовно виконання ухвали від 18 червня 2019 року про привід свідка Лахніка А.О. до суду 22 серпня 2019 року у матеріалах справи наявний лист від 15 серпня 2019 року за підписом першого заступника начальника ГУ ДФС у Вінницькій області В.Сирватки, надісланий на ім’я голови Немирівського районного суду Вінницької області С.Науменка. З указаного листа вбачається, що Лахнік А.О. (зазначено як Лахник А.О.) фактично працює у Товаристві з обмеженою відповідальністю «Органікс»</w:t>
        <w:br/>
        <w:t>(код ЄДРПОУ 35717969). За результатами виїзду за адресою реєстрації вказаного товариства (Немирівський район, с. Гунька, вул. Щорса, 41) стало відомо, що Лахнік А.О. перебуває у відрядженні в місті Києві. Під час телефонної розмови зі свідком той повідомив, що не зможе з’явитися до Немирівського районного суду Вінницької області 22 серпня 2019 року, оскільки буде перебувати на відпочинку за кордоном, що, як зазначено у листі, унеможливлювало застосування його приводу до суду. У вказаному листі також зазначено відомості щодо реєстраційного номера облікової картки платника податків Лахніка А.О. та два належні йому номери мобільних телефонів (____________, ____________). Слід зауважити, що номер ____________ як контактний номер телефону кандидат Лахнік А.О. зазначив не лише в усіх анкетах кандидата на посаду судді (2012–2019 рр.), наявних у його досьє, а й у поданих до Вищої ради правосуддя заявах, клопотаннях під час розгляду рекомендації Комісії. Номер телефону</w:t>
        <w:br/>
        <w:t>____________ зазначений Лахніком А.О. як службовий контактний телефон в анкеті на посаду судді, підписаній ним 12 липня 2019 року.</w:t>
      </w:r>
    </w:p>
    <w:p>
      <w:pPr>
        <w:pStyle w:val="Normal"/>
        <w:shd w:fill="FFFFFF" w:val="clear"/>
        <w:ind w:firstLine="709"/>
        <w:jc w:val="both"/>
        <w:rPr>
          <w:lang w:val="uk-UA"/>
        </w:rPr>
      </w:pPr>
      <w:r>
        <w:rPr>
          <w:spacing w:val="2"/>
          <w:lang w:val="uk-UA"/>
        </w:rPr>
        <w:t>Отже, з матеріалів особової справи (досьє) кандидата</w:t>
        <w:br/>
        <w:t>Лахніка А.О., інших звернень, поданих ним до Комісії та Вищої ради правосуддя, вбачається, що Лахнік А.О., заповнюючи анкети кандидата на посаду судді та подаючи інші звернення, зазначав ті самі контактні номери телефонів, які зазначені в документах щодо неможливості виконати ухвали суду про його привід як свідка до суду. При цьому слід вказати, що в усіх поданих до Комісії та Вищої ради правосуддя документах Лахнік А.О. зазначив, що він проживає та зареєстрований за адресою: ________________________________________________________________, і саме ця адреса є адресою місця його проживання ще з 11 березня 2011 року.</w:t>
      </w:r>
    </w:p>
    <w:p>
      <w:pPr>
        <w:pStyle w:val="Normal"/>
        <w:shd w:fill="FFFFFF" w:val="clear"/>
        <w:ind w:firstLine="709"/>
        <w:jc w:val="both"/>
        <w:rPr>
          <w:lang w:val="uk-UA"/>
        </w:rPr>
      </w:pPr>
      <w:r>
        <w:rPr>
          <w:spacing w:val="2"/>
          <w:lang w:val="uk-UA"/>
        </w:rPr>
        <w:t>Окрім цього, слід зауважити, що у розділі 1.3 анкети кандидата на посаду судді (підписана 12 липня 2019 року) «Інформація про трудову діяльність» Лахнік А.О. вказував адресу ТОВ «Органікс» (місце роботи), яка аналогічна тій адресі, що зазначена у згаданому вище листі заступника начальника ГУ ДФС у Вінницькій області В.Сирватки. З відомостей, наданих Лахніком А.О. до Вищої ради правосуддя, також вбачається, що він працює у ТОВ «Органікс» з 19 лютого 2018 року до цього часу.</w:t>
      </w:r>
    </w:p>
    <w:p>
      <w:pPr>
        <w:pStyle w:val="Normal"/>
        <w:shd w:fill="FFFFFF" w:val="clear"/>
        <w:ind w:firstLine="709"/>
        <w:jc w:val="both"/>
        <w:rPr>
          <w:spacing w:val="2"/>
          <w:lang w:val="uk-UA"/>
        </w:rPr>
      </w:pPr>
      <w:r>
        <w:rPr>
          <w:spacing w:val="2"/>
          <w:lang w:val="uk-UA"/>
        </w:rPr>
        <w:t>Як зазначалося вище, розгляд питання порядку денного щодо внесення Президентові України подання про призначення Лахніка А.О. на посаду судді Печерського районного суду міста Києва на засіданні Вищої ради правосуддя 29 жовтня 2020 року відкладено для ознайомлення кандидата з матеріалами, які надійшли до Вищої ради правосуддя під час підготовки цього питання до розгляду.</w:t>
      </w:r>
    </w:p>
    <w:p>
      <w:pPr>
        <w:pStyle w:val="Normal"/>
        <w:shd w:fill="FFFFFF" w:val="clear"/>
        <w:ind w:firstLine="709"/>
        <w:jc w:val="both"/>
        <w:rPr>
          <w:lang w:val="uk-UA"/>
        </w:rPr>
      </w:pPr>
      <w:r>
        <w:rPr>
          <w:spacing w:val="2"/>
          <w:lang w:val="uk-UA"/>
        </w:rPr>
        <w:t xml:space="preserve">Після ознайомлення 29 жовтня 2020 року з рекомендацією Вищої кваліфікаційної комісії суддів України щодо призначення Лахніка А.О. на посаду судді Печерського районного суду міста Києва та матеріалами, які надійшли до Вищої ради правосуддя під час підготовки вказаного питання до розгляду, зокрема матеріалами щодо виконання ухвал про його привід, від Лахніка А.О. 24 листопада 2020 року до Вищої ради правосуддя надійшли додаткові пояснення. </w:t>
      </w:r>
    </w:p>
    <w:p>
      <w:pPr>
        <w:pStyle w:val="Normal"/>
        <w:shd w:fill="FFFFFF" w:val="clear"/>
        <w:ind w:firstLine="709"/>
        <w:jc w:val="both"/>
        <w:rPr/>
      </w:pPr>
      <w:r>
        <w:rPr>
          <w:rFonts w:eastAsia="Times New Roman"/>
          <w:spacing w:val="2"/>
          <w:lang w:val="uk-UA"/>
        </w:rPr>
        <w:t xml:space="preserve"> </w:t>
      </w:r>
      <w:r>
        <w:rPr>
          <w:spacing w:val="2"/>
          <w:lang w:val="uk-UA"/>
        </w:rPr>
        <w:t xml:space="preserve">У поясненнях Лахнік А.О., як і в попередніх наданих ним поясненнях, зазначив, що повістки про виклик до суду як свідка він не отримував, наявні в матеріалах справи стосовно Гладкої С.Б. ухвали суду від 6 червня 2018 року, 19 квітня, 18 червня 2019 року про його привід до суду як свідка ніколи працівниками поліції не виконувались, ні за місцем його проживання, ні за місцем роботи працівники поліції ніколи не приходили та змісту ухвал про привід йому ніхто не оголошував та з ними його не ознайомлювали. При цьому вказав, що він пригадує, що у нього була єдина телефонна розмова з оперуповноваженим ГУ ДФС у Вінницькій області Юрієм Кушком, який повідомив про необхідність з’явитися до суду для допиту як свідка у справі за обвинуваченням ОСОБА1, проте у зв’язку із запланованою відпусткою він домовився з Ю.Кушком, що особисто зв’яжеться з прокурором Тимчишеним В.М. та вирішить питання доцільності його виклику до суду. Того самого дня Лахнік А.О.  зателефонував прокурору Тимчишену В.М. та нагадав йому, що не є свідком у вказаній справі, оскільки був адвокатом ОСОБА1 і прокурору про це достеменно відомо. У цій телефонній розмові прокурор повідомив, що Лахніка А.О. викликали до суду помилково, він ніколи не клопотав перед судом про його виклик та застосування приводу, а також повідомив, що в наступне судове засідання Лахніку А.О. можна не з’являтися, а займатися своїми справами. На підтвердження зазначеного Лахнік А.О. вказав, що повісток та ухвал судом після 22 серпня 2019 року не оформлювалось. </w:t>
      </w:r>
    </w:p>
    <w:p>
      <w:pPr>
        <w:pStyle w:val="Normal"/>
        <w:shd w:fill="FFFFFF" w:val="clear"/>
        <w:ind w:firstLine="709"/>
        <w:jc w:val="both"/>
        <w:rPr/>
      </w:pPr>
      <w:r>
        <w:rPr>
          <w:spacing w:val="2"/>
          <w:lang w:val="uk-UA"/>
        </w:rPr>
        <w:t>Також у поясненнях Лахнік А.О. зазначив, що лише після засідання, яке відбулось 28 травня 2020 року у Вищій радій правосуддя, він зрозумів, про що йшлося, та сам 29 травня 2020 року з’явився до Немирівського районного суду Вінницької області, щоб отримати судову повістку та в процесуальний спосіб довести неприпустимість його допиту як свідка у кримінальному провадженні.</w:t>
      </w:r>
    </w:p>
    <w:p>
      <w:pPr>
        <w:pStyle w:val="Normal"/>
        <w:shd w:fill="FFFFFF" w:val="clear"/>
        <w:ind w:firstLine="709"/>
        <w:jc w:val="both"/>
        <w:rPr>
          <w:lang w:val="uk-UA"/>
        </w:rPr>
      </w:pPr>
      <w:r>
        <w:rPr>
          <w:spacing w:val="2"/>
          <w:lang w:val="uk-UA"/>
        </w:rPr>
        <w:t>Ухвалою Немирівського районного суду Вінницької області від</w:t>
        <w:br/>
        <w:t>27 жовтня 2020 року клопотання захисника обвинуваченої – адвоката Страшка А.А., яке підтримала обвинувачена ОСОБА1, про визнання доказу недопустимим задоволено, визнано недопустимим доказ сторони обвинувачення, а саме протокол допиту свідка Лахніка А.О. від 2 квітня 2016 року, та відмовлено у його допиті як свідка в судовому засіданні у межах кримінального провадження № _________________ від 25 січня</w:t>
        <w:br/>
        <w:t>2014 року стосовно ОСОБА1, ________________ року народження, обвинуваченої у вчиненні кримінальних правопорушень, передбачених частиною третьою статті 212, статтею 219, частиною другою статті 364-1 КК України.</w:t>
      </w:r>
    </w:p>
    <w:p>
      <w:pPr>
        <w:pStyle w:val="Normal"/>
        <w:shd w:fill="FFFFFF" w:val="clear"/>
        <w:ind w:firstLine="709"/>
        <w:jc w:val="both"/>
        <w:rPr>
          <w:spacing w:val="2"/>
          <w:lang w:val="uk-UA"/>
        </w:rPr>
      </w:pPr>
      <w:r>
        <w:rPr>
          <w:spacing w:val="2"/>
          <w:lang w:val="uk-UA"/>
        </w:rPr>
        <w:t>Крім цього, Лахнік А.О. у поясненнях зазначив, що ухвали суду від</w:t>
        <w:br/>
        <w:t>6 червня 2018 року та 19 квітня 2019 року про його привід як свідка до суду суперечать вимогам статей 23, 139, 141, 327 КПК України, оскільки привід свідка до суду може бути застосований лише за умови, що він не з’явиться в судове засідання, якщо був у встановленому цим Кодексом порядку викликаний (у разі наявності підтвердження отримання ним повістки про виклик або ознайомлення з її змістом іншим шляхом) і стосовно застосування приводу до вказаного свідка є відповідне клопотання прокурора з доданням копій матеріалів, якими прокурор обґрунтовує свої доводи.</w:t>
      </w:r>
    </w:p>
    <w:p>
      <w:pPr>
        <w:pStyle w:val="Normal"/>
        <w:shd w:fill="FFFFFF" w:val="clear"/>
        <w:ind w:firstLine="709"/>
        <w:jc w:val="both"/>
        <w:rPr/>
      </w:pPr>
      <w:r>
        <w:rPr>
          <w:spacing w:val="2"/>
          <w:lang w:val="uk-UA"/>
        </w:rPr>
        <w:t xml:space="preserve">Проте жодних письмових клопотань про застосування до Лахніка А.О. приводу прокурор не подавав, що підтверджують копії матеріалів, наданих судом до Вищої ради правосуддя, та копії звукозаписів судових засідань від 6 червня 2018 року, 19 квітня, 18 червня 2019 року. Зокрема, на порушення частини третьої статті 23 КПК України сторона обвинувачення не довела перед судом неможливість забезпечення явки Лахніка А.О. в судові засідання, тоді як чинним КПК України на сторону обвинувачення покладено такий обов’язок. </w:t>
      </w:r>
    </w:p>
    <w:p>
      <w:pPr>
        <w:pStyle w:val="Normal"/>
        <w:shd w:fill="FFFFFF" w:val="clear"/>
        <w:ind w:firstLine="709"/>
        <w:jc w:val="both"/>
        <w:rPr/>
      </w:pPr>
      <w:r>
        <w:rPr>
          <w:spacing w:val="2"/>
          <w:lang w:val="uk-UA"/>
        </w:rPr>
        <w:t xml:space="preserve">При цьому Лахнік А.О. зазначив про недоліки, наявні під час постановлення ухвали від 6 червня 2018 року та під час її виконання працівником поліції, вказавши, що зі звукозапису судового засідання від </w:t>
        <w:br/>
        <w:t xml:space="preserve">6 червня 2018 року вбачається, що прокурор Мацюткевич Б.М., а не прокурор Тимчишен В.М., як зазначено в ухвалі від 6 червня 2018 року, заявив формальне, знеособлене, усне клопотання про примусовий привід свідків у справі, тобто без зазначення прізвищ свідків, що не з’явились у судове засідання, без з’ясування обставин, чи належним чином свідки були повідомленні про час та місце слухання справи, без з’ясування поважності причин неявки свідків у судове засідання тощо. В ухвалі суду зазначено норму процесуального закону, яка не має стосунку до можливості чи порядку застосування приводу свідків, а також наявна вказівка про застосування повторного приводу, тоді як привід до нього судом застосовувався вперше, а в резолютивній частині зазначено, що суд задовольнив клопотання прокурора Зайцева Д.В. Допущення в ухвалі суду декількох описок, а також інші обставини, які зазначені вище, вказують щонайменше на необґрунтованість цієї ухвали. </w:t>
      </w:r>
    </w:p>
    <w:p>
      <w:pPr>
        <w:pStyle w:val="Normal"/>
        <w:shd w:fill="FFFFFF" w:val="clear"/>
        <w:ind w:firstLine="709"/>
        <w:jc w:val="both"/>
        <w:rPr/>
      </w:pPr>
      <w:r>
        <w:rPr>
          <w:spacing w:val="2"/>
          <w:lang w:val="uk-UA"/>
        </w:rPr>
        <w:t>Стосовно виконання ухвали від 6 червня 2018 року, зокрема наявного рапорту, складеного дільничним офіцером поліції сектору превенції Немирівського відділу поліції Головного управління Національної поліції у Вінницькій області старшим лейтенантом поліції Марухном О.В.,</w:t>
        <w:br/>
        <w:t>Лахнік А.О. зазначив, що у рапорті наявні посилання на привід його до суду як обвинуваченого та неправильно зазначено номер його будинку і квартири. При цьому Лахнік А.О. стверджував, що впевнений, що розмови у нього з працівником поліції на прізвище Марухно О.В. не було і він особисто ніколи не знав працівника поліції на прізвище Марухно О.В., та очевидно, що це був новопризначений на посаду в органах поліції працівник. При цьому Лахнік А.О. звернув увагу, окрім іншого, на те, що зміст рапорту вказує на те, що Марухно О.В. намагався в день судового засідання доставити його, діючого адвоката, як обвинуваченого до суду.</w:t>
      </w:r>
    </w:p>
    <w:p>
      <w:pPr>
        <w:pStyle w:val="Normal"/>
        <w:shd w:fill="FFFFFF" w:val="clear"/>
        <w:ind w:firstLine="709"/>
        <w:jc w:val="both"/>
        <w:rPr/>
      </w:pPr>
      <w:r>
        <w:rPr>
          <w:spacing w:val="2"/>
          <w:lang w:val="uk-UA"/>
        </w:rPr>
        <w:t>Лахнік А.О. у поясненнях також вказав, що зі звукозапису судового засідання від 19 квітня 2019 року вбачається, що прокурор</w:t>
        <w:br/>
        <w:t xml:space="preserve">Супруненко Д.О., а не прокурор Тимчишен В.М., як зазначено в ухвалі від 19 квітня 2019 року, заявив усне знеособлене клопотання про привід свідків, які не з’явились. При цьому Лахнік А.О. наголосив та ствердив, що «ухвалу про привід, хай навіть по телефону, йому поліцейський Марухно О.В. ніколи не зачитував».  </w:t>
      </w:r>
    </w:p>
    <w:p>
      <w:pPr>
        <w:pStyle w:val="Normal"/>
        <w:shd w:fill="FFFFFF" w:val="clear"/>
        <w:ind w:firstLine="709"/>
        <w:jc w:val="both"/>
        <w:rPr>
          <w:lang w:val="uk-UA"/>
        </w:rPr>
      </w:pPr>
      <w:r>
        <w:rPr>
          <w:spacing w:val="2"/>
          <w:lang w:val="uk-UA"/>
        </w:rPr>
        <w:t>Також Лахнік А.О. в поясненнях зазначив, що зі звукозапису судового засідання від 18 червня 2019 року вбачається, що секретар судового засідання, оголошуючи явку учасників судового процесу, повідомила, що на адресу суду надійшов лише один рапорт працівника поліції за результатами розгляду ухвали про привід свідка Бевз, а стосовно інших свідків ніяких рапортів не надійшло. Тобто на момент судового засідання, що відбувалось</w:t>
        <w:br/>
        <w:t>18 червня 2019 року, рапорту працівника поліції Марухна О.В. про неможливість виконати ухвалу суду про привід Лахніка А.О. не було, а тому відомості, зазначені у вказаному рапорті, мають оцінюватись критично у сукупності з іншими наявними доказами.</w:t>
      </w:r>
    </w:p>
    <w:p>
      <w:pPr>
        <w:pStyle w:val="Normal"/>
        <w:shd w:fill="FFFFFF" w:val="clear"/>
        <w:ind w:firstLine="709"/>
        <w:jc w:val="both"/>
        <w:rPr>
          <w:lang w:val="uk-UA"/>
        </w:rPr>
      </w:pPr>
      <w:r>
        <w:rPr>
          <w:spacing w:val="2"/>
          <w:lang w:val="uk-UA"/>
        </w:rPr>
        <w:t xml:space="preserve">Як підсумував Лахнік А.О. у поясненнях, копії звукозаписів судових засідань від 6 червня 2018 року, 19 квітня, 18 червня 2019 року додатково вказують на відсутність правових підстав для застосування щодо нього приводів, відсутність належних обґрунтувань заходів прокурора на  підтвердження необхідності застосування щодо нього таких заходів процесуального примусу, та й відсутність самих клопотань сторони обвинувачення про застосування приводу щодо нього.  </w:t>
      </w:r>
    </w:p>
    <w:p>
      <w:pPr>
        <w:pStyle w:val="Normal"/>
        <w:shd w:fill="FFFFFF" w:val="clear"/>
        <w:ind w:firstLine="709"/>
        <w:jc w:val="both"/>
        <w:rPr/>
      </w:pPr>
      <w:r>
        <w:rPr>
          <w:spacing w:val="2"/>
          <w:lang w:val="uk-UA"/>
        </w:rPr>
        <w:t>Водночас Вища рада правосуддя звертає увагу на те, що можливі допущені порушення під час постановлення ухвал про привід Лахніка А.О. до суду та /або описки, допущені в документах, наявність чи відсутність у суду правових підстав застосування до нього як свідка приводу під час розгляду обвинувального акта, можливість / неможливість його допиту у кримінальному провадженні як свідка не змінюють фактів постановлення таких ухвал судом, які є обов’язковими для виконання, та фактичного виконання вказаних ухвал про привід Лахніка А.О. до суду.</w:t>
      </w:r>
    </w:p>
    <w:p>
      <w:pPr>
        <w:pStyle w:val="Normal"/>
        <w:shd w:fill="FFFFFF" w:val="clear"/>
        <w:ind w:firstLine="709"/>
        <w:jc w:val="both"/>
        <w:rPr/>
      </w:pPr>
      <w:r>
        <w:rPr>
          <w:spacing w:val="2"/>
          <w:lang w:val="uk-UA"/>
        </w:rPr>
        <w:t>При цьому Вища рада правосуддя зауважує, що можливість / неможливість допиту свідка вирішується під час судового розгляду, тобто у процесуальний спосіб, як слушно зазначив у поясненнях Лахнік А.О. Разом із цим встановлено, що Лахнік А.О. неодноразово не з’являвся до суду за викликами, незважаючи на те, що під час виконання посадовими особами ухвал суду про його привід був повідомлений про необхідність з’явитися до суду  як  свідок для розгляду кримінального провадження, що було встановлено під час розгляду рекомендації Комісії про призначення</w:t>
        <w:br/>
        <w:t>Лахніка А.О. на посаду судді.</w:t>
      </w:r>
    </w:p>
    <w:p>
      <w:pPr>
        <w:pStyle w:val="Normal"/>
        <w:shd w:fill="FFFFFF" w:val="clear"/>
        <w:ind w:firstLine="709"/>
        <w:jc w:val="both"/>
        <w:rPr>
          <w:lang w:val="uk-UA"/>
        </w:rPr>
      </w:pPr>
      <w:r>
        <w:rPr>
          <w:spacing w:val="2"/>
          <w:lang w:val="uk-UA"/>
        </w:rPr>
        <w:t>Офіційні документи, складені на виконання ухвал суду про привід Лахніка А.О., підтверджують, що він неодноразово отримував виклики до суду, а зміст рапорту Марухна О.В. на виконання першої ухвали суду</w:t>
        <w:br/>
        <w:t>(від 6 червня 2018 року) про привід свідка Лахніка А.О. не залишає у Вищої ради правосуддя сумніву, що такий виклик та розмова в дійсності мали місце, оскільки у цьому рапорті зафіксовано, що причини або небажання прибути до суду Лахнік А.О. пояснював тим, що у вказаному кримінальному провадженні був адвокатом, а ці обставини не могли бути відомі особі, яка виконувала ухвалу про привід, та в дійсності мали місце, що вбачається не лише з пояснень кандидата, а також з ухвали Немирівського районного суду Вінницької області від 27 жовтня 2020 року, що долучена кандидатом до пояснень. Не залишає сумніву у дійсності документів щодо приводу свідка Лахніка А.О. також і те, що у листі від</w:t>
        <w:br/>
        <w:t>15 серпня 2019 року за підписом першого заступника начальника ГУ ДФС у Вінницькій області В.Сирватки на виконання третьої ухвали суду</w:t>
        <w:br/>
        <w:t>(від 18 червня 2019 року) зазначено про перебування Лахніка А.О. на відпочинку у день призначеного засідання. Про неможливість явки до суду із цієї причини Лахнік А.О. також зауважив у поясненнях, наданих Вищій раді правосуддя, вказавши, окрім іншого, що особисто зв’язався з прокурором та нагадав йому, що не може бути свідком у цій справі.</w:t>
      </w:r>
    </w:p>
    <w:p>
      <w:pPr>
        <w:pStyle w:val="Normal"/>
        <w:shd w:fill="FFFFFF" w:val="clear"/>
        <w:ind w:firstLine="709"/>
        <w:jc w:val="both"/>
        <w:rPr/>
      </w:pPr>
      <w:r>
        <w:rPr>
          <w:spacing w:val="2"/>
          <w:lang w:val="uk-UA"/>
        </w:rPr>
        <w:t xml:space="preserve">Нарешті, лише 27 жовтня 2020 року, Немирівський районний суд Вінницької області вирішив питання щодо допиту свідка Лахніка А.О. При цьому з постановленої судом ухвали вбачається, що вказане питання було предметом  судового розгляду у двох судових засіданнях, 9 і 27 жовтня </w:t>
        <w:br/>
        <w:t>2020 року. У судовому засіданні, яке відбулось 9 жовтня 2020 року, прокурор заперечував проти задоволення клопотання та вважав за можливе допитати в судовому засіданні Лахніка А.О., а в наступному судовому засіданні прокурор (Мацюткевич Б.М.) покладався на розсуд суду.</w:t>
      </w:r>
    </w:p>
    <w:p>
      <w:pPr>
        <w:pStyle w:val="Normal"/>
        <w:shd w:fill="FFFFFF" w:val="clear"/>
        <w:ind w:firstLine="709"/>
        <w:jc w:val="both"/>
        <w:rPr>
          <w:lang w:val="uk-UA"/>
        </w:rPr>
      </w:pPr>
      <w:r>
        <w:rPr>
          <w:spacing w:val="2"/>
          <w:lang w:val="uk-UA"/>
        </w:rPr>
        <w:t>Водночас слід зазначити, що відповідно до частин першої, другої статті 22 Закону України «Про адвокатуру та адвокатську діяльність» адвокатською таємницею є будь-яка інформація, що стала відома адвокату, помічнику адвоката, стажисту адвоката, особі, яка перебуває у трудових відносинах з адвокатом, про клієнта, а також питання, з яких клієнт (особа, якій відмовлено в укладенні договору про надання правової допомоги з передбачених цим Законом підстав) звертався до адвоката, адвокатського бюро, адвокатського об’єднання, зміст порад, консультацій, роз’яснень адвоката, складені ним документи, інформація, що зберігається на електронних носіях, та інші документи і відомості, одержані адвокатом під час здійснення адвокатської діяльності. Інформація або документи можуть втратити статус адвокатської таємниці за письмовою заявою клієнта (особи, якій відмовлено в укладенні договору про надання правової допомоги з передбачених цим Законом підстав). При цьому інформація або документи, що отримані від третіх осіб і містять відомості про них, можуть поширюватися з урахуванням вимог законодавства з питань захисту персональних даних.</w:t>
      </w:r>
    </w:p>
    <w:p>
      <w:pPr>
        <w:pStyle w:val="Normal"/>
        <w:shd w:fill="FFFFFF" w:val="clear"/>
        <w:ind w:firstLine="709"/>
        <w:jc w:val="both"/>
        <w:rPr>
          <w:lang w:val="uk-UA"/>
        </w:rPr>
      </w:pPr>
      <w:r>
        <w:rPr>
          <w:spacing w:val="2"/>
          <w:lang w:val="uk-UA"/>
        </w:rPr>
        <w:t>За змістом статті 65 КПК України свідком є фізична особа, якій відомі або можуть бути відомі обставини, що підлягають доказуванню під час кримінального провадження, і яка викликана для давання показань. Не можуть бути допитані як свідки: захисник, представник потерпілого, цивільного позивача, цивільного відповідача, юридичної особи, щодо якої здійснюється провадження, законний представник потерпілого, цивільного позивача у кримінальному провадженні – про обставини, які стали їм відомі у зв’язку з виконанням функцій представника чи захисника, адвокати – про відомості, які становлять адвокатську таємницю.</w:t>
      </w:r>
    </w:p>
    <w:p>
      <w:pPr>
        <w:pStyle w:val="Normal"/>
        <w:shd w:fill="FFFFFF" w:val="clear"/>
        <w:ind w:firstLine="709"/>
        <w:jc w:val="both"/>
        <w:rPr>
          <w:lang w:val="uk-UA"/>
        </w:rPr>
      </w:pPr>
      <w:r>
        <w:rPr>
          <w:spacing w:val="2"/>
          <w:lang w:val="uk-UA"/>
        </w:rPr>
        <w:t>Під час розгляду рекомендації, зокрема з наявних у досьє кандидата анкет, підписаних Лахніком А.О. у 2017, 2019 роках під час оголошеного Комісією конкурсу, вбачається, що з 30 січня 2004 року по 1 лютого</w:t>
        <w:br/>
        <w:t>2012 року він працював на ДП «УГК «Nemiroff» на посадах юрисконсульта, начальника юридичного відділу, начальника відділу юридичного супроводу виробничої діяльності, з 2 лютого 2012 року по 27 червня 2013 року – у Немирівській районній державній адміністрації Вінницької області на посадах начальника відділу з питань надзвичайних ситуацій, державного реєстратора відділу автоматизованої системи управління ресурсного забезпечення дозвільних процедур та державної реєстрації апарату райдержадміністрації, державного реєстратора апарату Немирівської районної державної адміністрації, з 1 липня 2013 року по 14 серпня</w:t>
        <w:br/>
        <w:t>2013 року – державним реєстратором Реєстраційної служби Немирівського районного управління юстиції Головного управління юстиції у Вінницькій області.</w:t>
      </w:r>
    </w:p>
    <w:p>
      <w:pPr>
        <w:pStyle w:val="Normal"/>
        <w:shd w:fill="FFFFFF" w:val="clear"/>
        <w:ind w:firstLine="709"/>
        <w:jc w:val="both"/>
        <w:rPr>
          <w:lang w:val="uk-UA"/>
        </w:rPr>
      </w:pPr>
      <w:r>
        <w:rPr>
          <w:spacing w:val="2"/>
          <w:lang w:val="uk-UA"/>
        </w:rPr>
        <w:t xml:space="preserve">Не оцінюючи законності та обґрунтованості постановленої судом ухвали, слід зазначити, що відповідно до долученої Лахніком А.О. до пояснень копії протоколу він був допитаний у квітні 2014 року як свідок з питань щодо структури юридичної служби ДП «УГК «Nemiroff» у </w:t>
        <w:br/>
        <w:t xml:space="preserve">2011 році; з яких відділів та управлінь вона складалась; хто був керівниками  управлінь і відділів юридичної служби; діючого на підприємстві порядку щодо укладання договорів на придбання товарів; працівників з юридичного департаменту, які займались у 2011 році супроводженням договорів на придбання зерна, та юристів, які візували та вивчали договори на придбання цього товару; які структурні підрозділи чи працівники на підприємстві займались пошуком продавців зерна; хто у 2011 році був секретарем керівників підприємства; чи надходили на підприємство газети «Голос України», «Урядовий кур’єр», у разі надходження – до якого саме працівника, та чи були закріплені особи, що займались їх вивченням; чи отримував Лахнік А.О. у період роботи у 2011 році на ДП «УГК «Nemiroff» і у 2012–2013 роках державним реєстратором рішення власника Nemiroff Holding Limited від 3 серпня 2011 року про обмеження повноважень генерального директора на укладення правочинів і видання доручень іншим особам на укладання правочинів та чи це рішення пред’являлось </w:t>
        <w:br/>
        <w:t xml:space="preserve">Лахніку А.О. </w:t>
      </w:r>
    </w:p>
    <w:p>
      <w:pPr>
        <w:pStyle w:val="Normal"/>
        <w:shd w:fill="FFFFFF" w:val="clear"/>
        <w:ind w:firstLine="709"/>
        <w:jc w:val="both"/>
        <w:rPr>
          <w:lang w:val="uk-UA"/>
        </w:rPr>
      </w:pPr>
      <w:r>
        <w:rPr>
          <w:spacing w:val="2"/>
          <w:lang w:val="uk-UA"/>
        </w:rPr>
        <w:t>Отже, із вказаних документів вбачається, що сторона обвинувачення встановлювала у кримінальному провадженні, з-поміж іншого, обставини, які могли бути відомі Лахніку А.О. не у зв’язку із виконанням ним функцій захисника (надання правової допомоги), а інші обставини, отримання відомостей про які законом не обмежується, і твердження Лахніка А.О. про протилежне у поясненнях, наданих Вищій раді правосуддя, є швидше намаганням виправдати свою поведінку та обґрунтувати неправомірність дій суду, сторони обвинувачення тощо, аніж дійсною об’єктивною причиною, з якої він не з’являвся до суду упродовж тривалого періоду. У будь-якому випадку, щоб переконатися в тому, щодо яких питань його викликають до суду як свідка, Лахнік А.О. був зобов’язаний з’явитися до суду та повідомити про наявність обставин, які, на його переконання, унеможливлюють його допит як свідка у кримінальному провадженні.</w:t>
      </w:r>
    </w:p>
    <w:p>
      <w:pPr>
        <w:pStyle w:val="Normal"/>
        <w:shd w:fill="FFFFFF" w:val="clear"/>
        <w:ind w:firstLine="709"/>
        <w:jc w:val="both"/>
        <w:rPr>
          <w:spacing w:val="2"/>
          <w:lang w:val="uk-UA"/>
        </w:rPr>
      </w:pPr>
      <w:r>
        <w:rPr>
          <w:spacing w:val="2"/>
          <w:lang w:val="uk-UA"/>
        </w:rPr>
        <w:t>З урахуванням наведеного Вища рада правосуддя дійшла висновку, що отримані від суду документи, зокрема щодо виконання ухвал про привід</w:t>
        <w:br/>
        <w:t>Лахніка А.О., свідчать, що йому було відомо про неодноразові виклики до суду для участі у розгляді кримінального провадження, а отже, вказують на неправдивість пояснень, наданих ним у засіданнях Вищої ради правосуддя</w:t>
        <w:br/>
        <w:t xml:space="preserve">28 травня, 26 листопада 2020 року, і недостовірність відомостей, повідомлених кандидатом під час розгляду рекомендації Комісії щодо його призначення на посаду судді та в анкеті кандидата на посаду судді.   </w:t>
      </w:r>
    </w:p>
    <w:p>
      <w:pPr>
        <w:pStyle w:val="Normal"/>
        <w:shd w:fill="FFFFFF" w:val="clear"/>
        <w:ind w:firstLine="709"/>
        <w:jc w:val="both"/>
        <w:rPr>
          <w:spacing w:val="2"/>
          <w:lang w:val="uk-UA"/>
        </w:rPr>
      </w:pPr>
      <w:r>
        <w:rPr>
          <w:spacing w:val="2"/>
          <w:lang w:val="uk-UA"/>
        </w:rPr>
        <w:t>Згідно із КПК України привід є одним із заходів забезпечення кримінального провадження, що може бути застосований, у тому числі, до осіб, які є джерелами інформації про обставини, які підлягають доказуванню під час кримінального провадження, задля ефективного перебігу кримінального провадження. За змістом статті 66 КПК України прибуття за викликом до суду є обов’язком свідка, у разі неявки свідка до</w:t>
        <w:br/>
        <w:t>нього може бути застосовано привід. Під час судового розгляду обвинувального акта привід є інструментом, який дає змогу досягнути завдань кримінального провадження, гарантувати права його учасників. Згідно із частиною другою статті 28 КПК України на суд покладено обов’язок щодо забезпечення проведення судового розгляду у розумний строк, для виконання якого суд вживає відповідні процесуальні заходи, зокрема шляхом постановлення ухвал про привід. Статтею 129-1 Конституції України передбачено, що судове рішення є обов’язковим до виконання.</w:t>
      </w:r>
    </w:p>
    <w:p>
      <w:pPr>
        <w:pStyle w:val="Normal"/>
        <w:shd w:fill="FFFFFF" w:val="clear"/>
        <w:ind w:firstLine="709"/>
        <w:jc w:val="both"/>
        <w:rPr>
          <w:lang w:val="uk-UA"/>
        </w:rPr>
      </w:pPr>
      <w:r>
        <w:rPr>
          <w:spacing w:val="2"/>
          <w:lang w:val="uk-UA"/>
        </w:rPr>
        <w:t>Як вказано вище, обвинувальний акт перебуває у провадженні Немирівського районного суду Вінницької області з 2016 року. У цьому кримінальному провадженні в ухвалах про привід суд неодноразово зазначав, що за відсутності свідків, одним із яких є Лахнік А.О., розглянути справу неможливо, отже, строк її розгляду судом через неявку свідків істотно збільшується, що порушує права учасників провадження та негативно позначається на роботі суду. Забезпечення явки свідків у судові засідання у примусовому порядку шляхом приводу потребує додаткових матеріальних та часових витрат не лише учасників провадження та суду, а й тих органів (посадових осіб), які виконують ухвали суду про привід. Упродовж майже двох років суд не зміг забезпечити явку до суду свідка Лахніка А.О. ні шляхом надсилання йому судових повісток, ні шляхом його примусового приводу, при цьому з наявних у справі документів вбачається, що про необхідність явки до суду як свідка Лахніку А.О. було відомо, проте він цього свого процесуального обов’язку  належним чином не виконав.</w:t>
      </w:r>
    </w:p>
    <w:p>
      <w:pPr>
        <w:pStyle w:val="Normal"/>
        <w:shd w:fill="FFFFFF" w:val="clear"/>
        <w:ind w:firstLine="709"/>
        <w:jc w:val="both"/>
        <w:rPr/>
      </w:pPr>
      <w:r>
        <w:rPr>
          <w:spacing w:val="2"/>
          <w:lang w:val="uk-UA"/>
        </w:rPr>
        <w:t>Як вбачається з анкети кандидата Лахніка А.О., у 2009 році він отримав свідоцтво про право на заняття адвокатською діяльністю та близько восьми років здійснював таку діяльність (до моменту зупинення дії свідоцтва). На переконання Вищої ради правосуддя, рівень його правової свідомості як юриста та адвоката є вищим, ніж звичайного громадянина, отже, мав би визначати і його поведінку в частині виконання обов’язку свідка щодо прибуття до суду, враховуючи значимість показань свідків для розгляду судом кримінального провадження. Претендуючи на зайняття посади судді та неодноразово беручи участь у доборах, конкурсах починаючи з 2012 року, Лахнік А.О., безумовно, не міг не розуміти тих перешкод для належного здійснення правосуддя, які створюються для судді, який розглядає обвинувальний акт, у зв’язку із неодноразовою неявкою свідків до суду.</w:t>
      </w:r>
    </w:p>
    <w:p>
      <w:pPr>
        <w:pStyle w:val="Normal"/>
        <w:shd w:fill="FFFFFF" w:val="clear"/>
        <w:ind w:firstLine="709"/>
        <w:jc w:val="both"/>
        <w:rPr>
          <w:spacing w:val="2"/>
          <w:lang w:val="uk-UA"/>
        </w:rPr>
      </w:pPr>
      <w:r>
        <w:rPr>
          <w:spacing w:val="2"/>
          <w:lang w:val="uk-UA"/>
        </w:rPr>
        <w:t>Таким чином, враховуючи встановлені під час розгляду рекомендації Комісії обставини, Вища рада правосуддя доходить висновку, що неявка Лахніка А.О. до суду як свідка у кримінальному провадженні, а також неповідомлення ним про відомі йому виклики до суду у цій справі під час засідань Вищої ради правосуддя 28 травня, 26 листопада 2020 року дають підстави для обґрунтованого сумніву щодо відповідності кандидата на посаду судді Лахніка А.О. критерію доброчесності.</w:t>
      </w:r>
    </w:p>
    <w:p>
      <w:pPr>
        <w:pStyle w:val="Normal"/>
        <w:shd w:fill="FFFFFF" w:val="clear"/>
        <w:ind w:firstLine="709"/>
        <w:jc w:val="both"/>
        <w:rPr/>
      </w:pPr>
      <w:r>
        <w:rPr>
          <w:spacing w:val="2"/>
          <w:lang w:val="uk-UA"/>
        </w:rPr>
        <w:t>Відповідно до статті 1 Закону України «Про Вищу раду правосуддя» Вища рада правосуддя є колегіальним, незалежним конституційним</w:t>
        <w:br/>
      </w:r>
    </w:p>
    <w:p>
      <w:pPr>
        <w:pStyle w:val="Normal"/>
        <w:shd w:fill="FFFFFF" w:val="clear"/>
        <w:jc w:val="both"/>
        <w:rPr>
          <w:spacing w:val="2"/>
          <w:lang w:val="uk-UA"/>
        </w:rPr>
      </w:pPr>
      <w:r>
        <w:rPr>
          <w:spacing w:val="2"/>
          <w:lang w:val="uk-UA"/>
        </w:rPr>
      </w:r>
    </w:p>
    <w:p>
      <w:pPr>
        <w:pStyle w:val="Normal"/>
        <w:shd w:fill="FFFFFF" w:val="clear"/>
        <w:jc w:val="both"/>
        <w:rPr>
          <w:lang w:val="uk-UA"/>
        </w:rPr>
      </w:pPr>
      <w:r>
        <w:rPr>
          <w:spacing w:val="2"/>
          <w:lang w:val="uk-UA"/>
        </w:rPr>
        <w:t xml:space="preserve">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w:t>
      </w:r>
      <w:hyperlink r:id="rId3" w:tgtFrame="_blank">
        <w:r>
          <w:rPr>
            <w:rStyle w:val="InternetLink"/>
            <w:lang w:val="uk-UA"/>
          </w:rPr>
          <w:t>Конституції</w:t>
        </w:r>
      </w:hyperlink>
      <w:r>
        <w:rPr>
          <w:spacing w:val="2"/>
          <w:lang w:val="uk-UA"/>
        </w:rPr>
        <w:t xml:space="preserve"> і законів України, а також професійної етики в діяльності суддів і прокурорів. </w:t>
      </w:r>
    </w:p>
    <w:p>
      <w:pPr>
        <w:pStyle w:val="Normal"/>
        <w:shd w:fill="FFFFFF" w:val="clear"/>
        <w:ind w:firstLine="709"/>
        <w:jc w:val="both"/>
        <w:rPr>
          <w:lang w:val="uk-UA"/>
        </w:rPr>
      </w:pPr>
      <w:r>
        <w:rPr>
          <w:spacing w:val="2"/>
          <w:lang w:val="uk-UA"/>
        </w:rPr>
        <w:t>Згідно з положеннями зазначеного Закону саме на Вищу раду правосуддя покладено обов’язок щодо формування в Україні якісного суддівського корпусу з професійних кадрів високого рівня кваліфікації з урахуванням їхніх особистих та моральних якостей, необхідних для здійснення правосуддя. Зокрема, необхідною умовою призначення на посаду судді є доброчесність кандидата (стаття 127 Конституції України, стаття 69 Закону України «Про судоустрій і статус суддів»), яка є проявом високої моральної чистоти та чесності особи.</w:t>
      </w:r>
    </w:p>
    <w:p>
      <w:pPr>
        <w:pStyle w:val="Normal"/>
        <w:shd w:fill="FFFFFF" w:val="clear"/>
        <w:ind w:firstLine="709"/>
        <w:jc w:val="both"/>
        <w:rPr>
          <w:lang w:val="uk-UA"/>
        </w:rPr>
      </w:pPr>
      <w:r>
        <w:rPr>
          <w:spacing w:val="2"/>
          <w:lang w:val="uk-UA"/>
        </w:rPr>
        <w:t>Конституційний Суд України в рішенні у справі за конституційним поданням 54 народних депутатів України щодо відповідності Конституції України (конституційності) окремих положень законів України «Про судоустрій і статус суддів», «Про Вищу раду юстиції» (справа про повноваження державних органів у сфері судоустрою) від 21 червня</w:t>
        <w:br/>
        <w:t>2011 року № 7-рп/2011 зазначив, що Вища рада юстиції та Вища кваліфікаційна комісія суддів України є незалежними органами, відповідальними за формування належного суддівського корпусу держави; в основу їх діяльності покладено одну й ту саму вказану вище правову ідею щодо формування корпусу суддів на засадах та згідно з повноваженнями, викладеними в законі.</w:t>
      </w:r>
    </w:p>
    <w:p>
      <w:pPr>
        <w:pStyle w:val="Normal"/>
        <w:shd w:fill="FFFFFF" w:val="clear"/>
        <w:ind w:firstLine="709"/>
        <w:jc w:val="both"/>
        <w:rPr>
          <w:spacing w:val="2"/>
          <w:lang w:val="uk-UA"/>
        </w:rPr>
      </w:pPr>
      <w:r>
        <w:rPr>
          <w:spacing w:val="2"/>
          <w:lang w:val="uk-UA"/>
        </w:rPr>
        <w:t>Доброчесність – це необхідна морально-етична складова діяльності судді, яка, серед іншого, визначає межу і спосіб його поведінки, що базується на принципах доброго ставлення до сторін у справах та чесності у способі власного життя, виконанні своїх обов’язків та здійсненні правосуддя.</w:t>
      </w:r>
    </w:p>
    <w:p>
      <w:pPr>
        <w:pStyle w:val="Normal"/>
        <w:shd w:fill="FFFFFF" w:val="clear"/>
        <w:ind w:firstLine="709"/>
        <w:jc w:val="both"/>
        <w:rPr>
          <w:spacing w:val="2"/>
          <w:lang w:val="uk-UA"/>
        </w:rPr>
      </w:pPr>
      <w:r>
        <w:rPr>
          <w:spacing w:val="2"/>
          <w:lang w:val="uk-UA"/>
        </w:rPr>
        <w:t>Природа діяльності Вищої ради правосуддя визначається обов’язком держави перед суспільством сформувати такий суддівський корпус, представники якого за їхніми особистими якостями не викликали б недовіри у суспільства, тому Вища рада правосуддя зобов’язана ретельно перевіряти дані, що характеризують особисті морально-етичні якості особи, яка претендує на посаду судді, репутація якої має бути бездоганною. Кандидат на посаду судді претендує на одержання повноважень посадової особи, уповноваженої на виконання функцій держави, – здійснення правосуддя, тому при вирішенні питання про можливість рекомендування кандидата на посаду судді Вища рада правосуддя зобов’язана врахувати всі обставини, які перешкоджають кандидату на посаду судді зайняти таку посаду, в тому числі й ті, що негативно характеризують кандидата.</w:t>
      </w:r>
    </w:p>
    <w:p>
      <w:pPr>
        <w:pStyle w:val="Normal"/>
        <w:shd w:fill="FFFFFF" w:val="clear"/>
        <w:tabs>
          <w:tab w:val="clear" w:pos="708"/>
          <w:tab w:val="left" w:pos="709" w:leader="none"/>
        </w:tabs>
        <w:ind w:firstLine="709"/>
        <w:jc w:val="both"/>
        <w:rPr/>
      </w:pPr>
      <w:r>
        <w:rPr>
          <w:bCs/>
          <w:spacing w:val="2"/>
          <w:lang w:val="uk-UA"/>
        </w:rPr>
        <w:t>Авторитет та довіра до судової гілки влади формуються залежно від</w:t>
      </w:r>
      <w:r>
        <w:rPr>
          <w:spacing w:val="2"/>
          <w:highlight w:val="yellow"/>
          <w:lang w:val="uk-UA"/>
        </w:rPr>
        <w:t xml:space="preserve"> </w:t>
      </w:r>
      <w:r>
        <w:rPr>
          <w:bCs/>
          <w:spacing w:val="2"/>
          <w:lang w:val="uk-UA"/>
        </w:rPr>
        <w:t>персонального складу судів, від осіб, які обіймають посади суддів та формують суддівський корпус. Саме тому важливо, щоб кандидат на посаду судді, як і суддя, не допускав будь-якої неналежної (недоброчесної, неетичної) поведінки як у професійній діяльності, так і в особистому житті, яка може поставити під сумнів відповідність кандидата критерію доброчесності, що негативно вплине на суспільну довіру до судової влади у зв’язку з таким призначенням.</w:t>
      </w:r>
    </w:p>
    <w:p>
      <w:pPr>
        <w:pStyle w:val="Normal"/>
        <w:shd w:fill="FFFFFF" w:val="clear"/>
        <w:ind w:firstLine="709"/>
        <w:jc w:val="both"/>
        <w:rPr>
          <w:spacing w:val="-4"/>
          <w:lang w:val="uk-UA"/>
        </w:rPr>
      </w:pPr>
      <w:r>
        <w:rPr>
          <w:spacing w:val="-4"/>
          <w:lang w:val="uk-UA"/>
        </w:rPr>
        <w:t>На підставі викладеного Вища рада правосуддя, керуючись статтями 127, 131 Конституції України, статтями 69, 70, 79 Закону України «Про судоустрій і статус суддів», статтями 3, 30, 34, 36, 37 Закону України «Про Вищу раду правосуддя»,</w:t>
      </w:r>
    </w:p>
    <w:p>
      <w:pPr>
        <w:pStyle w:val="Rvps2"/>
        <w:shd w:fill="FFFFFF" w:val="clear"/>
        <w:spacing w:lineRule="atLeast" w:line="240" w:before="0" w:after="0"/>
        <w:jc w:val="center"/>
        <w:textAlignment w:val="baseline"/>
        <w:rPr>
          <w:b/>
          <w:b/>
          <w:sz w:val="28"/>
          <w:szCs w:val="28"/>
        </w:rPr>
      </w:pPr>
      <w:r>
        <w:rPr>
          <w:b/>
          <w:sz w:val="28"/>
          <w:szCs w:val="28"/>
        </w:rPr>
        <w:t>вирішила:</w:t>
      </w:r>
    </w:p>
    <w:p>
      <w:pPr>
        <w:pStyle w:val="TextBody"/>
        <w:spacing w:lineRule="atLeast" w:line="240"/>
        <w:ind w:firstLine="709"/>
        <w:jc w:val="center"/>
        <w:rPr>
          <w:b/>
          <w:b/>
          <w:sz w:val="28"/>
          <w:szCs w:val="28"/>
          <w:lang w:val="uk-UA"/>
        </w:rPr>
      </w:pPr>
      <w:r>
        <w:rPr>
          <w:b/>
          <w:sz w:val="28"/>
          <w:szCs w:val="28"/>
          <w:lang w:val="uk-UA"/>
        </w:rPr>
      </w:r>
    </w:p>
    <w:p>
      <w:pPr>
        <w:pStyle w:val="Rvps2"/>
        <w:shd w:fill="FFFFFF" w:val="clear"/>
        <w:tabs>
          <w:tab w:val="clear" w:pos="708"/>
          <w:tab w:val="left" w:pos="709" w:leader="none"/>
        </w:tabs>
        <w:spacing w:lineRule="atLeast" w:line="240" w:before="0" w:after="0"/>
        <w:jc w:val="both"/>
        <w:textAlignment w:val="baseline"/>
        <w:rPr/>
      </w:pPr>
      <w:r>
        <w:rPr>
          <w:sz w:val="28"/>
          <w:szCs w:val="28"/>
        </w:rPr>
        <w:t xml:space="preserve">відмовити у внесенні Президентові України подання про призначення Лахніка Андрія Олександровича на посаду судді Печерського районного суду міста Києва. </w:t>
      </w:r>
    </w:p>
    <w:p>
      <w:pPr>
        <w:pStyle w:val="12"/>
        <w:jc w:val="both"/>
        <w:rPr>
          <w:b w:val="false"/>
          <w:b w:val="false"/>
          <w:szCs w:val="28"/>
        </w:rPr>
      </w:pPr>
      <w:r>
        <w:rPr>
          <w:b w:val="false"/>
          <w:szCs w:val="28"/>
        </w:rPr>
      </w:r>
    </w:p>
    <w:p>
      <w:pPr>
        <w:pStyle w:val="Normal"/>
        <w:spacing w:lineRule="exact" w:line="240"/>
        <w:rPr>
          <w:b/>
          <w:b/>
          <w:lang w:val="uk-UA"/>
        </w:rPr>
      </w:pPr>
      <w:r>
        <w:rPr>
          <w:b/>
          <w:lang w:val="uk-UA"/>
        </w:rPr>
        <w:t>Голова Вищої ради правосуддя</w:t>
        <w:tab/>
        <w:tab/>
        <w:tab/>
        <w:tab/>
        <w:t xml:space="preserve">   А.А. Овсієнко</w:t>
      </w:r>
    </w:p>
    <w:p>
      <w:pPr>
        <w:pStyle w:val="Normal"/>
        <w:spacing w:lineRule="exact" w:line="240"/>
        <w:rPr>
          <w:b/>
          <w:b/>
          <w:lang w:val="uk-UA"/>
        </w:rPr>
      </w:pPr>
      <w:r>
        <w:rPr>
          <w:b/>
          <w:lang w:val="uk-UA"/>
        </w:rPr>
      </w:r>
    </w:p>
    <w:tbl>
      <w:tblPr>
        <w:tblW w:w="9825" w:type="dxa"/>
        <w:jc w:val="left"/>
        <w:tblInd w:w="-108" w:type="dxa"/>
        <w:tblLayout w:type="fixed"/>
        <w:tblCellMar>
          <w:top w:w="0" w:type="dxa"/>
          <w:left w:w="108" w:type="dxa"/>
          <w:bottom w:w="0" w:type="dxa"/>
          <w:right w:w="108" w:type="dxa"/>
        </w:tblCellMar>
      </w:tblPr>
      <w:tblGrid>
        <w:gridCol w:w="6586"/>
        <w:gridCol w:w="3239"/>
      </w:tblGrid>
      <w:tr>
        <w:trPr/>
        <w:tc>
          <w:tcPr>
            <w:tcW w:w="6586" w:type="dxa"/>
            <w:tcBorders/>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Члени Вищої ради правосуддя</w:t>
            </w:r>
          </w:p>
        </w:tc>
        <w:tc>
          <w:tcPr>
            <w:tcW w:w="3239" w:type="dxa"/>
            <w:tcBorders/>
          </w:tcPr>
          <w:p>
            <w:pPr>
              <w:pStyle w:val="Style25"/>
              <w:tabs>
                <w:tab w:val="clear" w:pos="708"/>
                <w:tab w:val="left" w:pos="7088" w:leader="none"/>
              </w:tabs>
              <w:snapToGrid w:val="false"/>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t>О.Є. Блажівська</w:t>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t>П.М. Гречківський</w:t>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t>В.К. Грищук</w:t>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t>В.І. Данішевська</w:t>
            </w:r>
          </w:p>
          <w:p>
            <w:pPr>
              <w:pStyle w:val="Style25"/>
              <w:tabs>
                <w:tab w:val="clear" w:pos="708"/>
                <w:tab w:val="left" w:pos="7088" w:leader="none"/>
              </w:tabs>
              <w:spacing w:lineRule="exact" w:line="240" w:before="0" w:after="0"/>
              <w:rPr>
                <w:b/>
                <w:b/>
                <w:sz w:val="28"/>
                <w:szCs w:val="28"/>
              </w:rPr>
            </w:pPr>
            <w:r>
              <w:rPr>
                <w:b/>
                <w:sz w:val="28"/>
                <w:szCs w:val="28"/>
              </w:rPr>
            </w:r>
          </w:p>
          <w:p>
            <w:pPr>
              <w:pStyle w:val="Style25"/>
              <w:tabs>
                <w:tab w:val="clear" w:pos="708"/>
                <w:tab w:val="left" w:pos="7088" w:leader="none"/>
              </w:tabs>
              <w:spacing w:lineRule="exact" w:line="240" w:before="0" w:after="0"/>
              <w:rPr>
                <w:b/>
                <w:b/>
                <w:sz w:val="28"/>
                <w:szCs w:val="28"/>
              </w:rPr>
            </w:pPr>
            <w:r>
              <w:rPr>
                <w:b/>
                <w:sz w:val="28"/>
                <w:szCs w:val="28"/>
              </w:rPr>
            </w:r>
          </w:p>
          <w:p>
            <w:pPr>
              <w:pStyle w:val="Normal"/>
              <w:spacing w:lineRule="exact" w:line="240"/>
              <w:rPr>
                <w:rFonts w:eastAsia="Times New Roman"/>
                <w:b/>
                <w:b/>
                <w:lang w:val="uk-UA"/>
              </w:rPr>
            </w:pPr>
            <w:r>
              <w:rPr>
                <w:rFonts w:eastAsia="Times New Roman"/>
                <w:b/>
                <w:lang w:val="uk-UA"/>
              </w:rPr>
              <w:t>Л.Б. Івано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Н.С. Краснощоко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О.В. Маловацький</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В.В. Матвійчук</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Т.С. Розваляє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М.П. Худик</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В.В. Шапран</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Л.А. Швецова</w:t>
            </w:r>
          </w:p>
          <w:p>
            <w:pPr>
              <w:pStyle w:val="Normal"/>
              <w:spacing w:lineRule="exact" w:line="240"/>
              <w:rPr>
                <w:rFonts w:eastAsia="Times New Roman"/>
                <w:b/>
                <w:b/>
                <w:lang w:val="uk-UA"/>
              </w:rPr>
            </w:pPr>
            <w:r>
              <w:rPr>
                <w:rFonts w:eastAsia="Times New Roman"/>
                <w:b/>
                <w:lang w:val="uk-UA"/>
              </w:rPr>
            </w:r>
          </w:p>
          <w:p>
            <w:pPr>
              <w:pStyle w:val="Normal"/>
              <w:tabs>
                <w:tab w:val="clear" w:pos="708"/>
                <w:tab w:val="left" w:pos="2179" w:leader="none"/>
              </w:tabs>
              <w:spacing w:lineRule="exact" w:line="240"/>
              <w:rPr>
                <w:rFonts w:eastAsia="Times New Roman"/>
                <w:b/>
                <w:b/>
                <w:lang w:val="uk-UA"/>
              </w:rPr>
            </w:pPr>
            <w:r>
              <w:rPr>
                <w:rFonts w:eastAsia="Times New Roman"/>
                <w:b/>
                <w:lang w:val="uk-UA"/>
              </w:rPr>
              <w:tab/>
            </w:r>
          </w:p>
          <w:p>
            <w:pPr>
              <w:pStyle w:val="Normal"/>
              <w:spacing w:lineRule="exact" w:line="240"/>
              <w:rPr>
                <w:rFonts w:eastAsia="Times New Roman"/>
                <w:b/>
                <w:b/>
                <w:lang w:val="uk-UA"/>
              </w:rPr>
            </w:pPr>
            <w:r>
              <w:rPr>
                <w:rFonts w:eastAsia="Times New Roman"/>
                <w:b/>
                <w:lang w:val="uk-UA"/>
              </w:rPr>
              <w:t>С.Б. Шелест</w:t>
            </w:r>
          </w:p>
        </w:tc>
      </w:tr>
    </w:tbl>
    <w:p>
      <w:pPr>
        <w:pStyle w:val="Normal"/>
        <w:rPr>
          <w:sz w:val="27"/>
          <w:szCs w:val="27"/>
          <w:lang w:val="uk-UA"/>
        </w:rPr>
      </w:pPr>
      <w:r>
        <w:rPr>
          <w:sz w:val="27"/>
          <w:szCs w:val="27"/>
          <w:lang w:val="uk-UA"/>
        </w:rPr>
      </w:r>
    </w:p>
    <w:p>
      <w:pPr>
        <w:pStyle w:val="24"/>
        <w:shd w:fill="auto" w:val="clear"/>
        <w:tabs>
          <w:tab w:val="clear" w:pos="708"/>
          <w:tab w:val="left" w:pos="6804" w:leader="none"/>
        </w:tabs>
        <w:spacing w:lineRule="auto" w:line="240" w:before="0" w:after="0"/>
        <w:ind w:firstLine="708"/>
        <w:rPr/>
      </w:pPr>
      <w:r>
        <w:rPr/>
        <w:t xml:space="preserve">   </w:t>
      </w:r>
    </w:p>
    <w:sectPr>
      <w:headerReference w:type="default" r:id="rId4"/>
      <w:headerReference w:type="first" r:id="rId5"/>
      <w:type w:val="nextPage"/>
      <w:pgSz w:w="11906" w:h="16838"/>
      <w:pgMar w:left="1701" w:right="849" w:gutter="0" w:header="428" w:top="851"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left" w:pos="5194" w:leader="none"/>
        <w:tab w:val="right" w:pos="9639" w:leader="none"/>
      </w:tabs>
      <w:rPr/>
    </w:pPr>
    <w:r>
      <w:rPr/>
      <w:tab/>
    </w:r>
    <w:r>
      <w:rPr/>
      <w:fldChar w:fldCharType="begin"/>
    </w:r>
    <w:r>
      <w:rPr/>
      <w:instrText xml:space="preserve"> PAGE </w:instrText>
    </w:r>
    <w:r>
      <w:rPr/>
      <w:fldChar w:fldCharType="separate"/>
    </w:r>
    <w:r>
      <w:rPr/>
      <w:t>16</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ru-RU" w:eastAsia="zh-CN" w:bidi="ar-SA"/>
    </w:rPr>
  </w:style>
  <w:style w:type="character" w:styleId="Style14">
    <w:name w:val="Шрифт абзацу за промовчанням"/>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Заголовок Знак"/>
    <w:qFormat/>
    <w:rPr>
      <w:b/>
      <w:bCs/>
      <w:sz w:val="28"/>
      <w:szCs w:val="24"/>
    </w:rPr>
  </w:style>
  <w:style w:type="character" w:styleId="Style16">
    <w:name w:val="Основной текст Знак"/>
    <w:qFormat/>
    <w:rPr>
      <w:sz w:val="28"/>
      <w:szCs w:val="28"/>
      <w:lang w:val="ru-RU"/>
    </w:rPr>
  </w:style>
  <w:style w:type="character" w:styleId="11">
    <w:name w:val="Основной текст Знак1"/>
    <w:qFormat/>
    <w:rPr>
      <w:rFonts w:eastAsia="Times New Roman"/>
      <w:lang w:val="en-US"/>
    </w:rPr>
  </w:style>
  <w:style w:type="character" w:styleId="FontStyle14">
    <w:name w:val="Font Style14"/>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4"/>
      <w:szCs w:val="24"/>
    </w:rPr>
  </w:style>
  <w:style w:type="character" w:styleId="Appleconvertedspace">
    <w:name w:val="apple-converted-space"/>
    <w:basedOn w:val="1"/>
    <w:qFormat/>
    <w:rPr/>
  </w:style>
  <w:style w:type="character" w:styleId="Style17">
    <w:name w:val="Основний текст_"/>
    <w:qFormat/>
    <w:rPr>
      <w:rFonts w:ascii="Times New Roman" w:hAnsi="Times New Roman" w:cs="Times New Roman"/>
      <w:sz w:val="26"/>
      <w:szCs w:val="26"/>
      <w:shd w:fill="FFFFFF" w:val="clear"/>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szCs w:val="28"/>
      <w:lang w:val="ru-RU"/>
    </w:rPr>
  </w:style>
  <w:style w:type="character" w:styleId="Style20">
    <w:name w:val="Нижний колонтитул Знак"/>
    <w:qFormat/>
    <w:rPr>
      <w:sz w:val="28"/>
      <w:szCs w:val="28"/>
      <w:lang w:val="ru-RU"/>
    </w:rPr>
  </w:style>
  <w:style w:type="character" w:styleId="21">
    <w:name w:val="Основной текст (2)_"/>
    <w:qFormat/>
    <w:rPr>
      <w:rFonts w:eastAsia="Times New Roman"/>
      <w:sz w:val="28"/>
      <w:szCs w:val="28"/>
      <w:shd w:fill="FFFFFF" w:val="clear"/>
    </w:rPr>
  </w:style>
  <w:style w:type="character" w:styleId="Rvts44">
    <w:name w:val="rvts44"/>
    <w:basedOn w:val="1"/>
    <w:qFormat/>
    <w:rPr/>
  </w:style>
  <w:style w:type="character" w:styleId="InternetLink">
    <w:name w:val="Hyperlink"/>
    <w:rPr>
      <w:color w:val="0000FF"/>
      <w:u w:val="single"/>
    </w:rPr>
  </w:style>
  <w:style w:type="character" w:styleId="Rvts9">
    <w:name w:val="rvts9"/>
    <w:basedOn w:val="1"/>
    <w:qFormat/>
    <w:rPr/>
  </w:style>
  <w:style w:type="character" w:styleId="HTML">
    <w:name w:val="Стандартный HTML Знак"/>
    <w:qFormat/>
    <w:rPr>
      <w:rFonts w:ascii="Courier New" w:hAnsi="Courier New" w:eastAsia="Times New Roman" w:cs="Courier New"/>
    </w:rPr>
  </w:style>
  <w:style w:type="character" w:styleId="Style21">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3">
    <w:name w:val="Назва об'єкта"/>
    <w:basedOn w:val="Normal"/>
    <w:qFormat/>
    <w:pPr>
      <w:suppressLineNumbers/>
      <w:spacing w:before="120" w:after="120"/>
    </w:pPr>
    <w:rPr>
      <w:rFonts w:cs="Lohit Devanagari;Times New Roman"/>
      <w:i/>
      <w:iCs/>
      <w:sz w:val="24"/>
      <w:szCs w:val="24"/>
    </w:rPr>
  </w:style>
  <w:style w:type="paragraph" w:styleId="Style24">
    <w:name w:val="Покажчик"/>
    <w:basedOn w:val="Normal"/>
    <w:qFormat/>
    <w:pPr>
      <w:suppressLineNumbers/>
    </w:pPr>
    <w:rPr>
      <w:rFonts w:cs="Lohit Devanagari;Times New Roman"/>
    </w:rPr>
  </w:style>
  <w:style w:type="paragraph" w:styleId="31">
    <w:name w:val="Заголовок3"/>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32">
    <w:name w:val="Название объекта3"/>
    <w:basedOn w:val="Normal"/>
    <w:qFormat/>
    <w:pPr>
      <w:suppressLineNumbers/>
      <w:spacing w:before="120" w:after="120"/>
    </w:pPr>
    <w:rPr>
      <w:rFonts w:cs="Lohit Devanagari;Times New Roman"/>
      <w:i/>
      <w:iCs/>
      <w:sz w:val="24"/>
      <w:szCs w:val="24"/>
    </w:rPr>
  </w:style>
  <w:style w:type="paragraph" w:styleId="22">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23">
    <w:name w:val="Название объекта2"/>
    <w:basedOn w:val="Normal"/>
    <w:qFormat/>
    <w:pPr>
      <w:suppressLineNumbers/>
      <w:spacing w:before="120" w:after="120"/>
    </w:pPr>
    <w:rPr>
      <w:rFonts w:cs="Lohit Devanagari;Times New Roman"/>
      <w:i/>
      <w:iCs/>
      <w:sz w:val="24"/>
      <w:szCs w:val="24"/>
    </w:rPr>
  </w:style>
  <w:style w:type="paragraph" w:styleId="12">
    <w:name w:val="Заголовок1"/>
    <w:basedOn w:val="Normal"/>
    <w:next w:val="TextBody"/>
    <w:qFormat/>
    <w:pPr>
      <w:jc w:val="center"/>
    </w:pPr>
    <w:rPr>
      <w:b/>
      <w:bCs/>
      <w:szCs w:val="24"/>
      <w:lang w:val="uk-UA"/>
    </w:rPr>
  </w:style>
  <w:style w:type="paragraph" w:styleId="13">
    <w:name w:val="Название объекта1"/>
    <w:basedOn w:val="Normal"/>
    <w:qFormat/>
    <w:pPr>
      <w:suppressLineNumbers/>
      <w:spacing w:before="120" w:after="120"/>
    </w:pPr>
    <w:rPr>
      <w:rFonts w:cs="Lohit Devanagari;Times New Roman"/>
      <w:i/>
      <w:iCs/>
      <w:sz w:val="24"/>
      <w:szCs w:val="24"/>
    </w:rPr>
  </w:style>
  <w:style w:type="paragraph" w:styleId="14">
    <w:name w:val="Стиль1"/>
    <w:basedOn w:val="Normal"/>
    <w:qFormat/>
    <w:pPr/>
    <w:rPr>
      <w:szCs w:val="28"/>
    </w:rPr>
  </w:style>
  <w:style w:type="paragraph" w:styleId="Style25">
    <w:name w:val="Звичайний (веб)"/>
    <w:basedOn w:val="Normal"/>
    <w:qFormat/>
    <w:pPr>
      <w:spacing w:before="280" w:after="280"/>
    </w:pPr>
    <w:rPr>
      <w:rFonts w:eastAsia="Times New Roman"/>
      <w:sz w:val="24"/>
      <w:szCs w:val="24"/>
      <w:lang w:val="uk-UA"/>
    </w:rPr>
  </w:style>
  <w:style w:type="paragraph" w:styleId="Style26">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Rvps2">
    <w:name w:val="rvps2"/>
    <w:basedOn w:val="Normal"/>
    <w:qFormat/>
    <w:pPr>
      <w:spacing w:before="280" w:after="280"/>
    </w:pPr>
    <w:rPr>
      <w:rFonts w:eastAsia="Times New Roman"/>
      <w:sz w:val="24"/>
      <w:szCs w:val="24"/>
      <w:lang w:val="uk-UA"/>
    </w:rPr>
  </w:style>
  <w:style w:type="paragraph" w:styleId="Style2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Style28">
    <w:name w:val="Абзац списку"/>
    <w:basedOn w:val="Normal"/>
    <w:qFormat/>
    <w:pPr>
      <w:spacing w:lineRule="auto" w:line="276" w:before="0" w:after="200"/>
      <w:ind w:left="720" w:right="0" w:hanging="0"/>
      <w:contextualSpacing/>
    </w:pPr>
    <w:rPr>
      <w:rFonts w:ascii="Calibri" w:hAnsi="Calibri" w:cs="Calibri"/>
      <w:sz w:val="22"/>
      <w:szCs w:val="22"/>
      <w:lang w:val="uk-UA"/>
    </w:rPr>
  </w:style>
  <w:style w:type="paragraph" w:styleId="Style29">
    <w:name w:val="Вміст таблиці"/>
    <w:basedOn w:val="Normal"/>
    <w:qFormat/>
    <w:pPr>
      <w:suppressLineNumbers/>
    </w:pPr>
    <w:rPr/>
  </w:style>
  <w:style w:type="paragraph" w:styleId="Style30">
    <w:name w:val="Заголовок таблиці"/>
    <w:basedOn w:val="Style29"/>
    <w:qFormat/>
    <w:pPr>
      <w:suppressLineNumbers/>
      <w:jc w:val="center"/>
    </w:pPr>
    <w:rPr>
      <w:b/>
      <w:bCs/>
    </w:rPr>
  </w:style>
  <w:style w:type="paragraph" w:styleId="Style31">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1:00Z</dcterms:created>
  <dc:creator>Вадим Опальченко (VRU-AMD27 - v.opalchenko)</dc:creator>
  <dc:description/>
  <cp:keywords/>
  <dc:language>en-US</dc:language>
  <cp:lastModifiedBy>Максим Кругліков (VRU-2GAMEMAX-50 - m.kruglikov)</cp:lastModifiedBy>
  <cp:lastPrinted>2020-12-07T17:44:00Z</cp:lastPrinted>
  <dcterms:modified xsi:type="dcterms:W3CDTF">2020-12-10T14:36:00Z</dcterms:modified>
  <cp:revision>21</cp:revision>
  <dc:subject/>
  <dc:title/>
</cp:coreProperties>
</file>