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center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spacing w:before="36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255"/>
        <w:gridCol w:w="1054"/>
        <w:gridCol w:w="3624"/>
        <w:gridCol w:w="250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6 листопада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cs="Arial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267/0/15-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Про відмову у відрядженні судді Дзержинського міського суду Донецької області Мигалевича В.В. до Бориславського міського суду Львівської області для здійснення правосуддя</w:t>
            </w:r>
          </w:p>
          <w:p>
            <w:pPr>
              <w:pStyle w:val="Normal"/>
              <w:ind w:right="-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" w:firstLine="709"/>
        <w:rPr/>
      </w:pPr>
      <w:r>
        <w:rPr>
          <w:szCs w:val="28"/>
        </w:rPr>
        <w:t xml:space="preserve">Вища рада правосуддя, розглянувши питання про відрядження судді </w:t>
      </w:r>
      <w:r>
        <w:rPr>
          <w:rStyle w:val="FontStyle14"/>
          <w:sz w:val="28"/>
          <w:szCs w:val="28"/>
        </w:rPr>
        <w:t xml:space="preserve">Дзержинського міського суду Донецької області Мигалевича Валерія Володимировича </w:t>
      </w:r>
      <w:r>
        <w:rPr>
          <w:szCs w:val="28"/>
        </w:rPr>
        <w:t xml:space="preserve">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для здійснення правосуддя,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становила: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до Вищої ради правосуддя 5 жовтня 2020 року надійшло повідомлення Державної судової адміністрації України від 2 жовтня 2020 року № 8-18136/20 про необхідність розгляду питання щодо відрядження судді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у зв’язку з виявленням надмірного судового навантаження у цьому суді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 w:bidi="uk-UA"/>
        </w:rPr>
      </w:pPr>
      <w:r>
        <w:rPr>
          <w:rFonts w:eastAsia="Times New Roman"/>
          <w:szCs w:val="28"/>
          <w:lang w:eastAsia="ru-RU"/>
        </w:rPr>
        <w:t xml:space="preserve">За інформацією Державної судової адміністрації України 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3 (три) штатні посади суддів, 2 (дві) з яких є вакантними.</w:t>
      </w:r>
      <w:r>
        <w:rPr>
          <w:rFonts w:eastAsia="Times New Roman"/>
          <w:szCs w:val="28"/>
          <w:lang w:eastAsia="ru-RU" w:bidi="uk-UA"/>
        </w:rPr>
        <w:t xml:space="preserve"> Відрядження 1 (одного) судді строком на один рік дасть змогу врегулювати навантаження та забезпечить належні умови для доступу до правосуддя у цьому суді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ища рада правосуддя відповідно до пункту 21.13 Регламенту Вищої ради правосуддя ухвалила рішення від 15 жовтня 2020 року № 2837/0/15-20 про початок процедури відрядження судді</w:t>
      </w:r>
      <w:r>
        <w:rPr>
          <w:rFonts w:eastAsia="Times New Roman"/>
          <w:szCs w:val="28"/>
          <w:lang w:val="en-US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у зв’язку із чим згідно з пунктом 2 розділу ІV-1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на офіційному вебсайті Вищої ради правосуддя 16 жовтня 2020 року розміщено оголошення про початок процедури відрядження судді до цього суду.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>Вища рада правосуддя, заслухавши доповідача – члена Вищої ради правосуддя Шелест С.Б., проаналізувавши інформацію, надану Державною судовою адміністрацією України, Вищою кваліфікаційною комісією суддів України, головою Дзержинського міського суду Донецької області, а також інформацію, наявну у Вищій раді правосуддя, встановила таке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3 (три) штатні посади суддів, фактично обіймає посаду та здійснює правосуддя </w:t>
        <w:br/>
        <w:t xml:space="preserve">1 (один) суддя. У провадженні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 у 2019 році перебувало 1660 справ та матеріалів, за дев’ять місяців 2020 року – 1469 справ та матеріалів, що свідчить про надмірний рівень судового навантаження на суддю цього суду. Згідно з інформацією, наданою Державною судовою адміністрацією України, середнє надходження справ та матеріалів на одного повноважного суддю по Україні у 2019 році становило 1105 справ та матеріалів, а за дев’ять місяців 2020 року – 695 справ та матеріалів.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 xml:space="preserve">Суддя </w:t>
      </w:r>
      <w:r>
        <w:rPr>
          <w:rStyle w:val="FontStyle14"/>
          <w:sz w:val="28"/>
          <w:szCs w:val="28"/>
        </w:rPr>
        <w:t>Дзержинського міського суду Донецької області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Style w:val="FontStyle14"/>
          <w:sz w:val="28"/>
          <w:szCs w:val="28"/>
        </w:rPr>
        <w:t xml:space="preserve">Мигалевич В.В. </w:t>
      </w:r>
      <w:r>
        <w:rPr>
          <w:rFonts w:eastAsia="Times New Roman"/>
          <w:szCs w:val="28"/>
          <w:lang w:eastAsia="ru-RU"/>
        </w:rPr>
        <w:t xml:space="preserve">22 жовтня 2020 року надіслав до Вищої ради правосуддя згоду на відрядження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а також додав інші документи, передбачені пунктом 6 розділу ІV-1 Порядку.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 xml:space="preserve">Мигалевич Валерій Володимирович Указом Президента України від </w:t>
        <w:br/>
        <w:t xml:space="preserve">29 вересня 2016 року № 425/2016 призначений на посаду судді </w:t>
      </w:r>
      <w:r>
        <w:rPr>
          <w:rStyle w:val="FontStyle14"/>
          <w:sz w:val="28"/>
          <w:szCs w:val="28"/>
        </w:rPr>
        <w:t>Дзержинського міського суду Донецької області</w:t>
      </w:r>
      <w:r>
        <w:rPr>
          <w:rFonts w:eastAsia="Times New Roman"/>
          <w:szCs w:val="28"/>
          <w:lang w:eastAsia="ru-RU"/>
        </w:rPr>
        <w:t xml:space="preserve"> строком на п’ять років. Стаж роботи Мигалевича В.В.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на посаді судді становить 4 роки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Дзержинському міському суді Донецької області</w:t>
      </w:r>
      <w:r>
        <w:rPr>
          <w:rFonts w:eastAsia="Times New Roman"/>
          <w:szCs w:val="28"/>
          <w:lang w:eastAsia="ru-RU"/>
        </w:rPr>
        <w:t xml:space="preserve"> визначено </w:t>
      </w:r>
      <w:r>
        <w:rPr>
          <w:rFonts w:eastAsia="Times New Roman"/>
          <w:szCs w:val="28"/>
          <w:lang w:val="en-US" w:eastAsia="ru-RU"/>
        </w:rPr>
        <w:br/>
      </w:r>
      <w:r>
        <w:rPr>
          <w:rFonts w:eastAsia="Times New Roman"/>
          <w:szCs w:val="28"/>
          <w:lang w:eastAsia="ru-RU"/>
        </w:rPr>
        <w:t xml:space="preserve">14 (чотирнадцять) штатних посад суддів, фактично обіймають посади </w:t>
      </w:r>
      <w:r>
        <w:rPr>
          <w:rFonts w:eastAsia="Times New Roman"/>
          <w:szCs w:val="28"/>
          <w:lang w:val="en-US" w:eastAsia="ru-RU"/>
        </w:rPr>
        <w:br/>
      </w:r>
      <w:r>
        <w:rPr>
          <w:rFonts w:eastAsia="Times New Roman"/>
          <w:szCs w:val="28"/>
          <w:lang w:eastAsia="ru-RU"/>
        </w:rPr>
        <w:t xml:space="preserve">9 (дев’ять) суддів, із них правосуддя здійснюють 8 (вісім) суддів. У 2019 році здійснювали правосуддя 6 (шість) суддів. У провадженні суддів у 2019 році перебувало 9029 справ та матеріалів, середнє навантаження одного повноважного судді становило 1505 справ та матеріалів. За дев’ять місяців </w:t>
        <w:br/>
        <w:t>2020 року в провадженні суддів перебувало 5786 справ та матеріалів, середнє навантаження одного повноважного судді становило 723 справи та матеріали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 повідомленням голови Дзержинського міського суду Донецької області, у провадженні судді Мигалевича В.В. перебуває 4 кримінальних справи (з них понад три місяці – 4 справи), 56 цивільних справ (з них понад три місяці – 5 справ), 18 справ за категорією клопотання, скарги, заяви під час досудового провадження, 1 адміністративна справа. Суддя Мигалевич В.В. входить до складу трьох колегій суддів з розгляду судових справ, які розглядаються колегіально.</w:t>
      </w:r>
    </w:p>
    <w:p>
      <w:pPr>
        <w:pStyle w:val="Normal"/>
        <w:spacing w:lineRule="auto" w:line="276"/>
        <w:ind w:firstLine="708"/>
        <w:rPr/>
      </w:pPr>
      <w:r>
        <w:rPr>
          <w:rStyle w:val="FontStyle14"/>
          <w:sz w:val="28"/>
          <w:szCs w:val="28"/>
        </w:rPr>
        <w:t xml:space="preserve">Голова </w:t>
      </w:r>
      <w:r>
        <w:rPr>
          <w:rFonts w:eastAsia="Times New Roman"/>
          <w:szCs w:val="28"/>
          <w:lang w:eastAsia="ru-RU"/>
        </w:rPr>
        <w:t xml:space="preserve">Дзержинського міського суду Донецької області </w:t>
      </w:r>
      <w:r>
        <w:rPr>
          <w:rStyle w:val="FontStyle14"/>
          <w:sz w:val="28"/>
          <w:szCs w:val="28"/>
        </w:rPr>
        <w:t xml:space="preserve">повідомив, що відрядження судді Мигалевича В.В. може вплинути на стан здійснення правосуддя у суді, враховуючи співвідношення штатної чисельності суддів та кількості суддів, що здійснюють правосуддя. Головою </w:t>
      </w:r>
      <w:r>
        <w:rPr>
          <w:rFonts w:eastAsia="Times New Roman"/>
          <w:szCs w:val="28"/>
          <w:lang w:eastAsia="ru-RU"/>
        </w:rPr>
        <w:t>Дзержинського міського суду Донецької області також повідомлено, що восени 2021 року у шістьох суддів, у тому числі у судді Мигалевича В.В., закінчуються повноваження, а тому, враховуючи, що за два місяці до закінчення повноважень їм не будуть розподілятися справи, у суді залишиться лише один суддя, який буде здійснювати правосуддя та якому буде передано залишок усіх нерозглянутих справ, що будуть перебувати у провадженні суддів, у яких закінчаться повноваження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 разі відрядження судді Мигалевича В.В. у Дзержинському міському суді Донецької області залишиться 7 (сім) суддів, які здійснюють правосуддя (половина від штатної чисельності), що збільшить рівень судового навантаження, який і на сьогодні перевищує середній рівень навантаження на одного повноважного суддю по Україні, та негативно вплине на доступ до правосуддя у цьому суді.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>З огляду на наведене, враховуючи, що відрядження судді</w:t>
      </w:r>
      <w:r>
        <w:rPr>
          <w:szCs w:val="28"/>
        </w:rPr>
        <w:t xml:space="preserve"> </w:t>
        <w:br/>
        <w:t xml:space="preserve">Мигалевича В.В. збільшить рівень судового навантаження та негативно вплине на доступ до правосуддя у </w:t>
      </w:r>
      <w:r>
        <w:rPr>
          <w:rFonts w:eastAsia="Times New Roman"/>
          <w:szCs w:val="28"/>
          <w:lang w:eastAsia="ru-RU"/>
        </w:rPr>
        <w:t xml:space="preserve">Дзержинському міському суді Донецької області, те, що до Вищої ради правосуддя надійшла згода на відрядження судді з суду, у якому рівень навантаження значно нижчий, ніж у Дзержинському міському суді Донецької області, Вища рада правосуддя дійшла висновку про відмову у відрядженні судді Мигалевича В.В.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 xml:space="preserve">Вища рада правосуддя,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</w:t>
        <w:br/>
        <w:t>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/>
        <w:ind w:left="3540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Normal"/>
        <w:spacing w:lineRule="auto" w:line="276"/>
        <w:ind w:left="3540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у відрядженні судді </w:t>
      </w:r>
      <w:r>
        <w:rPr>
          <w:rStyle w:val="FontStyle14"/>
          <w:sz w:val="28"/>
          <w:szCs w:val="28"/>
        </w:rPr>
        <w:t>Дзержинського міського суду Донецької області Мигалевича Валерія Володимировича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 w:val="28"/>
          <w:szCs w:val="28"/>
        </w:rPr>
        <w:t xml:space="preserve"> для здійснення правосудд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  <w:szCs w:val="28"/>
        </w:rPr>
        <w:t>Голова Вищої ради правосуддя</w:t>
        <w:tab/>
        <w:tab/>
        <w:tab/>
        <w:tab/>
        <w:t>А.А. Овсієнко</w:t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360" w:after="360"/>
        <w:rPr/>
      </w:pPr>
      <w:r>
        <w:rPr>
          <w:b/>
          <w:szCs w:val="28"/>
        </w:rPr>
        <w:t>Члени Вищої ради правосуддя</w:t>
        <w:tab/>
        <w:tab/>
        <w:tab/>
        <w:tab/>
        <w:t>О.Є. Блажі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.М. Гречківський</w:t>
      </w:r>
    </w:p>
    <w:p>
      <w:pPr>
        <w:pStyle w:val="Normal"/>
        <w:spacing w:before="360" w:after="360"/>
        <w:ind w:firstLine="708"/>
        <w:rPr>
          <w:b/>
          <w:b/>
          <w:szCs w:val="28"/>
          <w:shd w:fill="FFFFFF" w:val="clear"/>
          <w:lang w:val="en-US"/>
        </w:rPr>
      </w:pPr>
      <w:r>
        <w:rPr>
          <w:b/>
          <w:szCs w:val="28"/>
          <w:shd w:fill="FFFFFF" w:val="clear"/>
        </w:rPr>
        <w:tab/>
        <w:tab/>
        <w:tab/>
        <w:tab/>
        <w:tab/>
        <w:tab/>
        <w:tab/>
        <w:tab/>
        <w:t>В.К. Грищук</w:t>
      </w:r>
    </w:p>
    <w:p>
      <w:pPr>
        <w:pStyle w:val="Normal"/>
        <w:spacing w:before="360" w:after="360"/>
        <w:ind w:left="5664" w:firstLine="708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І. Даніше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Б. Іван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Н.С. Краснощок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О.В. Маловацький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Матвійчу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Т.С. Розваляє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М.П. Худи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Шапран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А. Швец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basedOn w:val="Style14"/>
    <w:qFormat/>
    <w:rPr>
      <w:rFonts w:eastAsia="Calibri" w:cs="Times New Roman"/>
    </w:rPr>
  </w:style>
  <w:style w:type="character" w:styleId="Style16">
    <w:name w:val="Нижній колонтитул Знак"/>
    <w:basedOn w:val="Style14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0" w:after="15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8:00Z</dcterms:created>
  <dc:creator>Анна Ковальова (VRU-GAMEMAX11 - a.kovalova)</dc:creator>
  <dc:description/>
  <dc:language>en-US</dc:language>
  <cp:lastModifiedBy>Олександра Любарець (DELLMONO-0231 - o.liubarets)</cp:lastModifiedBy>
  <cp:lastPrinted>2020-11-27T08:41:00Z</cp:lastPrinted>
  <dcterms:modified xsi:type="dcterms:W3CDTF">2020-12-04T09:08:00Z</dcterms:modified>
  <cp:revision>2</cp:revision>
  <dc:subject/>
  <dc:title/>
</cp:coreProperties>
</file>