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27 листопада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3288/1дп/15-20</w:t>
            </w:r>
          </w:p>
        </w:tc>
      </w:tr>
    </w:tbl>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відмову у відкритті дисциплінарної справи стосовно судді Подільського районного суду міста Києва Захарчук С.С.</w:t>
      </w:r>
    </w:p>
    <w:p>
      <w:pPr>
        <w:pStyle w:val="22"/>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Подвезько Лариси Федорівни на дії судді Подільського районного суду міста Києва Захарчук Світлани Степанівни, </w:t>
      </w:r>
    </w:p>
    <w:p>
      <w:pPr>
        <w:pStyle w:val="22"/>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22"/>
        <w:shd w:fill="auto" w:val="clear"/>
        <w:spacing w:lineRule="auto" w:line="240" w:before="0" w:after="0"/>
        <w:jc w:val="both"/>
        <w:rPr/>
      </w:pPr>
      <w:r>
        <w:rPr>
          <w:rFonts w:cs="Times New Roman" w:ascii="Times New Roman" w:hAnsi="Times New Roman"/>
          <w:b w:val="false"/>
          <w:sz w:val="28"/>
          <w:szCs w:val="28"/>
        </w:rPr>
        <w:t xml:space="preserve">30 жовтня 2020 року за вхідним № П-1512/6/7-20 до Вищої ради правосуддя надійшла дисциплінарна скарга Подвезько Л.Ф. на дії судді Подільського районного суду міста Києва Захарчук С.С. під час розгляду справи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757/26486/19-ц.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протоколу автоматизованого розподілу матеріалу між членами Вищої ради правосуддя від 30 жовтня 2020 року № П-1512/6/7-20 скаргу Подвезько Л.Ф. передано для розгляду члену Вищої ради правосуддя                    Маловацькому О.В.</w:t>
      </w:r>
    </w:p>
    <w:p>
      <w:pPr>
        <w:pStyle w:val="22"/>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ab/>
      </w:r>
      <w:r>
        <w:rPr>
          <w:rFonts w:cs="Times New Roman" w:ascii="Times New Roman" w:hAnsi="Times New Roman"/>
          <w:b w:val="false"/>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Подільського районного суду міста Києва Захарчук С.С.</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з огляду на таке.</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карзі ОСОБА1 зазначено, що суддя Подільського районного суду міста Києва Захарчук С.С. не дотримується розумних строків розгляду цивільної справи № 757/26486/19-ц. Зокрема, скаржник посилається на те, що вказана справа надійшла до провадження судді Захарчук С.С. 19 травня               2020 року, проте станом на дату подання дисциплінарної скарги (30 жовтня 2020 року) не була призначена до розгляду.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 огляду на викладене у дисциплінарній скарзі Подвезько Л.Ф. висловлено прохання про притягнення судді Подільського районного суду міста Києва Захарчук С.С. до дисциплінарної відповідальності.</w:t>
      </w:r>
    </w:p>
    <w:p>
      <w:pPr>
        <w:pStyle w:val="22"/>
        <w:spacing w:before="0" w:after="0"/>
        <w:ind w:firstLine="709"/>
        <w:jc w:val="both"/>
        <w:rPr/>
      </w:pPr>
      <w:r>
        <w:rPr>
          <w:rFonts w:cs="Times New Roman" w:ascii="Times New Roman" w:hAnsi="Times New Roman"/>
          <w:b w:val="false"/>
          <w:sz w:val="28"/>
          <w:szCs w:val="28"/>
        </w:rPr>
        <w:t xml:space="preserve">Під час попередньої перевірки у голови Подільського районного суду міста Києва Васильченка О.В. витребувано інформацію про перебування судді Захарчук С.С. у відпустках і на лікарняних за період з 1 січня 2020 року до моменту надання відповіді на запит, статистичні показники роботи (навантаження) судді Захарчук С.С. за цей самий період у порівнянні з іншими суддями цього суду, а також довідку про рух справи № 757/26486/19-ц.  </w:t>
      </w:r>
    </w:p>
    <w:p>
      <w:pPr>
        <w:pStyle w:val="22"/>
        <w:spacing w:before="0" w:after="0"/>
        <w:ind w:firstLine="709"/>
        <w:jc w:val="both"/>
        <w:rPr/>
      </w:pPr>
      <w:r>
        <w:rPr>
          <w:rFonts w:cs="Times New Roman" w:ascii="Times New Roman" w:hAnsi="Times New Roman"/>
          <w:b w:val="false"/>
          <w:sz w:val="28"/>
          <w:szCs w:val="28"/>
        </w:rPr>
        <w:t xml:space="preserve">Згідно із наданою судом довідкою про рух справи № 757/26486/19-ц                19 травня 2020 року на підставі ухвали Печерського районного суду міста Києва від 8 липня 2019 року (в довідці про рух справи помилково вказано            «2020 року») до Подільського районного суду міста Києва надійшла позовна заява ОСОБА1 до ОСОБА2, ОСОБА3 про стягнення відсотків за користування коштами, трьох процентів річних та неустойки.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ідставі протоколу автоматизованого розподілу судової справи між суддями від 19 травня 2020 року вказану позовну заяву розподілено для розгляду судді Захарчук С.С.</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листопада 2020 року судом зроблено запит до відповідного органу реєстрації місця перебування та місця проживання особи. </w:t>
      </w:r>
    </w:p>
    <w:p>
      <w:pPr>
        <w:pStyle w:val="22"/>
        <w:spacing w:before="0" w:after="0"/>
        <w:ind w:firstLine="709"/>
        <w:jc w:val="both"/>
        <w:rPr/>
      </w:pPr>
      <w:r>
        <w:rPr>
          <w:rFonts w:cs="Times New Roman" w:ascii="Times New Roman" w:hAnsi="Times New Roman"/>
          <w:b w:val="false"/>
          <w:sz w:val="28"/>
          <w:szCs w:val="28"/>
        </w:rPr>
        <w:t xml:space="preserve">Ухвалою судді Подільського районного суду міста Києва від 9 листопада 2020 року відкрито провадження у справі № 757/26486/19-ц та призначено підготовче судове засідання на 3 лютого 2021 року.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тею 6 Конвенції про захист прав і основоположних свобод людини гарантовано кожній фізичній особі право на розгляд судом протягом розумного строку цивільної, кримінальної, адміністративної або господарської справи, а також справи про адміністративне правопорушення, у якій вона є стороною.</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частини першої статті 187 Цивільного процесуального кодексу України (далі –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із частиною третьою статті 189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 приписами частини другої статті 196 ЦПК України підготовче засідання має бути розпочате не пізніше ніж через тридцять днів з дня відкриття провадження у справі.</w:t>
      </w:r>
    </w:p>
    <w:p>
      <w:pPr>
        <w:pStyle w:val="22"/>
        <w:spacing w:before="0" w:after="0"/>
        <w:ind w:firstLine="709"/>
        <w:contextualSpacing/>
        <w:jc w:val="both"/>
        <w:rPr/>
      </w:pPr>
      <w:r>
        <w:rPr>
          <w:rFonts w:cs="Times New Roman" w:ascii="Times New Roman" w:hAnsi="Times New Roman"/>
          <w:b w:val="false"/>
          <w:sz w:val="28"/>
          <w:szCs w:val="28"/>
        </w:rPr>
        <w:t xml:space="preserve">Попередньою перевіркою встановлено, що суддею Захарчук С.С. недотримано строки розгляду цивільної справи № 757/26486/19-ц, визначені процесуальним законодавством, оскільки із моменту надходження до провадження судді справи № 757/26486/19-ц (19 травня 2020 року) до дня відкриття провадження у цій справі (9 листопада 2020 року) минуло більше                    5 місяців, а призначення дати розгляду підготовчого засідання на 3 лютого               2021 року свідчить про перевищення строків, визначених цивільним процесуальним законодавством для його призначення більше ніж на півтора місяці.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безпідставне затягування або невжиття заходів щодо розгляду заяви, скарги чи справи протягом строку, встановленого законом.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p>
    <w:p>
      <w:pPr>
        <w:pStyle w:val="22"/>
        <w:spacing w:before="0" w:after="0"/>
        <w:ind w:firstLine="709"/>
        <w:jc w:val="both"/>
        <w:rPr/>
      </w:pPr>
      <w:r>
        <w:rPr>
          <w:rFonts w:cs="Times New Roman" w:ascii="Times New Roman" w:hAnsi="Times New Roman"/>
          <w:b w:val="false"/>
          <w:sz w:val="28"/>
          <w:szCs w:val="28"/>
        </w:rPr>
        <w:t>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22"/>
        <w:spacing w:before="0" w:after="0"/>
        <w:ind w:firstLine="709"/>
        <w:jc w:val="both"/>
        <w:rPr/>
      </w:pPr>
      <w:r>
        <w:rPr>
          <w:rFonts w:cs="Times New Roman" w:ascii="Times New Roman" w:hAnsi="Times New Roman"/>
          <w:b w:val="false"/>
          <w:sz w:val="28"/>
          <w:szCs w:val="28"/>
        </w:rPr>
        <w:t xml:space="preserve">Згідно із наданою судом інформацією щодо перебування судді                    Захарчук С.С. у відпустках за період з 1 лютого 2020 року по 9 листопада                    2020 року встановлено, що суддя перебувала у відпустках у наступні періоди:            27 січня 2020 року; 10 лютого 2020 року; 16 березня 2020 року; з 24 березня            2020 року по 27 березня 2020 року включно; з 30 березня 2020 року по                    31 березня 2020 року включно; 15 липня 2020 року; з 10 серпня 2020 року по         11 вересня 2020 року включно; з 5 жовтня 2020 року по 6 жовтня 2020 року включно; з 12 жовтня 2020 року по 13 жовтня 2020 року включно.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же, за вказаний вище період суддя Захарчук С.С. перебувала у відпустках загалом 38 робочих днів.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цьому Подільський районний суд міста Києва повідомив, що за період з 1 січня 2020 року по 9 листопада 2020 року суддя не перебувала на лікарняних. </w:t>
      </w:r>
    </w:p>
    <w:p>
      <w:pPr>
        <w:pStyle w:val="22"/>
        <w:spacing w:before="0" w:after="0"/>
        <w:ind w:firstLine="709"/>
        <w:jc w:val="both"/>
        <w:rPr/>
      </w:pPr>
      <w:r>
        <w:rPr>
          <w:rFonts w:cs="Times New Roman" w:ascii="Times New Roman" w:hAnsi="Times New Roman"/>
          <w:b w:val="false"/>
          <w:sz w:val="28"/>
          <w:szCs w:val="28"/>
        </w:rPr>
        <w:t>Рішенням Вищої ради правосуддя від 24 листопада 2020 року                    № 3237/0/15-20 рекомендовано Державній судовій адміністрації України та Раді суддів України застосовувати показники середньої тривалості розгляду судових справ при ухваленні рішень та здійсненні заходів з питань організаційного забезпечення діяльності судів. Так, відповідно до вказаних показників середній час, необхідний для розгляду місцевими загальними судами  судових справ становить: кримінальні провадження – 547 хв., досудового розслідування (слідчі судді) – 91 хв., адміністративно</w:t>
      </w:r>
      <w:r>
        <w:rPr>
          <w:rFonts w:cs="Times New Roman" w:ascii="Times New Roman" w:hAnsi="Times New Roman"/>
          <w:b w:val="false"/>
          <w:sz w:val="28"/>
          <w:szCs w:val="28"/>
          <w:lang w:val="uk-UA"/>
        </w:rPr>
        <w:t>го</w:t>
      </w:r>
      <w:r>
        <w:rPr>
          <w:rFonts w:cs="Times New Roman" w:ascii="Times New Roman" w:hAnsi="Times New Roman"/>
          <w:b w:val="false"/>
          <w:sz w:val="28"/>
          <w:szCs w:val="28"/>
        </w:rPr>
        <w:t xml:space="preserve"> судочинства – 379 хв., цивільного судочинства – 287 хв., адміністративні правопорушення – 130 хв</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окремі процесуальні питання – 99 хв.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інформації, наданої Подільським районним судом міста Києва також вбачається, що станом на 9 листопада 2020 року у провадженні судді                  Захарчук С.С. перебувало 2674 справ та матеріалів цивільного судочинства,  1032 справи та матеріали кримінального судочинства, 135 справ та матеріалів адміністративного судочинства. При цьому судом повідомлено, що за період з  1 січня 2020 року по 9 листопада 2020 року суддею Захарчук С.С. розглянуто  436 справ та матеріалів цивільного судочинства, 555 справ та матеріалів кримінального судочинства, 27 справ та матеріалів адміністративного судочинства.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відомостей, що містяться в Єдиному державному реєстрі судових рішень встановлено, що за період з 19 травня 2020 року по 9 листопада                   2020 року суддею Захарчук С.С. прийнято всього судових рішень – 904, з яких у формі ухвали – 29 та у формі рішення – 2 в адміністративних справах, у формі ухвали – 310 в кримінальних провадженнях, у формі ухвали, рішення, судового наказу – 565 у цивільних справах, з яких 102 – рішення. </w:t>
      </w:r>
    </w:p>
    <w:p>
      <w:pPr>
        <w:pStyle w:val="22"/>
        <w:spacing w:before="0" w:after="0"/>
        <w:ind w:firstLine="709"/>
        <w:jc w:val="both"/>
        <w:rPr/>
      </w:pPr>
      <w:r>
        <w:rPr>
          <w:rFonts w:cs="Times New Roman" w:ascii="Times New Roman" w:hAnsi="Times New Roman"/>
          <w:b w:val="false"/>
          <w:sz w:val="28"/>
          <w:szCs w:val="28"/>
        </w:rPr>
        <w:t xml:space="preserve">Таким чином, попередньою перевіркою встановлено, що з моменту отримання до провадження справи № 757/26486/19-ц суддею Захарчук С.С. за фактично відпрацьований час за період з 19 травня 2020 року по 9 листопада                    2020 року (із урахуванням часу перебування у відпустці суддя відпрацювала всього 92 робочих дні), зокрема за результатами розгляду справ прийнято                 102 рішення у цивільних справах та 310 ухвал як слідчим суддею. </w:t>
      </w:r>
    </w:p>
    <w:p>
      <w:pPr>
        <w:pStyle w:val="22"/>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раховуючи вказані вище показники середньої тривалості розгляду справ та показники роботи судді Захарчук С.С., для ухвалення лише рішень у вказаній кількості цивільних справ нею могло бути витрачено повних                        70 робочих днів, а для прийняття рішень як слідчим суддею у 310 матеріалах ще додатково 67 робочих днів. </w:t>
      </w:r>
    </w:p>
    <w:p>
      <w:pPr>
        <w:pStyle w:val="22"/>
        <w:spacing w:before="0" w:after="0"/>
        <w:ind w:firstLine="709"/>
        <w:contextualSpacing/>
        <w:jc w:val="both"/>
        <w:rPr/>
      </w:pPr>
      <w:r>
        <w:rPr>
          <w:rFonts w:cs="Times New Roman" w:ascii="Times New Roman" w:hAnsi="Times New Roman"/>
          <w:b w:val="false"/>
          <w:sz w:val="28"/>
          <w:szCs w:val="28"/>
        </w:rPr>
        <w:t xml:space="preserve">Отже, під час попередньої перевірки із отриманої з Подільського районного суду міста Києва інформації щодо розгляду суддею Захарчук С.С. цивільної справи № 757/26486/19-ц, а також інформації щодо навантаження судді та перебування її у відпустках, обставин, які б свідчили про допущення суддею Захарчук С.С. дій, що можуть свідчити про затягування нею строків розгляду цивільної справи № 757/26486/19-ц чи про безпідставне невчинення дій, спрямованих на забезпечення розгляду справи протягом строку, встановленого законом, не встановлено. Об’єктивним у цьому випадку буде визнання, що на тривалість розгляду суддею справи впливає рівень судового навантаження судді Захарчук С.С., в тому числі, розгляд невідкладних справ в порядку кримінального судочинства (клопотання органів досудового розслідування). </w:t>
      </w:r>
    </w:p>
    <w:p>
      <w:pPr>
        <w:pStyle w:val="22"/>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 огляду на вказане перевіркою не встановлено обставин, які б свідчили про наявність у діях судді Захарчук С.С. під час розгляду справи                                  № 757/26486/19-ц ознак дисциплінарного проступку судді, передбаченого пунктом 2 частини першої статті 106 Закону України «Про судоустрій і статус суддів».</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23"/>
        <w:spacing w:lineRule="exact" w:line="317" w:before="0" w:after="0"/>
        <w:ind w:firstLine="743"/>
        <w:contextualSpacing/>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2"/>
        <w:shd w:fill="auto" w:val="clear"/>
        <w:spacing w:lineRule="auto" w:line="240" w:before="0" w:after="0"/>
        <w:jc w:val="both"/>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rFonts w:ascii="Times New Roman" w:hAnsi="Times New Roman" w:cs="Times New Roman"/>
          <w:b/>
          <w:b/>
          <w:color w:val="000000"/>
          <w:sz w:val="16"/>
          <w:szCs w:val="16"/>
        </w:rPr>
      </w:pPr>
      <w:r>
        <w:rPr>
          <w:rFonts w:cs="Times New Roman"/>
          <w:b/>
          <w:color w:val="000000"/>
          <w:sz w:val="16"/>
          <w:szCs w:val="16"/>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відкритті дисциплінарної справи стосовно судді Подільського районного суду міста Києва Захарчук Світлани Степанівн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Б. Шелест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character" w:styleId="21">
    <w:name w:val="Основни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02:00Z</dcterms:created>
  <dc:creator>Вікторія Оніщук (VRU-HPMONO26 - v.onishchuk)</dc:creator>
  <dc:description/>
  <cp:keywords/>
  <dc:language>en-US</dc:language>
  <cp:lastModifiedBy>Максим Кругліков (VRU-2GAMEMAX-50 - m.kruglikov)</cp:lastModifiedBy>
  <cp:lastPrinted>2020-11-27T13:45:00Z</cp:lastPrinted>
  <dcterms:modified xsi:type="dcterms:W3CDTF">2020-12-03T07:41:00Z</dcterms:modified>
  <cp:revision>6</cp:revision>
  <dc:subject/>
  <dc:title/>
</cp:coreProperties>
</file>