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drawing>
          <wp:inline distT="0" distB="0" distL="0" distR="0">
            <wp:extent cx="426085" cy="554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26085" cy="554990"/>
                    </a:xfrm>
                    <a:prstGeom prst="rect">
                      <a:avLst/>
                    </a:prstGeom>
                  </pic:spPr>
                </pic:pic>
              </a:graphicData>
            </a:graphic>
          </wp:inline>
        </w:drawing>
      </w:r>
    </w:p>
    <w:p>
      <w:pPr>
        <w:pStyle w:val="Normal"/>
        <w:jc w:val="center"/>
        <w:rPr>
          <w:rFonts w:ascii="AcademyC" w:hAnsi="AcademyC" w:cs="AcademyC"/>
          <w:b/>
          <w:b/>
        </w:rPr>
      </w:pPr>
      <w:r>
        <w:rPr>
          <w:rFonts w:cs="AcademyC" w:ascii="AcademyC" w:hAnsi="AcademyC"/>
          <w:b/>
        </w:rPr>
        <w:t>УКРАЇНА</w:t>
      </w:r>
    </w:p>
    <w:p>
      <w:pPr>
        <w:pStyle w:val="Normal"/>
        <w:jc w:val="center"/>
        <w:rPr>
          <w:rFonts w:ascii="AcademyC" w:hAnsi="AcademyC" w:cs="AcademyC"/>
          <w:b/>
          <w:b/>
          <w:sz w:val="28"/>
          <w:szCs w:val="28"/>
        </w:rPr>
      </w:pPr>
      <w:r>
        <w:rPr>
          <w:rFonts w:cs="AcademyC" w:ascii="AcademyC" w:hAnsi="AcademyC"/>
          <w:b/>
          <w:sz w:val="28"/>
          <w:szCs w:val="28"/>
        </w:rPr>
        <w:t>ВИЩА  РАДА  ПРАВОСУДДЯ</w:t>
      </w:r>
    </w:p>
    <w:p>
      <w:pPr>
        <w:pStyle w:val="Normal"/>
        <w:jc w:val="center"/>
        <w:rPr/>
      </w:pPr>
      <w:r>
        <w:rPr>
          <w:rFonts w:cs="AcademyC" w:ascii="AcademyC" w:hAnsi="AcademyC"/>
          <w:b/>
          <w:sz w:val="28"/>
          <w:szCs w:val="28"/>
        </w:rPr>
        <w:t>ДРУГА ДИСЦИПЛІНАРНА ПАЛАТА</w:t>
      </w:r>
    </w:p>
    <w:p>
      <w:pPr>
        <w:pStyle w:val="Normal"/>
        <w:jc w:val="center"/>
        <w:rPr>
          <w:rFonts w:ascii="AcademyC" w:hAnsi="AcademyC" w:cs="AcademyC"/>
          <w:b/>
          <w:b/>
          <w:sz w:val="28"/>
          <w:szCs w:val="28"/>
        </w:rPr>
      </w:pPr>
      <w:r>
        <w:rPr>
          <w:rFonts w:cs="AcademyC" w:ascii="AcademyC" w:hAnsi="AcademyC"/>
          <w:b/>
          <w:sz w:val="28"/>
          <w:szCs w:val="28"/>
        </w:rPr>
        <w:t>РІШЕННЯ</w:t>
      </w:r>
    </w:p>
    <w:p>
      <w:pPr>
        <w:pStyle w:val="Normal"/>
        <w:ind w:firstLine="851"/>
        <w:jc w:val="center"/>
        <w:rPr>
          <w:rFonts w:ascii="AcademyC" w:hAnsi="AcademyC" w:cs="AcademyC"/>
          <w:b/>
          <w:b/>
          <w:sz w:val="28"/>
          <w:szCs w:val="28"/>
        </w:rPr>
      </w:pPr>
      <w:r>
        <w:rPr>
          <w:rFonts w:cs="AcademyC" w:ascii="AcademyC" w:hAnsi="AcademyC"/>
          <w:b/>
          <w:sz w:val="28"/>
          <w:szCs w:val="28"/>
        </w:rPr>
      </w:r>
    </w:p>
    <w:tbl>
      <w:tblPr>
        <w:tblW w:w="9785" w:type="dxa"/>
        <w:jc w:val="left"/>
        <w:tblInd w:w="-108" w:type="dxa"/>
        <w:tblLayout w:type="fixed"/>
        <w:tblCellMar>
          <w:top w:w="0" w:type="dxa"/>
          <w:left w:w="108" w:type="dxa"/>
          <w:bottom w:w="0" w:type="dxa"/>
          <w:right w:w="108" w:type="dxa"/>
        </w:tblCellMar>
      </w:tblPr>
      <w:tblGrid>
        <w:gridCol w:w="3369"/>
        <w:gridCol w:w="608"/>
        <w:gridCol w:w="1873"/>
        <w:gridCol w:w="2551"/>
        <w:gridCol w:w="1384"/>
      </w:tblGrid>
      <w:tr>
        <w:trPr/>
        <w:tc>
          <w:tcPr>
            <w:tcW w:w="3369" w:type="dxa"/>
            <w:tcBorders/>
          </w:tcPr>
          <w:p>
            <w:pPr>
              <w:pStyle w:val="Normal"/>
              <w:rPr>
                <w:b/>
                <w:b/>
                <w:szCs w:val="28"/>
                <w:lang w:val="en-US" w:eastAsia="en-US"/>
              </w:rPr>
            </w:pPr>
            <w:r>
              <w:rPr>
                <w:rFonts w:eastAsia="Times New Roman"/>
                <w:b/>
                <w:sz w:val="28"/>
                <w:szCs w:val="28"/>
              </w:rPr>
              <w:t xml:space="preserve"> </w:t>
            </w:r>
            <w:r>
              <w:rPr>
                <w:b/>
                <w:sz w:val="28"/>
                <w:szCs w:val="28"/>
              </w:rPr>
              <w:t>30 листопада 2020 року</w:t>
            </w:r>
          </w:p>
        </w:tc>
        <w:tc>
          <w:tcPr>
            <w:tcW w:w="2481" w:type="dxa"/>
            <w:gridSpan w:val="2"/>
            <w:tcBorders/>
          </w:tcPr>
          <w:p>
            <w:pPr>
              <w:pStyle w:val="Normal"/>
              <w:jc w:val="center"/>
              <w:rPr>
                <w:rFonts w:ascii="Book Antiqua" w:hAnsi="Book Antiqua" w:cs="Book Antiqua"/>
                <w:lang w:val="en-US" w:eastAsia="en-US"/>
              </w:rPr>
            </w:pPr>
            <w:r>
              <w:rPr>
                <w:rFonts w:eastAsia="Book Antiqua" w:cs="Book Antiqua" w:ascii="Book Antiqua" w:hAnsi="Book Antiqua"/>
              </w:rPr>
              <w:t xml:space="preserve">        </w:t>
            </w:r>
            <w:r>
              <w:rPr>
                <w:rFonts w:cs="Book Antiqua" w:ascii="Book Antiqua" w:hAnsi="Book Antiqua"/>
              </w:rPr>
              <w:t>Київ</w:t>
            </w:r>
          </w:p>
        </w:tc>
        <w:tc>
          <w:tcPr>
            <w:tcW w:w="3935" w:type="dxa"/>
            <w:gridSpan w:val="2"/>
            <w:tcBorders/>
          </w:tcPr>
          <w:p>
            <w:pPr>
              <w:pStyle w:val="Normal"/>
              <w:jc w:val="right"/>
              <w:rPr>
                <w:b/>
                <w:b/>
                <w:szCs w:val="28"/>
                <w:lang w:val="en-US" w:eastAsia="en-US"/>
              </w:rPr>
            </w:pPr>
            <w:r>
              <w:rPr>
                <w:b/>
                <w:sz w:val="28"/>
                <w:szCs w:val="28"/>
              </w:rPr>
              <w:t>№</w:t>
            </w:r>
            <w:r>
              <w:rPr>
                <w:rFonts w:eastAsia="Times New Roman"/>
                <w:b/>
                <w:sz w:val="28"/>
                <w:szCs w:val="28"/>
              </w:rPr>
              <w:t xml:space="preserve">  </w:t>
            </w:r>
            <w:r>
              <w:rPr>
                <w:b/>
                <w:sz w:val="28"/>
                <w:szCs w:val="28"/>
              </w:rPr>
              <w:t>3301/2дп/15-20</w:t>
            </w:r>
          </w:p>
        </w:tc>
      </w:tr>
      <w:tr>
        <w:trPr/>
        <w:tc>
          <w:tcPr>
            <w:tcW w:w="3977" w:type="dxa"/>
            <w:gridSpan w:val="2"/>
            <w:tcBorders/>
          </w:tcPr>
          <w:p>
            <w:pPr>
              <w:pStyle w:val="Normal"/>
              <w:snapToGrid w:val="false"/>
              <w:rPr>
                <w:b/>
                <w:b/>
                <w:szCs w:val="28"/>
                <w:lang w:val="en-US" w:eastAsia="en-US"/>
              </w:rPr>
            </w:pPr>
            <w:r>
              <w:rPr>
                <w:b/>
                <w:szCs w:val="28"/>
                <w:lang w:val="en-US" w:eastAsia="en-US"/>
              </w:rPr>
            </w:r>
          </w:p>
          <w:p>
            <w:pPr>
              <w:pStyle w:val="Normal"/>
              <w:ind w:right="-108" w:hanging="0"/>
              <w:jc w:val="both"/>
              <w:rPr>
                <w:b/>
                <w:b/>
              </w:rPr>
            </w:pPr>
            <w:r>
              <w:rPr>
                <w:b/>
              </w:rPr>
              <w:t xml:space="preserve">Про </w:t>
            </w:r>
            <w:r>
              <w:rPr>
                <w:b/>
                <w:bCs/>
              </w:rPr>
              <w:t xml:space="preserve">притягнення </w:t>
            </w:r>
            <w:r>
              <w:rPr>
                <w:b/>
              </w:rPr>
              <w:t>судді  Голосіївського районного суду міста Києва Рудика І.В. до дисциплінарної відповідальності</w:t>
            </w:r>
          </w:p>
          <w:p>
            <w:pPr>
              <w:pStyle w:val="Normal"/>
              <w:ind w:right="318" w:hanging="0"/>
              <w:jc w:val="both"/>
              <w:rPr>
                <w:b/>
                <w:b/>
              </w:rPr>
            </w:pPr>
            <w:r>
              <w:rPr>
                <w:b/>
              </w:rPr>
            </w:r>
          </w:p>
        </w:tc>
        <w:tc>
          <w:tcPr>
            <w:tcW w:w="4424" w:type="dxa"/>
            <w:gridSpan w:val="2"/>
            <w:tcBorders/>
          </w:tcPr>
          <w:p>
            <w:pPr>
              <w:pStyle w:val="Normal"/>
              <w:snapToGrid w:val="false"/>
              <w:ind w:left="-288" w:right="-185" w:hanging="0"/>
              <w:rPr>
                <w:b/>
                <w:b/>
              </w:rPr>
            </w:pPr>
            <w:r>
              <w:rPr>
                <w:b/>
              </w:rPr>
            </w:r>
          </w:p>
        </w:tc>
        <w:tc>
          <w:tcPr>
            <w:tcW w:w="1384" w:type="dxa"/>
            <w:tcBorders/>
            <w:tcMar>
              <w:left w:w="0" w:type="dxa"/>
              <w:right w:w="0" w:type="dxa"/>
            </w:tcMar>
          </w:tcPr>
          <w:p>
            <w:pPr>
              <w:pStyle w:val="Normal"/>
              <w:snapToGrid w:val="false"/>
              <w:rPr>
                <w:b/>
                <w:b/>
              </w:rPr>
            </w:pPr>
            <w:r>
              <w:rPr>
                <w:b/>
              </w:rPr>
            </w:r>
          </w:p>
        </w:tc>
      </w:tr>
    </w:tbl>
    <w:p>
      <w:pPr>
        <w:pStyle w:val="Normal"/>
        <w:ind w:firstLine="709"/>
        <w:jc w:val="both"/>
        <w:rPr>
          <w:sz w:val="28"/>
          <w:szCs w:val="28"/>
        </w:rPr>
      </w:pPr>
      <w:r>
        <w:rPr>
          <w:sz w:val="28"/>
          <w:szCs w:val="28"/>
        </w:rPr>
        <w:t xml:space="preserve">Друга Дисциплінарна палата Вищої ради правосуддя у складі </w:t>
        <w:br/>
        <w:t>головуючого – Грищука В.К., члена Другої Дисциплінарної палати Вищої ради правосуддя Блажівської О.Є. та залученої із Третьої Дисциплінарної палати члена Вищої ради правосуддя Іванової Л.Б., заслухавши доповідача – члена Другої Дисциплінарної палати Вищої ради правосуддя Худика М.П., розглянувши об’єднану дисциплінарну справу, відкриту за скаргами адвоката Фролової Олени Григорівни, Генеральної прокуратури України стосовно судді Голосіївського районного суду міста Києва Рудика Іларіона Валерійовича,</w:t>
      </w:r>
    </w:p>
    <w:p>
      <w:pPr>
        <w:pStyle w:val="Normal"/>
        <w:ind w:firstLine="709"/>
        <w:jc w:val="both"/>
        <w:rPr>
          <w:sz w:val="27"/>
          <w:szCs w:val="27"/>
        </w:rPr>
      </w:pPr>
      <w:r>
        <w:rPr>
          <w:sz w:val="27"/>
          <w:szCs w:val="27"/>
        </w:rPr>
      </w:r>
    </w:p>
    <w:p>
      <w:pPr>
        <w:pStyle w:val="Normal"/>
        <w:jc w:val="center"/>
        <w:rPr/>
      </w:pPr>
      <w:r>
        <w:rPr>
          <w:b/>
          <w:sz w:val="27"/>
          <w:szCs w:val="27"/>
        </w:rPr>
        <w:t>встановила</w:t>
      </w:r>
      <w:r>
        <w:rPr>
          <w:sz w:val="27"/>
          <w:szCs w:val="27"/>
        </w:rPr>
        <w:t>:</w:t>
      </w:r>
    </w:p>
    <w:p>
      <w:pPr>
        <w:pStyle w:val="Normal"/>
        <w:jc w:val="center"/>
        <w:rPr>
          <w:sz w:val="27"/>
          <w:szCs w:val="27"/>
        </w:rPr>
      </w:pPr>
      <w:r>
        <w:rPr>
          <w:sz w:val="27"/>
          <w:szCs w:val="27"/>
        </w:rPr>
      </w:r>
    </w:p>
    <w:p>
      <w:pPr>
        <w:pStyle w:val="Normal"/>
        <w:jc w:val="both"/>
        <w:rPr/>
      </w:pPr>
      <w:r>
        <w:rPr>
          <w:sz w:val="28"/>
          <w:szCs w:val="28"/>
        </w:rPr>
        <w:t xml:space="preserve">до Вищої ради правосуддя 26 вересня та 2 листопада 2017 року за вхідними </w:t>
        <w:br/>
        <w:t xml:space="preserve">№№ Ф-6174/0/7-17, Ф-6174/4/7-17 надійшли дисциплінарні скарги адвоката Фролової О.Г. на дії судді Голосіївського районного суду міста Києва </w:t>
        <w:br/>
        <w:t>Рудика І.В. під час розгляду кримінальної справи № ____________.</w:t>
      </w:r>
    </w:p>
    <w:p>
      <w:pPr>
        <w:pStyle w:val="Normal"/>
        <w:ind w:firstLine="708"/>
        <w:jc w:val="both"/>
        <w:rPr/>
      </w:pPr>
      <w:r>
        <w:rPr>
          <w:sz w:val="28"/>
          <w:szCs w:val="28"/>
        </w:rPr>
        <w:t>У скаргах Фролова О.Г. зазначає, що суддею Рудиком І.В. під час розгляду вказаної кримінальної справи за обвинуваченням ОСОБА1 у вчиненні злочинів, передбачених частиною четвертою статті 190, частиною другою статті 209, частинами другою, третьою статті 358, частиною другою статті 384 Кримінального кодексу України, допущено порушення вимог щодо врегулювання конфлікту інтересів та правил щодо відводу (самовідводу); істотне порушення норм процесуального права під час здійснення правосуддя, що унеможливило учасниками судового процесу реалізацію наданих їм процесуальних прав та виконання процесуальних обов’язків; порушення засад рівності всіх учасників судового процесу перед законом і судом, змагальності сторін та свободи в наданні ними суду своїх доказів і в доведенні перед судом їх переконливості. У зв’язку із цим просить притягнути суддю до дисциплінарної відповідальності.</w:t>
      </w:r>
    </w:p>
    <w:p>
      <w:pPr>
        <w:pStyle w:val="Normal"/>
        <w:ind w:firstLine="708"/>
        <w:jc w:val="both"/>
        <w:rPr/>
      </w:pPr>
      <w:r>
        <w:rPr>
          <w:sz w:val="28"/>
          <w:szCs w:val="28"/>
        </w:rPr>
        <w:t xml:space="preserve">Згідно із протоколом автоматизованого розподілу матеріалу між членами Вищої ради правосуддя від 26 вересня 2017 року та протоколом передачі матеріалу раніше визначеним членам Вищої ради правосуддя від </w:t>
        <w:br/>
        <w:t>2 листопада 2017 року вказані дисциплінарні скарги передано члену Вищої ради правосуддя Нежурі В.А. для проведення перевірки.</w:t>
      </w:r>
    </w:p>
    <w:p>
      <w:pPr>
        <w:pStyle w:val="Normal"/>
        <w:ind w:firstLine="708"/>
        <w:jc w:val="both"/>
        <w:rPr/>
      </w:pPr>
      <w:r>
        <w:rPr>
          <w:sz w:val="28"/>
          <w:szCs w:val="28"/>
        </w:rPr>
        <w:t xml:space="preserve">Ухвалою Другої Дисциплінарної палати Вищої ради правосуддя від </w:t>
        <w:br/>
        <w:t xml:space="preserve">23 липня 2018 року № 2374/2дп/15-18 відкрито дисциплінарну справу стосовно судді Голосіївського районного суду міста Києва Рудика І.В., оскільки відомості, викладені у дисциплінарних скаргах Фролової О.Г., можуть свідчити про наявність у діях судді Рудика І.В. ознак дисциплінарного проступку, передбаченого підпунктами «а», «г», «д» пункту 1 частини першої, частиною четвертою статті 106 Закону України «Про судоустрій і статус суддів». </w:t>
      </w:r>
    </w:p>
    <w:p>
      <w:pPr>
        <w:pStyle w:val="Normal"/>
        <w:ind w:firstLine="708"/>
        <w:jc w:val="both"/>
        <w:rPr>
          <w:sz w:val="28"/>
          <w:szCs w:val="28"/>
        </w:rPr>
      </w:pPr>
      <w:r>
        <w:rPr>
          <w:sz w:val="28"/>
          <w:szCs w:val="28"/>
        </w:rPr>
        <w:t xml:space="preserve">Ухвалою Другої Дисциплінарної палати Вищої ради правосуддя від </w:t>
        <w:br/>
        <w:t>19 жовтня 2018 року № 3159/2дп/15-18 зупинено провадження у  дисциплінарній справі, відкритій за дисциплінарними скаргами Фролової О.Г. стосовно судді Голосіївського районного суду міста Києва Рудика І.В.</w:t>
      </w:r>
    </w:p>
    <w:p>
      <w:pPr>
        <w:pStyle w:val="Normal"/>
        <w:ind w:firstLine="708"/>
        <w:jc w:val="both"/>
        <w:rPr/>
      </w:pPr>
      <w:r>
        <w:rPr>
          <w:sz w:val="28"/>
          <w:szCs w:val="28"/>
        </w:rPr>
        <w:t xml:space="preserve">Крім того, до Вищої ради правосуддя 27 серпня 2018 року  за вхідним </w:t>
        <w:br/>
        <w:t>№ 7310/0/8-18 надійшла скарга Генеральної прокуратури України на дії судді Голосіївського районного суду міста Києва Рудика І.В. під час розгляду адміністративної справи № 752/10386/18 про адміністративне правопорушення за частиною першою статті 130 Кодексу України про адміністративні правопорушення (далі – КУпАП) стосовно ОСОБА2.</w:t>
      </w:r>
    </w:p>
    <w:p>
      <w:pPr>
        <w:pStyle w:val="Normal"/>
        <w:ind w:firstLine="708"/>
        <w:jc w:val="both"/>
        <w:rPr>
          <w:sz w:val="28"/>
          <w:szCs w:val="28"/>
        </w:rPr>
      </w:pPr>
      <w:r>
        <w:rPr>
          <w:sz w:val="28"/>
          <w:szCs w:val="28"/>
        </w:rPr>
        <w:t>У скарзі вказано, що в діях судді Рудика І.В. під час здійснення правосуддя наявні ознаки дисциплінарного правопорушення, яке полягає у незазначенні в судовому рішенні мотивів прийняття або відхилення аргументів сторін щодо суті спору та 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w:t>
      </w:r>
    </w:p>
    <w:p>
      <w:pPr>
        <w:pStyle w:val="Normal"/>
        <w:ind w:firstLine="708"/>
        <w:jc w:val="both"/>
        <w:rPr/>
      </w:pPr>
      <w:r>
        <w:rPr>
          <w:sz w:val="28"/>
          <w:szCs w:val="28"/>
        </w:rPr>
        <w:t>Згідно із протоколом автоматизованого розподілу матеріалу між членами Вищої ради правосуддя від 27 серпня 2018 року вказану скаргу передано для розгляду члену Вищої ради правосуддя Гусаку М.Б.</w:t>
      </w:r>
    </w:p>
    <w:p>
      <w:pPr>
        <w:pStyle w:val="Normal"/>
        <w:ind w:firstLine="708"/>
        <w:jc w:val="both"/>
        <w:rPr/>
      </w:pPr>
      <w:r>
        <w:rPr>
          <w:sz w:val="28"/>
          <w:szCs w:val="28"/>
        </w:rPr>
        <w:t xml:space="preserve">Ухвалою Першої Дисциплінарної палати Вищої ради правосуддя від </w:t>
        <w:br/>
        <w:t>19 жовтня 2018 року № 3173/1дп/15-18 за дисциплінарною скаргою Генеральної прокуратури України відкрито дисциплінарну справу стосовно судді Голосіївського районного суду міста Києва Рудика І.В., оскільки в діях судді наявні ознаки дисциплінарних проступків, передбачених підпунктами «б», «г» пункту 1, пунктами 3, 4 частини першої статті 106 Закону України від 2 червня 2016 року № 1402-VII «Про судоустрій і статус суддів».</w:t>
      </w:r>
    </w:p>
    <w:p>
      <w:pPr>
        <w:pStyle w:val="Normal"/>
        <w:ind w:firstLine="708"/>
        <w:jc w:val="both"/>
        <w:rPr>
          <w:sz w:val="28"/>
          <w:szCs w:val="28"/>
        </w:rPr>
      </w:pPr>
      <w:r>
        <w:rPr>
          <w:sz w:val="28"/>
          <w:szCs w:val="28"/>
        </w:rPr>
        <w:t xml:space="preserve">Ухвалою Вищої ради правосуддя від 8 листопада 2018 року </w:t>
        <w:br/>
        <w:t xml:space="preserve">№ 3439/0/15-18 об’єднано дисциплінарну справу стосовно судді Голосіївського районного суду міста Києва Рудика І.В., відкриту за дисциплінарними скаргами Фролової О.Г. (унікальні номери </w:t>
        <w:br/>
        <w:t>№№ Ф-6174/0/7-17, Ф-6174/4/7-17 від 26 вересня та 2 листопада 2017 року), та дисциплінарну справу, відкриту за дисциплінарною скаргою Генеральної прокуратури України стосовно вказаного судді (унікальний номер 7310/0/8-18 від 27 серпня 2018 року), в одну дисциплінарну справу і передано її на розгляд Другій Дисциплінарній палаті Вищої ради правосуддя. Проведення підготовки до розгляду об’єднаної справи доручено члену Другої Дисциплінарної палати Вищої ради правосуддя Нежурі В.А.</w:t>
      </w:r>
    </w:p>
    <w:p>
      <w:pPr>
        <w:pStyle w:val="Normal"/>
        <w:ind w:firstLine="708"/>
        <w:jc w:val="both"/>
        <w:rPr/>
      </w:pPr>
      <w:r>
        <w:rPr>
          <w:sz w:val="28"/>
          <w:szCs w:val="28"/>
        </w:rPr>
        <w:t xml:space="preserve">У зв’язку із закінченням строку повноважень члена Вищої ради правосуддя Нежури  В.А. протоколом повторного автоматизованого визначення члена Вищої ради правосуддя по справі та протоколами передачі справи раніше визначеному члену Вищої ради правосуддя від 8 травня </w:t>
        <w:br/>
        <w:t>2019 року матеріли об’єднаної  дисциплінарної справи передано члену Вищої ради правосуддя Худику М.П. для підготовки до розгляду.</w:t>
      </w:r>
    </w:p>
    <w:p>
      <w:pPr>
        <w:pStyle w:val="Normal"/>
        <w:ind w:firstLine="708"/>
        <w:jc w:val="both"/>
        <w:rPr/>
      </w:pPr>
      <w:r>
        <w:rPr>
          <w:sz w:val="28"/>
          <w:szCs w:val="28"/>
        </w:rPr>
        <w:t>Суддя Рудик І.В., скаржники – адвокат Фролова О.Г. та Офіс Генерального прокурора (правонаступник Генеральної прокуратури України) про засідання Другої Дисциплінарної палати Вищої ради правосуддя, призначені на 28 вересня, 19 жовтня, 16, 30 листопада 2020 року, повідомлені своєчасно та належним чином.</w:t>
      </w:r>
    </w:p>
    <w:p>
      <w:pPr>
        <w:pStyle w:val="Normal"/>
        <w:ind w:firstLine="708"/>
        <w:jc w:val="both"/>
        <w:rPr/>
      </w:pPr>
      <w:r>
        <w:rPr>
          <w:sz w:val="28"/>
          <w:szCs w:val="28"/>
        </w:rPr>
        <w:t>Крім того, з метою запобігання поширенню гострої респіраторної хвороби COVID-19, спричиненої коронавірусом SARS-CoV-2, та забезпечення реалізації прав судді та скаржників, визначених пунктом 12.30 Регламенту Вищої ради правосуддя, їм запропоновано взяти участь у вказаних засіданнях в режимі відеоконференції, чим суддя Рудик І.В. обґрунтовано скористався, при цьому представники скаржників брали безпосередню участь у вказаних засіданнях.</w:t>
      </w:r>
    </w:p>
    <w:p>
      <w:pPr>
        <w:pStyle w:val="Normal"/>
        <w:ind w:firstLine="708"/>
        <w:jc w:val="both"/>
        <w:rPr>
          <w:sz w:val="28"/>
          <w:szCs w:val="28"/>
        </w:rPr>
      </w:pPr>
      <w:r>
        <w:rPr>
          <w:sz w:val="28"/>
          <w:szCs w:val="28"/>
        </w:rPr>
        <w:t>Суддя Рудик І.В. взяв участь у засіданні Другої Дисциплінарної палати Вищої ради правосуддя 30 листопада 2020 року в режимі відеоконференції.</w:t>
      </w:r>
    </w:p>
    <w:p>
      <w:pPr>
        <w:pStyle w:val="Normal"/>
        <w:ind w:firstLine="708"/>
        <w:jc w:val="both"/>
        <w:rPr>
          <w:sz w:val="28"/>
          <w:szCs w:val="28"/>
        </w:rPr>
      </w:pPr>
      <w:r>
        <w:rPr>
          <w:sz w:val="28"/>
          <w:szCs w:val="28"/>
        </w:rPr>
        <w:t>Крім того, у засіданні Другої Дисциплінарної палати Вищої ради правосуддя на 30 листопада 2020 року взяли участь представник адвоката Фролової О.Г. – Перепелиця С.А. та представник Офісу Генерального прокурора – прокурор Чоломбічко М.В.</w:t>
      </w:r>
    </w:p>
    <w:p>
      <w:pPr>
        <w:pStyle w:val="Normal"/>
        <w:ind w:firstLine="708"/>
        <w:jc w:val="both"/>
        <w:rPr/>
      </w:pPr>
      <w:r>
        <w:rPr>
          <w:sz w:val="28"/>
          <w:szCs w:val="28"/>
        </w:rPr>
        <w:t>Друга Дисциплінарна палата Вищої ради правосуддя, заслухавши доповідача, врахувавши надані під час розгляду дисциплінарної справи усні пояснення судді Рудика І.В., усні пояснення представників скаржників, дослідивши матеріали дисциплінарної справи і письмові пояснення судді і додаткові письмові пояснення адвоката Фролової О.Г., дійшла висновку про наявність підстав для притягнення судді Рудика І.В. до дисциплінарної відповідальності з огляду на таке.</w:t>
      </w:r>
    </w:p>
    <w:p>
      <w:pPr>
        <w:pStyle w:val="Normal"/>
        <w:ind w:firstLine="708"/>
        <w:jc w:val="both"/>
        <w:rPr>
          <w:sz w:val="28"/>
          <w:szCs w:val="28"/>
        </w:rPr>
      </w:pPr>
      <w:r>
        <w:rPr>
          <w:sz w:val="28"/>
          <w:szCs w:val="28"/>
        </w:rPr>
        <w:t>Рудик Іларіон Валерійович Указом Президента України від 18 жовтня 2013 року № 570/2013 призначений на посаду судді Голосіївського районного суду міста Києва строком на п’ять років.</w:t>
      </w:r>
    </w:p>
    <w:p>
      <w:pPr>
        <w:pStyle w:val="Normal"/>
        <w:ind w:firstLine="708"/>
        <w:jc w:val="both"/>
        <w:rPr>
          <w:b/>
          <w:b/>
          <w:sz w:val="28"/>
          <w:szCs w:val="28"/>
        </w:rPr>
      </w:pPr>
      <w:r>
        <w:rPr>
          <w:b/>
          <w:sz w:val="28"/>
          <w:szCs w:val="28"/>
        </w:rPr>
        <w:t>Щодо дисциплінарних скарг адвоката Фролової О.Г. в частині  наявності/відсутності в діях судді Рудика І.В. ознак складів дисциплінарних проступків, передбачених підпунктами «а», «г» пункту 1, пунктом 4 частини першої статті 106 Закону України «Про судоустрій і статус суддів», слід зазначити таке.</w:t>
      </w:r>
    </w:p>
    <w:p>
      <w:pPr>
        <w:pStyle w:val="Normal"/>
        <w:ind w:firstLine="708"/>
        <w:jc w:val="both"/>
        <w:rPr>
          <w:sz w:val="28"/>
          <w:szCs w:val="28"/>
        </w:rPr>
      </w:pPr>
      <w:r>
        <w:rPr>
          <w:sz w:val="28"/>
          <w:szCs w:val="28"/>
        </w:rPr>
        <w:t>Відповідно до підпунктів «а», «г» пункту 1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умисного або внаслідок недбалості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w:t>
      </w:r>
    </w:p>
    <w:p>
      <w:pPr>
        <w:pStyle w:val="Normal"/>
        <w:ind w:firstLine="708"/>
        <w:jc w:val="both"/>
        <w:rPr/>
      </w:pPr>
      <w:r>
        <w:rPr>
          <w:sz w:val="28"/>
          <w:szCs w:val="28"/>
        </w:rPr>
        <w:t>Крім того,  згідно з пунктом 4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умисного або внаслідок грубої недбалості допущення суддею, який брав участь в ухваленні судового рішення, порушення прав людини і основоположних свобод або іншого грубого порушення закону, що призвело до істотних негативних наслідків.</w:t>
      </w:r>
    </w:p>
    <w:p>
      <w:pPr>
        <w:pStyle w:val="Normal"/>
        <w:ind w:firstLine="708"/>
        <w:jc w:val="both"/>
        <w:rPr/>
      </w:pPr>
      <w:r>
        <w:rPr>
          <w:sz w:val="28"/>
          <w:szCs w:val="28"/>
        </w:rPr>
        <w:t xml:space="preserve">Під час розгляду дисциплінарної справи встановлено, що у провадженні судді Голосіївського районного суду міста Києва Рудика І.В. із 16 липня </w:t>
        <w:br/>
        <w:t>2015 року перебувала кримінальна справа № _____________ за обвинуваченням ОСОБА1 у вчиненні злочинів, передбачених частиною четвертою статті 190, частиною другою статті 209, частинами другою, третьою статті 358, частиною другою статті 384 Кримінального кодексу України.</w:t>
      </w:r>
    </w:p>
    <w:p>
      <w:pPr>
        <w:pStyle w:val="Normal"/>
        <w:ind w:firstLine="708"/>
        <w:jc w:val="both"/>
        <w:rPr>
          <w:sz w:val="28"/>
          <w:szCs w:val="28"/>
        </w:rPr>
      </w:pPr>
      <w:r>
        <w:rPr>
          <w:sz w:val="28"/>
          <w:szCs w:val="28"/>
        </w:rPr>
        <w:t>31 серпня 2017 року до участі у цій справі як представника потерпілого було залучено адвоката Фролову О.Г. Того самого дня Фроловою О.Г. заявлено клопотання про ознайомлення з матеріалами справи, яке судом задоволено та оголошено перерву до 11 вересня 2017 року.</w:t>
      </w:r>
    </w:p>
    <w:p>
      <w:pPr>
        <w:pStyle w:val="Normal"/>
        <w:ind w:firstLine="708"/>
        <w:jc w:val="both"/>
        <w:rPr>
          <w:sz w:val="28"/>
          <w:szCs w:val="28"/>
        </w:rPr>
      </w:pPr>
      <w:r>
        <w:rPr>
          <w:sz w:val="28"/>
          <w:szCs w:val="28"/>
        </w:rPr>
        <w:t>У засіданні 11 вересня 2017 року адвокатом Фроловою О.Г. заявлено повторне клопотання про ознайомлення з матеріалами справи та про відкладення судового засідання, яке було задоволено, а розгляд справи призначено на 25 вересня 2017 року.</w:t>
      </w:r>
    </w:p>
    <w:p>
      <w:pPr>
        <w:pStyle w:val="Normal"/>
        <w:ind w:firstLine="708"/>
        <w:jc w:val="both"/>
        <w:rPr>
          <w:sz w:val="28"/>
          <w:szCs w:val="28"/>
        </w:rPr>
      </w:pPr>
      <w:r>
        <w:rPr>
          <w:sz w:val="28"/>
          <w:szCs w:val="28"/>
        </w:rPr>
        <w:t>У подальшому розгляд справи було відкладено на 4 жовтня 2017 року у зв’язку із хворобою адвоката Фролової О.Г.</w:t>
      </w:r>
    </w:p>
    <w:p>
      <w:pPr>
        <w:pStyle w:val="Normal"/>
        <w:ind w:firstLine="708"/>
        <w:jc w:val="both"/>
        <w:rPr>
          <w:sz w:val="28"/>
          <w:szCs w:val="28"/>
        </w:rPr>
      </w:pPr>
      <w:r>
        <w:rPr>
          <w:sz w:val="28"/>
          <w:szCs w:val="28"/>
        </w:rPr>
        <w:t>До початку судового засідання, призначеного на 4 жовтня 2017 року, на адресу суду надійшло клопотання Фролової О.Г. про відкладення судового засідання, оскільки повістку про виклик до суду отримано нею за день до призначення засідання. Вказане клопотання задоволено, судове засідання відкладено на 10 жовтня 2017 року.</w:t>
      </w:r>
    </w:p>
    <w:p>
      <w:pPr>
        <w:pStyle w:val="Normal"/>
        <w:ind w:firstLine="708"/>
        <w:jc w:val="both"/>
        <w:rPr/>
      </w:pPr>
      <w:r>
        <w:rPr>
          <w:sz w:val="28"/>
          <w:szCs w:val="28"/>
        </w:rPr>
        <w:t xml:space="preserve">Адвокат Фролова О.Г. у дисциплінарних скаргах вказує на те, що суддя Рудик І.В. 10 і 11 жовтня 2017 року без повідомлення й участі потерпілого та її як представника потерпілого провів два судових засідання у справі </w:t>
        <w:br/>
        <w:t>№ _____________, під час яких згідно із протоколами, здійснив такі процесуальні дії: закінчив допит підсудного ОСОБА1 та долучив до матеріалів справи низку документів, наданих підсудним як нові докази.</w:t>
      </w:r>
    </w:p>
    <w:p>
      <w:pPr>
        <w:pStyle w:val="Normal"/>
        <w:ind w:firstLine="708"/>
        <w:jc w:val="both"/>
        <w:rPr/>
      </w:pPr>
      <w:r>
        <w:rPr>
          <w:sz w:val="28"/>
          <w:szCs w:val="28"/>
        </w:rPr>
        <w:t xml:space="preserve">Адвокат Фролова О.Г. зазначила, що судову повістку від </w:t>
        <w:br/>
        <w:t xml:space="preserve">4 жовтня 2017 року про призначення справи до розгляду на 10 жовтня </w:t>
        <w:br/>
        <w:t>2017 року отримала лише 12 жовтня 2017 року. При цьому потерпілий ОСОБА3 про час та місце судового розгляду справи взагалі не був повідомлений належним чином.</w:t>
      </w:r>
    </w:p>
    <w:p>
      <w:pPr>
        <w:pStyle w:val="Normal"/>
        <w:ind w:firstLine="708"/>
        <w:jc w:val="both"/>
        <w:rPr/>
      </w:pPr>
      <w:r>
        <w:rPr>
          <w:sz w:val="28"/>
          <w:szCs w:val="28"/>
        </w:rPr>
        <w:t xml:space="preserve">Вищою радою правосуддя з Голосіївського районного суду міста Києва витребувано копію матеріалів справи № _____________, в якій містяться повідомлення про виклик до суду у кримінальній справі від 4 жовтня </w:t>
        <w:br/>
        <w:t xml:space="preserve">2017 року, якими викликано потерпілого ОСОБА3, представників потерпілого – Гриценка І.Г, Фролову О.Г., прокурора Демиденко Л.В. на засідання 10 жовтня 2017 року. Також у матеріалах справи міститься розписка про повідомлення про час та місце розгляду справи 10 жовтня 2017 року, на засідання зобов’язались з’явитись ОСОБА1 та прокурор </w:t>
        <w:br/>
        <w:t>Демиденко Л.В</w:t>
      </w:r>
    </w:p>
    <w:p>
      <w:pPr>
        <w:pStyle w:val="Normal"/>
        <w:ind w:firstLine="708"/>
        <w:jc w:val="both"/>
        <w:rPr/>
      </w:pPr>
      <w:r>
        <w:rPr>
          <w:sz w:val="28"/>
          <w:szCs w:val="28"/>
        </w:rPr>
        <w:t>Крім того, на запит Вищої ради правосуддя від 22 листопада 2018 року Голосіївським районним судом міста Києва надіслані копії реєстрів простої та рекомендованої кореспонденції, відповідно до яких повідомлення про виклик до суду у кримінальній справі були надіслані 4 жовтня 2017 року потерпілому ОСОБА3, представникам потерпілого – Гриценку І.І., Фроловій О.Г., прокурору Демиденко Л.В.</w:t>
      </w:r>
    </w:p>
    <w:p>
      <w:pPr>
        <w:pStyle w:val="Normal"/>
        <w:ind w:firstLine="708"/>
        <w:jc w:val="both"/>
        <w:rPr/>
      </w:pPr>
      <w:r>
        <w:rPr>
          <w:sz w:val="28"/>
          <w:szCs w:val="28"/>
        </w:rPr>
        <w:t xml:space="preserve">У своїх поясненнях, наданих на запит Вищої ради правосуддя, суддя Рудик І.В. зазначив, що в судовому засіданні, яке відбулось 10 жовтня </w:t>
        <w:br/>
        <w:t>2017 року, були відсутні представники потерпілого – адвокати Гриценко І.І., та Фролова О.Г. При вирішенні питання про можливість проведення судового засідання за їхньої відсутності суд керувався статями 267, 268 Кримінально- процесуального кодексу України 1960 року (далі – КПК України 1960 року), які передбачають участь потерпілого, цивільного позивача і цивільного відповідача у судовому розгляді. Враховуючи, що на той час потерпілий був допитаний, та враховуючи думку прокурора, яка не заперечувала проти проведення судового засідання без потерпілого та його представників, суд прийняв рішення про можливість проведення судового засідання.</w:t>
      </w:r>
    </w:p>
    <w:p>
      <w:pPr>
        <w:pStyle w:val="Normal"/>
        <w:ind w:firstLine="708"/>
        <w:jc w:val="both"/>
        <w:rPr/>
      </w:pPr>
      <w:r>
        <w:rPr>
          <w:sz w:val="28"/>
          <w:szCs w:val="28"/>
        </w:rPr>
        <w:t xml:space="preserve">Суддя Рудик І.В. зазначив, що під час самого судового засідання допит обвинуваченого не проводився, оскільки сам допит з огляду на значний об’єм пред’явленого обвинувачення тривав кілька судових засідань і відбувся </w:t>
        <w:br/>
        <w:t>23 травня, 24 липня та 4 серпня 2017 року за присутності представника потерпілого – адвоката Гриценка І.І., який ставив свої запитання обвинуваченому.</w:t>
      </w:r>
    </w:p>
    <w:p>
      <w:pPr>
        <w:pStyle w:val="Normal"/>
        <w:ind w:firstLine="708"/>
        <w:jc w:val="both"/>
        <w:rPr/>
      </w:pPr>
      <w:r>
        <w:rPr>
          <w:sz w:val="28"/>
          <w:szCs w:val="28"/>
        </w:rPr>
        <w:t xml:space="preserve">Враховуючи, що в межах кримінальної справи під час допиту більше запитань не надійшло, з’ясувавши думку сторін про наявність доповнень до судового розгляду, обвинувачений долучив до матеріалів кримінальної справи низку документів, одразу після чого прокурор заявила клопотання про надання їй можливості ознайомитись із цими документами, яке було задоволене, а судове засідання відкладене. Більше в судовому засіданні </w:t>
        <w:br/>
        <w:t>10 жовтня 2017 року ніякі питання не вирішувались.</w:t>
      </w:r>
    </w:p>
    <w:p>
      <w:pPr>
        <w:pStyle w:val="Normal"/>
        <w:ind w:firstLine="708"/>
        <w:jc w:val="both"/>
        <w:rPr/>
      </w:pPr>
      <w:r>
        <w:rPr>
          <w:sz w:val="28"/>
          <w:szCs w:val="28"/>
        </w:rPr>
        <w:t>Суддя звернув увагу, що в подальшому представникам потерпілого за їхніми клопотаннями також була надана можливість ознайомитись із доданими обвинуваченим документами. Крім того, клопотань від представників потерпілих про надання їм можливості поставити обвинуваченому додаткові запитання не надходило.</w:t>
      </w:r>
    </w:p>
    <w:p>
      <w:pPr>
        <w:pStyle w:val="Normal"/>
        <w:ind w:firstLine="708"/>
        <w:jc w:val="both"/>
        <w:rPr/>
      </w:pPr>
      <w:r>
        <w:rPr>
          <w:sz w:val="28"/>
          <w:szCs w:val="28"/>
        </w:rPr>
        <w:t>Надаючи правову оцінку діям судді Рудика І.В., Друга Дисциплінарна палата Вищої ради правосуддя виходила з такого.</w:t>
      </w:r>
    </w:p>
    <w:p>
      <w:pPr>
        <w:pStyle w:val="Normal"/>
        <w:ind w:firstLine="708"/>
        <w:jc w:val="both"/>
        <w:rPr/>
      </w:pPr>
      <w:r>
        <w:rPr>
          <w:sz w:val="28"/>
          <w:szCs w:val="28"/>
        </w:rPr>
        <w:t>Положеннями статті 261 КПК України 1960 року передбачено, що сторона обвинувачення (прокурор, а також потерпілий, цивільний позивач та їхні представники) і сторона захисту (підсудний, захисник і законний представник, цивільний відповідач і його представник) користуються рівними правами на заявлення відводів і клопотань, подання доказів, участь в їх дослідженні та доведенні їх переконливості, виступ у судових дебатах, оскарження процесуальних рішень суду.</w:t>
      </w:r>
    </w:p>
    <w:p>
      <w:pPr>
        <w:pStyle w:val="Normal"/>
        <w:ind w:firstLine="708"/>
        <w:jc w:val="both"/>
        <w:rPr>
          <w:sz w:val="28"/>
          <w:szCs w:val="28"/>
        </w:rPr>
      </w:pPr>
      <w:r>
        <w:rPr>
          <w:sz w:val="28"/>
          <w:szCs w:val="28"/>
        </w:rPr>
        <w:t>Згідно зі статтею 267 КПК України 1960 року потерпілий під час судового розгляду справи має право: давати показання; заявляти відводи і клопотання; висловлювати свою думку про клопотання інших учасників судового розгляду.</w:t>
      </w:r>
    </w:p>
    <w:p>
      <w:pPr>
        <w:pStyle w:val="Normal"/>
        <w:ind w:firstLine="708"/>
        <w:jc w:val="both"/>
        <w:rPr>
          <w:sz w:val="28"/>
          <w:szCs w:val="28"/>
        </w:rPr>
      </w:pPr>
      <w:r>
        <w:rPr>
          <w:sz w:val="28"/>
          <w:szCs w:val="28"/>
        </w:rPr>
        <w:t>Якщо в судове засідання не з’явиться потерпілий, суд, вислухавши думку учасників судового розгляду, вирішує питання про розгляд справи або відкладення його залежно від того, чи можливо за відсутності потерпілого з’ясувати всі обставини справи і захистити його права та законні інтереси. До потерпілого, який не з’явився без поважних причин, суд може застосувати привід відповідно до статті 72 цього Кодексу.</w:t>
      </w:r>
    </w:p>
    <w:p>
      <w:pPr>
        <w:pStyle w:val="Normal"/>
        <w:ind w:firstLine="708"/>
        <w:jc w:val="both"/>
        <w:rPr/>
      </w:pPr>
      <w:r>
        <w:rPr>
          <w:sz w:val="28"/>
          <w:szCs w:val="28"/>
        </w:rPr>
        <w:t>Під час підготовки справи до розгляду з матеріалів кримінальної справи встановлено, що 10 жовтня 2017 року суддею Рудиком І.В. за відсутності даних про належне повідомлення потерпілого та його адвоката проведено судове засідання, закінчено допит підсудного ОСОБА1, долучено до матеріалів справи низку документів, наданих підсудним та оголошено перерву в судовому засіданні до 09:30 11 жовтня 2017 року. Про час та дату проведення вказаного судового засідання потерпілого ОСОБА3 та його представника – адвоката Фролову О.Г. не повідомили, чим позбавили потерпілого права на захист своїх інтересів під час розгляду кримінальної справи, зокрема ставити підсудному запитання, отримувати на них відповіді, надавати пояснення тощо.</w:t>
      </w:r>
    </w:p>
    <w:p>
      <w:pPr>
        <w:pStyle w:val="Normal"/>
        <w:ind w:firstLine="708"/>
        <w:jc w:val="both"/>
        <w:rPr/>
      </w:pPr>
      <w:r>
        <w:rPr>
          <w:sz w:val="28"/>
          <w:szCs w:val="28"/>
        </w:rPr>
        <w:t>Також суддею Рудиком І.В. безпідставно залишено поза увагою клопотання адвоката Фролової О.Г. в інтересах потерпілого ОСОБА3, подане до суду 30 жовтня 2017 року, щодо непроведення судових дебатів та надання можливості потерпілому та їй як представнику доповнити судове слідство, та відкладення у зв’язку із цим розгляду справи для належного повідомлення потерпілого.  Однак, ігноруючи вказане клопотання, 30 жовтня 2017 року суддя продовжив засідання за відсутності потерпілого та його представника Фролової О.Г., закінчив судове слідство, провів судові дебати та завершив розгляд справи.</w:t>
      </w:r>
    </w:p>
    <w:p>
      <w:pPr>
        <w:pStyle w:val="Normal"/>
        <w:ind w:firstLine="708"/>
        <w:jc w:val="both"/>
        <w:rPr>
          <w:sz w:val="28"/>
          <w:szCs w:val="28"/>
        </w:rPr>
      </w:pPr>
      <w:r>
        <w:rPr>
          <w:sz w:val="28"/>
          <w:szCs w:val="28"/>
        </w:rPr>
        <w:t>Вказані обставини також підтверджено ухвалою Апеляційного суду міста Києва від 13 березня 2018 року у справі № ____________. Так, в ухвалі зазначено, що, як вбачається із матеріалів кримінальної справи, 10 жовтня 2017 року судом першої інстанції за відсутності даних про належне повідомлення потерпілого та його адвоката проведено судове засідання, закінчено допит підсудного ОСОБА1, долучено до матеріалів справи низку документів, наданих підсудним, та оголошено перерву в судовому засіданні до 09:30 11 жовтня 2017 року. Про час та дату проведення вказаного судового засідання потерпілого ОСОБА3 та його представника – адвоката Фролову О.Г. не повідомлено, чим позбавлено потерпілого права на захист своїх інтересів під час розгляду кримінальної справи, а саме ставити підсудному запитання, отримувати на них відповіді, надавати пояснення тощо.</w:t>
      </w:r>
    </w:p>
    <w:p>
      <w:pPr>
        <w:pStyle w:val="Normal"/>
        <w:ind w:firstLine="708"/>
        <w:jc w:val="both"/>
        <w:rPr/>
      </w:pPr>
      <w:r>
        <w:rPr>
          <w:sz w:val="28"/>
          <w:szCs w:val="28"/>
        </w:rPr>
        <w:t>З огляду на наведене Друга Дисциплінарна палата Вищої ради правосуддя дійшла висновку, що суддею Рудиком І.В. порушено вимоги статтей 261, 267 КПК України 1960 року та в його діях наявний склад дисциплінарного проступку, передбаченого підпунктом «а» пункту 1 частини першої статті 106 Закону України «Про судоустрій і статус суддів», а саме внаслідок недбалості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w:t>
      </w:r>
    </w:p>
    <w:p>
      <w:pPr>
        <w:pStyle w:val="Normal"/>
        <w:ind w:firstLine="708"/>
        <w:jc w:val="both"/>
        <w:rPr/>
      </w:pPr>
      <w:r>
        <w:rPr>
          <w:sz w:val="28"/>
          <w:szCs w:val="28"/>
        </w:rPr>
        <w:t>При цьому вказані дії охоплюються складом дисциплінарного проступку, передбаченого підпунктом «а» пункту 1 частини першої статті 106 Закону України «Про судоустрій і статус суддів» та не потребують додаткової кваліфікації  за підпунктом «г» пункту 1, пунктом 4 частини першої статті 106 вказаного закону.</w:t>
      </w:r>
    </w:p>
    <w:p>
      <w:pPr>
        <w:pStyle w:val="Normal"/>
        <w:ind w:firstLine="708"/>
        <w:jc w:val="both"/>
        <w:rPr/>
      </w:pPr>
      <w:r>
        <w:rPr>
          <w:b/>
          <w:sz w:val="28"/>
          <w:szCs w:val="28"/>
        </w:rPr>
        <w:t xml:space="preserve">Щодо доводів скарг Фролової О.Г. про наявність у діях судді </w:t>
        <w:br/>
        <w:t>Рудика І.В. ознак складу дисциплінарного проступку, який полягає в порушенні правил щодо відводу (самовідводу), а також упередженості судді під час розгляду справи слід зазначити таке.</w:t>
      </w:r>
    </w:p>
    <w:p>
      <w:pPr>
        <w:pStyle w:val="Normal"/>
        <w:ind w:firstLine="708"/>
        <w:jc w:val="both"/>
        <w:rPr/>
      </w:pPr>
      <w:r>
        <w:rPr>
          <w:sz w:val="28"/>
          <w:szCs w:val="28"/>
        </w:rPr>
        <w:t>Відповідно до підпункту «д» пункту 1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умисного або внаслідок недбалості порушення правил щодо відводу (самовідводу).</w:t>
      </w:r>
    </w:p>
    <w:p>
      <w:pPr>
        <w:pStyle w:val="Normal"/>
        <w:ind w:firstLine="708"/>
        <w:jc w:val="both"/>
        <w:rPr/>
      </w:pPr>
      <w:r>
        <w:rPr>
          <w:sz w:val="28"/>
          <w:szCs w:val="28"/>
        </w:rPr>
        <w:t xml:space="preserve">Під час підготовки дисциплінарної справи до розгляду встановлено, що у судовому засіданні, яке відбулось 11 вересня 2017 року, представником потерпілого – адвокатом Фроловою О.Г. подано клопотання про вирішення суддею Рудиком І.В. питання самовідводу через наявність підстав, передбачених статтею 56 КПК України 1960 року, а саме факту особистого знайомства і тривалої спільної праці судді Рудика І.В. із суддею Голосіївського районного суду міста Києва Фроловим М.О. та перебування з ним в особистих спочатку дружніх, а потім неприязних стосунках. </w:t>
        <w:br/>
        <w:t xml:space="preserve">Фролов М.О. є її чоловіком, що може вплинути на об’єктивність і неупередженість прийняття процесуальних рішень. Вказане клопотання протокольною ухвалою судді Рудика І.В. залишено без задоволення. </w:t>
      </w:r>
    </w:p>
    <w:p>
      <w:pPr>
        <w:pStyle w:val="Normal"/>
        <w:ind w:firstLine="708"/>
        <w:jc w:val="both"/>
        <w:rPr/>
      </w:pPr>
      <w:r>
        <w:rPr>
          <w:sz w:val="28"/>
          <w:szCs w:val="28"/>
        </w:rPr>
        <w:t xml:space="preserve">У подальшому адвокатом Фроловою О.Г. подано заяву про відвід головуючого судді Рудика І.В. в порядку статті 56 КПК України у зв’язку з наявністю реального конфлікту інтересів між його публічно-правовими обов’язками і приватними інтересами. Вказана заява ухвалою судді Голосіївського районного суду міста Києва Рудика І.В. від 11 вересня </w:t>
        <w:br/>
        <w:t>2017 року залишена без задоволення.</w:t>
      </w:r>
    </w:p>
    <w:p>
      <w:pPr>
        <w:pStyle w:val="Normal"/>
        <w:ind w:firstLine="708"/>
        <w:jc w:val="both"/>
        <w:rPr/>
      </w:pPr>
      <w:r>
        <w:rPr>
          <w:sz w:val="28"/>
          <w:szCs w:val="28"/>
        </w:rPr>
        <w:t>Також адвокатом Фроловою О.Г. 27 жовтня 2017 року подано ще три заяви про відвід з аналогічних та додаткових підстав, які також були залишені без задоволення ухвалами судді Голосіївського районного суду міста Києва Рудика І.В.</w:t>
      </w:r>
    </w:p>
    <w:p>
      <w:pPr>
        <w:pStyle w:val="Normal"/>
        <w:ind w:firstLine="708"/>
        <w:jc w:val="both"/>
        <w:rPr>
          <w:sz w:val="28"/>
          <w:szCs w:val="28"/>
        </w:rPr>
      </w:pPr>
      <w:r>
        <w:rPr>
          <w:sz w:val="28"/>
          <w:szCs w:val="28"/>
        </w:rPr>
        <w:t xml:space="preserve">У скаргах адвокат Фролова О.Г. зазначає, що всупереч вимогам </w:t>
        <w:br/>
        <w:t>статей 54, 56 КПК України 1960 року суддею Рудиком І.В. не заявлено самовідвід у вказаній справі, а також протиправно не задоволено клопотання скаржника про його відвід, продовжено розгляд справи за наявності реального конфлікту інтересів між його публічно-правовими обов’язками і приватними інтересами через факт особистого знайомства і тривалої спільної праці судді Рудика І.В. із суддею Голосіївського районного суду міста Києва Фроловим М.О., який є її чоловіком, що вплинуло на об’єктивність і неупередженість прийняття процесуальних рішень. На думку скаржника, вказані обставини підтверджені ухвалою Апеляційного суду міста Києва від 13 березня 2018 року у справі № _____________, якою скасовано вирок Голосіївського районного суду міста Києва від 7 листопада 2017 року (винесений суддею Рудиком І.В.) у вказаній справі з підстав ухвалення судового рішення незаконним складом суду.</w:t>
      </w:r>
    </w:p>
    <w:p>
      <w:pPr>
        <w:pStyle w:val="Normal"/>
        <w:ind w:firstLine="708"/>
        <w:jc w:val="both"/>
        <w:rPr>
          <w:sz w:val="28"/>
          <w:szCs w:val="28"/>
        </w:rPr>
      </w:pPr>
      <w:r>
        <w:rPr>
          <w:sz w:val="28"/>
          <w:szCs w:val="28"/>
        </w:rPr>
        <w:t>Крім того, скаржниця зазначає, що з 9 по 13 жовтня 2017 року суддя Рудик І.В. перебував на навчанні у Національній школі суддів України та не мав, на думку Фролової О.Г., повноважень розглядати справи, здійснювати правосуддя, що додатково свідчить про упередженість судді.</w:t>
      </w:r>
    </w:p>
    <w:p>
      <w:pPr>
        <w:pStyle w:val="Normal"/>
        <w:ind w:firstLine="708"/>
        <w:jc w:val="both"/>
        <w:rPr/>
      </w:pPr>
      <w:r>
        <w:rPr>
          <w:sz w:val="28"/>
          <w:szCs w:val="28"/>
        </w:rPr>
        <w:t>У наданих Вищій раді правосуддя поясненнях суддя Рудик І.В. зазначив, що вступ у справу представника потерпілого Фролової О.Г. не створив для нього реального чи потенційного конфлікту інтересів при розгляді кримінальної справи № _____________. Факт, що суддя Фролов М.О. працював в Голосіївському районному суді міста Києва, не свідчить про наявність у судді будь-якого інтересу чи зацікавленості в розгляді цієї кримінальної справи, оскільки під час спільної роботи між суддями Фроловим М.О. та Рудиком І.В. стосунки були виключно професійні, а не дружні чи неприязні. Після закінчення повноважень і подальшого звільнення судді Фролова М.О. з Голосіївського районного суду міста Києва суддя Рудик І.В. та громадянин Фролов М.О. не підтримували стосунки.</w:t>
      </w:r>
    </w:p>
    <w:p>
      <w:pPr>
        <w:pStyle w:val="Normal"/>
        <w:ind w:firstLine="708"/>
        <w:jc w:val="both"/>
        <w:rPr/>
      </w:pPr>
      <w:r>
        <w:rPr>
          <w:sz w:val="28"/>
          <w:szCs w:val="28"/>
        </w:rPr>
        <w:t xml:space="preserve">Крім того, суддя вказав, що із представником потерпілого – </w:t>
        <w:br/>
        <w:t>Фроловою О.Г. познайомився 11 вересня 2017 року під час судового засідання у кримінальній справі № _____________. Про те, що вона є дружиною колишнього колеги Фролова М.О., також дізнався від неї під час судового засідання.</w:t>
      </w:r>
    </w:p>
    <w:p>
      <w:pPr>
        <w:pStyle w:val="Normal"/>
        <w:ind w:firstLine="708"/>
        <w:jc w:val="both"/>
        <w:rPr>
          <w:sz w:val="28"/>
          <w:szCs w:val="28"/>
        </w:rPr>
      </w:pPr>
      <w:r>
        <w:rPr>
          <w:sz w:val="28"/>
          <w:szCs w:val="28"/>
        </w:rPr>
        <w:t>Суддя Рудик І.В. зазначив, що після судового засідання, яке відбулось 11 вересня 2017 року, сама представник для ознайомлення з матеріалами кримінальної справи жодного разу до суду не з’явилась.</w:t>
      </w:r>
    </w:p>
    <w:p>
      <w:pPr>
        <w:pStyle w:val="Normal"/>
        <w:ind w:firstLine="708"/>
        <w:jc w:val="both"/>
        <w:rPr>
          <w:sz w:val="28"/>
          <w:szCs w:val="28"/>
        </w:rPr>
      </w:pPr>
      <w:r>
        <w:rPr>
          <w:sz w:val="28"/>
          <w:szCs w:val="28"/>
        </w:rPr>
        <w:t>Таким чином, суддя вважає, що участь представника потерпілого – адвоката Фролової О.Г. в судовому розгляді вказаної кримінальної справи була зведена до звернення до суду із клопотаннями про ознайомлення з матеріалами справи (після задоволення яких представник жодного разу для ознайомлення не з’явилась), звернення до суду із клопотаннями про відкладення проведення судових засідань та звернення із численними заявами про відвід головуючого. Жодного іншого клопотання по суті розгляду справи чи подання нових доказів Фроловою О.Г. не подано. Рудик І.В. зазначив, що другий представник потерпілого – Гриценко І.І. постійно з’являвся до суду та здійснював представництво інтересів потерпілого, а тому були відсутні підстави для його відводу/самовідводу.</w:t>
      </w:r>
    </w:p>
    <w:p>
      <w:pPr>
        <w:pStyle w:val="Normal"/>
        <w:ind w:firstLine="708"/>
        <w:jc w:val="both"/>
        <w:rPr/>
      </w:pPr>
      <w:r>
        <w:rPr>
          <w:sz w:val="28"/>
          <w:szCs w:val="28"/>
        </w:rPr>
        <w:t xml:space="preserve">Стосовно тверджень скаржника про проведення судових засідань під час перебування на навчанні суддя Рудик І.В. повідомив, що в період із 9 по </w:t>
        <w:br/>
        <w:t>13 жовтня 2017 року він взяв участь у щорічному періодичному навчанні суддів з метою підвищення рівня кваліфікації. Цей захід організовано Національною школою суддів України, він відбувався в приміщенні актового залу Апеляційного суду міста Києва та у приміщенні Вищої кваліфікаційної комісії суддів України, тобто в межах міста, де він працює, без оформлення відповідного відрядження.</w:t>
      </w:r>
    </w:p>
    <w:p>
      <w:pPr>
        <w:pStyle w:val="Normal"/>
        <w:ind w:firstLine="708"/>
        <w:jc w:val="both"/>
        <w:rPr/>
      </w:pPr>
      <w:r>
        <w:rPr>
          <w:sz w:val="28"/>
          <w:szCs w:val="28"/>
        </w:rPr>
        <w:t>На думку Рудика І.В., твердження скаржника, що суддя не міг здійснювати правосуддя в цей період, є надуманими, оскільки вона посилається на приписи нормативних актів, а саме Положення про автоматизовану систему документообігу суду та Засад використання автоматизованої системи документообігу у Голосіївському районному суді міста Києва, які не містять відповідної заборони. Варто зазначити, що такої заборони також не містить будь-яка інша норма.</w:t>
      </w:r>
    </w:p>
    <w:p>
      <w:pPr>
        <w:pStyle w:val="Normal"/>
        <w:ind w:firstLine="708"/>
        <w:jc w:val="both"/>
        <w:rPr/>
      </w:pPr>
      <w:r>
        <w:rPr>
          <w:sz w:val="28"/>
          <w:szCs w:val="28"/>
        </w:rPr>
        <w:t>Розподіл судових справ та можливість судді здійснювати правосуддя не є тотожним і виключення судді під час автоматизованого розподілу судових справ не є безумовною забороною здійснювати правосуддя в тих справах, які перебувають у провадженні судді.</w:t>
      </w:r>
    </w:p>
    <w:p>
      <w:pPr>
        <w:pStyle w:val="Normal"/>
        <w:ind w:firstLine="708"/>
        <w:jc w:val="both"/>
        <w:rPr/>
      </w:pPr>
      <w:r>
        <w:rPr>
          <w:sz w:val="28"/>
          <w:szCs w:val="28"/>
        </w:rPr>
        <w:t xml:space="preserve">Факти, на які посилається скаржник, про виключення його як судді під час розподілу судових справ на підставі наказу виконувачем обов’язків голови суду від 15 вересня 2017 року йому не відомі, оскільки такий наказ до його відома не доводився. Не доводився до його відома також табель обліку використання робочого часу за вказаний період. </w:t>
      </w:r>
    </w:p>
    <w:p>
      <w:pPr>
        <w:pStyle w:val="Normal"/>
        <w:ind w:firstLine="708"/>
        <w:jc w:val="both"/>
        <w:rPr>
          <w:sz w:val="28"/>
          <w:szCs w:val="28"/>
        </w:rPr>
      </w:pPr>
      <w:r>
        <w:rPr>
          <w:sz w:val="28"/>
          <w:szCs w:val="28"/>
        </w:rPr>
        <w:t xml:space="preserve">За змістом КПК України 1960 року кожному гарантується право на справедливий розгляд та вирішення справи в розумні строки незалежним і неупередженим судом, створеним на підставі закону,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ind w:firstLine="708"/>
        <w:jc w:val="both"/>
        <w:rPr/>
      </w:pPr>
      <w:r>
        <w:rPr>
          <w:sz w:val="28"/>
          <w:szCs w:val="28"/>
        </w:rPr>
        <w:t>Відповідно до статті 54 КПК України 1960 року суддя не може брати участь в розгляді кримінальної справи, якщо він особисто або його родичі заінтересовані в результатах справи, при наявності інших обставин, які викликають сумнів в об’єктивності суду.</w:t>
      </w:r>
    </w:p>
    <w:p>
      <w:pPr>
        <w:pStyle w:val="Normal"/>
        <w:ind w:firstLine="708"/>
        <w:jc w:val="both"/>
        <w:rPr>
          <w:sz w:val="28"/>
          <w:szCs w:val="28"/>
        </w:rPr>
      </w:pPr>
      <w:r>
        <w:rPr>
          <w:sz w:val="28"/>
          <w:szCs w:val="28"/>
        </w:rPr>
        <w:t>Згідно зі до статтею 56 КПК України 1960 року за наявності обставин, передбачених статтями 54, 55 цього Кодексу, суддя зобов’язаний заявити самовідвід.</w:t>
      </w:r>
    </w:p>
    <w:p>
      <w:pPr>
        <w:pStyle w:val="Normal"/>
        <w:ind w:firstLine="708"/>
        <w:jc w:val="both"/>
        <w:rPr/>
      </w:pPr>
      <w:r>
        <w:rPr>
          <w:sz w:val="28"/>
          <w:szCs w:val="28"/>
        </w:rPr>
        <w:t>Будь-який суддя, в неупередженості якого є обґрунтований сумнів, повинен заявити самовідвід. Такого висновку дійшов Верховний Суд у постанові від 17 вересня 2019 року у справі № 277/599/15-к.</w:t>
      </w:r>
    </w:p>
    <w:p>
      <w:pPr>
        <w:pStyle w:val="Normal"/>
        <w:ind w:firstLine="708"/>
        <w:jc w:val="both"/>
        <w:rPr/>
      </w:pPr>
      <w:r>
        <w:rPr>
          <w:sz w:val="28"/>
          <w:szCs w:val="28"/>
        </w:rPr>
        <w:t>Вказаний висновок цілком відповідає правовим позиціям, висловленим у рішеннях Європейського суду з прав людини (далі – ЄСПЛ, Суд), який констатує в аналогічних випадках порушення пункту 1 статті 6 Конвенції. Зокрема, в рішенні «Де Куббер проти Бельгії» ЄСПЛ зазначив, що «навіть видимість може бути важливою», «правосуддя повинне не тільки чинитися, повинно бути також видно, що воно чиниться», тому будь-який суддя, щодо якого є обґрунтовані підстави побоюватися браку безсторонності, має бути відведений. Крім того, в рішенні ЄСПЛ «Мироненко і Мартенко проти України» зазначено, що згідно з усталеною практикою Суду наявність безсторонності має визначатися, для цілей пункту 1 статті 6 Конвенції, за допомогою суб’єктивного та об’єктивного критеріїв. За суб’єктивним критерієм оцінюється особисте переконання та поведінка конкретного судді, тобто чи виявляв суддя упередженість або безсторонність у цій справі. Відповідно до об’єктивного критерію визначається, з-поміж інших аспектів, чи забезпечував суд як такий та його склад відсутність будь-яких сумнівів у його безсторонності (рішення у справах «Фей проти Австрії» та «Веттштайн проти Швейцарії»). У кожній окремій справі слід визначити, чи мають стосунки, що розглядаються, такі природу та ступінь, що свідчать про те, що суд не є безстороннім (рішення у справі «Пуллар проти Сполученого Королівства»).</w:t>
      </w:r>
    </w:p>
    <w:p>
      <w:pPr>
        <w:pStyle w:val="Normal"/>
        <w:ind w:firstLine="708"/>
        <w:jc w:val="both"/>
        <w:rPr/>
      </w:pPr>
      <w:r>
        <w:rPr>
          <w:sz w:val="28"/>
          <w:szCs w:val="28"/>
        </w:rPr>
        <w:t>Системне тлумачення положень статті 106 Закону України «Про судоустрій і статус суддів», в якій йдеться про умисел та недбалість судді щодо деяких складів дисциплінарних проступків суддів (пункт 1 частини першої), дає підстави стверджувати, що наявність умислу та недбалості стосовно допущеного порушення як обов’язкової ознаки складу дисциплінарного проступку є обов’язковою умовою притягнення судді до дисциплінарної відповідальності. За відсутності вини притягнення судді до дисциплінарної відповідальності є явно непропорційним та таким, що суперечить принципу верховенства права (стаття 8 Конституції України).</w:t>
      </w:r>
    </w:p>
    <w:p>
      <w:pPr>
        <w:pStyle w:val="Normal"/>
        <w:ind w:firstLine="708"/>
        <w:jc w:val="both"/>
        <w:rPr/>
      </w:pPr>
      <w:r>
        <w:rPr>
          <w:sz w:val="28"/>
          <w:szCs w:val="28"/>
        </w:rPr>
        <w:t>Дисциплінарний орган повинен встановити, які дії вчинив суддя, здійснюючи правосуддя; як згідно із процесуальним законом має діяти суддя; які рішення має прийняти суддя, а на які встановлені обмеження чи заборона; чи діяв суддя відповідно до закону та відомчих нормативних документів і якщо вчинив інакше, то з яких причин, якими мотивами керувався. Встановлення кваліфікуючих фактичних обставин дисциплінарного правопорушення, вибір нормативних положень і співставлення фактичних передумов дисциплінарного проступку з вимогами закону, що встановлюють процедуру здійснення судочинства, норми поведінки судді, виявлення в діях судді невідповідності, відхилення від норми чи недотримання або інших негативних поведінкових факторів, зовнішнє вираження яких відображає ставлення судді до суті і характеру дій і дає можливість визначити, чи вчиняв ці дії суддя умисно або через недбалість, утворюють юридичну кваліфікацію фактичних взаємовідносин, формують обсяг та зміст (тіло) діяння. Встановлюються ознаки, що характеризують діяння як дисциплінарний проступок, його негативні наслідки і причинний зв’язок між ними, надається юридична оцінка проступку.</w:t>
      </w:r>
    </w:p>
    <w:p>
      <w:pPr>
        <w:pStyle w:val="Normal"/>
        <w:ind w:firstLine="708"/>
        <w:jc w:val="both"/>
        <w:rPr>
          <w:sz w:val="28"/>
          <w:szCs w:val="28"/>
        </w:rPr>
      </w:pPr>
      <w:r>
        <w:rPr>
          <w:sz w:val="28"/>
          <w:szCs w:val="28"/>
        </w:rPr>
        <w:t>Слід зазначити, що прояви суддівського свавілля необхідно відрізняти від добросовісної суддівської помилки, тобто помилки без ознак умислу або грубої недбалості. Добросовісність вказує на те, що суддя діяв сумлінно – з належним ставленням до своїх обов’язків встановив фактичні обставини, які підлягають правовій оцінці, оцінив докази та тлумачив закон, але припустився помилки, яка не була настільки очевидною й однозначною.</w:t>
      </w:r>
    </w:p>
    <w:p>
      <w:pPr>
        <w:pStyle w:val="Normal"/>
        <w:ind w:firstLine="708"/>
        <w:jc w:val="both"/>
        <w:rPr>
          <w:sz w:val="28"/>
          <w:szCs w:val="28"/>
        </w:rPr>
      </w:pPr>
      <w:r>
        <w:rPr>
          <w:sz w:val="28"/>
          <w:szCs w:val="28"/>
        </w:rPr>
        <w:t>Питання помилок щодо фактів і права, які начебто були допущені судом, не належать до компетенції Вищої ради правосуддя доти, поки такі помилки не вчинені умисно або внаслідок недбалості та/чи не порушують права і свободи, що захищаються Конвенцією про захист прав людини і основоположних свобод.</w:t>
      </w:r>
    </w:p>
    <w:p>
      <w:pPr>
        <w:pStyle w:val="Normal"/>
        <w:ind w:firstLine="708"/>
        <w:jc w:val="both"/>
        <w:rPr/>
      </w:pPr>
      <w:r>
        <w:rPr>
          <w:sz w:val="28"/>
          <w:szCs w:val="28"/>
        </w:rPr>
        <w:t xml:space="preserve">Дисциплінарна відповідальність суддів не може бути наслідком змісту їхніх рішень або вироків, включаючи відмінності в юридичному тлумаченні між судами; наслідком прикладів суддівських помилок чи критики суддів (пункт 25 Київських рекомендацій щодо незалежності судочинства у Східній Європі, на Південному Кавказі та у Центральній Азії (від 23–25 червня </w:t>
        <w:br/>
        <w:t>2010 року).</w:t>
      </w:r>
    </w:p>
    <w:p>
      <w:pPr>
        <w:pStyle w:val="Normal"/>
        <w:ind w:firstLine="708"/>
        <w:jc w:val="both"/>
        <w:rPr>
          <w:sz w:val="28"/>
          <w:szCs w:val="28"/>
        </w:rPr>
      </w:pPr>
      <w:r>
        <w:rPr>
          <w:sz w:val="28"/>
          <w:szCs w:val="28"/>
        </w:rPr>
        <w:t>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для того щоб виправдати дисциплінарне провадження, порушення має бути серйозним та кричущим.</w:t>
      </w:r>
    </w:p>
    <w:p>
      <w:pPr>
        <w:pStyle w:val="Normal"/>
        <w:ind w:firstLine="708"/>
        <w:jc w:val="both"/>
        <w:rPr>
          <w:sz w:val="28"/>
          <w:szCs w:val="28"/>
        </w:rPr>
      </w:pPr>
      <w:r>
        <w:rPr>
          <w:sz w:val="28"/>
          <w:szCs w:val="28"/>
        </w:rPr>
        <w:t>Жоден суддя не повинен 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 (пункт 22 Декларації щодо принципів незалежності судової влади, прийнятої Конференцією голів верховних судів країн Центральної та Східної Європи 14 жовтня 2015 року).</w:t>
      </w:r>
    </w:p>
    <w:p>
      <w:pPr>
        <w:pStyle w:val="Normal"/>
        <w:ind w:firstLine="708"/>
        <w:jc w:val="both"/>
        <w:rPr/>
      </w:pPr>
      <w:r>
        <w:rPr>
          <w:sz w:val="28"/>
          <w:szCs w:val="28"/>
        </w:rPr>
        <w:t>З матеріалів дисциплінарної справи та з пояснень судді Рудика І.В. встановлено, що під час вирішення питання про наявність підстав для відводу (самовідводу), а також розгляду справи під час його навчання у Національній школі суддів суддя Рудик І.В. допустив помилку, яка з огляду на обставини справи не мала характеру грубої, оскільки він не усвідомлював своєї помилки, не мав сумніву щодо правильності своїх дій, не передбачав можливості настання негативних (небезпечних) наслідків своєї поведінки (чи їх ненастання або відвернення у майбутньому) внаслідок невиправданої самовпевненості чи ігнорування очевидних, чітких і зрозумілих речей.</w:t>
      </w:r>
    </w:p>
    <w:p>
      <w:pPr>
        <w:pStyle w:val="Normal"/>
        <w:ind w:firstLine="708"/>
        <w:jc w:val="both"/>
        <w:rPr>
          <w:sz w:val="28"/>
          <w:szCs w:val="28"/>
        </w:rPr>
      </w:pPr>
      <w:r>
        <w:rPr>
          <w:sz w:val="28"/>
          <w:szCs w:val="28"/>
        </w:rPr>
        <w:t>Зазначені дії судді Рудика І.В. слід розцінювати як його власну правову позицію, власне розуміння положень процесуального законодавства та обставин, що мали місце у його житті, а отже, допущені ним порушення мали характер простої суддівської помилки, які усунуті судом апеляційної інстанції, тобто помилки без ознак умислу або грубої недбалості, що свідчить про відсутність у його діях одного з обов’язкових елементів складу дисциплінарного проступку, передбаченого підпунктом «д» пункту 1 частини першої статті 106 Закону України «Про судоустрій і статус суддів».</w:t>
      </w:r>
    </w:p>
    <w:p>
      <w:pPr>
        <w:pStyle w:val="Normal"/>
        <w:ind w:firstLine="708"/>
        <w:jc w:val="both"/>
        <w:rPr/>
      </w:pPr>
      <w:r>
        <w:rPr>
          <w:sz w:val="28"/>
          <w:szCs w:val="28"/>
        </w:rPr>
        <w:t xml:space="preserve">Крім того, з матеріалів дисциплінарної справи встановлено, що постановою Дарницького районного суду міста Києва від 22 січня 2018 року у справі № 753/22716/17 Рудика І.В. визнано винним у вчиненні адміністративного правопорушення, передбаченого частиною другою </w:t>
        <w:br/>
        <w:t xml:space="preserve">статті 172-7 Кодексу України про адміністративні правопорушення, та накладено на нього адміністративне стягнення у вигляді штрафу. </w:t>
      </w:r>
    </w:p>
    <w:p>
      <w:pPr>
        <w:pStyle w:val="Normal"/>
        <w:ind w:firstLine="708"/>
        <w:jc w:val="both"/>
        <w:rPr>
          <w:sz w:val="28"/>
          <w:szCs w:val="28"/>
        </w:rPr>
      </w:pPr>
      <w:r>
        <w:rPr>
          <w:sz w:val="28"/>
          <w:szCs w:val="28"/>
        </w:rPr>
        <w:t xml:space="preserve">При цьому постановою Апеляційного суду міста Києва від 25 травня 2018 року апеляційну скаргу Рудика І.В. задоволено, постанову Дарницького районного суду міста Києва від 22 січня 2018 року скасовано, провадження у справі щодо нього закрито на підставі пункту 1 статті 247 Кодексу України про адміністративні правопорушення у зв’язку з відсутністю в діях Рудика І.В. складу адміністративного правопорушення, передбаченого частиною другою статті 172-7 цього Кодексу, зокрема встановлено відсутність у діях судді </w:t>
        <w:br/>
        <w:t xml:space="preserve">Рудика І.В. конфлікту інтересів, зумовленого особистими, дружніми та іншими позаслужбовими стосунками із Фроловим М.О. та Фроловою О.Г. </w:t>
      </w:r>
    </w:p>
    <w:p>
      <w:pPr>
        <w:pStyle w:val="Normal"/>
        <w:ind w:firstLine="708"/>
        <w:jc w:val="both"/>
        <w:rPr>
          <w:sz w:val="28"/>
          <w:szCs w:val="28"/>
        </w:rPr>
      </w:pPr>
      <w:r>
        <w:rPr>
          <w:sz w:val="28"/>
          <w:szCs w:val="28"/>
        </w:rPr>
        <w:t xml:space="preserve">З огляду на наведене Друга Дисциплінарна палата Вищої ради правосуддя дійшла висновку, що у діях судді Рудика І.В. під час вирішення питання щодо наявності підстав відводу/самовідводу від розгляду справи </w:t>
        <w:br/>
        <w:t>№ _____________ відсутній склад дисциплінарного проступку, передбаченого підпунктом «д» пункту 1 частини першої статті 106 Закону України «Про судоустрій і статус суддів».</w:t>
      </w:r>
    </w:p>
    <w:p>
      <w:pPr>
        <w:pStyle w:val="Normal"/>
        <w:ind w:firstLine="708"/>
        <w:jc w:val="both"/>
        <w:rPr>
          <w:b/>
          <w:b/>
          <w:sz w:val="28"/>
          <w:szCs w:val="28"/>
        </w:rPr>
      </w:pPr>
      <w:r>
        <w:rPr>
          <w:b/>
          <w:sz w:val="28"/>
          <w:szCs w:val="28"/>
        </w:rPr>
        <w:t xml:space="preserve">Щодо доводів адвоката Фролової О.Г. про невнесення суддею </w:t>
        <w:br/>
        <w:t xml:space="preserve">Рудиком І.В. до протоколу судового засідання, що відбулось 11 вересня </w:t>
        <w:br/>
        <w:t>2017 року, її зауважень, неповідомлення суддею про вчинене корупційне правопорушення слід зазначити таке.</w:t>
      </w:r>
    </w:p>
    <w:p>
      <w:pPr>
        <w:pStyle w:val="Normal"/>
        <w:ind w:firstLine="708"/>
        <w:jc w:val="both"/>
        <w:rPr/>
      </w:pPr>
      <w:r>
        <w:rPr>
          <w:sz w:val="28"/>
          <w:szCs w:val="28"/>
        </w:rPr>
        <w:t>Відповідно до частини третьої статті 42 Закону України «Про Вищу раду правосуддя» дисциплінарне провадження включає попереднє вивчення матеріалів, що мають ознаки вчинення суддею дисциплінарного проступку, та прийняття рішення про відкриття дисциплінарної справи або відмову у її відкритті; розгляд дисциплінарної скарги та ухвалення рішення про притягнення або відмову в притягненні судді до дисциплінарної відповідальності.</w:t>
      </w:r>
    </w:p>
    <w:p>
      <w:pPr>
        <w:pStyle w:val="Normal"/>
        <w:ind w:firstLine="708"/>
        <w:jc w:val="both"/>
        <w:rPr>
          <w:sz w:val="28"/>
          <w:szCs w:val="28"/>
        </w:rPr>
      </w:pPr>
      <w:r>
        <w:rPr>
          <w:sz w:val="28"/>
          <w:szCs w:val="28"/>
        </w:rPr>
        <w:t>Згідно з пунктами 1, 4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та наявність підстав для залишення без розгляду дисциплінарної скарги чи відмови у відкритті дисциплінарної справи, а за відсутності підстав для залишення без розгляду та повернення дисциплінарної скарги – збирає у разі необхідності інформацію, документи, інші матеріали для перевірки викладених у скарзі обставин та складає вмотивований висновок з пропозицією про відкриття чи відмову у відкритті дисциплінарної справи.</w:t>
      </w:r>
    </w:p>
    <w:p>
      <w:pPr>
        <w:pStyle w:val="Normal"/>
        <w:ind w:firstLine="708"/>
        <w:jc w:val="both"/>
        <w:rPr/>
      </w:pPr>
      <w:r>
        <w:rPr>
          <w:sz w:val="28"/>
          <w:szCs w:val="28"/>
        </w:rPr>
        <w:t>Доводи, викладені у додаткових поясненнях скаржника, наданих після відкриття дисциплінарної справи, не можуть бути предметом перевірки в межах цього дисциплінарного провадження, оскільки не заявлялися у дисциплінарній скарзі та не були предметом попередньої перевірки на стадії вирішення питання про відкриття чи відмову у відкритті дисциплінарної справи, а тому їх необхідно залишити без розгляду.</w:t>
      </w:r>
    </w:p>
    <w:p>
      <w:pPr>
        <w:pStyle w:val="Normal"/>
        <w:ind w:firstLine="708"/>
        <w:jc w:val="both"/>
        <w:rPr/>
      </w:pPr>
      <w:r>
        <w:rPr>
          <w:b/>
          <w:sz w:val="28"/>
          <w:szCs w:val="28"/>
        </w:rPr>
        <w:t>Щодо скарги Генеральної прокуратури України слід зазначити таке.</w:t>
      </w:r>
    </w:p>
    <w:p>
      <w:pPr>
        <w:pStyle w:val="Normal"/>
        <w:ind w:firstLine="708"/>
        <w:jc w:val="both"/>
        <w:rPr/>
      </w:pPr>
      <w:r>
        <w:rPr>
          <w:sz w:val="28"/>
          <w:szCs w:val="28"/>
        </w:rPr>
        <w:t xml:space="preserve">До Голосіївського районного суду міста Києва 23 травня 2018 року надійшов протокол про адміністративне правопорушення серії БД № 118446 від 19 травня 2018 року, в якому зазначено, що 19 травня 2018 року о </w:t>
        <w:br/>
        <w:t xml:space="preserve">03:05 ОСОБА2, керуючи транспортним засобом поблизу будинку </w:t>
        <w:br/>
        <w:t>№ 46 на вулиці Великій Васильківській у місті Києві, здійснив розворот, перетнувши подвійну суцільну лінію дорожньої розмітки 1.3, чим порушив вимоги пункту 34 Правил дорожнього руху (далі – ПДР). Під час перевірки документів у ОСОБА2 було виявлено ознаки алкогольного сп’яніння, а саме: запах алкоголю з порожнини рота, нечітка вимова, порушена координація рухів.</w:t>
      </w:r>
    </w:p>
    <w:p>
      <w:pPr>
        <w:pStyle w:val="Normal"/>
        <w:ind w:firstLine="708"/>
        <w:jc w:val="both"/>
        <w:rPr/>
      </w:pPr>
      <w:r>
        <w:rPr>
          <w:sz w:val="28"/>
          <w:szCs w:val="28"/>
        </w:rPr>
        <w:t xml:space="preserve">До протоколу про адміністративне правопорушення були додані письмові пояснення свідків ОСОБА4 та ОСОБА5, які о 03:05 </w:t>
        <w:br/>
        <w:t>19 травня 2018 року засвідчили факт відмови ОСОБА2 від проходження перевірки в медичному закладі або за допомогою приладу «Драгер» у встановленому законом порядку з метою виявлення стану алкогольного сп’яніння.</w:t>
      </w:r>
    </w:p>
    <w:p>
      <w:pPr>
        <w:pStyle w:val="Normal"/>
        <w:ind w:firstLine="708"/>
        <w:jc w:val="both"/>
        <w:rPr/>
      </w:pPr>
      <w:r>
        <w:rPr>
          <w:sz w:val="28"/>
          <w:szCs w:val="28"/>
        </w:rPr>
        <w:t xml:space="preserve">Постановою судді Голосіївського районного суду міста Києва </w:t>
        <w:br/>
        <w:t>Рудика І.В. від 12 липня 2018 року ОСОБА2 визнано невинним у вчиненні адміністративного правопорушення, передбаченого частиною першою статті 130 Кодексу України про адміністративні правопорушення (далі – КУпАП). Справу про адміністративне правопорушення закрито у зв’язку з відсутністю складу адміністративного правопорушення.</w:t>
      </w:r>
    </w:p>
    <w:p>
      <w:pPr>
        <w:pStyle w:val="Normal"/>
        <w:ind w:firstLine="708"/>
        <w:jc w:val="both"/>
        <w:rPr/>
      </w:pPr>
      <w:r>
        <w:rPr>
          <w:sz w:val="28"/>
          <w:szCs w:val="28"/>
        </w:rPr>
        <w:t xml:space="preserve">У дисциплінарній скарзі Генеральної прокуратури України зазначено, що суддя Рудик І.В. у постанові зазначив, що до протоколу не долучено рапорти інспекторів патрульної поліції про обставини зупинки автомобіля, а підстави зупинки транспортного засобу, наведені у протоколі серії БД </w:t>
        <w:br/>
        <w:t>№ 118446, не підтверджуються жодним доказом, наданим суду, зокрема:</w:t>
      </w:r>
    </w:p>
    <w:p>
      <w:pPr>
        <w:pStyle w:val="Normal"/>
        <w:ind w:firstLine="708"/>
        <w:jc w:val="both"/>
        <w:rPr/>
      </w:pPr>
      <w:r>
        <w:rPr>
          <w:sz w:val="28"/>
          <w:szCs w:val="28"/>
        </w:rPr>
        <w:t>відсутні відомості про складання стосовно ОСОБА2 протоколу за порушення вимог підпункту 34.1.3 ПДР (перетин подвійної суцільної розмітки);</w:t>
      </w:r>
    </w:p>
    <w:p>
      <w:pPr>
        <w:pStyle w:val="Normal"/>
        <w:ind w:firstLine="708"/>
        <w:jc w:val="both"/>
        <w:rPr/>
      </w:pPr>
      <w:r>
        <w:rPr>
          <w:sz w:val="28"/>
          <w:szCs w:val="28"/>
        </w:rPr>
        <w:t>із переглянутого в судовому засіданні відеозапису 20180519092433000810 вбачається, що ОСОБА2 відмовився від огляду, оскільки не керував транспортним засобом.</w:t>
      </w:r>
    </w:p>
    <w:p>
      <w:pPr>
        <w:pStyle w:val="Normal"/>
        <w:ind w:firstLine="708"/>
        <w:jc w:val="both"/>
        <w:rPr/>
      </w:pPr>
      <w:r>
        <w:rPr>
          <w:sz w:val="28"/>
          <w:szCs w:val="28"/>
        </w:rPr>
        <w:t>Однак, на думку скаржника, суддя Рудик І.В. не навів мотивів, з яких вважав щирими і такими, що викликають довіру, пояснення зацікавленої особи – ОСОБА2, які нічим не підтверджувалися і суперечили матеріалам справи про адміністративне правопорушення.</w:t>
      </w:r>
    </w:p>
    <w:p>
      <w:pPr>
        <w:pStyle w:val="Normal"/>
        <w:ind w:firstLine="708"/>
        <w:jc w:val="both"/>
        <w:rPr/>
      </w:pPr>
      <w:r>
        <w:rPr>
          <w:sz w:val="28"/>
          <w:szCs w:val="28"/>
        </w:rPr>
        <w:t>Незважаючи на те, що статтею 251 КУпАП не передбачено долучення до протоколу будь-якого рапорту, суддя не навів мотивів, з яких він дійшов висновку, що протокол від 19 травня 2018 року серії БД № 118446 не міг бути використаний як доказ за відсутності рапорту поліцейського про обставини зупинки транспортного засобу. Зокрема, не констатував у постанові жодних можливих порушень, допущених у протоколі стосовно ОСОБА2, що давало б обґрунтовані підстави відхилити цей самостійний доказ.</w:t>
      </w:r>
    </w:p>
    <w:p>
      <w:pPr>
        <w:pStyle w:val="Normal"/>
        <w:ind w:firstLine="708"/>
        <w:jc w:val="both"/>
        <w:rPr/>
      </w:pPr>
      <w:r>
        <w:rPr>
          <w:sz w:val="28"/>
          <w:szCs w:val="28"/>
        </w:rPr>
        <w:t>Не вказав суддя і мотивів, з яких він вирішив не перевіряти достовірність пояснень ОСОБА2, хоча без виконання вимог статті 252 КУпАП щодо всебічної і об’єктивної їх перевірки неможливо було справедливо і безсторонньо розглянути справу. Зокрема, у постанові не наведено мотивів, з яких суддя не допитав поліцейських для усунення істотних суперечностей і не витребував з Управління патрульної поліції в місті Києві додаткову інформацію.</w:t>
      </w:r>
    </w:p>
    <w:p>
      <w:pPr>
        <w:pStyle w:val="Normal"/>
        <w:ind w:firstLine="708"/>
        <w:jc w:val="both"/>
        <w:rPr>
          <w:sz w:val="28"/>
          <w:szCs w:val="28"/>
        </w:rPr>
      </w:pPr>
      <w:r>
        <w:rPr>
          <w:sz w:val="28"/>
          <w:szCs w:val="28"/>
        </w:rPr>
        <w:t>У постанові не вказано, чи вживав суддя будь-яких заходів для з’ясування дійсних обставин зупинки транспортного засобу.</w:t>
      </w:r>
    </w:p>
    <w:p>
      <w:pPr>
        <w:pStyle w:val="Normal"/>
        <w:ind w:firstLine="708"/>
        <w:jc w:val="both"/>
        <w:rPr/>
      </w:pPr>
      <w:r>
        <w:rPr>
          <w:sz w:val="28"/>
          <w:szCs w:val="28"/>
        </w:rPr>
        <w:t>На думку скаржника, факт керування автомобілем саме ОСОБА2 об’єктивно підтверджується відеозаписом «20180519092005000805», долученим до скарги Генеральної прокуратури України (який також було долучено до протоколу про адміністративне правопорушення), з якого вбачається, що за кермом перебував ОСОБА2, який відразу після зупинки транспортного засобу не заперечував факту керування ним транспортним засобом. Однак суддя не вказав мотивів, з яких він дійшов висновку, що ОСОБА2 не керував транспортним засобом.</w:t>
      </w:r>
    </w:p>
    <w:p>
      <w:pPr>
        <w:pStyle w:val="Normal"/>
        <w:ind w:firstLine="708"/>
        <w:jc w:val="both"/>
        <w:rPr/>
      </w:pPr>
      <w:r>
        <w:rPr>
          <w:sz w:val="28"/>
          <w:szCs w:val="28"/>
        </w:rPr>
        <w:t>Як вбачається з постанови від 12 липня 2018 року, суддя Рудик І.В. переглянув відеозапис 20180519092433000810, на якому зафіксовано відмову ОСОБА2 від огляду на стан сп’яніння і його пояснення, що він нібито не керував автомобілем. Водночас відеозапис 20180519092433000810 містив відомості про наявність відеозапису 20180519092005000805, яким підтверджувалося, що автомобілем керував ОСОБА2.</w:t>
      </w:r>
    </w:p>
    <w:p>
      <w:pPr>
        <w:pStyle w:val="Normal"/>
        <w:ind w:firstLine="708"/>
        <w:jc w:val="both"/>
        <w:rPr>
          <w:sz w:val="28"/>
          <w:szCs w:val="28"/>
        </w:rPr>
      </w:pPr>
      <w:r>
        <w:rPr>
          <w:sz w:val="28"/>
          <w:szCs w:val="28"/>
        </w:rPr>
        <w:t>У постанові не вказано мотивів, з яких суддя не врахував зазначеного і не вказав, які заходи ним вжито до перегляду відеозапису 20180519092005000805 і чи вживалися такі заходи.</w:t>
      </w:r>
    </w:p>
    <w:p>
      <w:pPr>
        <w:pStyle w:val="Normal"/>
        <w:ind w:firstLine="708"/>
        <w:jc w:val="both"/>
        <w:rPr/>
      </w:pPr>
      <w:r>
        <w:rPr>
          <w:sz w:val="28"/>
          <w:szCs w:val="28"/>
        </w:rPr>
        <w:t>Ухвалюючи немотивовану постанову, суддя достовірно знав, що його рішення не буде переглядатися апеляційним судом, оскільки єдиною особою, яка відповідно до частини другої статті 294 КУпАП мала право на її оскарження, є ОСОБА2, який в оскарженні цієї постанови не зацікавлений.</w:t>
      </w:r>
    </w:p>
    <w:p>
      <w:pPr>
        <w:pStyle w:val="Normal"/>
        <w:ind w:firstLine="708"/>
        <w:jc w:val="both"/>
        <w:rPr>
          <w:sz w:val="28"/>
          <w:szCs w:val="28"/>
        </w:rPr>
      </w:pPr>
      <w:r>
        <w:rPr>
          <w:sz w:val="28"/>
          <w:szCs w:val="28"/>
        </w:rPr>
        <w:t>Крім того, скаржник звертає увагу на те, що суддя Рудик І.В. під час розгляду аналогічних справ за подібних обставин приймав рішення про визнання водіїв винними та притягнення їх до адміністративної відповідальності.</w:t>
      </w:r>
    </w:p>
    <w:p>
      <w:pPr>
        <w:pStyle w:val="Normal"/>
        <w:ind w:firstLine="708"/>
        <w:jc w:val="both"/>
        <w:rPr/>
      </w:pPr>
      <w:r>
        <w:rPr>
          <w:sz w:val="28"/>
          <w:szCs w:val="28"/>
        </w:rPr>
        <w:t>У своїх поясненнях суддя Голосіївського районного суду міста Києва Рудик І.В. зазначив, що, приймаючи таке рішення, виходив із такого.</w:t>
      </w:r>
    </w:p>
    <w:p>
      <w:pPr>
        <w:pStyle w:val="Normal"/>
        <w:ind w:firstLine="708"/>
        <w:jc w:val="both"/>
        <w:rPr/>
      </w:pPr>
      <w:r>
        <w:rPr>
          <w:sz w:val="28"/>
          <w:szCs w:val="28"/>
        </w:rPr>
        <w:t>На підтвердження зазначеної у протоколі БД № 118446 від 19 травня 2018 року інформації до суду було надано бланки пояснень двох свідків, а саме ОСОБА4 та ОСОБА5, і компакт-диск із двома відеофайлами. Будь-яких інших документів матеріали справи не містили.</w:t>
      </w:r>
    </w:p>
    <w:p>
      <w:pPr>
        <w:pStyle w:val="Normal"/>
        <w:ind w:firstLine="708"/>
        <w:jc w:val="both"/>
        <w:rPr/>
      </w:pPr>
      <w:r>
        <w:rPr>
          <w:sz w:val="28"/>
          <w:szCs w:val="28"/>
        </w:rPr>
        <w:t>Оскільки захисником у судових засіданнях порушувалось питання про відсутність доказів факту, що його підзахисний керував автомобілем, суддя в першу чергу дослідив матеріали з огляду на такий довід.</w:t>
      </w:r>
    </w:p>
    <w:p>
      <w:pPr>
        <w:pStyle w:val="Normal"/>
        <w:ind w:firstLine="708"/>
        <w:jc w:val="both"/>
        <w:rPr/>
      </w:pPr>
      <w:r>
        <w:rPr>
          <w:sz w:val="28"/>
          <w:szCs w:val="28"/>
        </w:rPr>
        <w:t>Як було встановлено суддею Рудиком І.В. в судових засіданнях, відповідно до тексту протоколу ОСОБА2, з-поміж іншого, інкриміновано вчинення порушення пункту 34.1.3. ПДР України, а саме перетин подвійної суцільної лінії. При цьому матеріали не містили рапортів інспекторів патрульної поліції про обставини зупинки автомобіля чи копії протоколу про адміністративне правопорушення, складеного на водія автомобіля, державний номерний знак _________, за порушення пункту 34.1.3 ПДР України.</w:t>
      </w:r>
    </w:p>
    <w:p>
      <w:pPr>
        <w:pStyle w:val="Normal"/>
        <w:ind w:firstLine="708"/>
        <w:jc w:val="both"/>
        <w:rPr/>
      </w:pPr>
      <w:r>
        <w:rPr>
          <w:sz w:val="28"/>
          <w:szCs w:val="28"/>
        </w:rPr>
        <w:t>Вивчені в судовому засіданні пояснення ОСОБА4 та ОСОБА5 не доводили факту керування ОСОБА2 автомобілем, оскільки містили інформацію про відмову ОСОБА2 у присутності свідків пройти огляд на стан сп’яніння.</w:t>
      </w:r>
    </w:p>
    <w:p>
      <w:pPr>
        <w:pStyle w:val="Normal"/>
        <w:ind w:firstLine="708"/>
        <w:jc w:val="both"/>
        <w:rPr/>
      </w:pPr>
      <w:r>
        <w:rPr>
          <w:sz w:val="28"/>
          <w:szCs w:val="28"/>
        </w:rPr>
        <w:t xml:space="preserve">Переглянуті в судовому засіданні відеозаписи 20180519092005000805 та 20180519092433000810 також не містили доказів факту керування </w:t>
        <w:br/>
        <w:t>ОСОБА2 автомобілем чи перетину ним подвійної суцільної лінії.</w:t>
      </w:r>
    </w:p>
    <w:p>
      <w:pPr>
        <w:pStyle w:val="Normal"/>
        <w:ind w:firstLine="708"/>
        <w:jc w:val="both"/>
        <w:rPr>
          <w:sz w:val="28"/>
          <w:szCs w:val="28"/>
        </w:rPr>
      </w:pPr>
      <w:r>
        <w:rPr>
          <w:sz w:val="28"/>
          <w:szCs w:val="28"/>
        </w:rPr>
        <w:t>Так, із першого відео вбачається, що ОСОБА2 знаходиться в автомобілі та надає інспектору документи для перевірки, після чого інспектор йде та сідає до службового автомобіля. При цьому, на відео не зафіксовано, що Климов Д.С. переміщається на автомобілі, чи докази працюючого двигуна.</w:t>
      </w:r>
    </w:p>
    <w:p>
      <w:pPr>
        <w:pStyle w:val="Normal"/>
        <w:ind w:firstLine="708"/>
        <w:jc w:val="both"/>
        <w:rPr/>
      </w:pPr>
      <w:r>
        <w:rPr>
          <w:sz w:val="28"/>
          <w:szCs w:val="28"/>
        </w:rPr>
        <w:t>При цьому суддя Рудик І.В. зазначив, хто вважається водієм та що саме вважається керуванням транспортним засобом. Так, згідно з пунктом 1.10 ПДР України водієм є особа, яка керує транспортним засобом.</w:t>
      </w:r>
    </w:p>
    <w:p>
      <w:pPr>
        <w:pStyle w:val="Normal"/>
        <w:ind w:firstLine="708"/>
        <w:jc w:val="both"/>
        <w:rPr/>
      </w:pPr>
      <w:r>
        <w:rPr>
          <w:sz w:val="28"/>
          <w:szCs w:val="28"/>
        </w:rPr>
        <w:t>Термін керування транспортним засобом законодавством не визначено, проте таке тлумачення є у постанові Пленуму Верховного Суду України від 23 грудня 2005 року № 14 «Про практику застосування судами України законодавства у справах про деякі злочини проти безпеки дорожнього руху та експлуатації транспорту, а також про адміністративні правопорушення на транспорті. Так, згідно із пунктом 27 цієї постанови керування транспортним засобом слід розуміти як виконання функцій водія під час руху такого засобу або інструктора-водія під час навчання учнів-водіїв, незалежно від того, керує особа транспортним засобом, який рухається своїм ходом чи за допомогою буксирування. Для притягнення до відповідальності за статтею 130 КУпАП не має значення, протягом якого часу особа, яка перебуває у стані сп’яніння чи під впливом лікарських препаратів, що знижують її увагу та швидкість реакції, керувала транспортним засобом. Правопорушення вважають закінченим з того моменту, коли він почав рухатись.</w:t>
      </w:r>
    </w:p>
    <w:p>
      <w:pPr>
        <w:pStyle w:val="Normal"/>
        <w:ind w:firstLine="708"/>
        <w:jc w:val="both"/>
        <w:rPr/>
      </w:pPr>
      <w:r>
        <w:rPr>
          <w:sz w:val="28"/>
          <w:szCs w:val="28"/>
        </w:rPr>
        <w:t>Отже, суддя Рудик І.В. вважає, що відео 20180519092005000805 не містило доказів керування ОСОБА2 транспортним засобом та не потребувало відображення у винесеній ним постанові.</w:t>
      </w:r>
    </w:p>
    <w:p>
      <w:pPr>
        <w:pStyle w:val="Normal"/>
        <w:ind w:firstLine="708"/>
        <w:jc w:val="both"/>
        <w:rPr/>
      </w:pPr>
      <w:r>
        <w:rPr>
          <w:sz w:val="28"/>
          <w:szCs w:val="28"/>
        </w:rPr>
        <w:t>З переглянутого у судовому засіданні відео 20180519092433000810 вбачалось, що ОСОБА2 відмовляється від проходження огляду на стан  сп’яніння через те, що він не може вважатись водієм, що кореспондувалось із поясненнями, наданими у судовому засіданні захисником ОСОБА2 – адвокатом Коханчуком С.С. стосовно обставин відмови від проходження огляду.</w:t>
      </w:r>
    </w:p>
    <w:p>
      <w:pPr>
        <w:pStyle w:val="Normal"/>
        <w:ind w:firstLine="708"/>
        <w:jc w:val="both"/>
        <w:rPr/>
      </w:pPr>
      <w:r>
        <w:rPr>
          <w:sz w:val="28"/>
          <w:szCs w:val="28"/>
        </w:rPr>
        <w:t>Надані стороною захисту докази, а саме довідки про відсутність у ОСОБА</w:t>
      </w:r>
      <w:r>
        <w:rPr>
          <w:sz w:val="28"/>
          <w:szCs w:val="28"/>
          <w:lang w:val="ru-RU"/>
        </w:rPr>
        <w:t>2</w:t>
      </w:r>
      <w:r>
        <w:rPr>
          <w:sz w:val="28"/>
          <w:szCs w:val="28"/>
        </w:rPr>
        <w:t xml:space="preserve"> стану сп’яніння, суддя Рудик І.В. до уваги не брав, оскільки ОСОБА</w:t>
      </w:r>
      <w:r>
        <w:rPr>
          <w:sz w:val="28"/>
          <w:szCs w:val="28"/>
          <w:lang w:val="ru-RU"/>
        </w:rPr>
        <w:t>2</w:t>
      </w:r>
      <w:r>
        <w:rPr>
          <w:sz w:val="28"/>
          <w:szCs w:val="28"/>
        </w:rPr>
        <w:t xml:space="preserve"> було інкриміновано відмову від проходження огляду на стан сп’яніння, а не керування транспортним засобом у стані сп’яніння, а тому вони не могли бути належним доказом.</w:t>
      </w:r>
    </w:p>
    <w:p>
      <w:pPr>
        <w:pStyle w:val="Normal"/>
        <w:ind w:firstLine="708"/>
        <w:jc w:val="both"/>
        <w:rPr/>
      </w:pPr>
      <w:r>
        <w:rPr>
          <w:sz w:val="28"/>
          <w:szCs w:val="28"/>
        </w:rPr>
        <w:t>Крім того, не взято суддею до уваги й пояснення ОСОБА6, яку опитав захисник та чиї письмові пояснення долучив до матеріалів справи, через незабезпечення явки свідка у судове засідання та відсутність можливості у суду її допитати.</w:t>
      </w:r>
    </w:p>
    <w:p>
      <w:pPr>
        <w:pStyle w:val="Normal"/>
        <w:ind w:firstLine="708"/>
        <w:jc w:val="both"/>
        <w:rPr/>
      </w:pPr>
      <w:r>
        <w:rPr>
          <w:sz w:val="28"/>
          <w:szCs w:val="28"/>
        </w:rPr>
        <w:t>У той самий час будь-яких інших доказів матеріали справи не містили, а тому суддя виходив із тих доказів, що були у матеріалах справи. При цьому вважав, що, розглянувши протокол про адміністративне правопорушення в межах висунутого звинувачення, дотримався принципів змагальності сторін та свободи в наданні ними суду своїх доказів і у доведенні перед судом їх переконливості, принципу диспозитивності, а саме, діючи в межах своїх повноважень та компетенції, вирішуючи лише ті питання, що винесені на його розгляд сторонами та віднесені до їх повноважень, зберігаючи об’єктивність та неупередженість, створив необхідні умови для реалізації сторонами їхніх процесуальних прав та виконання процесуальних обов’язків, функції звинувачення, захисту та судового розгляду не можуть покладатися на один і той самий орган.</w:t>
      </w:r>
    </w:p>
    <w:p>
      <w:pPr>
        <w:pStyle w:val="Normal"/>
        <w:ind w:firstLine="708"/>
        <w:jc w:val="both"/>
        <w:rPr/>
      </w:pPr>
      <w:r>
        <w:rPr>
          <w:sz w:val="28"/>
          <w:szCs w:val="28"/>
        </w:rPr>
        <w:t>Крім того, на думку судді, ним дотримано приписи статті 62 Конституції України, що обвинувачення не може ґрунтуватися на доказах, одержаних незаконним шляхом, а також на припущеннях. Усі сумніви щодо доведеності вини особи тлумачаться на її користь.</w:t>
      </w:r>
    </w:p>
    <w:p>
      <w:pPr>
        <w:pStyle w:val="Normal"/>
        <w:ind w:firstLine="708"/>
        <w:jc w:val="both"/>
        <w:rPr/>
      </w:pPr>
      <w:r>
        <w:rPr>
          <w:sz w:val="28"/>
          <w:szCs w:val="28"/>
        </w:rPr>
        <w:t xml:space="preserve">Постанова Голосіївського районного суду міста Києва від 12 липня </w:t>
        <w:br/>
        <w:t>2018 року, на думку судді Рудика І.В., відповідає приписам, встановленим статтею 283 КУпАП, оскільки містить найменування органу (прізвище, ім’я та по батькові, посада посадової особи), який виніс постанову; дату розгляду справи; відомості про особу, стосовно якої розглядається справа (прізвище, ім’я та по батькові (за наявності), дата народження, місце проживання чи перебування; опис обставин, установлених під час розгляду справи; зазначення нормативного акта, що передбачає відповідальність за таке адміністративне правопорушення, прийняте у справі рішення.</w:t>
      </w:r>
    </w:p>
    <w:p>
      <w:pPr>
        <w:pStyle w:val="Normal"/>
        <w:ind w:firstLine="708"/>
        <w:jc w:val="both"/>
        <w:rPr/>
      </w:pPr>
      <w:r>
        <w:rPr>
          <w:sz w:val="28"/>
          <w:szCs w:val="28"/>
        </w:rPr>
        <w:t>Щодо тверджень скаржника про зазначення чи незазначення окремих мотивів у постанові суддя звернув увагу, що керувався практикою Апеляційного суду міста Києва, який неодноразово у своїх рішеннях вказував на те, що невзяття до уваги доказу є правильним, якщо він не стосується справи або нічого не доводить.</w:t>
      </w:r>
    </w:p>
    <w:p>
      <w:pPr>
        <w:pStyle w:val="Normal"/>
        <w:ind w:firstLine="708"/>
        <w:jc w:val="both"/>
        <w:rPr/>
      </w:pPr>
      <w:r>
        <w:rPr>
          <w:sz w:val="28"/>
          <w:szCs w:val="28"/>
        </w:rPr>
        <w:t>Надаючи оцінку діям судді Рудика І.В., Друга Дисциплінарна палата Вищої ради правосуддя виходила з такого.</w:t>
      </w:r>
    </w:p>
    <w:p>
      <w:pPr>
        <w:pStyle w:val="Normal"/>
        <w:ind w:firstLine="708"/>
        <w:jc w:val="both"/>
        <w:rPr/>
      </w:pPr>
      <w:r>
        <w:rPr>
          <w:sz w:val="28"/>
          <w:szCs w:val="28"/>
        </w:rPr>
        <w:t>Згідно із частиною першою статті 130 КУпАП керування транспортними засобами особами в стані алкогольного, наркотичного чи іншого сп’яніння або під впливом лікарських препаратів, що знижують їх увагу та швидкість реакції, а також передача керування транспортним засобом особі, яка перебуває в стані такого сп’яніння чи під впливом таких лікарських препаратів, а так само відмова особи, яка керує транспортним засобом, від проходження відповідно до встановленого порядку огляду на стан алкогольного, наркотичного чи іншого сп’яніння або щодо вживання лікарських препаратів, що знижують увагу та швидкість реакції, тягнуть за собою накладення штрафу на водіїв у розмірі шестисот неоподатковуваних мінімумів доходів громадян з позбавленням права керування транспортними засобами на строк один рік і на інших осіб – накладення штрафу в розмірі шестисот неоподатковуваних мінімумів доходів громадян.</w:t>
      </w:r>
    </w:p>
    <w:p>
      <w:pPr>
        <w:pStyle w:val="Normal"/>
        <w:ind w:firstLine="708"/>
        <w:jc w:val="both"/>
        <w:rPr/>
      </w:pPr>
      <w:r>
        <w:rPr>
          <w:sz w:val="28"/>
          <w:szCs w:val="28"/>
        </w:rPr>
        <w:t>Завданнями провадження у справах про адміністративні правопорушення відповідно до статті 245 КУпАП є, зокрема, своєчасне, всебічне, повне і об’єктивне з’ясування обставин кожної справи, вирішення її в точній відповідності із законом, а крім того, виявлення причин та умов, що сприяють вчиненню адміністративних правопорушень, і запобігання правопорушенням, виховання громадян у дусі додержання законів, зміцнення законності.</w:t>
      </w:r>
    </w:p>
    <w:p>
      <w:pPr>
        <w:pStyle w:val="Normal"/>
        <w:ind w:firstLine="708"/>
        <w:jc w:val="both"/>
        <w:rPr/>
      </w:pPr>
      <w:r>
        <w:rPr>
          <w:sz w:val="28"/>
          <w:szCs w:val="28"/>
        </w:rPr>
        <w:t xml:space="preserve">За змістом статті 280 КУпАП орган (посадова особа) при розгляді справи про адміністративне правопорушення зобов’язаний з’ясувати: чи було вчинено адміністративне правопорушення, чи винна дана особа в його вчиненні, чи підлягає вона адміністративній відповідальності, чи є обставини, що пом’якшують і обтяжують відповідальність, чи заподіяно майнову шкоду, чи є підстави для передачі матеріалів про адміністративне правопорушення на розгляд громадської організації, трудового колективу, а також з’ясувати інші обставини, що мають значення для правильного вирішення справи. </w:t>
      </w:r>
    </w:p>
    <w:p>
      <w:pPr>
        <w:pStyle w:val="Normal"/>
        <w:ind w:firstLine="708"/>
        <w:jc w:val="both"/>
        <w:rPr/>
      </w:pPr>
      <w:r>
        <w:rPr>
          <w:sz w:val="28"/>
          <w:szCs w:val="28"/>
        </w:rPr>
        <w:t>Згідно із частиною першою статті 251 КУпАП доказами в справі про адміністративне правопорушення є будь-які фактичні дані, на основі яких у визначеному законом порядку орган (посадова особа) встановлює наявність чи відсутність адміністративного правопорушення, винність даної особи в його вчиненні та інші обставини, що мають значення для правильного вирішення справи. Ці дані встановлюються протоколом про адміністративне правопорушення, поясненнями особи, яка притягається до адміністративної відповідальності, потерпілих, свідків, висновком експерта, речовими доказами, показаннями технічних приладів та технічних засобів, що мають функції фото- і кінозйомки, відеозапису, у тому числі тими, що використовуються особою, яка притягається до адміністративної відповідальності, або свідками, а також працюючими в автоматичному режимі, чи засобів фото- і кінозйомки, відеозапису, у тому числі тими, що використовуються особою, яка притягається до адміністративної відповідальності, або свідками, а також працюючими в автоматичному режимі або в режимі фотозйомки (відеозапису), які використовуються при нагляді за виконанням правил, норм і стандартів, що стосуються забезпечення безпеки дорожнього руху та паркування транспортних засобів, актом огляду та тимчасового затримання транспортного засобу, протоколом про вилучення речей і документів, а також іншими документами.</w:t>
      </w:r>
    </w:p>
    <w:p>
      <w:pPr>
        <w:pStyle w:val="Normal"/>
        <w:ind w:firstLine="708"/>
        <w:jc w:val="both"/>
        <w:rPr/>
      </w:pPr>
      <w:r>
        <w:rPr>
          <w:sz w:val="28"/>
          <w:szCs w:val="28"/>
        </w:rPr>
        <w:t>За змістом статті 252 КУпАП орган (посадова особа) оцінює докази за своїм внутрішнім переконанням, що ґрунтується на всебічному, повному і об’єктивному дослідженні всіх обставин справи в їх сукупності, керуючись законом і правосвідомістю.</w:t>
      </w:r>
    </w:p>
    <w:p>
      <w:pPr>
        <w:pStyle w:val="Normal"/>
        <w:ind w:firstLine="708"/>
        <w:jc w:val="both"/>
        <w:rPr>
          <w:sz w:val="28"/>
          <w:szCs w:val="28"/>
        </w:rPr>
      </w:pPr>
      <w:r>
        <w:rPr>
          <w:sz w:val="28"/>
          <w:szCs w:val="28"/>
        </w:rPr>
        <w:t>Вмотивованість – це вимога до суду наводити письмово у рішенні судження, пояснення про наявність чи відсутність фактів, які є основою висновку суду. Це також пояснення суду, чому він виніс саме таке рішення, погодився з одними та відкинув інші доводи.</w:t>
      </w:r>
    </w:p>
    <w:p>
      <w:pPr>
        <w:pStyle w:val="Normal"/>
        <w:ind w:firstLine="708"/>
        <w:jc w:val="both"/>
        <w:rPr/>
      </w:pPr>
      <w:r>
        <w:rPr>
          <w:sz w:val="28"/>
          <w:szCs w:val="28"/>
        </w:rPr>
        <w:t>Відповідно до Висновку № 11 (2008) Консультативної ради європейських суддів щодо якості судових рішень (пункти 34–36, 40) судові рішення повинні, у принципі, бути обґрунтованими. Виклад підстав прийняття рішення не лише полегшує розуміння та сприяє визнанню сторонами суті рішення, а є насамперед гарантією проти свавілля. Суддя зобов’язаний вказати на доводи, що лежать в основі рішення й забезпечують його правомірність. Підстави прийняття рішення мають бути узгодженими, чіткими, недвозначними й несуперечливими. Вони повинні давати можливість читачеві простежити логіку міркувань, які привели суддю до ухваленого ним рішення. Виклад підстав для прийняття рішення не повинен неодмінно бути довгим, оскільки необхідно знайти належний баланс між стислістю та правильним розумінням ухваленого рішення.</w:t>
      </w:r>
    </w:p>
    <w:p>
      <w:pPr>
        <w:pStyle w:val="Normal"/>
        <w:ind w:firstLine="708"/>
        <w:jc w:val="both"/>
        <w:rPr>
          <w:sz w:val="28"/>
          <w:szCs w:val="28"/>
        </w:rPr>
      </w:pPr>
      <w:r>
        <w:rPr>
          <w:sz w:val="28"/>
          <w:szCs w:val="28"/>
        </w:rPr>
        <w:t>Як вказує Європейський суд з прав людини (далі – ЄСПЛ), пункт 1 статті 6 Конвенції зобов’язує суди вмотивовувати свої рішення, хоч це не може сприйматись як вимога надавати детальну відповідь на кожен аргумент. Межі цього обов’язку можуть бути різними залежно від характеру рішення. Крім того, необхідно брати до уваги, з-поміж іншого, різноманітність аргументів, які сторона може представити в суд, та відмінності, які існують у державах-учасницях, з огляду на положення законодавства, традиції, юридичні висновки, викладення та формулювання рішень.</w:t>
      </w:r>
    </w:p>
    <w:p>
      <w:pPr>
        <w:pStyle w:val="Normal"/>
        <w:ind w:firstLine="708"/>
        <w:jc w:val="both"/>
        <w:rPr>
          <w:sz w:val="28"/>
          <w:szCs w:val="28"/>
        </w:rPr>
      </w:pPr>
      <w:r>
        <w:rPr>
          <w:sz w:val="28"/>
          <w:szCs w:val="28"/>
        </w:rPr>
        <w:t xml:space="preserve">У пункті 58 рішення у справі «Серявін та інші проти України» ЄСПЛ повторює, що згідно з його усталеною практикою, яка відображає принцип, пов’язаний з належним здійсненням правосуддя, у рішеннях судів та інших органів з вирішення спорів мають бути належним чином зазначені підстави, на яких вони ґрунтуються. Хоча пункт 1 статті 6 Конвенції зобов’язує суди обґрунтовувати свої рішення, його не можна тлумачити як такий, що вимагає детальної відповіді на кожен аргумент. Міра, до якої суд має виконати обов’язок щодо обґрунтування рішення, може бути різною залежно від характеру рішення. Хоча національний суд має певну свободу розсуду щодо вибору аргументів у тій чи іншій справі та прийняття доказів на підтвердження позицій сторін, орган влади зобов’язаний виправдати свої дії, навівши обґрунтування своїх рішень. Ще одне призначення обґрунтованого рішення полягає в тому, щоб продемонструвати сторонам, що вони були почуті. </w:t>
      </w:r>
    </w:p>
    <w:p>
      <w:pPr>
        <w:pStyle w:val="Normal"/>
        <w:ind w:firstLine="708"/>
        <w:jc w:val="both"/>
        <w:rPr/>
      </w:pPr>
      <w:r>
        <w:rPr>
          <w:sz w:val="28"/>
          <w:szCs w:val="28"/>
        </w:rPr>
        <w:t>Тобто, щоб судове рішення вважалося належно мотивованим, недостатньо просто процитувати закон та перерахувати докази, надані сторонами. Важливо навести ті висновки, яких дійшов суд за результатами оцінки доказів, та знайти настільки вагомі й одночасно зрозумілі аргументи на користь прийнятого рішення, щоб вони переконали в законності й справедливості вирішення спору навіть ту сторону, яка в цьому спорі програла.</w:t>
      </w:r>
    </w:p>
    <w:p>
      <w:pPr>
        <w:pStyle w:val="Normal"/>
        <w:ind w:firstLine="708"/>
        <w:jc w:val="both"/>
        <w:rPr>
          <w:sz w:val="28"/>
          <w:szCs w:val="28"/>
        </w:rPr>
      </w:pPr>
      <w:r>
        <w:rPr>
          <w:sz w:val="28"/>
          <w:szCs w:val="28"/>
        </w:rPr>
        <w:t>Як вбачається з постанови Голосіївського районного суду міста Києва від 12 липня 2018 року, під час розгляду справи суддя Рудик І.В. дослідив такі докази: протокол про адміністративне правопорушення, акти медичного огляду, відеозапис 20180519092433000810.</w:t>
      </w:r>
    </w:p>
    <w:p>
      <w:pPr>
        <w:pStyle w:val="Normal"/>
        <w:ind w:firstLine="708"/>
        <w:jc w:val="both"/>
        <w:rPr>
          <w:sz w:val="28"/>
          <w:szCs w:val="28"/>
        </w:rPr>
      </w:pPr>
      <w:r>
        <w:rPr>
          <w:sz w:val="28"/>
          <w:szCs w:val="28"/>
        </w:rPr>
        <w:t>Під час розгляду дисциплінарної справи Другою Дисциплінарною палатою Вищої ради правосуддя встановлено, що суддя Рудик І.В. під час розгляду справи № 752/10386/18 проігнорував відеозапис 20180519092005000805, з якого вбачається, що саме ОСОБА2 керував автомобілем, тобто доказ, яким, на думку працівників поліції, підтверджена об’єктивна сторона вчиненого ОСОБА2 адміністративного правопорушення, передбаченого частиною першою статті 130 КУпАП.</w:t>
      </w:r>
    </w:p>
    <w:p>
      <w:pPr>
        <w:pStyle w:val="Normal"/>
        <w:ind w:firstLine="708"/>
        <w:jc w:val="both"/>
        <w:rPr>
          <w:sz w:val="28"/>
          <w:szCs w:val="28"/>
        </w:rPr>
      </w:pPr>
      <w:r>
        <w:rPr>
          <w:sz w:val="28"/>
          <w:szCs w:val="28"/>
        </w:rPr>
        <w:t>Надані суддею Рудиком І.В. пояснення не спростовують допущених ним порушень, оскільки постанова Голосіївського районного суду міста Києва від 12 липня 2018 року не містить мотивів відхилення відеозапису 20180519092005000805 як доказу у справі.</w:t>
      </w:r>
    </w:p>
    <w:p>
      <w:pPr>
        <w:pStyle w:val="Normal"/>
        <w:ind w:firstLine="708"/>
        <w:jc w:val="both"/>
        <w:rPr>
          <w:sz w:val="28"/>
          <w:szCs w:val="28"/>
        </w:rPr>
      </w:pPr>
      <w:r>
        <w:rPr>
          <w:sz w:val="28"/>
          <w:szCs w:val="28"/>
        </w:rPr>
        <w:t>Таким чином, незазначення суддею Рудиком І.В. в судовому рішенні мотивів, з яких він проігнорував відеозапис 20180519092005000805, свідчить про недотримання ним вимог статей 252, 280 КУпАП під час розгляду вказаної вище справи про адміністративне правопорушення.</w:t>
      </w:r>
    </w:p>
    <w:p>
      <w:pPr>
        <w:pStyle w:val="Normal"/>
        <w:ind w:firstLine="708"/>
        <w:jc w:val="both"/>
        <w:rPr>
          <w:sz w:val="28"/>
          <w:szCs w:val="28"/>
        </w:rPr>
      </w:pPr>
      <w:r>
        <w:rPr>
          <w:sz w:val="28"/>
          <w:szCs w:val="28"/>
        </w:rPr>
        <w:t>Зважаючи на порушення суддею Рудиком І.В. очевидних і зрозумілих за змістом вимог процесуального закону, Друга Дисциплінарна палата дійшла висновку, що допущені порушення не мають характеру простої суддівської помилки, а вказують на неналежне ставлення до службових обов’язків, а отже, вчинені внаслідок недбалості. При цьому будь-яких доказів умисності вчинення проступку під час розгляду дисциплінарної справи не встановлено.</w:t>
      </w:r>
    </w:p>
    <w:p>
      <w:pPr>
        <w:pStyle w:val="Normal"/>
        <w:ind w:firstLine="708"/>
        <w:jc w:val="both"/>
        <w:rPr>
          <w:sz w:val="28"/>
          <w:szCs w:val="28"/>
        </w:rPr>
      </w:pPr>
      <w:r>
        <w:rPr>
          <w:sz w:val="28"/>
          <w:szCs w:val="28"/>
        </w:rPr>
        <w:t>Водночас слід зазначити, що Другою Дисциплінарною палатою Вищої ради правосуддя не надавалась оцінка законності чи обґрунтованості судового рішення, а здійснювалась оцінка дій судді під час розгляду вказаної вище справи про адміністративні правопорушення.</w:t>
      </w:r>
    </w:p>
    <w:p>
      <w:pPr>
        <w:pStyle w:val="Normal"/>
        <w:ind w:firstLine="708"/>
        <w:jc w:val="both"/>
        <w:rPr/>
      </w:pPr>
      <w:r>
        <w:rPr>
          <w:sz w:val="28"/>
          <w:szCs w:val="28"/>
        </w:rPr>
        <w:t>Отже, встановлено, що у діях судді Голосіївського районного суду міста Києва Рудика І.В. під час розгляду справи № 752/10386/18 наявний склад дисциплінарного проступку, передбаченого підпунктом «б» пункту 1 частини першої статті 106 Закону України «Про судоустрій і статус суддів», а саме внаслідок недбалості незазначення в судовому рішенні мотивів прийняття або відхилення аргументів сторін щодо суті спору.</w:t>
      </w:r>
    </w:p>
    <w:p>
      <w:pPr>
        <w:pStyle w:val="Normal"/>
        <w:ind w:firstLine="708"/>
        <w:jc w:val="both"/>
        <w:rPr>
          <w:sz w:val="28"/>
          <w:szCs w:val="28"/>
        </w:rPr>
      </w:pPr>
      <w:r>
        <w:rPr>
          <w:sz w:val="28"/>
          <w:szCs w:val="28"/>
        </w:rPr>
        <w:t>При цьому у вказаних діях судді не встановлено ознак дисциплінарного проступку, передбаченого підпунктом «г» пункту 1 частини першої статті 106 Закону України «Про судоустрій і статус суддів».</w:t>
      </w:r>
    </w:p>
    <w:p>
      <w:pPr>
        <w:pStyle w:val="Normal"/>
        <w:spacing w:before="0" w:after="0"/>
        <w:ind w:firstLine="708"/>
        <w:contextualSpacing/>
        <w:jc w:val="both"/>
        <w:rPr>
          <w:sz w:val="28"/>
          <w:szCs w:val="28"/>
        </w:rPr>
      </w:pPr>
      <w:r>
        <w:rPr>
          <w:sz w:val="28"/>
          <w:szCs w:val="28"/>
        </w:rPr>
        <w:t xml:space="preserve">Отже, дії судді Рудика І.В. під час розгляду вказаних вище справ слід кваліфікувати як вчинені внаслідок недбалості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та незазначення в судовому рішенні мотивів прийняття або відхилення аргументів сторін щодо суті спору. </w:t>
      </w:r>
    </w:p>
    <w:p>
      <w:pPr>
        <w:pStyle w:val="Normal"/>
        <w:spacing w:before="0" w:after="0"/>
        <w:ind w:firstLine="708"/>
        <w:contextualSpacing/>
        <w:jc w:val="both"/>
        <w:rPr/>
      </w:pPr>
      <w:r>
        <w:rPr>
          <w:sz w:val="28"/>
          <w:szCs w:val="28"/>
        </w:rPr>
        <w:t>Таким чином, під час розгляду об’єднаної дисциплінарної справи Другою Дисциплінарною палатою Вищої ради правосуддя встановлено у діях судді Рудика І.В. склад дисциплінарних проступків, передбачених підпунктами «а», «б» пункту 1 частини першої статті 106 Закону України «Про судоустрій і статус суддів», що є підставою дисциплінарної відповідальності судді.</w:t>
      </w:r>
    </w:p>
    <w:p>
      <w:pPr>
        <w:pStyle w:val="Normal"/>
        <w:spacing w:before="0" w:after="0"/>
        <w:ind w:firstLine="708"/>
        <w:contextualSpacing/>
        <w:jc w:val="both"/>
        <w:rPr>
          <w:sz w:val="28"/>
          <w:szCs w:val="28"/>
        </w:rPr>
      </w:pPr>
      <w:r>
        <w:rPr>
          <w:sz w:val="28"/>
          <w:szCs w:val="28"/>
        </w:rPr>
        <w:t>Частиною другою статті 109 Закону України «Про судоустрій і статус суддів», частиною п’ятою статті 50 Закону України «Про Вищу раду правосуддя» передбачено, що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Normal"/>
        <w:spacing w:before="0" w:after="0"/>
        <w:ind w:firstLine="708"/>
        <w:contextualSpacing/>
        <w:jc w:val="both"/>
        <w:rPr>
          <w:sz w:val="28"/>
          <w:szCs w:val="28"/>
        </w:rPr>
      </w:pPr>
      <w:r>
        <w:rPr>
          <w:sz w:val="28"/>
          <w:szCs w:val="28"/>
        </w:rPr>
        <w:t xml:space="preserve">З рішення Другої Дисциплінарної палати Вищої ради правосуддя </w:t>
        <w:br/>
        <w:t>від 20 січня 2020 року № 122/2дп/15-20 вбачається, що згідно із характеристикою, наданою головою Голосіївського районного суду міста Києва Чередніченко  Н.П., суддя Рудик І.В. зарекомендував себе кваліфікованим працівником, який з відповідальністю ставиться до виконання своїх обов’язків, має досвід практичної роботи, вміє організовувати свою роботу, постійно працює над підвищенням свого професійного рівня. Майже всі справи, що розглядаються вказаним суддею, є складними.</w:t>
      </w:r>
    </w:p>
    <w:p>
      <w:pPr>
        <w:pStyle w:val="Normal"/>
        <w:spacing w:before="0" w:after="0"/>
        <w:ind w:firstLine="708"/>
        <w:contextualSpacing/>
        <w:jc w:val="both"/>
        <w:rPr/>
      </w:pPr>
      <w:r>
        <w:rPr>
          <w:sz w:val="28"/>
          <w:szCs w:val="28"/>
        </w:rPr>
        <w:t xml:space="preserve">Визначаючи вид стягнення, що має бути застосоване до судді </w:t>
        <w:br/>
        <w:t>Рудика І.В., Друга Дисциплінарна палата Вищої ради правосуддя  враховує позитивну характеристику судді, допущення ним проступків внаслідок недбалості, а також відсутність у нього непогашених дисциплінарних стягнень.</w:t>
      </w:r>
    </w:p>
    <w:p>
      <w:pPr>
        <w:pStyle w:val="Normal"/>
        <w:spacing w:before="0" w:after="0"/>
        <w:ind w:firstLine="708"/>
        <w:contextualSpacing/>
        <w:jc w:val="both"/>
        <w:rPr/>
      </w:pPr>
      <w:r>
        <w:rPr>
          <w:sz w:val="28"/>
          <w:szCs w:val="28"/>
        </w:rPr>
        <w:t xml:space="preserve">З огляду на наведене Друга Дисциплінарна палата Вищої ради правосуддя вважає пропорційним і достатнім застосування до судді дисциплінарного стягнення у виді догани з позбавленням права на отримання доплат до посадового окладу судді протягом одного місяця.  </w:t>
      </w:r>
    </w:p>
    <w:p>
      <w:pPr>
        <w:pStyle w:val="Normal"/>
        <w:spacing w:before="0" w:after="0"/>
        <w:ind w:firstLine="708"/>
        <w:contextualSpacing/>
        <w:jc w:val="both"/>
        <w:rPr/>
      </w:pPr>
      <w:r>
        <w:rPr>
          <w:sz w:val="28"/>
          <w:szCs w:val="28"/>
        </w:rPr>
        <w:t>Керуючись статтями 49, 50 Закону України «Про Вищу раду правосуддя», статтями 106, 109 Закону України «Про судоустрій і статус суддів», Друга Дисциплінарна палата Вищої ради правосуддя</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center"/>
        <w:rPr>
          <w:b/>
          <w:b/>
          <w:bCs/>
          <w:sz w:val="28"/>
          <w:szCs w:val="28"/>
        </w:rPr>
      </w:pPr>
      <w:r>
        <w:rPr>
          <w:b/>
          <w:bCs/>
          <w:sz w:val="28"/>
          <w:szCs w:val="28"/>
        </w:rPr>
        <w:t>вирішила:</w:t>
      </w:r>
    </w:p>
    <w:p>
      <w:pPr>
        <w:pStyle w:val="Normal"/>
        <w:spacing w:before="0" w:after="0"/>
        <w:ind w:firstLine="708"/>
        <w:contextualSpacing/>
        <w:jc w:val="both"/>
        <w:rPr>
          <w:b/>
          <w:b/>
          <w:bCs/>
          <w:sz w:val="28"/>
          <w:szCs w:val="28"/>
        </w:rPr>
      </w:pPr>
      <w:r>
        <w:rPr>
          <w:b/>
          <w:bCs/>
          <w:sz w:val="28"/>
          <w:szCs w:val="28"/>
        </w:rPr>
      </w:r>
    </w:p>
    <w:p>
      <w:pPr>
        <w:pStyle w:val="Normal"/>
        <w:spacing w:before="0" w:after="0"/>
        <w:contextualSpacing/>
        <w:jc w:val="both"/>
        <w:rPr>
          <w:sz w:val="28"/>
          <w:szCs w:val="28"/>
        </w:rPr>
      </w:pPr>
      <w:r>
        <w:rPr>
          <w:sz w:val="28"/>
          <w:szCs w:val="28"/>
        </w:rPr>
        <w:t>притягнути до дисциплінарної відповідальності суддю Голосіївського районного суду міста Києва Рудика Іларіона Валерійовича та застосувати до нього дисциплінарне стягнення у виді догани з позбавленням права на отримання доплат до посадового окладу судді протягом одного місяця.</w:t>
      </w:r>
    </w:p>
    <w:p>
      <w:pPr>
        <w:pStyle w:val="Normal"/>
        <w:spacing w:before="0" w:after="0"/>
        <w:ind w:firstLine="709"/>
        <w:contextualSpacing/>
        <w:jc w:val="both"/>
        <w:rPr>
          <w:sz w:val="28"/>
          <w:szCs w:val="28"/>
        </w:rPr>
      </w:pPr>
      <w:r>
        <w:rPr>
          <w:sz w:val="28"/>
          <w:szCs w:val="28"/>
        </w:rPr>
        <w:t>Надати скаржникам дозвіл на оскарження рішення Другої Дисциплінарної палати Вищої ради правосуддя.</w:t>
      </w:r>
    </w:p>
    <w:p>
      <w:pPr>
        <w:pStyle w:val="Normal"/>
        <w:spacing w:before="0" w:after="0"/>
        <w:ind w:firstLine="708"/>
        <w:contextualSpacing/>
        <w:jc w:val="both"/>
        <w:rPr/>
      </w:pPr>
      <w:r>
        <w:rPr>
          <w:sz w:val="28"/>
          <w:szCs w:val="28"/>
        </w:rPr>
        <w:t>Рішення Другої Дисциплінарної палати Вищої ради правосуддя може бути оскаржене до Вищої ради правосуддя не пізніше тридцяти днів із дня його ухвалення.</w:t>
      </w:r>
    </w:p>
    <w:p>
      <w:pPr>
        <w:pStyle w:val="Normal"/>
        <w:spacing w:before="0" w:after="0"/>
        <w:ind w:firstLine="708"/>
        <w:contextualSpacing/>
        <w:jc w:val="both"/>
        <w:rPr>
          <w:sz w:val="28"/>
          <w:szCs w:val="28"/>
        </w:rPr>
      </w:pPr>
      <w:r>
        <w:rPr>
          <w:sz w:val="28"/>
          <w:szCs w:val="28"/>
        </w:rPr>
      </w:r>
    </w:p>
    <w:p>
      <w:pPr>
        <w:pStyle w:val="Normal"/>
        <w:spacing w:lineRule="atLeast" w:line="100"/>
        <w:jc w:val="both"/>
        <w:rPr>
          <w:b/>
          <w:b/>
          <w:sz w:val="28"/>
          <w:szCs w:val="28"/>
        </w:rPr>
      </w:pPr>
      <w:r>
        <w:rPr>
          <w:b/>
          <w:sz w:val="28"/>
          <w:szCs w:val="28"/>
        </w:rPr>
        <w:t xml:space="preserve">Головуючий на засіданні </w:t>
      </w:r>
    </w:p>
    <w:p>
      <w:pPr>
        <w:pStyle w:val="Normal"/>
        <w:spacing w:lineRule="atLeast" w:line="100"/>
        <w:jc w:val="both"/>
        <w:rPr>
          <w:b/>
          <w:b/>
          <w:sz w:val="28"/>
          <w:szCs w:val="28"/>
        </w:rPr>
      </w:pPr>
      <w:r>
        <w:rPr>
          <w:b/>
          <w:sz w:val="28"/>
          <w:szCs w:val="28"/>
        </w:rPr>
        <w:t xml:space="preserve">Другої Дисциплінарної палати </w:t>
      </w:r>
    </w:p>
    <w:p>
      <w:pPr>
        <w:pStyle w:val="Normal"/>
        <w:spacing w:lineRule="atLeast" w:line="100"/>
        <w:jc w:val="both"/>
        <w:rPr/>
      </w:pPr>
      <w:r>
        <w:rPr>
          <w:b/>
          <w:sz w:val="28"/>
          <w:szCs w:val="28"/>
        </w:rPr>
        <w:t xml:space="preserve">Вищої ради правосуддя </w:t>
        <w:tab/>
        <w:tab/>
        <w:tab/>
        <w:tab/>
        <w:tab/>
        <w:t xml:space="preserve">    </w:t>
        <w:tab/>
        <w:t xml:space="preserve">  В.К. Грищук  </w:t>
      </w:r>
    </w:p>
    <w:p>
      <w:pPr>
        <w:pStyle w:val="Normal"/>
        <w:spacing w:lineRule="atLeast" w:line="100"/>
        <w:jc w:val="both"/>
        <w:rPr>
          <w:b/>
          <w:b/>
          <w:sz w:val="28"/>
          <w:szCs w:val="28"/>
        </w:rPr>
      </w:pPr>
      <w:r>
        <w:rPr>
          <w:b/>
          <w:sz w:val="28"/>
          <w:szCs w:val="28"/>
        </w:rPr>
      </w:r>
    </w:p>
    <w:p>
      <w:pPr>
        <w:pStyle w:val="Normal"/>
        <w:spacing w:lineRule="atLeast" w:line="100"/>
        <w:jc w:val="both"/>
        <w:rPr>
          <w:b/>
          <w:b/>
          <w:sz w:val="28"/>
          <w:szCs w:val="28"/>
        </w:rPr>
      </w:pPr>
      <w:r>
        <w:rPr>
          <w:b/>
          <w:sz w:val="28"/>
          <w:szCs w:val="28"/>
        </w:rPr>
        <w:t xml:space="preserve">Член Другої Дисциплінарної </w:t>
      </w:r>
    </w:p>
    <w:p>
      <w:pPr>
        <w:pStyle w:val="Normal"/>
        <w:jc w:val="both"/>
        <w:rPr>
          <w:b/>
          <w:b/>
          <w:sz w:val="28"/>
          <w:szCs w:val="28"/>
        </w:rPr>
      </w:pPr>
      <w:r>
        <w:rPr>
          <w:b/>
          <w:sz w:val="28"/>
          <w:szCs w:val="28"/>
        </w:rPr>
        <w:t xml:space="preserve">палати Вищої ради правосуддя </w:t>
        <w:tab/>
        <w:tab/>
        <w:tab/>
        <w:tab/>
        <w:t xml:space="preserve">   </w:t>
        <w:tab/>
        <w:t xml:space="preserve">  О.Є. Блажівська</w:t>
      </w:r>
    </w:p>
    <w:p>
      <w:pPr>
        <w:pStyle w:val="Normal"/>
        <w:jc w:val="both"/>
        <w:rPr>
          <w:b/>
          <w:b/>
          <w:sz w:val="28"/>
          <w:szCs w:val="28"/>
        </w:rPr>
      </w:pPr>
      <w:r>
        <w:rPr>
          <w:b/>
          <w:sz w:val="28"/>
          <w:szCs w:val="28"/>
        </w:rPr>
      </w:r>
    </w:p>
    <w:p>
      <w:pPr>
        <w:pStyle w:val="Normal"/>
        <w:spacing w:lineRule="atLeast" w:line="100"/>
        <w:jc w:val="both"/>
        <w:rPr>
          <w:b/>
          <w:b/>
          <w:sz w:val="28"/>
          <w:szCs w:val="28"/>
        </w:rPr>
      </w:pPr>
      <w:r>
        <w:rPr>
          <w:b/>
          <w:sz w:val="28"/>
          <w:szCs w:val="28"/>
        </w:rPr>
        <w:t xml:space="preserve">Член Третьої Дисциплінарної </w:t>
      </w:r>
    </w:p>
    <w:p>
      <w:pPr>
        <w:pStyle w:val="Normal"/>
        <w:jc w:val="both"/>
        <w:rPr/>
      </w:pPr>
      <w:r>
        <w:rPr>
          <w:b/>
          <w:sz w:val="28"/>
          <w:szCs w:val="28"/>
        </w:rPr>
        <w:t xml:space="preserve">палати Вищої ради правосуддя </w:t>
        <w:tab/>
        <w:tab/>
        <w:tab/>
        <w:tab/>
        <w:t xml:space="preserve">     </w:t>
        <w:tab/>
        <w:t xml:space="preserve">  Л.Б. Іван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ab/>
        <w:tab/>
        <w:tab/>
        <w:tab/>
        <w:tab/>
        <w:t xml:space="preserve">   </w:t>
      </w:r>
    </w:p>
    <w:p>
      <w:pPr>
        <w:pStyle w:val="Normal"/>
        <w:ind w:left="6372" w:hanging="0"/>
        <w:jc w:val="both"/>
        <w:rPr>
          <w:b/>
          <w:b/>
          <w:sz w:val="28"/>
          <w:szCs w:val="28"/>
        </w:rPr>
      </w:pPr>
      <w:r>
        <w:rPr>
          <w:rFonts w:eastAsia="Times New Roman"/>
          <w:b/>
          <w:sz w:val="28"/>
          <w:szCs w:val="28"/>
        </w:rPr>
        <w:t xml:space="preserve">     </w:t>
      </w:r>
    </w:p>
    <w:p>
      <w:pPr>
        <w:pStyle w:val="Normal"/>
        <w:jc w:val="both"/>
        <w:rPr>
          <w:b/>
          <w:b/>
          <w:sz w:val="28"/>
          <w:szCs w:val="28"/>
        </w:rPr>
      </w:pPr>
      <w:r>
        <w:rPr>
          <w:b/>
          <w:sz w:val="28"/>
          <w:szCs w:val="28"/>
        </w:rPr>
      </w:r>
    </w:p>
    <w:sectPr>
      <w:headerReference w:type="default" r:id="rId3"/>
      <w:headerReference w:type="first" r:id="rId4"/>
      <w:type w:val="nextPage"/>
      <w:pgSz w:w="11906" w:h="16838"/>
      <w:pgMar w:left="1701" w:right="737" w:gutter="0" w:header="426"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Style14">
    <w:name w:val="Шрифт абзацу за промовчанням"/>
    <w:qFormat/>
    <w:rPr/>
  </w:style>
  <w:style w:type="character" w:styleId="Style15">
    <w:name w:val="Текст у виносці Знак"/>
    <w:qFormat/>
    <w:rPr>
      <w:rFonts w:ascii="Tahoma" w:hAnsi="Tahoma" w:eastAsia="Calibri" w:cs="Tahoma"/>
      <w:sz w:val="16"/>
      <w:szCs w:val="16"/>
    </w:rPr>
  </w:style>
  <w:style w:type="character" w:styleId="HTML">
    <w:name w:val="Стандартний HTML Знак"/>
    <w:qFormat/>
    <w:rPr>
      <w:rFonts w:ascii="Courier New" w:hAnsi="Courier New" w:eastAsia="Times New Roman" w:cs="Times New Roman"/>
      <w:sz w:val="20"/>
      <w:szCs w:val="20"/>
    </w:rPr>
  </w:style>
  <w:style w:type="character" w:styleId="FontStyle11">
    <w:name w:val="Font Style11"/>
    <w:qFormat/>
    <w:rPr>
      <w:rFonts w:ascii="Times New Roman" w:hAnsi="Times New Roman" w:cs="Times New Roman"/>
      <w:sz w:val="26"/>
    </w:rPr>
  </w:style>
  <w:style w:type="character" w:styleId="FontStyle22">
    <w:name w:val="Font Style22"/>
    <w:qFormat/>
    <w:rPr>
      <w:rFonts w:ascii="Times New Roman" w:hAnsi="Times New Roman" w:cs="Times New Roman"/>
      <w:sz w:val="26"/>
    </w:rPr>
  </w:style>
  <w:style w:type="character" w:styleId="FontStyle23">
    <w:name w:val="Font Style23"/>
    <w:qFormat/>
    <w:rPr>
      <w:rFonts w:ascii="Times New Roman" w:hAnsi="Times New Roman" w:cs="Times New Roman"/>
      <w:b/>
      <w:sz w:val="24"/>
    </w:rPr>
  </w:style>
  <w:style w:type="character" w:styleId="Bannerdoc">
    <w:name w:val="banner_doc"/>
    <w:basedOn w:val="Style14"/>
    <w:qFormat/>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6">
    <w:name w:val="Верхній колонтитул Знак"/>
    <w:qFormat/>
    <w:rPr>
      <w:rFonts w:eastAsia="Calibri" w:cs="Times New Roman"/>
      <w:sz w:val="24"/>
      <w:szCs w:val="24"/>
    </w:rPr>
  </w:style>
  <w:style w:type="character" w:styleId="Style17">
    <w:name w:val="Нижній колонтитул Знак"/>
    <w:qFormat/>
    <w:rPr>
      <w:rFonts w:eastAsia="Calibri" w:cs="Times New Roman"/>
      <w:sz w:val="24"/>
      <w:szCs w:val="24"/>
    </w:rPr>
  </w:style>
  <w:style w:type="character" w:styleId="Rvts0">
    <w:name w:val="rvts0"/>
    <w:basedOn w:val="Style14"/>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8">
    <w:name w:val="Основной текст_"/>
    <w:qFormat/>
    <w:rPr>
      <w:shd w:fill="FFFFFF" w:val="clear"/>
    </w:rPr>
  </w:style>
  <w:style w:type="character" w:styleId="Style19">
    <w:name w:val="Основний текст_"/>
    <w:qFormat/>
    <w:rPr>
      <w:rFonts w:eastAsia="Times New Roman" w:cs="Times New Roman"/>
      <w:sz w:val="21"/>
      <w:szCs w:val="21"/>
      <w:shd w:fill="FFFFFF" w:val="clear"/>
    </w:rPr>
  </w:style>
  <w:style w:type="character" w:styleId="16pt">
    <w:name w:val="Основний текст + 16 pt;Курсив"/>
    <w:qFormat/>
    <w:rPr>
      <w:rFonts w:eastAsia="Times New Roman" w:cs="Times New Roman"/>
      <w:i/>
      <w:iCs/>
      <w:color w:val="000000"/>
      <w:spacing w:val="0"/>
      <w:w w:val="100"/>
      <w:position w:val="0"/>
      <w:sz w:val="32"/>
      <w:sz w:val="32"/>
      <w:szCs w:val="32"/>
      <w:shd w:fill="FFFFFF" w:val="clear"/>
      <w:vertAlign w:val="baseline"/>
      <w:lang w:val="uk-UA" w:bidi="uk-UA"/>
    </w:rPr>
  </w:style>
  <w:style w:type="character" w:styleId="Rvts9">
    <w:name w:val="rvts9"/>
    <w:basedOn w:val="Style14"/>
    <w:qFormat/>
    <w:rPr/>
  </w:style>
  <w:style w:type="character" w:styleId="Style20">
    <w:name w:val="Основний текст +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shd w:fill="FFFFFF" w:val="clear"/>
      <w:vertAlign w:val="baseline"/>
      <w:lang w:val="uk-UA" w:bidi="uk-UA"/>
    </w:rPr>
  </w:style>
  <w:style w:type="character" w:styleId="Style21">
    <w:name w:val="Основний текст Знак"/>
    <w:qFormat/>
    <w:rPr/>
  </w:style>
  <w:style w:type="character" w:styleId="1">
    <w:name w:val="Основний текст Знак1"/>
    <w:qFormat/>
    <w:rPr>
      <w:rFonts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cs="Times New Roman"/>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у виносці"/>
    <w:basedOn w:val="Normal"/>
    <w:qFormat/>
    <w:pPr/>
    <w:rPr>
      <w:rFonts w:ascii="Tahoma" w:hAnsi="Tahoma" w:cs="Tahoma"/>
      <w:sz w:val="16"/>
      <w:szCs w:val="16"/>
    </w:rPr>
  </w:style>
  <w:style w:type="paragraph" w:styleId="HTML1">
    <w:name w:val="Стандартний HTML"/>
    <w:basedOn w:val="Normal"/>
    <w:qFormat/>
    <w:pPr/>
    <w:rPr>
      <w:rFonts w:ascii="Courier New" w:hAnsi="Courier New" w:eastAsia="Times New Roman" w:cs="Courier New"/>
      <w:sz w:val="20"/>
      <w:szCs w:val="20"/>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bidi="hi-IN"/>
    </w:rPr>
  </w:style>
  <w:style w:type="paragraph" w:styleId="Style23">
    <w:name w:val="Абзац списку"/>
    <w:basedOn w:val="Normal"/>
    <w:qFormat/>
    <w:pPr>
      <w:spacing w:lineRule="auto" w:line="276" w:before="0" w:after="200"/>
      <w:ind w:left="720" w:hanging="0"/>
      <w:contextualSpacing/>
    </w:pPr>
    <w:rPr>
      <w:rFonts w:cs="Calibri"/>
      <w:sz w:val="28"/>
      <w:szCs w:val="22"/>
    </w:rPr>
  </w:style>
  <w:style w:type="paragraph" w:styleId="Style98">
    <w:name w:val="Style98"/>
    <w:basedOn w:val="Normal"/>
    <w:qFormat/>
    <w:pPr>
      <w:widowControl w:val="false"/>
      <w:suppressAutoHyphens w:val="true"/>
      <w:spacing w:lineRule="exact" w:line="320"/>
      <w:ind w:firstLine="542"/>
      <w:jc w:val="both"/>
    </w:pPr>
    <w:rPr>
      <w:rFonts w:eastAsia="Times New Roman"/>
      <w:kern w:val="2"/>
      <w:sz w:val="28"/>
      <w:szCs w:val="28"/>
    </w:rPr>
  </w:style>
  <w:style w:type="paragraph" w:styleId="2">
    <w:name w:val="Основной текст (2)"/>
    <w:basedOn w:val="Normal"/>
    <w:qFormat/>
    <w:pPr>
      <w:widowControl w:val="false"/>
      <w:shd w:fill="FFFFFF" w:val="clear"/>
      <w:suppressAutoHyphens w:val="true"/>
      <w:spacing w:lineRule="atLeast" w:line="240" w:before="0" w:after="1020"/>
      <w:jc w:val="center"/>
    </w:pPr>
    <w:rPr>
      <w:rFonts w:ascii="Calibri" w:hAnsi="Calibri" w:cs="Calibri"/>
      <w:b/>
      <w:bCs/>
      <w:kern w:val="2"/>
      <w:sz w:val="26"/>
      <w:szCs w:val="26"/>
      <w:lang w:val="ru-RU"/>
    </w:rPr>
  </w:style>
  <w:style w:type="paragraph" w:styleId="Rvps2">
    <w:name w:val="rvps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12">
    <w:name w:val="Основной текст1"/>
    <w:basedOn w:val="Normal"/>
    <w:qFormat/>
    <w:pPr>
      <w:widowControl w:val="false"/>
      <w:shd w:fill="FFFFFF" w:val="clear"/>
      <w:spacing w:lineRule="exact" w:line="328" w:before="1020" w:after="300"/>
      <w:jc w:val="both"/>
    </w:pPr>
    <w:rPr>
      <w:sz w:val="20"/>
      <w:szCs w:val="20"/>
      <w:shd w:fill="FFFFFF" w:val="clear"/>
      <w:lang w:val="en-US"/>
    </w:rPr>
  </w:style>
  <w:style w:type="paragraph" w:styleId="13">
    <w:name w:val="Основний текст1"/>
    <w:basedOn w:val="Normal"/>
    <w:qFormat/>
    <w:pPr>
      <w:widowControl w:val="false"/>
      <w:shd w:fill="FFFFFF" w:val="clear"/>
      <w:spacing w:lineRule="atLeast" w:line="0" w:before="240" w:after="60"/>
      <w:jc w:val="both"/>
    </w:pPr>
    <w:rPr>
      <w:rFonts w:eastAsia="Times New Roman"/>
      <w:sz w:val="21"/>
      <w:szCs w:val="21"/>
    </w:rPr>
  </w:style>
  <w:style w:type="paragraph" w:styleId="Style25">
    <w:name w:val="Звичайний (веб)"/>
    <w:basedOn w:val="Normal"/>
    <w:qFormat/>
    <w:pPr>
      <w:spacing w:before="280" w:after="280"/>
    </w:pPr>
    <w:rPr>
      <w:rFonts w:eastAsia="Times New Roman"/>
      <w:lang w:val="ru-RU"/>
    </w:rPr>
  </w:style>
  <w:style w:type="paragraph" w:styleId="WW1">
    <w:name w:val="WW-Основний текст1"/>
    <w:basedOn w:val="Normal"/>
    <w:qFormat/>
    <w:pPr>
      <w:widowControl w:val="false"/>
      <w:shd w:fill="FFFFFF" w:val="clear"/>
      <w:spacing w:lineRule="exact" w:line="274"/>
      <w:jc w:val="both"/>
    </w:pPr>
    <w:rPr>
      <w:rFonts w:eastAsia="Times New Roman"/>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9:27:00Z</dcterms:created>
  <dc:creator>Анна Мороз (VRU-107KABINET - a.moroz)</dc:creator>
  <dc:description/>
  <cp:keywords/>
  <dc:language>en-US</dc:language>
  <cp:lastModifiedBy>Максим Кругліков (VRU-2GAMEMAX-50 - m.kruglikov)</cp:lastModifiedBy>
  <cp:lastPrinted>2020-12-07T08:58:00Z</cp:lastPrinted>
  <dcterms:modified xsi:type="dcterms:W3CDTF">2020-12-08T10:07:00Z</dcterms:modified>
  <cp:revision>20</cp:revision>
  <dc:subject/>
  <dc:title/>
</cp:coreProperties>
</file>