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lang w:eastAsia="ru-RU"/>
        </w:rPr>
      </w:pPr>
      <w:r>
        <w:rPr>
          <w:rFonts w:cs="AcademyC" w:ascii="AcademyC" w:hAnsi="AcademyC"/>
          <w:b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груд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їв 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346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 відмову у відкритті дисциплінарних справ стосовно судді Дніпропетровського окружного адміністративного суду Захарчук-Борисенко Н.В., судді Сумського окружного адміністративного суду Савицької Н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>Перша Дисциплінарна палата Вищої ради правосуддя у складі головуючого – Шапрана В.В., членів Краснощокової Н.С.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Маловацького О.В., Розваляєвої Т.С.,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)</w:t>
      </w:r>
      <w:r>
        <w:rPr>
          <w:sz w:val="28"/>
          <w:szCs w:val="27"/>
          <w:lang w:val="uk-UA" w:eastAsia="ru-RU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22 вересня та 13 листопада 2020 року до Вищої ради правосуддя за вхідними № № 680/0/13-20, Р-3270/2/7-20 надійшли дисциплінарні скарги Київської міської ради за підписом Київського міського голови Кличка В.В. та Ратушного Р.Т. на дії судді Дніпропетровського окружного адміністративного суду Захарчук-Борисенко Н.В. під час розгляду справи № 160/8226/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2)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листопада 2020 року</w:t>
      </w:r>
      <w:r>
        <w:rPr>
          <w:rFonts w:cs="Times New Roman" w:ascii="Times New Roman" w:hAnsi="Times New Roman"/>
          <w:sz w:val="28"/>
          <w:szCs w:val="27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ищої ради правосуддя за вхідним           № К-5694/1/7-20 надійшла дисциплінарна скарга Ковтун Л.М. стосовно судді Сумського окружного адміністративного суду Савицької Н.В. на дії під час розгляду справи № 1840/2765/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, доводи скарг зводяться до незгоди з судовим рішенням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(пункт 1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унктів 1, 4 частини першої статті 45 Закону України «Про Вищу раду правосуддя» у відкритті дисциплінарної справи має бути відмовлено, якщо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;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скарг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Київської міської ради за підписом Київського міського голови Кличка Віталія Володимировича, Ратушного Романа Тарасовича стосовно судді Дніпропетровського окружного адміністративного суду Захарчук-Борисенко Наталії Віталіїв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скаргою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втун Лідії Миколаївни стосовно судді Сумського окружного адміністративного суду Савицької Наталії Валентинів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</w:rPr>
        <w:t>Вищої ради правосуддя</w:t>
        <w:tab/>
        <w:tab/>
        <w:tab/>
        <w:tab/>
        <w:tab/>
        <w:tab/>
        <w:t>В.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О.В. Маловацьки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ab/>
        <w:tab/>
        <w:tab/>
        <w:tab/>
        <w:tab/>
        <w:tab/>
        <w:tab/>
        <w:tab/>
        <w:tab/>
        <w:tab/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6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7">
    <w:name w:val="Нижній колонтитул Знак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Standarduser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8"/>
      <w:szCs w:val="22"/>
      <w:lang w:val="uk-UA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07:00Z</dcterms:created>
  <dc:creator>Алла Чернець (VRU-US10PC309 - a.chernets)</dc:creator>
  <dc:description/>
  <cp:keywords/>
  <dc:language>en-US</dc:language>
  <cp:lastModifiedBy>Людмила Коваленко (VRU-MONO0235 - l.kovalenko)</cp:lastModifiedBy>
  <cp:lastPrinted>2020-12-02T14:39:00Z</cp:lastPrinted>
  <dcterms:modified xsi:type="dcterms:W3CDTF">2020-12-03T14:45:00Z</dcterms:modified>
  <cp:revision>24</cp:revision>
  <dc:subject/>
  <dc:title/>
</cp:coreProperties>
</file>