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09"/>
        <w:gridCol w:w="3624"/>
      </w:tblGrid>
      <w:tr>
        <w:trPr>
          <w:trHeight w:val="188" w:hRule="atLeast"/>
        </w:trPr>
        <w:tc>
          <w:tcPr>
            <w:tcW w:w="3227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 груд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3353</w:t>
            </w:r>
            <w:r>
              <w:rPr>
                <w:b/>
                <w:lang w:val="en-US" w:eastAsia="en-US"/>
              </w:rPr>
              <w:t>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bookmarkStart w:id="0" w:name="_Hlk44671567"/>
      <w:r>
        <w:rPr>
          <w:b/>
          <w:sz w:val="22"/>
          <w:szCs w:val="22"/>
          <w:lang w:val="uk-UA"/>
        </w:rPr>
        <w:t xml:space="preserve"> Дячка М.А. стосовно суддів Восьмого апеляційного адміністративного суду Запотічного І.І., Бруновської Н.В., Довгої О.І.; Туренка І.В. стосовно судді Херсонського міського суду Херсонської області Кузьміної О.І.; Душки Л.К. та Глизенко С.І. стосовно судді Придніпровського районного суду міста Черкаси Казидуб О.Г.; Гончаренка В.Ф. стосовно судді Вінницького міського суду Вінницької області Вишара І.Ю.; Приватного акціонерного товариства «Азовкабель» в особі адвоката Кузнецової А.С. стосовно судді Господарського суду Запорізької області Федорової О.В.; Андресюка Б.П. стосовно судді Іванівського районного суду Одеської області Погорєлова І.В., судді Ширяївського районного суду Одеської області Алексєєвої О.В.</w:t>
      </w:r>
    </w:p>
    <w:p>
      <w:pPr>
        <w:pStyle w:val="TimesNewRoman"/>
        <w:widowControl w:val="false"/>
        <w:spacing w:before="240" w:after="240"/>
        <w:rPr>
          <w:sz w:val="28"/>
          <w:szCs w:val="28"/>
          <w:lang w:eastAsia="ru-RU"/>
        </w:rPr>
      </w:pPr>
      <w:bookmarkEnd w:id="0"/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</w:t>
      </w:r>
      <w:r>
        <w:rPr>
          <w:sz w:val="28"/>
          <w:szCs w:val="28"/>
          <w:lang w:val="uk-UA"/>
        </w:rPr>
        <w:t xml:space="preserve">Говорухи В.І., </w:t>
      </w:r>
      <w:r>
        <w:rPr>
          <w:sz w:val="28"/>
          <w:szCs w:val="28"/>
        </w:rPr>
        <w:t xml:space="preserve">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240" w:after="24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>
          <w:lang w:eastAsia="uk-UA"/>
        </w:rPr>
      </w:pPr>
      <w:r>
        <w:rPr>
          <w:lang w:eastAsia="uk-UA"/>
        </w:rPr>
        <w:t>до Вищої ради правосуддя 12 листопада 2020 року за вхідним № Д-5992/0/7-20 надійшла скарга Дячка М.А. стосовно дій суддів Восьмого апеляційного адміністративного суду Запотічного І.І., Бруновської Н.В., Довгої О.І. під час розгляду справи № 2а-1421/10/1916.</w:t>
      </w:r>
    </w:p>
    <w:p>
      <w:pPr>
        <w:pStyle w:val="Normal"/>
        <w:widowControl w:val="false"/>
        <w:ind w:firstLine="720"/>
        <w:jc w:val="both"/>
        <w:rPr/>
      </w:pPr>
      <w:bookmarkStart w:id="1" w:name="_Hlk57371183"/>
      <w:bookmarkEnd w:id="1"/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8 листопада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</w:r>
      <w:bookmarkStart w:id="2" w:name="_Hlk57371183"/>
      <w:bookmarkStart w:id="3" w:name="_Hlk57371183"/>
      <w:bookmarkEnd w:id="3"/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  <w:t>До Вищої ради правосуддя 10 листопада 2020 року за вхідним                     № Т-5895/1/7-20 надійшла скарга Туренка І.В. стосовно дій судді Херсонського міського суду Херсонської області Кузьміної О.І. під час розгляду справи № 766/10860/20.</w:t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8 листопада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  <w:t>До Вищої ради правосуддя 9 жовтня 2020 року за вхідним                          № КО-5480/0/7-20 надійшла скарга Душки Л.К. та Глизенко С.І. стосовно дій судді Придніпровського районного суду міста Черкаси Казидуб О.Г. під час розгляду справи № 711/7983/17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8 листопада 2020 року з пропозицією про відмову у відкритті дисциплінарної справи, оскільки очевидною метою подання скарги є спонукання судді до ухвалення певного судового рішення (пункт 3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uk-UA"/>
        </w:rPr>
        <w:t>До Вищої ради правосуддя 15 жовтня 2020 року за вхідним                        № Г-5551/0/7-20 надійшла скарга Гончаренка В.Ф. стосовно дій судді Вінницького міського суду Вінницької області Вишара І.Ю. під час розгляду справи № 127/19822/20.</w:t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8 листопада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20"/>
        <w:jc w:val="both"/>
        <w:rPr>
          <w:highlight w:val="yellow"/>
          <w:lang w:eastAsia="uk-UA"/>
        </w:rPr>
      </w:pPr>
      <w:r>
        <w:rPr>
          <w:highlight w:val="yellow"/>
          <w:lang w:eastAsia="uk-UA"/>
        </w:rPr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  <w:t>До Вищої ради правосуддя 6 жовтня 2020 року за вхідним № 366/1/13-20 надійшла скарга Приватного акціонерного товариства «Азовкабель» в особі адвоката Кузнецової А.С. стосовно дій судді Господарського суду Запорізької області Федорової О.В. під час розгляду справи № 908/2646/18.</w:t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8 листопада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uk-UA"/>
        </w:rPr>
        <w:t>До Вищої ради правосуддя 20 серпня 2019 року за вхідним                           № А-4754/0/7-19, 9 вересня 2020 року за вхідним № А-4997/0/7-20, 10 вересня 2020 року за вхідним № А-4997/1/7-20 надійшли скарги Андресюка Б.П. зокрема стосовно дій суддів Ширяївського районного суду Одеської області Алексєєвої О.В., Іванівського районного суду Одеської області Погорєлова І.В. під час розгляду справи № 518/845/18.</w:t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27 листопада 2020 року з пропозицією про відмову у відкритті дисциплінарної справи, оскільки в діях суддів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2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нктом 3 частини першої статті 45 Закону України «Про Вищу раду правосуддя» визначено, що у відкритті дисциплінарної справи має бути відмовлено, якщо очевидною метою подання скарги є спонукання судді до ухвалення певного судового рішення.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widowControl w:val="false"/>
        <w:ind w:firstLine="709"/>
        <w:jc w:val="both"/>
        <w:rPr/>
      </w:pPr>
      <w:r>
        <w:rPr/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6"/>
        <w:widowControl w:val="false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Дячка Михайла Антоновича стосовно суддів Восьмого апеляційного адміністративного суду Запотічного Ігоря Ігоровича, Бруновської Надії Володимирівни, Довгої Ольги Іванівни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Туренка Іллі Валентиновича стосовно судді Херсонського міського суду Херсонської області Кузьміної Оксани Іванівни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Душки Любові Костянтинівни та Глизенко Світлани Іванівни стосовно судді Придніпровського районного суду міста Черкаси Казидуб Олени Григорівни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Гончаренка Валерія Федоровича стосовно судді Вінницького міського суду Вінницької області Вишара Ігоря Юрійовича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Приватного акціонерного товариств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«Азовкабель» в особі адвоката Кузнецової Анни Сергіївни стосовно судді Господарського суду Запорізької області Федорової Олени Владиславі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ами Андресюка Бориса Павловича в частині стосовно судді Іванівського районного суду Одеської області Погорєлова Ігоря Вікторовича, судді Ширяївського районного суду Одеської області Алексєєвої Ольги Вячеславівни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rFonts w:eastAsia="Times New Roman"/>
          <w:b/>
          <w:szCs w:val="24"/>
          <w:lang w:eastAsia="ru-RU"/>
        </w:rPr>
        <w:tab/>
        <w:tab/>
        <w:tab/>
        <w:tab/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b w:val="false"/>
      <w:i w:val="false"/>
      <w:color w:val="000000"/>
      <w:u w:val="no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7">
    <w:name w:val="Основной текст (7)_"/>
    <w:qFormat/>
    <w:rPr>
      <w:rFonts w:eastAsia="Times New Roman"/>
      <w:b/>
      <w:bCs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1" w:before="180" w:after="180"/>
      <w:jc w:val="both"/>
    </w:pPr>
    <w:rPr>
      <w:rFonts w:eastAsia="Times New Roman"/>
      <w:b/>
      <w:bCs/>
      <w:sz w:val="20"/>
      <w:szCs w:val="20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23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12-01T15:35:00Z</cp:lastPrinted>
  <dcterms:modified xsi:type="dcterms:W3CDTF">2020-12-03T12:23:00Z</dcterms:modified>
  <cp:revision>3</cp:revision>
  <dc:subject/>
  <dc:title/>
</cp:coreProperties>
</file>