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eastAsia="AcademyC" w:cs="AcademyC" w:ascii="AcademyC" w:hAnsi="AcademyC"/>
          <w:b/>
          <w:color w:val="000000"/>
        </w:rPr>
        <w:t xml:space="preserve"> </w:t>
      </w:r>
      <w:r>
        <w:rPr>
          <w:rFonts w:cs="AcademyC" w:ascii="AcademyC" w:hAnsi="AcademyC"/>
          <w:b/>
          <w:color w:val="000000"/>
          <w:lang w:val="uk-UA"/>
        </w:rPr>
        <w:t xml:space="preserve">ТРЕТЯ </w:t>
      </w:r>
      <w:r>
        <w:rPr>
          <w:rFonts w:cs="AcademyC" w:ascii="AcademyC" w:hAnsi="AcademyC"/>
          <w:b/>
          <w:color w:val="000000"/>
        </w:rPr>
        <w:t>ДИСЦИПЛІНАРНА ПАЛАТА</w:t>
      </w:r>
    </w:p>
    <w:p>
      <w:pPr>
        <w:pStyle w:val="Style17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 груд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b/>
                <w:lang w:val="uk-UA" w:eastAsia="en-US"/>
              </w:rPr>
              <w:t xml:space="preserve">№ </w:t>
            </w:r>
            <w:r>
              <w:rPr>
                <w:b/>
                <w:lang w:val="uk-UA" w:eastAsia="en-US"/>
              </w:rPr>
              <w:t>3354/3дп/15-20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536" w:leader="none"/>
        </w:tabs>
        <w:spacing w:lineRule="auto" w:line="240"/>
        <w:ind w:right="53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залишення без розгляду скарги Чистякової Я.І. стосовно суддів Запорізького апеляційного суду Полякова О.З., Крилової О.В., Кухаря С.В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Третя Дисциплінарна палата Вищої ради правосуддя у складі головуючого – Швецової Л.А., членів Говорухи В.І., Гречківського П.М., Матвійчука В.В., </w:t>
      </w:r>
      <w:r>
        <w:rPr>
          <w:rStyle w:val="Rvts9"/>
        </w:rPr>
        <w:t xml:space="preserve">розглянувши висновок доповідача – члена Третьої Дисциплінарної палати Вищої ради правосуддя Іванової Л.Б. за результатами попередньої перевірки скарги Чистякової Яни Ігорівни </w:t>
      </w:r>
      <w:r>
        <w:rPr/>
        <w:t xml:space="preserve">стосовно суддів Запорізького апеляційного суду Полякова Олександра Зіновійовича, Крилової Олени Вікторівни, Кухаря Сергія Вікторовича,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75" w:leader="none"/>
        </w:tabs>
        <w:spacing w:lineRule="atLeast" w:line="100"/>
        <w:ind w:firstLine="709"/>
        <w:rPr>
          <w:b/>
          <w:b/>
          <w:lang w:val="uk-UA"/>
        </w:rPr>
      </w:pPr>
      <w:r>
        <w:rPr>
          <w:b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center" w:pos="4819" w:leader="none"/>
          <w:tab w:val="left" w:pos="7575" w:leader="none"/>
        </w:tabs>
        <w:spacing w:lineRule="atLeast" w:line="10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kern w:val="2"/>
          <w:lang w:val="uk-UA"/>
        </w:rPr>
        <w:t xml:space="preserve">до Вищої ради правосуддя 12 листопада 2020 року за вхідним № Ч-5993/0/7-20 надійшла скарга Чистякової Я.І. стосовно дій суддів </w:t>
      </w:r>
      <w:r>
        <w:rPr>
          <w:lang w:val="uk-UA"/>
        </w:rPr>
        <w:t>Запорізького апеляційного суду Полякова О.З., Крилової О.В., Кухаря С.В. пі</w:t>
      </w:r>
      <w:r>
        <w:rPr>
          <w:rFonts w:eastAsia="Calibri"/>
          <w:kern w:val="2"/>
          <w:lang w:val="uk-UA"/>
        </w:rPr>
        <w:t xml:space="preserve">д час розгляду справи № 335/5615/19. </w:t>
      </w:r>
    </w:p>
    <w:p>
      <w:pPr>
        <w:pStyle w:val="Normal"/>
        <w:spacing w:lineRule="atLeast" w:line="100"/>
        <w:ind w:firstLine="684"/>
        <w:jc w:val="both"/>
        <w:rPr>
          <w:lang w:val="uk-UA"/>
        </w:rPr>
      </w:pPr>
      <w:r>
        <w:rPr>
          <w:lang w:eastAsia="uk-UA"/>
        </w:rPr>
        <w:t>Відповідно до протоколу автоматизованого розподілу справи між членами Вищої ради правосуддя від 12 листопада 2020</w:t>
      </w:r>
      <w:r>
        <w:rPr/>
        <w:t xml:space="preserve"> </w:t>
      </w:r>
      <w:r>
        <w:rPr>
          <w:lang w:eastAsia="uk-UA"/>
        </w:rPr>
        <w:t xml:space="preserve">року скаргу передано члену Вищої ради правосуддя </w:t>
      </w:r>
      <w:r>
        <w:rPr/>
        <w:t>Івановій Л.Б.</w:t>
      </w:r>
    </w:p>
    <w:p>
      <w:pPr>
        <w:pStyle w:val="StyleZakonu1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із </w:t>
      </w:r>
      <w:r>
        <w:rPr>
          <w:sz w:val="28"/>
          <w:szCs w:val="28"/>
          <w:lang w:val="uk-UA"/>
        </w:rPr>
        <w:t>частиною першою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, вивчає дисциплінарну скаргу і перевіряє її відповідність вимогам закону; за наявності підстав, визначених пунктом 6 частини першої статті 44 цього Закону, -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.</w:t>
      </w:r>
    </w:p>
    <w:p>
      <w:pPr>
        <w:pStyle w:val="Style98"/>
        <w:widowControl/>
        <w:spacing w:lineRule="auto" w:line="240"/>
        <w:ind w:firstLine="708"/>
        <w:rPr>
          <w:color w:val="000000"/>
        </w:rPr>
      </w:pPr>
      <w:r>
        <w:rPr>
          <w:color w:val="000000"/>
        </w:rPr>
        <w:t xml:space="preserve">За результатами попередньої перевірки член Третьої Дисциплінарної палати Іванова Л.Б. запропонувала </w:t>
      </w:r>
      <w:r>
        <w:rPr/>
        <w:t>залишити скаргу Чистякової Я.І. без розгляду у зв’язку із тим, що вона ґрунтується лише на доводах, які можуть бути перевірені виключно судом вищої інстанції в порядку, передбаченому процесуальним законом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Здійснивши попередню перевірку скарги </w:t>
      </w:r>
      <w:r>
        <w:rPr/>
        <w:t xml:space="preserve">Чистякової Я.І., </w:t>
      </w:r>
      <w:r>
        <w:rPr>
          <w:color w:val="000000"/>
        </w:rPr>
        <w:t xml:space="preserve">заслухавши доповідача – члена Третьої Дисциплінарної палати Іванову Л.Б., Третя Дисциплінарна палата Вищої ради правосуддя дійшла висновку </w:t>
      </w:r>
      <w:r>
        <w:rPr/>
        <w:t xml:space="preserve">про наявність підстав для залишення без розгляду скарги </w:t>
      </w:r>
      <w:r>
        <w:rPr>
          <w:color w:val="000000"/>
        </w:rPr>
        <w:t>з огляду на таке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eastAsia="Calibri"/>
          <w:kern w:val="2"/>
        </w:rPr>
      </w:pPr>
      <w:r>
        <w:rPr/>
        <w:t xml:space="preserve">У скарзі автор зазначає, що суддями </w:t>
      </w:r>
      <w:r>
        <w:rPr>
          <w:rFonts w:eastAsia="Calibri"/>
          <w:kern w:val="2"/>
        </w:rPr>
        <w:t>у постанові від 14 липня 2020 року, ухваленій колегією суддів Запорізького апеляційного суду у вказаній справі, не зазначено мотивів прийняття чи відхилення аргументів сторін щодо суті спору та порушено засади рівності всіх учасників судового процесу перед законом і судом, змагальності сторін та свободи в наданні ними суду своїх доказів і у доведенні перед судом їх переконливості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На думку заявниці, у постанові апеляційного суду безпідставно зазначено, що «Положення щодо громадянства дитини не підлягають застосуванню, оскільки Конвенція не ставить питання повернення дитини до місця постійного проживання в залежність від громадянства дитини. Вирішення питання про повернення дитини до країни місця постійного проживання з метою вирішення компетентним судом питання щодо місця щодо місця проживання дитини та опіки над нею, пов’язується з місцем постійного проживання дитини, а не належністю до громадянства», оскільки під час розгляду колегією суддів апеляційного суду було встановлено як місце проживання дитини у складі родини на території України: матері та сестри, адреса такого місце проживання в Україні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Заявниця зазначає, що незважаючи на встановлення місця проживання дитини, судді в резолютивній частині постанови зазначили місце проживання дитини _____________________________________________________________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Також Чистякова Я.І. вказує, що колегія суддів апеляційного суду надала перевагу лише поясненням позивача ОСОБА1, не взяла до уваги наявні докази у справі, надані відповідачем, чим порушила принцип рівності сторін при розгляді справи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>
          <w:rFonts w:eastAsia="Calibri"/>
          <w:kern w:val="2"/>
        </w:rPr>
        <w:t xml:space="preserve">Крім того, судом не відображено у постанові ті аргументи позивача, що на момент переміщення позивачем разом із відповідачкою малолітньої дитини, їй було лише 5 місяців, а на території України дитина проживає майже два роки. </w:t>
      </w:r>
      <w:r>
        <w:rPr/>
        <w:t xml:space="preserve">У зв’язку з цим скаржник просить притягнути суддів до дисциплінарної відповідальності.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Під час попередньої перевірки встановлено, що в провадженні Запорізького апеляційного суду (колегія суддів у складі головуючого судді Полякова О.З., суддів Крилової О.В., Кухаря С.В.) перебувала цивільна справа № 335/5615/19 за апеляційними скаргами ОСОБА1, ОСОБА2 на рішення Орджонікідзевського районного суду міста Запоріжжя від 10 січня 2020 року у справі за позовом Головного територіального управління юстиції у Запорізькій області в інтересах ОСОБА1 до ОСОБА2, третя особа – Орган опіки та піклування районної адміністрації по Хортицькому району Запорізької області, про забезпечення повернення дитини до Мексиканських Сполучених Штатів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/>
        <w:t>Постановою Запорізького апеляційного суду від 14 липня 2020 року а</w:t>
      </w:r>
      <w:r>
        <w:rPr>
          <w:color w:val="000000"/>
        </w:rPr>
        <w:t xml:space="preserve">пеляційну скаргу ОСОБА2 залишено без задоволення. Апеляційну скаргу </w:t>
      </w:r>
      <w:r>
        <w:rPr/>
        <w:t xml:space="preserve">ОСОБА1 </w:t>
      </w:r>
      <w:r>
        <w:rPr>
          <w:color w:val="000000"/>
        </w:rPr>
        <w:t xml:space="preserve">задоволено. Рішення Орджонікідзевського районного суду міста Запоріжжя від 10 січня 2020 року скасовано та прийнято нову постанову, якою: «Позов Головного територіального управління юстиції у Запорізькій області в інтересах </w:t>
      </w:r>
      <w:r>
        <w:rPr/>
        <w:t xml:space="preserve">ОСОБА1 до </w:t>
      </w:r>
      <w:r>
        <w:rPr>
          <w:color w:val="000000"/>
        </w:rPr>
        <w:t xml:space="preserve">ОСОБА2, третя особа – Орган опіки та піклування районної адміністрації по Хортицькому району Запорізької міської ради, про забезпечення повернення дитини до Мексиканських Сполучених Штатів задоволено.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изнано незаконним утримання ОСОБА2 малолітньої доньки на території України та зобов’язано повернути дитину до місця постійного проживання на територію Мексиканських Сполучених Штатів.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У разі, якщо рішення не буде виконано в добровільному порядку, зобов’язано ОСОБА2 передати малолітню дитину її батькові на території України для забезпечення повернення дитини до держави постійного проживання Мексиканські Сполучені Штати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итрати, пов’язані з поверненням дитини до Мексиканських Сполучених Штатів, покладено на позивача.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Допустити негайне виконання судового рішення в частині повернення дитини до Мексиканських Сполучених Штатів»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ідповідно до частини четвертої статті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earch.ligazakon.ua/l_doc2.nsf/link1/an_10056/ed_2020_06_18/pravo1/T04_1618.html?pravo=1" \l "1005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76 Цивільного процесуального кодексу Україн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r>
        <w:rPr>
          <w:color w:val="000000"/>
        </w:rPr>
        <w:t>підставами для скасування судового рішення повністю або частково та ухвалення нового рішення у відповідній частині або зміни судового рішення є порушення норм процесуального права або неправильне застосування норм матеріального права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Як вбачається з постанови, скасовуючи рішення суду першої інстанції, апеляційний суд виходив із того, що суд першої інстанції, фактично визнавши, що дитина утримується на території України незаконно, безпідставно застосував виняткову підставу для відмови у поверненні дитини до держави її постійного місця проживання, передбачену статтями 12 та 13 Гаазької Конвенції 1980 року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 xml:space="preserve">Крім того, </w:t>
      </w:r>
      <w:r>
        <w:rPr>
          <w:shd w:fill="FFFFFF" w:val="clear"/>
        </w:rPr>
        <w:t xml:space="preserve">згідно інформації вебсайту «Судова влада України», законність та обґрунтованість постанови Запорізького апеляційного суду від 14 липня 2020 року буде </w:t>
      </w:r>
      <w:r>
        <w:rPr>
          <w:kern w:val="2"/>
        </w:rPr>
        <w:t xml:space="preserve">перевірена судом касаційної інстанції, </w:t>
      </w:r>
      <w:r>
        <w:rPr>
          <w:shd w:fill="FFFFFF" w:val="clear"/>
        </w:rPr>
        <w:t xml:space="preserve">який ухвалою від 13 серпня 2020 року у складі </w:t>
      </w:r>
      <w:r>
        <w:rPr/>
        <w:t>колегії суддів Другої судової палати Касаційного цивільного суду Дундар І.О., Краснощокова Є.В., Крата В.І. відкрив касаційне провадження у справі № 335/5615/19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ідповідно до чинного законодавства України Дисциплінарна палата Вищої ради правосуддя як орган, який вирішує питання про дисциплінарну відповідальність судді, не наділена законом повноваженням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перевіряти законність та обґрунтованість судових рішень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иключне право перевірки законності та обґрунтованості судових рішень має відповідний суд згідно з процесуальним законодавством. Рішення суддів не можуть підлягати будь-якому перегляду поза межами апеляційних чи касаційних процедур. Дисциплінарна відповідальність судді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повинна поширюватися на зміст їхніх рішень.</w:t>
      </w:r>
    </w:p>
    <w:p>
      <w:pPr>
        <w:pStyle w:val="Default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Як зазначено у пункті 55 Висновку № 3 (2002) Консультативної ради європейських суддів</w:t>
      </w:r>
      <w:r>
        <w:rPr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о уваги Комітету Міністрів Ради Європи щодо принципів та правил, які регулюють професійну поведінку суддів, зокрема питання етики, несумісної поведінки та безсторонності, судові помилки щодо юрисдикції чи процедури судового розгляду, у визначенні чи застосуванні закону, здійсненні оцінки свідчень повинні вирішуватися за допомогою апеляції.</w:t>
      </w:r>
    </w:p>
    <w:p>
      <w:pPr>
        <w:pStyle w:val="Default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атеріали попередньої перевірки свідчать, що постановою </w:t>
      </w:r>
      <w:r>
        <w:rPr>
          <w:rFonts w:eastAsia="Times New Roman"/>
          <w:sz w:val="28"/>
          <w:szCs w:val="28"/>
          <w:lang w:val="uk-UA" w:eastAsia="uk-UA"/>
        </w:rPr>
        <w:t>Запорізького апеляційного суду від 14 липня 2020 року р</w:t>
      </w:r>
      <w:r>
        <w:rPr>
          <w:sz w:val="28"/>
          <w:szCs w:val="28"/>
          <w:lang w:val="uk-UA"/>
        </w:rPr>
        <w:t xml:space="preserve">ішення Орджонікідзевського районного суду міста Запоріжжя від 10 січня 2020 року скасовано та прийнято нову постанову про задоволення позову Головного територіального управління юстиції у Запорізькій області в інтересах </w:t>
      </w:r>
      <w:r>
        <w:rPr>
          <w:rFonts w:eastAsia="Times New Roman"/>
          <w:sz w:val="28"/>
          <w:szCs w:val="28"/>
          <w:lang w:val="uk-UA" w:eastAsia="uk-UA"/>
        </w:rPr>
        <w:t xml:space="preserve">ОСОБА1 до </w:t>
      </w:r>
      <w:r>
        <w:rPr>
          <w:sz w:val="28"/>
          <w:szCs w:val="28"/>
          <w:lang w:val="uk-UA"/>
        </w:rPr>
        <w:t>ОСОБА2, третя особа – Орган опіки та піклування районної адміністрації по Хортицькому району Запорізької міської ради, про забезпечення повернення дитини до Мексиканських Сполучених Штатів.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таном на сьогодні законність та обґрунтованість судових рішень першої та апеляційної інстанцій перевіряється касаційною інстанцією в порядку, встановленому Цивільним процесуальним кодексом України.</w:t>
      </w:r>
    </w:p>
    <w:p>
      <w:pPr>
        <w:pStyle w:val="Default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lang w:val="uk-UA"/>
        </w:rPr>
        <w:t xml:space="preserve">ідповідно до статті 412 Цивільного процесуального кодексу України </w:t>
      </w:r>
      <w:bookmarkStart w:id="0" w:name="n8987"/>
      <w:bookmarkEnd w:id="0"/>
      <w:r>
        <w:rPr>
          <w:sz w:val="28"/>
          <w:szCs w:val="28"/>
          <w:lang w:val="uk-UA"/>
        </w:rPr>
        <w:t>неправильне застосування норм матеріального права або порушення норм процесуального права, якщо це порушення призвело до ухвалення незаконного рішення, є підставами для скасування судового рішення повністю або частково і ухвалення нового рішення у відповідній частині або зміни рішення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З огляду на викладене Третя Дисциплінарна палата Вищої ради правосуддя дійшла висновку, що </w:t>
      </w:r>
      <w:r>
        <w:rPr>
          <w:lang w:val="uk-UA"/>
        </w:rPr>
        <w:t xml:space="preserve">скарга ОСОБА2 стосовно суддів Запорізького апеляційного суду Полякова О.З., Крилової О.В., Кухаря С.В. ґрунтується на доводах, які можуть бути </w:t>
      </w:r>
      <w:r>
        <w:rPr>
          <w:color w:val="000000"/>
          <w:shd w:fill="FFFFFF" w:val="clear"/>
          <w:lang w:val="uk-UA"/>
        </w:rPr>
        <w:t xml:space="preserve">встановлені і перевірені виключно судом вищої інстанції, а саме </w:t>
      </w:r>
      <w:r>
        <w:rPr>
          <w:lang w:val="uk-UA"/>
        </w:rPr>
        <w:t>Касаційним цивільним судом у складі Верховного Суду,</w:t>
      </w:r>
      <w:r>
        <w:rPr>
          <w:color w:val="000000"/>
          <w:shd w:fill="FFFFFF" w:val="clear"/>
          <w:lang w:val="uk-UA"/>
        </w:rPr>
        <w:t xml:space="preserve"> в порядку, передбаченому процесуальним законом</w:t>
      </w:r>
      <w:r>
        <w:rPr>
          <w:lang w:val="uk-UA"/>
        </w:rPr>
        <w:t xml:space="preserve">, </w:t>
      </w:r>
      <w:r>
        <w:rPr>
          <w:rFonts w:eastAsia="Calibri"/>
          <w:kern w:val="2"/>
          <w:lang w:val="uk-UA"/>
        </w:rPr>
        <w:t>а наведені у ній відомості не можуть бути підставою для прийняття рішення про відкриття дисциплінарної справи стосовно вказаних суддів.</w:t>
      </w:r>
    </w:p>
    <w:p>
      <w:pPr>
        <w:pStyle w:val="StyleZakonu1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нктом 6 частини першої статті 44 Закону </w:t>
      </w:r>
      <w:r>
        <w:rPr>
          <w:sz w:val="28"/>
          <w:szCs w:val="28"/>
          <w:lang w:val="uk-UA"/>
        </w:rPr>
        <w:t xml:space="preserve">України «Про Вищу раду правосуддя» </w:t>
      </w:r>
      <w:r>
        <w:rPr>
          <w:sz w:val="28"/>
          <w:szCs w:val="28"/>
        </w:rPr>
        <w:t xml:space="preserve">передбачено, що дисциплінарна скарга залишається без розгляду та повертається скаржнику, якщо вона ґрунтується лише на доводах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можуть бути перевірені виключно судом вищої інстанції в порядку, передбаченому процесуальним закон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lang w:val="uk-UA"/>
        </w:rPr>
        <w:t>Слід зазначити, що</w:t>
      </w:r>
      <w:r>
        <w:rPr>
          <w:lang w:val="uk-UA"/>
        </w:rPr>
        <w:t xml:space="preserve"> залишення без розгляду дисциплінарної скарги не перешкоджає повторному зверненню до Вищої ради правосуддя зі скаргою щодо дисциплінарного проступку судді у порядку, встановленому Законом України «Про судоустрій і статус суддів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ом 12.7 Регламенту Вищої ради правосуддя встановлено, що за наявності підстав, визначених пунктом 6 частини першої статті 44 Закону України «Про Вищу раду правосуддя», доповідач складає висновок із пропозицією залишити без розгляду таку скаргу, який разом зі скаргою передає на розгляд Дисциплінарної палати. </w:t>
      </w:r>
      <w:r>
        <w:rPr>
          <w:rFonts w:cs="Times New Roman" w:ascii="Times New Roman" w:hAnsi="Times New Roman"/>
          <w:sz w:val="28"/>
          <w:szCs w:val="28"/>
        </w:rPr>
        <w:t>Ухвалу про залишення скарги без розгляду постановляє Дисциплінарна палата.</w:t>
      </w:r>
    </w:p>
    <w:p>
      <w:pPr>
        <w:pStyle w:val="Style98"/>
        <w:widowControl/>
        <w:spacing w:lineRule="auto" w:line="240"/>
        <w:ind w:firstLine="708"/>
        <w:rPr>
          <w:lang w:eastAsia="uk-UA"/>
        </w:rPr>
      </w:pPr>
      <w:r>
        <w:rPr>
          <w:rStyle w:val="FontStyle16"/>
          <w:lang w:eastAsia="uk-UA"/>
        </w:rPr>
        <w:t xml:space="preserve">Керуючись статтями 43, 44 </w:t>
      </w:r>
      <w:r>
        <w:rPr/>
        <w:t>Закону України «Про Вищу раду правосуддя», пунктом 12.7 Регламенту Вищої ради правосуддя, Третя Дисциплінарна палата Вищої ради правосуддя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8"/>
        <w:jc w:val="center"/>
        <w:rPr>
          <w:rStyle w:val="FontStyle16"/>
          <w:b/>
          <w:b/>
          <w:bCs/>
          <w:lang w:val="uk-UA"/>
        </w:rPr>
      </w:pPr>
      <w:r>
        <w:rPr>
          <w:b/>
          <w:bCs/>
          <w:lang w:val="uk-UA"/>
        </w:rPr>
        <w:t>ухвалила: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дисциплінарну скаргу </w:t>
      </w:r>
      <w:r>
        <w:rPr>
          <w:lang w:eastAsia="ru-RU"/>
        </w:rPr>
        <w:t xml:space="preserve">Чистякової Яни Ігорівни стосовно суддів Запорізького апеляційного суду Полякова Олександра Зіновійовича, Крилової Олени Вікторівни, Кухаря Сергія Вікторовича </w:t>
      </w:r>
      <w:r>
        <w:rPr>
          <w:rStyle w:val="FontStyle14"/>
          <w:sz w:val="28"/>
          <w:szCs w:val="28"/>
        </w:rPr>
        <w:t>залишити без розгляду та повернути скаржнику.</w:t>
      </w:r>
    </w:p>
    <w:p>
      <w:pPr>
        <w:pStyle w:val="Normal"/>
        <w:ind w:firstLine="708"/>
        <w:jc w:val="both"/>
        <w:rPr/>
      </w:pPr>
      <w:r>
        <w:rPr/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</w:r>
      <w:r>
        <w:rPr>
          <w:b/>
          <w:lang w:val="uk-UA"/>
        </w:rPr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StyleZakonu1"/>
        <w:spacing w:lineRule="auto" w:line="240" w:before="0" w:after="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Style12">
    <w:name w:val="Шрифт абзацу за промовчанням"/>
    <w:qFormat/>
    <w:rPr/>
  </w:style>
  <w:style w:type="character" w:styleId="Rvts0">
    <w:name w:val="rvts0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i/>
      <w:iCs/>
      <w:sz w:val="28"/>
      <w:szCs w:val="28"/>
      <w:lang w:bidi="ar-SA"/>
    </w:rPr>
  </w:style>
  <w:style w:type="character" w:styleId="31">
    <w:name w:val="Основной текст (3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StyleZakonu">
    <w:name w:val="StyleZakonu Знак"/>
    <w:qFormat/>
    <w:rPr/>
  </w:style>
  <w:style w:type="character" w:styleId="21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Style13">
    <w:name w:val="Верхній колонтитул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ascii="Arial" w:hAnsi="Arial" w:cs="Arial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0"/>
    </w:pPr>
    <w:rPr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i/>
      <w:iCs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212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uk-UA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 w:cs="Lucida Sans"/>
      <w:kern w:val="2"/>
      <w:sz w:val="20"/>
      <w:szCs w:val="20"/>
      <w:lang w:val="uk-UA" w:bidi="hi-IN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kern w:val="2"/>
      <w:lang w:val="uk-UA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9:00Z</dcterms:created>
  <dc:creator>Олександр Меткий (VRU-XP-OLD34 - o.metkyi)</dc:creator>
  <dc:description/>
  <cp:keywords/>
  <dc:language>en-US</dc:language>
  <cp:lastModifiedBy>Максим Кругліков (VRU-2GAMEMAX-50 - m.kruglikov)</cp:lastModifiedBy>
  <cp:lastPrinted>2020-12-01T15:26:00Z</cp:lastPrinted>
  <dcterms:modified xsi:type="dcterms:W3CDTF">2020-12-03T14:24:00Z</dcterms:modified>
  <cp:revision>10</cp:revision>
  <dc:subject/>
  <dc:title>ВИСНОВОК</dc:title>
</cp:coreProperties>
</file>