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905</wp:posOffset>
            </wp:positionV>
            <wp:extent cx="500380" cy="65151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РАДА ПРАВОСУДДЯ</w:t>
      </w:r>
    </w:p>
    <w:p>
      <w:pPr>
        <w:pStyle w:val="Normal"/>
        <w:spacing w:lineRule="auto" w:line="240" w:before="0" w:after="240"/>
        <w:jc w:val="center"/>
        <w:rPr/>
      </w:pPr>
      <w:r>
        <w:rPr/>
        <w:t>УХВАЛА</w:t>
      </w:r>
    </w:p>
    <w:tbl>
      <w:tblPr>
        <w:tblW w:w="14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670"/>
        <w:gridCol w:w="7057"/>
      </w:tblGrid>
      <w:tr>
        <w:trPr>
          <w:trHeight w:val="188" w:hRule="atLeast"/>
        </w:trPr>
        <w:tc>
          <w:tcPr>
            <w:tcW w:w="4127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 грудня 2020 року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pacing w:lineRule="auto" w:line="240" w:before="0" w:after="0"/>
              <w:ind w:right="-2" w:hanging="109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иїв</w:t>
            </w:r>
          </w:p>
        </w:tc>
        <w:tc>
          <w:tcPr>
            <w:tcW w:w="7057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76/0/15-2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05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 залишення без розгляду згоди судді Кузнецовського міського суду Рівненської області Демчини Т.Ю. на відрядження до Московського районного суду міста Харкова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ища рада правосуддя, розглянувши питання про відрядження судді Кузнецовського міського суду Рівненської області Демчини Тетяни Юріївни до Московського районного суду міста Харкова для здійснення правосуддя,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встановила: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до Вищої ради правосуддя 14 серпня 2020 року (вхідний № 7678/0/8-20) надійшло повідомлення Державної судової адміністрації України про необхідність відрядження 2 суддів до Московського районного суду міста Харкова у зв’язку з виявленням у ньому надмірного рівня судового навантаження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в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bidi="uk-U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>На підставі протоколу автоматизованого розподілу справи між членами Вищої ради правосуддя від 31 серпня 2020 року вказане повідомлення передано для попереднього розгляду члену Вищої ради правосуддя Блажівській О.Є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ища рада правосуддя відповідно до пункту 21.13 Регламенту Вищої ради правосуддя ухвалила рішення від 22 вересня 2020 року № 2687/0/15-20 про початок процедури відрядження суддів до Московського районного суду міста Харкова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1 жовтня 2020 року на електронну адресу Вищої ради правосудд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 xml:space="preserve">за єдиним унікальним номером 4519/0/6-20 (номер провадження 72842)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надійшла згода судді Кузнецовського міського суду Рівненської області Демчини Т.Ю. від 29 вересня 2020 року на її відрядження до Московського районного суду міста Харкова, до якої додано документи, передбачені пунктом 6 розділу ІV-1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 (далі – Порядок)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Одночасно суддя Демчина Т.Ю. подала згоду на відрядження до Червонозаводського районного суду міста Харкова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Рішенням Вищої ради правосуддя від 22 жовтня 2020 року</w:t>
        <w:br/>
        <w:t>№ 2922/0/15-20 суддю Кузнецовського міського суду Рівненської області Демчину Т.Ю. відряджено до Червонозаводського районного суду міста Харкова для здійснення правосуддя строком на один рік з 5 листопада</w:t>
        <w:br/>
        <w:t>2020 рок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bidi="uk-U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 xml:space="preserve">17 листопада 2020 року на електронну адресу Вищої ради правосуддя надійшла заява судді Кузнецовського міського суду Рівненської області </w:t>
        <w:br/>
        <w:t>Демчини Т.Ю. про залишення без розгляду її згоди від 29 вересня 2020 року на відрядження до Московського районного суду міста Харкова у зв’язку з її відрядженням до Червонозаводського районного суду міста Харков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 xml:space="preserve">Згідно з пунктом 17 розділу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bidi="uk-UA"/>
        </w:rPr>
        <w:t>VI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>-1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Порядку суддя може відкликати згоду на його відрядження до іншого суду того самого рівня і спеціалізації для здійснення правосуддя до моменту ухвалення Вищою радою правосуддя рішення, про що подає письмову заяву. У такому випадку Вища рада правосуддя ухвалює рішення про залишення матеріалу без розгляду.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ідповідно до положень пункту 9.1 Регламенту Вищої ради правосуддя розгляд питання (справи) закінчується ухваленням рішення. Питання, пов’язані, зокрема, із залишенням заяви без розгляду та її поверненням, вирішуються шляхом постановлення ухвал.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На підставі наведеного, керуючись пунктом 9.1 Регламенту Вищої ради правосуддя, пунктом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7 розділу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-1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орядку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ухвалила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году судді Кузнецовського міського суду Рівненської області Демчини Тетяни Юріївни на відрядження до Московського районного суду міста Харкова для здійснення правосуддя та додані до неї матеріали залишити без розгляду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Голов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Вищої ради правосуддя</w:t>
        <w:tab/>
        <w:tab/>
        <w:tab/>
        <w:tab/>
        <w:tab/>
        <w:tab/>
        <w:t xml:space="preserve">        А.А. Овсі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kern w:val="2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eastAsia="Calibri" w:cs="Tahoma"/>
      <w:kern w:val="2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ru-RU" w:bidi="ru-RU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w w:val="70"/>
      <w:sz w:val="34"/>
      <w:szCs w:val="34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>
      <w:color w:val="000000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20">
    <w:name w:val="Основний текст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Rvts21">
    <w:name w:val="rvts21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Style21">
    <w:name w:val="Сноска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pt">
    <w:name w:val="Колонтитул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Style22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3">
    <w:name w:val="Нижній колонтитул Знак"/>
    <w:qFormat/>
    <w:rPr>
      <w:rFonts w:ascii="Calibri" w:hAnsi="Calibri" w:eastAsia="Calibri" w:cs="Times New Roman"/>
      <w:kern w:val="2"/>
    </w:rPr>
  </w:style>
  <w:style w:type="character" w:styleId="Style24">
    <w:name w:val="Абзац списку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Style27">
    <w:name w:val="Звичайни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Style2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64" w:before="960" w:after="960"/>
      <w:jc w:val="both"/>
    </w:pPr>
    <w:rPr>
      <w:rFonts w:ascii="Times New Roman" w:hAnsi="Times New Roman" w:eastAsia="Times New Roman" w:cs="Times New Roman"/>
      <w:b/>
      <w:bCs/>
      <w:kern w:val="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960" w:after="30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w w:val="70"/>
      <w:kern w:val="0"/>
      <w:sz w:val="34"/>
      <w:szCs w:val="34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98">
    <w:name w:val="Style98"/>
    <w:basedOn w:val="Normal"/>
    <w:qFormat/>
    <w:pPr>
      <w:widowControl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Calibri"/>
      <w:kern w:val="0"/>
      <w:sz w:val="28"/>
    </w:rPr>
  </w:style>
  <w:style w:type="paragraph" w:styleId="Rvps5">
    <w:name w:val="rvps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Rvps7">
    <w:name w:val="rvps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Rvps9">
    <w:name w:val="rvps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0">
    <w:name w:val="Сноска"/>
    <w:basedOn w:val="Normal"/>
    <w:qFormat/>
    <w:pPr>
      <w:widowControl w:val="false"/>
      <w:shd w:fill="FFFFFF" w:val="clear"/>
      <w:suppressAutoHyphens w:val="false"/>
      <w:spacing w:lineRule="exact" w:line="446" w:before="0" w:after="0"/>
      <w:ind w:firstLine="74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24:00Z</dcterms:created>
  <dc:creator>Катерина Меньшикова (VRU-MONO0203 - k.menshykova)</dc:creator>
  <dc:description/>
  <cp:keywords/>
  <dc:language>en-US</dc:language>
  <cp:lastModifiedBy>Вікторія Ракус (HCJ-0619 - v.rakus)</cp:lastModifiedBy>
  <cp:lastPrinted>2020-12-09T19:48:00Z</cp:lastPrinted>
  <dcterms:modified xsi:type="dcterms:W3CDTF">2020-12-11T12:14:00Z</dcterms:modified>
  <cp:revision>6</cp:revision>
  <dc:subject/>
  <dc:title/>
</cp:coreProperties>
</file>