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rFonts w:cs="Calibri"/>
        </w:rPr>
        <w:t xml:space="preserve"> </w:t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 груд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390/0/15-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31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початок процедури відрядження суддів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дівського міського суду Донецької обла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як тимчасового переведення)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а рада правосуддя, розглянувши повідомлення Державної судової адміністрації України про необхідність розгляду питання щодо відрядження суддів до Селидівського міського суду Донецької області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анов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до Вищої ради правосуддя надійшло повідомлення Державної судової адміністрації України про наявність підстав для відрядження суддів до Селидівського міського суду Донецької області у зв’язку з виявленням у ньому надмірного рівня судового навантаження. У вказаному суді визначено </w:t>
        <w:br/>
        <w:t>11 (одинадцять) штатних посад суддів, 4 (чотири) з яких є вакантни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ржавна судова адміністрація України зазначає, що відрядження </w:t>
        <w:br/>
        <w:t>2 (двох) суддів строком на один рік дасть змогу врегулювати навантаження і забезпечить належні умови для доступу до правосуддя у цьому суд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ідпунктів 1, 5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, про внесення змін до порядку відрядження судді до іншого суду тієї самої спеціалізації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2-2 розділу 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</w:t>
        <w:br/>
        <w:t xml:space="preserve">(далі – Порядок), та пунктом 21.10 Регламенту Вищої ради правосуддя </w:t>
        <w:br/>
        <w:t>(далі – Регламент) передбачено,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21.13 Регламенту за результатами розгляду повідомлення Державної судової адміністрації України про необхідність відрядження судді (суддів) Рада приймає рішення щодо початку процедури відрядження судді (суддів), у зв’язку із чим відповідно до пункту 2 розділу ІV-1 Порядку розміщується оголошення на офіційному вебсайті Вищої ради правосуддя протягом п’яти робочих днів із дня прийняття Радою відповідного 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наведеного, керуючись статтею 55 Закону України «Про судоустрій і статус суддів», Законом України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, статтею 70 Закону України «Про Вищу раду правосуддя», Регламентом Вищої ради правосуддя, Порядком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зпочати процедуру відрядження суддів до Селидівського міського суду Донец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текст оголошення про початок процедури відрядження судді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(додається) та оприлюднити його на вебсайті Вищої ради правосудд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ва Вищої ради правосуддя</w:t>
        <w:tab/>
        <w:tab/>
        <w:tab/>
        <w:t xml:space="preserve">                           А.А. Овсі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"/>
        <w:ind w:left="4820" w:hanging="992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ЗАТВЕРДЖЕНО </w:t>
      </w:r>
    </w:p>
    <w:p>
      <w:pPr>
        <w:pStyle w:val="1"/>
        <w:ind w:left="4820" w:hanging="992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ішення Вищої ради правосуддя</w:t>
      </w:r>
    </w:p>
    <w:p>
      <w:pPr>
        <w:pStyle w:val="1"/>
        <w:ind w:left="4820" w:hanging="992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1"/>
        <w:ind w:left="4820" w:hanging="992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3 грудня 2020 року № 3390/0/15-20</w:t>
      </w:r>
    </w:p>
    <w:p>
      <w:pPr>
        <w:pStyle w:val="Normal"/>
        <w:ind w:left="5245" w:hanging="99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цедури відрядження судд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 відповідно до рішення від 3 грудня 2020 року </w:t>
        <w:br/>
        <w:t xml:space="preserve">№ 3390/0/15-20 оголошує про початок процедури відрядження суддів до іншого суду того самого рівня і спеціалізації для здійснення правосуддя, а сам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 Селидівського міського суду Донецької област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– 2 судді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ді, які виявили бажання бути відрядженими до вказаного суду, повинні протягом десяти днів (з дня оголошення про початок процедури відрядження суддів) подати до Вищої ради правосуддя такі документи</w:t>
      </w: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году на відрядження до іншого суду того самого рівня і спеціалізації для здійснення правосуддя, адресовану Вищій раді правосуддя, за формою згідно з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додатком 1-2 до Порядку</w:t>
      </w:r>
      <w:r>
        <w:rPr>
          <w:rFonts w:cs="Times New Roman" w:ascii="Times New Roman" w:hAnsi="Times New Roman"/>
          <w:sz w:val="28"/>
          <w:szCs w:val="28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ідку для розгляду питання щодо відрядження судді до іншого суду того самого рівня і спеціалізації для здійснення правосуддя за формою згідно з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додатком 2 до Порядку</w:t>
      </w:r>
      <w:r>
        <w:rPr>
          <w:rFonts w:cs="Times New Roman" w:ascii="Times New Roman" w:hAnsi="Times New Roman"/>
          <w:sz w:val="28"/>
          <w:szCs w:val="28"/>
        </w:rPr>
        <w:t xml:space="preserve">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документи згідно із зазначеним у згоді на відрядження переліком, які можуть бути враховані під час вирішення питання про відрядження судд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7"/>
          <w:szCs w:val="17"/>
          <w:shd w:fill="FFFFFF" w:val="clear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Документи для відрядження можуть бути подані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уддею особисто до Вищої ради правосуддя з понеділка по четвер з 08 год 00 хв до 12 год 00 хв та з 12 год 45 хв до 16 год 00 хв, у п’ятницю з 08 год 00 хв до 12 год 00 хв та з 12 год 45 хв до 15 год 00 хв за адресою: м. Київ, вул. Студентська, 12-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лектронною поштою на адресу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assistant@hcj.gov.ua</w:t>
        </w:r>
      </w:hyperlink>
      <w:r>
        <w:rPr/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и щодо відрядження, які надсилаються електронною поштою, мають бути відскановані окремими файлами у форматі PDF із зазначенням назви кожного з них. Також має бути додане відскановане у форматі PDF підтвердження про направлення оригіналів документів до Вищої ради правосуддя засобами поштового зв’язку (опис вкладення разом із розрахунковим документом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вертаємо увагу, що документи мають бути подані відповідно до приписів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, та умов, зазначених в оголошенні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Абзац списку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8"/>
      <w:szCs w:val="28"/>
      <w:lang w:val="ru-RU" w:bidi="ar-SA" w:eastAsia="zh-CN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istant@hcj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35:00Z</dcterms:created>
  <dc:creator>Світлана Міщенко (HCJ-GM0122 - s.mischenko)</dc:creator>
  <dc:description/>
  <cp:keywords/>
  <dc:language>en-US</dc:language>
  <cp:lastModifiedBy>Наталія Верходанова (VRU-IMP21-UKR - n.verhodanova)</cp:lastModifiedBy>
  <cp:lastPrinted>2020-12-03T16:41:00Z</cp:lastPrinted>
  <dcterms:modified xsi:type="dcterms:W3CDTF">2020-12-04T09:01:00Z</dcterms:modified>
  <cp:revision>25</cp:revision>
  <dc:subject/>
  <dc:title/>
</cp:coreProperties>
</file>