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часть в роботі сесій районної ради 7 скликання депутатів районної ради з листопада 2015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таном на 01.11.2016 року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352"/>
        <w:gridCol w:w="2039"/>
        <w:gridCol w:w="2921"/>
        <w:gridCol w:w="2659"/>
        <w:gridCol w:w="2862"/>
        <w:gridCol w:w="2718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і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ка депутаті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сії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 при затвердженні порядку денн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ли депутатські запити, зверненн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 при обговоренні питань порядку денног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ли пропозиції до проектів рішень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фенюк Ю.І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ько М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4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качук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фенюк Ю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звенко Л.О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дзь М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ченко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тоящий В.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тоящий В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цик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ченко М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фімов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цик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тоящий В.А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лебрух В.В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цик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т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нівський В.С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вський В.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фімов В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стоящий В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ько М.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юк Б.О.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малюк М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цик С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ілов В.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9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лебрух В.В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тарський С.М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харевський І.А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1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 В.О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ько М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овський В.Ю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В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фімов В.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зай Л.М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фенюк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юк Л.Б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харевський І.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харевський І.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нівський В.С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йн Є.Д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евська Т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варилюк Л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чук О.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малюк М.Г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юк Б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ева Л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мігель В.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ебрух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кида О.О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тарський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чишин І.П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8:00Z</dcterms:created>
  <dc:creator>User</dc:creator>
  <dc:description/>
  <cp:keywords/>
  <dc:language>en-US</dc:language>
  <cp:lastModifiedBy>Елена Тихонова</cp:lastModifiedBy>
  <cp:lastPrinted>2013-10-29T09:22:00Z</cp:lastPrinted>
  <dcterms:modified xsi:type="dcterms:W3CDTF">2016-11-04T10:43:00Z</dcterms:modified>
  <cp:revision>277</cp:revision>
  <dc:subject/>
  <dc:title>ДОВІДКА</dc:title>
</cp:coreProperties>
</file>