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9 січня  2018 року № 1</w:t>
      </w:r>
      <w:r>
        <w:rPr>
          <w:bCs/>
          <w:sz w:val="28"/>
          <w:szCs w:val="28"/>
          <w:lang w:val="ru-RU"/>
        </w:rPr>
        <w:t>3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2"/>
        <w:rPr/>
      </w:pPr>
      <w:r>
        <w:rPr>
          <w:rStyle w:val="StrongEmphasis"/>
          <w:b w:val="false"/>
          <w:sz w:val="28"/>
          <w:szCs w:val="28"/>
          <w:lang w:val="uk-UA"/>
        </w:rPr>
        <w:t>Про штатний розпис Центральної виборчої комісії на 2018 рік</w:t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A4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ідповідно до статті 7 Закону України "Про Державний бюджет України на 2018 рік", постанов Кабінету Міністрів України від 28 лютого 2002 року № 228 "Про затвердження Порядку складання, розгляду, затвердження та основних вимог до виконання кошторисів бюджетних установ", від 30 серпня 2002 року № 1298 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, від 20 квітня 2016 року № 304 "Про умови оплати праці посадових осіб, керівників та керівних працівників окремих державних органів, на яких не поширюється дія Закону України "Про державну службу", від 28 грудня 2016 року № 1037 "Про оплату праці працівників установ, закладів та організацій окремих галузей бюджетної сфери", від 25 січня 2018 року № 24 "Про впорядкування структури заробітної плати працівників державних органів, судів, органів та установ системи правосуддя  у 2018 році", наказу Міністерства праці України від 2 жовтня 1996 року № 77 "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", постанови Центральної виборчої комісії від 3 червня 2016 року № 182 "Про структуру і чисельність Секретаріату та патронатної служби Центральної виборчої комісії, Служби розпорядника Державного реєстру виборців", керуючись статтями 11, 12, пунктом 7 частини другої статті 26, частиною другою статті 33, частиною першою статті 36 Закону України "Про Центральну виборчу комісію", Центральна виборча комісія </w:t>
        <w:br/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1. Затвердити штатний розпис членів Центральної виборчої комісії, працівників Секретаріату та патронатної служби Центральної виборчої комісії на 2018 рік (додаток 1)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штатний розпис працівників Служби розпорядника Державного реєстру виборців на 2018 рік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>М. ОХЕНД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A4">
    <w:name w:val="a4"/>
    <w:basedOn w:val="Normal"/>
    <w:qFormat/>
    <w:pPr>
      <w:spacing w:before="280" w:after="280"/>
    </w:pPr>
    <w:rPr>
      <w:lang w:val="uk-UA"/>
    </w:rPr>
  </w:style>
  <w:style w:type="paragraph" w:styleId="Style18">
    <w:name w:val="Звичайний (веб)"/>
    <w:basedOn w:val="Normal"/>
    <w:qFormat/>
    <w:pPr/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4:00Z</dcterms:created>
  <dc:creator>Машбюро ПОЧТА</dc:creator>
  <dc:description/>
  <cp:keywords/>
  <dc:language>en-US</dc:language>
  <cp:lastModifiedBy>Говорадло О.В.</cp:lastModifiedBy>
  <cp:lastPrinted>2018-01-29T15:54:00Z</cp:lastPrinted>
  <dcterms:modified xsi:type="dcterms:W3CDTF">2018-01-30T07:46:00Z</dcterms:modified>
  <cp:revision>3</cp:revision>
  <dc:subject/>
  <dc:title>Вик</dc:title>
</cp:coreProperties>
</file>