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 xml:space="preserve">5 </w:t>
      </w:r>
      <w:r>
        <w:rPr>
          <w:bCs/>
          <w:szCs w:val="28"/>
        </w:rPr>
        <w:t>вересня 2018 року № 1</w:t>
      </w:r>
      <w:r>
        <w:rPr>
          <w:bCs/>
          <w:szCs w:val="28"/>
          <w:lang w:val="ru-RU"/>
        </w:rPr>
        <w:t>35</w:t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Дніпропетровській, Кіровоградській, Луганській, Миколаївській, Одеській та Полтав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Богдан Володимирович, 198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чук Ніна Федосіївна, 1959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28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ам’янська міська виборча комісія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Вікторія Олександрівна, 1978 року народження – голова комісії, від місцевої організації Політичної партії "НАРОДНИЙ ФРОН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овчук Анатолій Миколайович, 1969 року народження – від місцевої організації Політичної партії "НАРОДНИЙ ФРОНТ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spacing w:before="0" w:after="0"/>
        <w:ind w:left="3600" w:firstLine="72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72"/>
        <w:gridCol w:w="161"/>
        <w:gridCol w:w="19"/>
      </w:tblGrid>
      <w:tr>
        <w:trPr>
          <w:cantSplit w:val="true"/>
        </w:trPr>
        <w:tc>
          <w:tcPr>
            <w:tcW w:w="958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ов Олександр Сергійович, 1992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га Олена Юріївна, 198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міська виборча комісія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рій Микола Анатолійович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ковська Юлія Іго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ець Валентина Анатоліївна, 197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Олена Олександр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1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21"/>
        <w:gridCol w:w="159"/>
        <w:gridCol w:w="23"/>
      </w:tblGrid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обільська районна виборча комісі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ко Ольга Миколаївна, 198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Раїса Миколаївна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31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49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шилов Іван Григорович, 194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мач Вікторія Володимир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Ольга Миколаї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на Олексії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9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ова Галина Борисівна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ікова Любов Андр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 Андрій Ігорович, 199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ук Сергій Михайлович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адії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 Людмила Володимирівна, 197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Ірина Миколаї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Катерина Олегівна, 198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Ірина Миколаївна, 196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адча Іванна Володимирівна, 1991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енко Анастасія Ігорівна, 199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оде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форова Валентина Іванівна, 1963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енко Любов Петрівна, 194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ік Олена Володимирівна, 1955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ніско Катерина Вячеслав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несе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ринчук Любов Геннадіївна, 195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зар Оксана Миколаївна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мор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жко Максим Сергійович, 199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сник Андрій Миколайович, 198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вересня 2018 року № 13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82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а Марина Анатоліївна, 197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ьчик Валерій Миколайович, 197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Максим Анатолійович, 197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ійко Ростислав Миколайович, 197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Xfmc1">
    <w:name w:val="xfmc1"/>
    <w:qFormat/>
    <w:rPr/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3:00Z</dcterms:created>
  <dc:creator>Машбюро ПОЧТА</dc:creator>
  <dc:description/>
  <dc:language>en-US</dc:language>
  <cp:lastModifiedBy>Говорадло О.В.</cp:lastModifiedBy>
  <cp:lastPrinted>2018-09-05T13:53:00Z</cp:lastPrinted>
  <dcterms:modified xsi:type="dcterms:W3CDTF">2018-09-06T06:44:00Z</dcterms:modified>
  <cp:revision>4</cp:revision>
  <dc:subject/>
  <dc:title>Вик</dc:title>
</cp:coreProperties>
</file>