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2 </w:t>
      </w:r>
      <w:r>
        <w:rPr>
          <w:bCs/>
          <w:sz w:val="28"/>
          <w:szCs w:val="28"/>
        </w:rPr>
        <w:t>жовтня 2018 року № 1</w:t>
      </w:r>
      <w:r>
        <w:rPr>
          <w:bCs/>
          <w:sz w:val="28"/>
          <w:szCs w:val="28"/>
          <w:lang w:val="ru-RU"/>
        </w:rPr>
        <w:t>6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9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Дніпропетровській, Донецькій, Київській, Миколаївській, Полтавській, Сумській, Тернопільській, Харківс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’ятихат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єколодецький Анатолій Захарович, 1951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хальська Наталія Олександрівна, 197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Мар’ї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абій Тетяна Миколаївна, 198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енко Вікторія Миколаї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траутманіс Тетяна Григорівна, 1959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евський Григорій Дмитрович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од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айлик Аліна Олегівна, 1989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а Марина Валерії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ухненко Наталія Миколаївна, 1978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Олена Сергії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итенко Юлія Станіславівна, 1968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ов Леонід Володимирович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p>
      <w:pPr>
        <w:pStyle w:val="Normal"/>
        <w:spacing w:before="0" w:after="0"/>
        <w:ind w:left="3600" w:firstLine="7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шкарова Олена Олександрівна, 196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ова Тетяна Вікторі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шта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Олександра Олександрівна, 194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уц Марія Дмитрівна, 195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окіна Тетяна Валеріївна, 198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юк Ольга Василівна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нігур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оненко Любов Іванівна, 1948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улишева Тетяна Олександрівна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льчанінов Олександр Анатолійович, 195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Олена Володимирівна, 197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альмус Алла Валентинівна, 1971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на Тетяна Іванівна, 194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ка Олександр Леонідович, 1986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бин Віктор Іванович, 196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ухі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ов Володимир Володимирович, 1970 року народження – секретар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Тетяна Олександрівна, 1986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в Олексій Михайлович, 1954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цко Андрій Анатолійович, 1980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ич Зоряна Ігорівна, 197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юк Ірина Йосипівна, 1979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left="4320" w:hanging="0"/>
        <w:jc w:val="center"/>
        <w:rPr>
          <w:b/>
          <w:b/>
          <w:i/>
          <w:i/>
          <w:szCs w:val="28"/>
        </w:rPr>
      </w:pPr>
      <w:r>
        <w:rPr>
          <w:b/>
          <w:i/>
        </w:rPr>
        <w:br/>
      </w:r>
      <w:r>
        <w:br w:type="page"/>
      </w:r>
    </w:p>
    <w:p>
      <w:pPr>
        <w:pStyle w:val="TextBodyIndent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водолаз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енко Віталій Васильович, 197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ляренко Ольга Анатоліївна, 197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удка Лілія Володимирівна, 197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ель Олена Сергії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яненко Володимир Андрійович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рєєв Сергій Іванович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жовтня 2018 року № 160</w:t>
      </w:r>
    </w:p>
    <w:p>
      <w:pPr>
        <w:pStyle w:val="Normal"/>
        <w:spacing w:before="0" w:after="0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а Петро Андрійович, 1948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калюк Артем Анатолійович, 200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2:00Z</dcterms:created>
  <dc:creator>Машбюро ПОЧТА</dc:creator>
  <dc:description/>
  <cp:keywords/>
  <dc:language>en-US</dc:language>
  <cp:lastModifiedBy>Говорадло О.В.</cp:lastModifiedBy>
  <cp:lastPrinted>2018-10-12T17:10:00Z</cp:lastPrinted>
  <dcterms:modified xsi:type="dcterms:W3CDTF">2018-10-16T06:55:00Z</dcterms:modified>
  <cp:revision>3</cp:revision>
  <dc:subject/>
  <dc:title>Вик</dc:title>
</cp:coreProperties>
</file>