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8 листопада 2018 року № 200</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скаргу Остах Л.М., зареєстровану в Центральній виборчій комісії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 листопада 2018 року за № 21-37-7762</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Центральної виборчої комісії 6 листопада 2018 року електронною поштою надійшла скарга Остах Л.М. разом із доданими до неї матеріалами, суб’єктом оскарження в якій вказано Черкаську обласну державну адміністрацію, щодо виключення з додатка 20 постанови Центральної виборчої комісії від 12 жовтня 2018 року № 156 "Про перші </w:t>
      </w:r>
      <w:r>
        <w:rPr>
          <w:rFonts w:eastAsia="Times New Roman" w:cs="Times New Roman" w:ascii="Times New Roman" w:hAnsi="Times New Roman"/>
          <w:color w:val="000000"/>
          <w:sz w:val="28"/>
          <w:szCs w:val="28"/>
          <w:lang w:eastAsia="ru-RU"/>
        </w:rPr>
        <w:t>вибори депутатів сільських, селищних, міських рад об’єднаних територіальних громад і відповідних сільських, селищних, міських голів 23 грудня 2018 року"</w:t>
      </w:r>
      <w:r>
        <w:rPr>
          <w:rFonts w:eastAsia="Times New Roman" w:cs="Times New Roman" w:ascii="Times New Roman" w:hAnsi="Times New Roman"/>
          <w:sz w:val="28"/>
          <w:szCs w:val="28"/>
          <w:lang w:eastAsia="uk-UA"/>
        </w:rPr>
        <w:t xml:space="preserve"> Червонослобідської сільської об’єднаної територіальної громади Черкаського району Черкаської області. </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Вивчивши скаргу та додані до неї матеріали, Центральна виборча комісія встановила.</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статтями 14, 15 Закону України "Про Центральну виборчу комісію",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есятою статті 14 Закону України "Про Центральну виборчу комісію", частиною першою статті 96 Закону та пунктом 6.2 Порядку передбачено, що скарга подається до виборчої комісії в письмовій формі та повинна містити визначені вказаними положеннями відомості.</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Відповідно до частини другої статті 96 Закону та пункту 6.6 Порядку до скарги додаються її копії, докази, зазначені у скарзі, та копії усіх документів, що додаються до неї, у кількості, яка дорівнює кількості суб’єктів оскарження та заінтересованих осіб, зазначених у скарзі. Письмові докази подаються в оригіналі або в засвідченій в установленому порядку копії.</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карга, оформлена з дотриманням вимог частини десятої статті 14 Закону України "Про Центральну виборчу комісію", статті 96 Закону та розділу 6 Порядку, розглядається Центральною виборчою комісією на засіданні. За підсумком її розгляду Комісія приймає рішення (частина четверта статті 15 Закону України "Про Центральну виборчу комісію", частина четверта статті 97 Закону, пункти 7.1, 9.1 Порядк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одинадцятою статті 14 Закону України "Про Центральну виборчу комісію", частиною другою статті 97 Закону та пунктом 6.7 Порядку встановлено, що скарга, оформлена без дотримання передбачених частиною десятою статті 14 Закону України "Про Центральну виборчу комісію", статтею 96 Закону та розділом 6 Порядку вимог, підлягає поверненню без розгляду.</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Скарга Остах Л.М. уперше надійшла до Комісії 2 листопада 2018 рок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значена скарга була оформлена з порушенням вимог Закону України "Про Центральну виборчу комісію", Закону та Порядку, а саме: не містила</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власного імені (усіх власних імен), по батькові (за наявності) суб’єкта звернення зі скаргою; адреси місця його проживання, місцезнаходження (поштової адреси), а також номера засобу зв’язку, адреси електронної пошти, якщо такі є. Також до скарги не було додано її копій у визначеній Законом і Порядком кількості. Додані до скарги копії документів не було засвідчено в установленому порядк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зв’язку з указаними недоліками скаргу листом від 2 листопада </w:t>
        <w:br/>
        <w:t xml:space="preserve">2018 року повернуто суб’єкту звернення без розгляду із зазначенням вичерпного переліку недоліків, які перешкоджали її розгляду, та повідомлено про можливість повторного звернення зі скаргою, оформленою відповідно до вимог статті 14 Закону України "Про Центральну виборчу комісію", статті 96 Закону та розділу 6 Порядку, в установлені Законом строки. </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листопада 2018 року до Комісії електронною поштою повторно надійшла скарга Остах Л.М. з аналогічними вимогами.</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 xml:space="preserve">Водночас повторна скарга також не відповідає вимогам Закону України "Про Центральну виборчу комісію", Закону та Порядку щодо її оформлення: </w:t>
        <w:br/>
        <w:t>не містить власного імені (усіх власних імен), по батькові (за наявності) суб’єкта звернення зі скаргою. Також до скарги не додано її копій та копій долучених до неї документів у визначеній кількості, а додані до скарги копії документів, зважаючи на подання скарги електронною поштою, не можуть вважатися такими, які подано засвідченими в установленому порядку.</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Отже, скаргу, яка надійшла до Комісії 6 листопада 2018 року, подано з невиправленими недоліками.</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 xml:space="preserve">Згідно з частиною першою статті 1 Закону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w:t>
      </w:r>
      <w:r>
        <w:rPr>
          <w:rFonts w:eastAsia="Times New Roman" w:cs="Times New Roman" w:ascii="Times New Roman" w:hAnsi="Times New Roman"/>
          <w:spacing w:val="-4"/>
          <w:sz w:val="28"/>
          <w:szCs w:val="28"/>
          <w:lang w:eastAsia="uk-UA"/>
        </w:rPr>
        <w:t xml:space="preserve">депутатів місцевих рад та сільських, селищних, міських голів, всеукраїнського </w:t>
      </w:r>
      <w:r>
        <w:rPr>
          <w:rFonts w:eastAsia="Times New Roman" w:cs="Times New Roman" w:ascii="Times New Roman" w:hAnsi="Times New Roman"/>
          <w:sz w:val="28"/>
          <w:szCs w:val="28"/>
          <w:lang w:eastAsia="uk-UA"/>
        </w:rPr>
        <w:t>і місцевих референдумів у порядку та в межах, встановлених цим та іншими законами України.</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другої статті 3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сьомої статті 94 Закону, пункту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 дії чи бездіяльність органів виконавчої влади, їх посадових та службових осіб оскаржуються виключно до суду (частина одинадцята </w:t>
        <w:br/>
        <w:t>статті 94 Закону, підпункт 4 пункту 3.2 Порядк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четвертою статті 38, статтею 50 Закону України "Про місцеві державні адміністрації" визначено, що 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 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за змістом частини першої статті 5 Кодексу адміністративного судочинства України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о її права, свободи або законні інтереси, і просити про їх захист.</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З огляду на зазначене Конституцією України та законами України Центральна виборча комісія не наділена повноваженнями щодо розгляду скарг на рішення Черкаської обласної державної адміністрації, а отже, Комісія є неналежним суб’єктом розгляду скарги Остах Л.М.</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ами третьою, одинадцятою статті 97 Закону, пунктами 6.8, 9.3 Порядку визначено, що в разі повторного подання скарги з невиправленими недоліками, а також у разі подання скарг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ажаючи на викладені обставини, скарга Остах Л.М. підлягає залишенню без розгляду по суті.</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 xml:space="preserve">Враховуючи зазначене, відповідно до частини першої статті 5 Кодексу адміністративного судочинства України, частини четвертої статті 38, </w:t>
        <w:br/>
        <w:t xml:space="preserve">статті 50 Закону України "Про місцеві державні адміністрації", частини одинадцятої статті 94, частин першої, треть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0 – 15 Закону </w:t>
      </w:r>
      <w:r>
        <w:rPr>
          <w:rFonts w:eastAsia="Times New Roman" w:cs="Times New Roman" w:ascii="Times New Roman" w:hAnsi="Times New Roman"/>
          <w:sz w:val="28"/>
          <w:szCs w:val="28"/>
          <w:lang w:val="ru-RU" w:eastAsia="uk-UA"/>
        </w:rPr>
        <w:br/>
      </w:r>
      <w:r>
        <w:rPr>
          <w:rFonts w:eastAsia="Times New Roman" w:cs="Times New Roman" w:ascii="Times New Roman" w:hAnsi="Times New Roman"/>
          <w:sz w:val="28"/>
          <w:szCs w:val="28"/>
          <w:lang w:eastAsia="uk-UA"/>
        </w:rPr>
        <w:t xml:space="preserve">України "Про Центральну виборчу комісію", Центральна виборча комісія </w:t>
      </w:r>
      <w:r>
        <w:rPr>
          <w:rFonts w:eastAsia="Times New Roman" w:cs="Times New Roman" w:ascii="Times New Roman" w:hAnsi="Times New Roman"/>
          <w:sz w:val="28"/>
          <w:szCs w:val="28"/>
          <w:lang w:val="ru-RU" w:eastAsia="uk-UA"/>
        </w:rPr>
        <w:br/>
      </w:r>
      <w:r>
        <w:rPr>
          <w:rFonts w:eastAsia="Times New Roman" w:cs="Times New Roman" w:ascii="Times New Roman" w:hAnsi="Times New Roman"/>
          <w:b/>
          <w:bCs/>
          <w:sz w:val="28"/>
          <w:szCs w:val="28"/>
          <w:lang w:eastAsia="uk-UA"/>
        </w:rPr>
        <w:t>п</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о</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с</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т</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а</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н</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о</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в</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л</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я</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є</w:t>
      </w:r>
      <w:r>
        <w:rPr>
          <w:rFonts w:eastAsia="Times New Roman" w:cs="Times New Roman" w:ascii="Times New Roman" w:hAnsi="Times New Roman"/>
          <w:sz w:val="28"/>
          <w:szCs w:val="28"/>
          <w:lang w:eastAsia="uk-UA"/>
        </w:rPr>
        <w:t>:</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 xml:space="preserve">1. Скаргу Остах Л.М., зареєстровану в Центральній виборчій комісії </w:t>
        <w:br/>
        <w:t>6 листопада 2018 року за № 21-37-7762, залишити без розгляду по суті.</w:t>
      </w:r>
    </w:p>
    <w:p>
      <w:pPr>
        <w:pStyle w:val="Normal"/>
        <w:spacing w:lineRule="auto" w:line="240" w:before="0" w:after="120"/>
        <w:ind w:firstLine="709"/>
        <w:jc w:val="both"/>
        <w:rPr/>
      </w:pPr>
      <w:r>
        <w:rPr>
          <w:rFonts w:eastAsia="Times New Roman" w:cs="Times New Roman" w:ascii="Times New Roman" w:hAnsi="Times New Roman"/>
          <w:sz w:val="28"/>
          <w:szCs w:val="28"/>
          <w:lang w:eastAsia="uk-UA"/>
        </w:rPr>
        <w:t xml:space="preserve">2. Копії цієї постанови надіслати Остах Л.М. та Черкаській обласній державній адміністрації. </w:t>
      </w:r>
    </w:p>
    <w:p>
      <w:pPr>
        <w:pStyle w:val="Normal"/>
        <w:spacing w:lineRule="auto" w:line="240" w:before="0" w:after="12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Т. СЛІПАЧУК </w:t>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6:00Z</dcterms:created>
  <dc:creator>Машбюро ПОЧТА</dc:creator>
  <dc:description/>
  <cp:keywords/>
  <dc:language>en-US</dc:language>
  <cp:lastModifiedBy>Говорадло О.В.</cp:lastModifiedBy>
  <cp:lastPrinted>2018-11-08T16:44:00Z</cp:lastPrinted>
  <dcterms:modified xsi:type="dcterms:W3CDTF">2018-11-09T09:03:00Z</dcterms:modified>
  <cp:revision>3</cp:revision>
  <dc:subject/>
  <dc:title>Вик</dc:title>
</cp:coreProperties>
</file>