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8 листопада 2018 року № 201</w:t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від 18 грудня 2015 року № 604 "Про новий склад Васильківської районної виборчої комісії Київської області", згідно з додатками 1 – 1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</w:t>
      </w:r>
      <w:r>
        <w:rPr>
          <w:szCs w:val="28"/>
        </w:rPr>
        <w:t xml:space="preserve">Вінницькій, Запорізькій, Київській, Луганській, Одеській, Полтавській, Рівненській, Сумській, Тернопільській, Черкаській, Чернівецькій та Чернігі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пл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обан Любов Григорівна, 1975 року народження – голова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сь Віктор Анатолійович, 1957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bookmarkStart w:id="0" w:name="_GoBack"/>
      <w:bookmarkEnd w:id="0"/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Cs w:val="24"/>
        </w:rPr>
      </w:pPr>
      <w:r>
        <w:rPr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творова Ольга Григорівна, 1951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Ігор Валерійович, 198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ог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ізірякіна Надія Петрівна, 195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Людмила Олексії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иш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Сергій Василь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Оксана Олегівна, 199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Віктор Вікторович, 194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дієнко Ірина Миколаївна, 199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Ольга Олексіївна, 197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вик Олена Олександрівна, 197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дя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Оксана Миколаївна, 1976 року народження – заступник голови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к Мирослава Миколаївна, 1986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здуха Марія Миколаївна, 198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льотова Євгенія Олександрівна, 1992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новський Юрій Сергійович, 1987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ик Наталія Олегівна, 1986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Галина Володимирівна, 195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ик Катерина Петрівна, 195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іменко Тетяна Анатоліївна, 196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Ілона Ігорівна, 1985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Ірина Павлівна, 198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брагімов Максим Станіславович, 1995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зюк Ірина Анатоліївна, 1989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ссан Ганна Вікторівна, 1995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н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асій Інна Василівна, 1970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мних Наталія Анатоліївна, 1994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шок Галина Іванівна, 196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блик Валерій Миколайович, 1965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вчаренко Анатолій Миколайович, 1964 року народження – заступник голови комісії, від місцевої організації Політичної партії "Наш край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енична Валентина Олександрівна, 1970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лико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джанян Сніжана Айказунівна, 198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а Наталія Іванівна, 198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Шульц Валентина Вікторівна, 1982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Лариса Магомедівна, 194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ух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рібняк Олена Анатоліївна, 1987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лісна Ольга Петрівна, 196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ячук Тетяна Василівна, 1990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індер Олена Петрівна, 197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уська Любов Миколаївна, 195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нчук Ольга Михайлівна, 198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3600" w:firstLine="720"/>
        <w:jc w:val="center"/>
        <w:rPr>
          <w:vanish/>
        </w:rPr>
      </w:pPr>
      <w:r>
        <w:rPr>
          <w:vanish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Якименко Наталія Олександрівна, 1976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льська Любов Анатоліївна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бор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 Володимир Вікторович, 1980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тош Андрій Васильович, 198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род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ейко Тетяна Олексіївна, 1970 року народження – голова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ілий Сергій Анатолійович, 1965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урсак Надія Борисівна, 1955 року народження – заступник голови комісії, від місцевої організації Політичної партії "НАРОДНИЙ ФРОНТ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Ольга Іллівна, 1965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инець Алла Михайлівна, 196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дурко Марина Русланівна, 199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ванська Галина Григорівна, 1965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нік Марина Юріївна, 197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гир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шник Ганна Іванівна, 1963 року народження – секретар комісії, від місцевої організації політичної партії Всеукраїнське об’єднання "ЧЕРКАЩА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вишаєва Наталія Юріївна, 1994 року народження – від місцевої організації політичної партії Всеукраїнське об’єднання "ЧЕРКАЩА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589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ибо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Надія Петрівна, 1971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ків Ольга Андріївна, 195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8 року № 201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1033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  <w:gridCol w:w="724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винська районна виборча комісія</w:t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енко Катерина Дмитрівна, 1944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нар Петро Іванович, 195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їтченко Людмила Іванівна, 1957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Тетяна Кирилівна, 1958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851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left="-142" w:firstLine="851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6:00Z</dcterms:created>
  <dc:creator>Машбюро ПОЧТА</dc:creator>
  <dc:description/>
  <cp:keywords/>
  <dc:language>en-US</dc:language>
  <cp:lastModifiedBy>Говорадло О.В.</cp:lastModifiedBy>
  <cp:lastPrinted>2018-11-08T16:27:00Z</cp:lastPrinted>
  <dcterms:modified xsi:type="dcterms:W3CDTF">2018-11-09T09:04:00Z</dcterms:modified>
  <cp:revision>3</cp:revision>
  <dc:subject/>
  <dc:title>Вик</dc:title>
</cp:coreProperties>
</file>