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листопада 2018 року № 2</w:t>
      </w:r>
      <w:r>
        <w:rPr>
          <w:bCs/>
          <w:sz w:val="28"/>
          <w:szCs w:val="28"/>
          <w:lang w:val="ru-RU"/>
        </w:rPr>
        <w:t>20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внесення змін до постанови Центральної виборчої комісії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ід 6 вересня 2015 року № 230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постанови Центральної виборчої комісії від 6 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 у частині написання в додатку 134 прізвища голови Ружинської районної виборчої комісії Житомирської області Флорінської Ольги Олександрівни, замінивши його на "Шевчук" (у зв’язку зі зміною прізвища)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Цю постанову (у двох примірниках) надіслати Житомирській обласній державній адміністрації для передачі Ружинській районній виборчій комісії Житомирської області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8:00Z</dcterms:created>
  <dc:creator>Машбюро ПОЧТА</dc:creator>
  <dc:description/>
  <cp:keywords/>
  <dc:language>en-US</dc:language>
  <cp:lastModifiedBy>Говорадло О.В.</cp:lastModifiedBy>
  <cp:lastPrinted>2018-11-20T13:02:00Z</cp:lastPrinted>
  <dcterms:modified xsi:type="dcterms:W3CDTF">2018-11-21T08:19:00Z</dcterms:modified>
  <cp:revision>3</cp:revision>
  <dc:subject/>
  <dc:title>Вик</dc:title>
</cp:coreProperties>
</file>