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0</w:t>
      </w:r>
      <w:r>
        <w:rPr>
          <w:bCs/>
          <w:lang w:val="ru-RU"/>
        </w:rPr>
        <w:t xml:space="preserve"> грудня</w:t>
      </w:r>
      <w:r>
        <w:rPr>
          <w:bCs/>
        </w:rPr>
        <w:t xml:space="preserve"> 2018 року № 24</w:t>
      </w:r>
      <w:r>
        <w:rPr>
          <w:bCs/>
          <w:lang w:val="ru-RU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4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олинській, Київській, Луган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576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576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грудня 2018 року № 24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ацевич Богдан Володимирович, 1991 року народження – секретар  комісії, від місцевої організації Політичної партії "Зелені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усевич Сергій Петрович, 1961 року народження – від місцевої організації Політичної партії "Зелені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Світлана Олександрівна, 1970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 Роксолана Сергіївна, 1994 року народження – від місцевої організації Політичної партії "Молодь до ВЛАД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-В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ьонка Альона Миколаївна, 198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цев Сергій Євгенович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/>
      </w:pPr>
      <w:r>
        <w:rPr/>
      </w:r>
    </w:p>
    <w:p>
      <w:pPr>
        <w:pStyle w:val="Normal"/>
        <w:spacing w:before="0" w:after="0"/>
        <w:ind w:left="5760" w:firstLine="72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left="4320" w:hanging="432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грудня 2018 року № 24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ницький Олександр Іванович, 197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вович Олег Петр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грудня 2018 року № 24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євєродон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андра Наталя Петрівна, 1976 року народження – секретар комісії, </w:t>
              <w:br/>
              <w:t>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Іван Петрович, 194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ем’янов Олег Володимирович, 196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тинін Володимир Іванович, 195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рний Вячеслав Володимирович, 198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Людмила Вікторівна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 xml:space="preserve">Секретар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грудня 2018 року № 24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аб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етреченко Ольга Миколаївна, 195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Анатолій Миколай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кова Мар’яна Іванівна, 199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оренко Раїса Іллівна, 196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уль Олена Миколаївна, 195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силь Іван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5:00Z</dcterms:created>
  <dc:creator>Машбюро ПОЧТА</dc:creator>
  <dc:description/>
  <cp:keywords/>
  <dc:language>en-US</dc:language>
  <cp:lastModifiedBy>Говорадло О.В.</cp:lastModifiedBy>
  <cp:lastPrinted>2018-12-20T16:42:00Z</cp:lastPrinted>
  <dcterms:modified xsi:type="dcterms:W3CDTF">2018-12-21T08:08:00Z</dcterms:modified>
  <cp:revision>3</cp:revision>
  <dc:subject/>
  <dc:title>Вик</dc:title>
</cp:coreProperties>
</file>