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_GoBack"/>
      <w:bookmarkStart w:id="1" w:name="_GoBack"/>
      <w:bookmarkEnd w:id="1"/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16 лютого  2018 року № 2</w:t>
      </w:r>
      <w:r>
        <w:rPr>
          <w:bCs/>
          <w:szCs w:val="28"/>
          <w:lang w:val="ru-RU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ЛІГА ВИБОРЦІВ" </w:t>
        <w:br/>
        <w:t xml:space="preserve">щодо надання дозволу мати офіційних спостерігачів </w:t>
        <w:br/>
        <w:t xml:space="preserve">під час перших виборів старост сіл, селищ </w:t>
        <w:br/>
        <w:t xml:space="preserve">1 квітня 2018 року </w:t>
      </w:r>
    </w:p>
    <w:p>
      <w:pPr>
        <w:pStyle w:val="Style19"/>
        <w:spacing w:before="0" w:after="60"/>
        <w:ind w:firstLine="709"/>
        <w:jc w:val="both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ЛІГА ВИБОРЦІВ" щодо надання дозволу мати офіційних спостерігачів під час перших виборів старост сіл, селищ 1 квіт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ЛІГА ВИБОРЦІВ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7 статуту цієї організації поширюється на територію України.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2.2 статуту Громадської організації "ЛІГА ВИБОРЦІВ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ЛІГА ВИБОРЦІВ" дозвіл мати офіційних спостерігачів під час перших виборів старост сіл, селищ 1 квітня 2018 року.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ЛІГА ВИБОРЦІВ".</w:t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8:00Z</dcterms:created>
  <dc:creator>Машбюро ПОЧТА</dc:creator>
  <dc:description/>
  <cp:keywords/>
  <dc:language>en-US</dc:language>
  <cp:lastModifiedBy>Говорадло О.В.</cp:lastModifiedBy>
  <cp:lastPrinted>2018-02-16T14:51:00Z</cp:lastPrinted>
  <dcterms:modified xsi:type="dcterms:W3CDTF">2018-02-19T08:44:00Z</dcterms:modified>
  <cp:revision>4</cp:revision>
  <dc:subject/>
  <dc:title>Вик</dc:title>
</cp:coreProperties>
</file>