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16 лютого  2018 року № 2</w:t>
      </w:r>
      <w:r>
        <w:rPr>
          <w:bCs/>
          <w:sz w:val="28"/>
          <w:szCs w:val="28"/>
          <w:lang w:val="ru-RU"/>
        </w:rPr>
        <w:t>9</w:t>
      </w:r>
    </w:p>
    <w:p>
      <w:pPr>
        <w:pStyle w:val="Normal"/>
        <w:ind w:left="5103" w:firstLine="720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 – 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із змінами),</w:t>
      </w:r>
      <w:r>
        <w:rPr>
          <w:bCs/>
          <w:color w:val="000000"/>
          <w:sz w:val="28"/>
          <w:szCs w:val="28"/>
        </w:rPr>
        <w:t xml:space="preserve"> від 17 жовтня 2015 року № 455 "Про новий склад Черкаської міської виборчої комісії Черкаської області", від 18 грудня 2015 року № 604 "Про новий склад Васильківської районної виборчої комісії Київської області", </w:t>
      </w:r>
      <w:r>
        <w:rPr>
          <w:color w:val="000000"/>
          <w:sz w:val="28"/>
          <w:szCs w:val="28"/>
        </w:rPr>
        <w:t>згідно з додатками 1 – 13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Дніпропетровській, Запорізькій, Київській, Луганській, Львівській, Миколаївській, </w:t>
      </w:r>
      <w:r>
        <w:rPr>
          <w:sz w:val="28"/>
          <w:szCs w:val="28"/>
        </w:rPr>
        <w:t>Полтавській,</w:t>
      </w:r>
      <w:r>
        <w:rPr>
          <w:color w:val="000000"/>
          <w:sz w:val="28"/>
          <w:szCs w:val="28"/>
        </w:rPr>
        <w:t xml:space="preserve"> Рівненській, Сумській, Тернопільській, Харківській, Хмельницькій та Черкаській обласним державним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Центральної виборчої комісії</w:t>
        <w:tab/>
        <w:tab/>
        <w:tab/>
      </w:r>
      <w:r>
        <w:rPr/>
        <w:tab/>
        <w:tab/>
        <w:t xml:space="preserve">   </w:t>
      </w:r>
      <w:r>
        <w:rPr>
          <w:sz w:val="28"/>
          <w:szCs w:val="28"/>
        </w:rPr>
        <w:t>М. ОХЕНДОВСЬКИЙ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ютого 2018 року № 29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кифорова Раїса Євгенівна, 1951 року народження – секретар  комісії, від місцевої організації Партії Наталії Королевської "Україна – Вперед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карева Олена Василівна, 1947 року народження – від місцевої організації Партії Наталії Королевської "Україна – Вперед!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ютого 2018 року № 29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1"/>
        <w:gridCol w:w="196"/>
      </w:tblGrid>
      <w:tr>
        <w:trPr>
          <w:cantSplit w:val="true"/>
        </w:trPr>
        <w:tc>
          <w:tcPr>
            <w:tcW w:w="961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1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білозерська районна виборча комісія</w:t>
            </w:r>
          </w:p>
        </w:tc>
      </w:tr>
      <w:tr>
        <w:trPr>
          <w:cantSplit w:val="true"/>
        </w:trPr>
        <w:tc>
          <w:tcPr>
            <w:tcW w:w="942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мченко Людмила Василівна, 1962 року народження – голова комісії, від місцевої організації Політичної партії "НАРОДНИЙ ФРОНТ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ько Марина Василівна, 1974 року народження – від місцевої організації Політичної партії "НАРОДНИЙ ФРОНТ".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</w:r>
      <w:r>
        <w:rPr>
          <w:b/>
          <w:i/>
          <w:lang w:val="ru-RU"/>
        </w:rPr>
        <w:tab/>
      </w:r>
      <w:r>
        <w:rPr>
          <w:b/>
          <w:i/>
        </w:rPr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ютого 2018 року № 29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42"/>
        <w:gridCol w:w="38"/>
      </w:tblGrid>
      <w:tr>
        <w:trPr>
          <w:cantSplit w:val="true"/>
        </w:trPr>
        <w:tc>
          <w:tcPr>
            <w:tcW w:w="9608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районна виборча комісі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нько Світлана Анатоліївна, 1977 року народження – секретар 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їна Наталія Петрівна, 1967 року народження – від місцевої організації Політичної Партії "Опозиційний блок"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Тетяна Олександрівна, 1961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мезенко Тетяна Іванівна, 1973 року народження – від місцевої організації Політичної Партії "Опозиційний блок"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гот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вмержицька Вікторія Анатоліївна, 1970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йгул Віктор Миколайович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</w:r>
      <w:r>
        <w:rPr>
          <w:b/>
          <w:i/>
          <w:lang w:val="ru-RU"/>
        </w:rPr>
        <w:tab/>
      </w:r>
      <w:r>
        <w:rPr>
          <w:b/>
          <w:i/>
        </w:rPr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ютого 2018 року № 29</w:t>
      </w:r>
    </w:p>
    <w:p>
      <w:pPr>
        <w:pStyle w:val="Normal"/>
        <w:ind w:left="4253" w:hanging="0"/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ича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ика Юлія Володимирівна, 1979 року народження – заступник голови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Андрій Володимирович, 1965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Іваницька Лариса Петрівна, 1964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ягіна Валерія Валеріївна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шебіцина Марина Олександрівна, 198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Тетяна Олександрівна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Усцова Віра Володимирівна, 1961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касова Юлія Костянтині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кородєва Надія Костянтинівна, 1960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ов Володимир Іванович, 1973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кіна Світлана Володимирівна, 1958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ніченко Інна Миколаївна, 1971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</w:r>
      <w:r>
        <w:rPr>
          <w:b/>
          <w:i/>
          <w:lang w:val="ru-RU"/>
        </w:rPr>
        <w:tab/>
      </w:r>
      <w:r>
        <w:rPr>
          <w:b/>
          <w:i/>
        </w:rPr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ютого 2018 року № 29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ліярчик Любов Степанівна, 1965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мачинська Леся Іванівна, 197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8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ютого 2018 року № 29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Рижов Олександр Вікторович, 1981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галкін Юрій Олегович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ютого 2018 року № 29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Людмила Петрівна, 1960 року народження – голова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тута Надія Миколаївна, 1954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нусенко Ірина Миколаївна, 1980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ьов Андрій Володимирович, 1980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ко Марина Сергіївна, 1981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одубець Наталія Тимофіївна, 1956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Тамара Іванівна, 1954 року народження – від місцевої організації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ова Ірина Іванівна, 1965 року народження – від місцевої організації Партії "Відродження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ютого 2018 року № 29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е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онік Олександра Степанівна, 1962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Ніна Степанівна, 1957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ютого 2018 року № 29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і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рушанян Андрій Радікович, 1968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ценко Володимир Андрійович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ютого 2018 року № 29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1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35"/>
        <w:gridCol w:w="180"/>
      </w:tblGrid>
      <w:tr>
        <w:trPr>
          <w:cantSplit w:val="true"/>
        </w:trPr>
        <w:tc>
          <w:tcPr>
            <w:tcW w:w="961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>
          <w:cantSplit w:val="true"/>
        </w:trPr>
        <w:tc>
          <w:tcPr>
            <w:tcW w:w="961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Тернопільська міська виборча комісія</w:t>
            </w:r>
          </w:p>
        </w:tc>
      </w:tr>
      <w:tr>
        <w:trPr>
          <w:cantSplit w:val="true"/>
        </w:trPr>
        <w:tc>
          <w:tcPr>
            <w:tcW w:w="9435" w:type="dxa"/>
            <w:tcBorders/>
          </w:tcPr>
          <w:p>
            <w:pPr>
              <w:pStyle w:val="Normal"/>
              <w:keepNext w:val="true"/>
              <w:spacing w:before="0" w:after="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вільнити від виконання обов’язків заступника голови комісії без припинення членства в комісії:</w:t>
            </w:r>
          </w:p>
          <w:p>
            <w:pPr>
              <w:pStyle w:val="Normal"/>
              <w:keepNext w:val="true"/>
              <w:spacing w:before="0" w:after="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Душак Андрій Володимирович, 1981 року народження – від місцевої організації ПАРТІЇ "БЛОК ПЕТРА ПОРОШЕНКА "СОЛІДАРНІСТЬ" </w:t>
              <w:br/>
              <w:t>(у зв’язку з особистою заявою про складення повноважень заступника голови комісії).</w:t>
            </w:r>
          </w:p>
          <w:p>
            <w:pPr>
              <w:pStyle w:val="Normal"/>
              <w:keepNext w:val="true"/>
              <w:spacing w:before="0" w:after="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ль Олег Миколайович, 197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ютого 2018 року № 29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пил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днорал Світлана Миколаївна, 1984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ртиненко Людмила Вікторівна, 1954 року народження – від </w:t>
            </w:r>
            <w:r>
              <w:rPr>
                <w:spacing w:val="-4"/>
                <w:sz w:val="28"/>
                <w:szCs w:val="28"/>
              </w:rPr>
              <w:t>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ютого 2018 року № 29</w:t>
      </w:r>
    </w:p>
    <w:p>
      <w:pPr>
        <w:pStyle w:val="TextBodyIndent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молине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озіян Валентин Володимирович, 1949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хній Микола Володимирович, 194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ютого 2018 року № 29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інський Олег Петрович, 1969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Олександр Олександрович, 1997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ієнко Ярослав Олександрович, 1993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янков Олександр Миколайович, 1986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2" w:name="s1"/>
      <w:bookmarkStart w:id="3" w:name="s1"/>
      <w:bookmarkEnd w:id="3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Т. ЛУКАШ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31:00Z</dcterms:created>
  <dc:creator>Машбюро ПОЧТА</dc:creator>
  <dc:description/>
  <cp:keywords/>
  <dc:language>en-US</dc:language>
  <cp:lastModifiedBy>Говорадло О.В.</cp:lastModifiedBy>
  <cp:lastPrinted>2018-02-16T14:54:00Z</cp:lastPrinted>
  <dcterms:modified xsi:type="dcterms:W3CDTF">2018-02-19T08:45:00Z</dcterms:modified>
  <cp:revision>3</cp:revision>
  <dc:subject/>
  <dc:title>Вик</dc:title>
</cp:coreProperties>
</file>