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березня  2018 року № 34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2"/>
        <w:rPr/>
      </w:pPr>
      <w:r>
        <w:rPr/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Cs/>
        </w:rPr>
        <w:t>перших виборів депутатів сільських, селищних, міських рад і відповідних сільських, селищних, міських голів 29 квітня 2018 року</w:t>
      </w:r>
      <w:r>
        <w:rPr/>
        <w:t xml:space="preserve"> та виготовлення органами ведення Державного реєстру виборців списків виборців та іменних запрошень для підготовки і проведення цих вибор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 69 Закону України "Про місцеві вибори", постанови Центральної виборчої комісії від 16 лютого 2018 року № 22 "Про перші вибори депутатів сільських, селищних, міських рад об’єднаних територіальних громад і відповідних сільських, селищних, міських голів 29 квітня 2018 року", керуючись статтями 11 – 13, 23, частиною другою статті 27 Закону </w:t>
        <w:br/>
        <w:t xml:space="preserve">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 є</w:t>
      </w:r>
      <w:r>
        <w:rPr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1. Затвердити Розподіл субвенції з державного бюджету місцевим бюджетам на підготовку і проведення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>перших виборів депутатів сільських, селищних, міських рад і відповідних сільських, селищних, міських голів 29 квітня 2018 року</w:t>
      </w:r>
      <w:r>
        <w:rPr>
          <w:szCs w:val="28"/>
        </w:rPr>
        <w:t xml:space="preserve"> згідно з додатком 1. </w:t>
      </w:r>
    </w:p>
    <w:p>
      <w:pPr>
        <w:pStyle w:val="Normal"/>
        <w:tabs>
          <w:tab w:val="clear" w:pos="720"/>
          <w:tab w:val="left" w:pos="3828" w:leader="none"/>
        </w:tabs>
        <w:spacing w:before="60" w:after="0"/>
        <w:ind w:firstLine="709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>перших виборів депутатів сільських, селищних, міських рад і відповідних сільських, селищних, міських голів 29 квітня 2018 року</w:t>
      </w:r>
      <w:r>
        <w:rPr>
          <w:szCs w:val="28"/>
        </w:rPr>
        <w:t xml:space="preserve"> згідно з додатком 2. </w:t>
      </w:r>
    </w:p>
    <w:p>
      <w:pPr>
        <w:pStyle w:val="Normal"/>
        <w:spacing w:before="60" w:after="0"/>
        <w:ind w:firstLine="709"/>
        <w:rPr/>
      </w:pP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>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4</w:t>
      </w:r>
    </w:p>
    <w:p>
      <w:pPr>
        <w:pStyle w:val="Normal"/>
        <w:ind w:left="4320"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bCs/>
          <w:sz w:val="26"/>
          <w:szCs w:val="26"/>
        </w:rPr>
        <w:t xml:space="preserve">перших виборів депутатів сільських, </w:t>
        <w:br/>
        <w:t xml:space="preserve">селищних, міських рад і відповідних сільських, селищних, міських голів </w:t>
        <w:br/>
        <w:t>29 квітня 2018 року</w:t>
      </w:r>
      <w:r>
        <w:rPr>
          <w:color w:val="000000"/>
          <w:sz w:val="26"/>
          <w:szCs w:val="26"/>
          <w:lang w:eastAsia="uk-UA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eastAsia="uk-UA"/>
        </w:rPr>
        <w:t>тис. грн</w:t>
      </w:r>
      <w:r>
        <w:br w:type="page"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40"/>
        <w:gridCol w:w="1240"/>
        <w:gridCol w:w="1240"/>
        <w:gridCol w:w="1241"/>
      </w:tblGrid>
      <w:tr>
        <w:trPr>
          <w:tblHeader w:val="true"/>
          <w:trHeight w:val="253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регіону </w:t>
              <w:br/>
              <w:t>та перших місцевих виборі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берез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квіт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травень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Тростянецької селищної ради та Тростянецького селищного голови</w:t>
              <w:br/>
              <w:t>(Тростянецька селищна рада Тростянец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оли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Торчинської селищної ради та Торчинського селищного голови</w:t>
              <w:br/>
              <w:t>(Торчинська селищна рада Луц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8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7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Личківської сільської ради та Личківського сільського голови</w:t>
              <w:br/>
              <w:t>(Личківська сільська рада Магдалині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Піщанської сільської ради та Піщанського сільського голови</w:t>
              <w:br/>
              <w:t>(Піщанська сільська рада Новомоско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Чумаківської сільської ради та Чумаківського сільського голови</w:t>
              <w:br/>
              <w:t>(Чумаківська сільська рада Дніпро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ші вибори депутатів Перещепинської міської ради та Перещепинського міського голови</w:t>
              <w:br/>
              <w:t>(Перещепинська міська рада Новомосков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онец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Олександрівської селищної ради та Олександрівського селищного голови</w:t>
              <w:br/>
              <w:t>(Олександрівська селищна рада Олександрів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Новоукраїнської сільської ради та Новоукраїнського сільського голови</w:t>
              <w:br/>
              <w:t>(Новоукраїнська сільська рада Більмац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Михайлівської сільської ради та Михайлівського сільського голови</w:t>
              <w:br/>
              <w:t>(Михайлівська сільська рада Вільнян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Мирненської селищної ради та Мирненського селищного голови</w:t>
              <w:br/>
              <w:t>(Мирненська селищна рада Мелітополь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Роздольської сільської ради та Роздольського сільського голови</w:t>
              <w:br/>
              <w:t>(Роздольська сільська рада Михайлі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Михайлівської селищної ради та Михайлівського селищного голови</w:t>
              <w:br/>
              <w:t>(Михайлівська селищна рада Михайлі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Олександрівської сільської ради та Олександрівського сільського голови</w:t>
              <w:br/>
              <w:t>(Олександрівська сільська рада Приазо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Степанівської Першої сільської ради та Степанівського Першого сільського голови</w:t>
              <w:br/>
              <w:t>(Степанівська Перша сільська рада Приазов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Івано-Франкі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Загвіздянської сільської ради та Загвіздянського сільського голови</w:t>
              <w:br/>
              <w:t>(Загвіздянська сільська рада Тисмениц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Угринівської сільської ради та Угринівського сільського голови</w:t>
              <w:br/>
              <w:t>(Угринівська сільська рада Тисмениц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Дмитрівської сільської ради та Дмитрівського сільського голови</w:t>
              <w:br/>
              <w:t>(Дмитрівська сільська рада Знам’ян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Приютівської селищної ради та Приютівського селищого голови</w:t>
              <w:br/>
              <w:t>(Приютівська селищна рада Олександрій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Новопразької селищної ради та Новопразького селищного голови</w:t>
              <w:br/>
              <w:t xml:space="preserve">(Новопразька селищна рада Олександрійського району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уга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Лозно-Олександрівської селищної ради та Лозно-Олександрівського селищного голови</w:t>
              <w:br/>
              <w:t xml:space="preserve">(Лозно-Олександрівська селищна рада Білокуракинського району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5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ерші вибори депутатів Кілійської міської ради та Кілійського міського голови</w:t>
              <w:br/>
              <w:t>(Кілійська міська рада Кілій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Любашівської селищної ради та Любашівського селищного голови</w:t>
              <w:br/>
              <w:t>(Любашівська селищна рада Любашівського району);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Окнянської селищної ради та Окнянського селищного голови</w:t>
              <w:br/>
              <w:t xml:space="preserve">(Окнянська селищна рада Окнянського району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олта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Коломацької </w:t>
            </w:r>
            <w:r>
              <w:rPr>
                <w:color w:val="000000"/>
                <w:sz w:val="24"/>
                <w:szCs w:val="24"/>
                <w:lang w:eastAsia="uk-UA"/>
              </w:rPr>
              <w:t>сільської ради та Коломаць</w:t>
            </w:r>
            <w:r>
              <w:rPr>
                <w:sz w:val="24"/>
                <w:szCs w:val="24"/>
                <w:lang w:eastAsia="uk-UA"/>
              </w:rPr>
              <w:t xml:space="preserve">кого </w:t>
            </w:r>
            <w:r>
              <w:rPr>
                <w:color w:val="000000"/>
                <w:sz w:val="24"/>
                <w:szCs w:val="24"/>
                <w:lang w:eastAsia="uk-UA"/>
              </w:rPr>
              <w:t>сільського голови</w:t>
              <w:br/>
              <w:t>(Коломацька сільська рада Полта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Терешківської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сільської ради та </w:t>
            </w:r>
            <w:r>
              <w:rPr>
                <w:sz w:val="24"/>
                <w:szCs w:val="24"/>
                <w:lang w:eastAsia="uk-UA"/>
              </w:rPr>
              <w:t xml:space="preserve">Терешківського </w:t>
            </w:r>
            <w:r>
              <w:rPr>
                <w:color w:val="000000"/>
                <w:sz w:val="24"/>
                <w:szCs w:val="24"/>
                <w:lang w:eastAsia="uk-UA"/>
              </w:rPr>
              <w:t>сільського голови</w:t>
              <w:br/>
              <w:t>(Терешківська сільська рада Полтав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івне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Олександрійської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сільської ради та </w:t>
            </w:r>
            <w:r>
              <w:rPr>
                <w:sz w:val="24"/>
                <w:szCs w:val="24"/>
                <w:lang w:eastAsia="uk-UA"/>
              </w:rPr>
              <w:t xml:space="preserve">Олександрійського </w:t>
            </w:r>
            <w:r>
              <w:rPr>
                <w:color w:val="000000"/>
                <w:sz w:val="24"/>
                <w:szCs w:val="24"/>
                <w:lang w:eastAsia="uk-UA"/>
              </w:rPr>
              <w:t>сільського голови</w:t>
              <w:br/>
              <w:t>(Олександрійська сільська рада Рівнен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Шпанівської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сільської ради та </w:t>
            </w:r>
            <w:r>
              <w:rPr>
                <w:sz w:val="24"/>
                <w:szCs w:val="24"/>
                <w:lang w:eastAsia="uk-UA"/>
              </w:rPr>
              <w:t xml:space="preserve">Шпанівського </w:t>
            </w:r>
            <w:r>
              <w:rPr>
                <w:color w:val="000000"/>
                <w:sz w:val="24"/>
                <w:szCs w:val="24"/>
                <w:lang w:eastAsia="uk-UA"/>
              </w:rPr>
              <w:t>сільського голови</w:t>
              <w:br/>
              <w:t>(Шпанівська сільська рада Рівнен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Повчанської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сільської ради та </w:t>
            </w:r>
            <w:r>
              <w:rPr>
                <w:sz w:val="24"/>
                <w:szCs w:val="24"/>
                <w:lang w:eastAsia="uk-UA"/>
              </w:rPr>
              <w:t xml:space="preserve">Повчанського </w:t>
            </w:r>
            <w:r>
              <w:rPr>
                <w:color w:val="000000"/>
                <w:sz w:val="24"/>
                <w:szCs w:val="24"/>
                <w:lang w:eastAsia="uk-UA"/>
              </w:rPr>
              <w:t>сільського голови</w:t>
              <w:br/>
              <w:t>(Повчанська сільська рада Дубен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Сум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ерші вибори депутатів Андріяшівської сільської ради та Андріяшівського сільського голови</w:t>
              <w:br/>
              <w:t>(Андріяшівська сільська рада Ромен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ернопіль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Дорогичівської сільської ради та Дорогичівського сільського голови</w:t>
              <w:br/>
              <w:t>(Дорогичівська сільська рада Заліщиц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Товстенської селищної ради та Товстенського селищного голови</w:t>
              <w:br/>
              <w:t xml:space="preserve">(Товстенська селищна рада Заліщицького району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9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Великобурлуцької селищної ради та Великобурлуцького селищного голови</w:t>
              <w:br/>
              <w:t>(Великобурлуцька селищна рада Великобурлуц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Старовірівської сільської ради та Старовірівського сільського голови</w:t>
              <w:br/>
              <w:t>(Старовірівська сільська рада Нововодолаз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Циркунівської сільської ради та Циркунівського сільського голови</w:t>
              <w:br/>
              <w:t xml:space="preserve">(Циркунівська сільська рада Харківського району)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Пісочинської селищної ради та Пісочинського селищного голови</w:t>
              <w:br/>
              <w:t xml:space="preserve">(Пісочинська селищна рада Харківського району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ерсо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Новорайської сільської ради та Новорайського сільського голови</w:t>
              <w:br/>
              <w:t xml:space="preserve">(Новорайська сільська рада Бериславського району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мельниц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Білогірської селищної ради та Білогірського селищного голови</w:t>
              <w:br/>
              <w:t>(Білогірська селищна рада Білогір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ші вибори депутатів Шаровечківської сільської ради та Шаровечківського сільського голови</w:t>
              <w:br/>
              <w:t>(Шаровечківська сільська рада Хмельницького район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ерші вибори депутатів Герцаївської міської ради та Герцаївського міського голови</w:t>
              <w:br/>
              <w:t>(Герцаївська міська рада Герцаївського району)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ші вибори депутатів Заставнівської міської ради та Заставнівського міського голови</w:t>
              <w:br/>
              <w:t>(Заставнівська міська рада Заставнівського району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42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99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8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8 року № 34</w:t>
      </w:r>
    </w:p>
    <w:p>
      <w:pPr>
        <w:pStyle w:val="Normal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6"/>
          <w:sz w:val="26"/>
          <w:szCs w:val="26"/>
          <w:lang w:val="ru-RU"/>
        </w:rPr>
      </w:pPr>
      <w:r>
        <w:rPr>
          <w:b/>
          <w:i/>
          <w:iCs/>
          <w:color w:val="000000"/>
          <w:spacing w:val="6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ОЗПОДІЛ</w:t>
      </w:r>
    </w:p>
    <w:p>
      <w:pPr>
        <w:pStyle w:val="2"/>
        <w:rPr/>
      </w:pPr>
      <w:r>
        <w:rPr>
          <w:sz w:val="26"/>
          <w:szCs w:val="26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 іменних запрошень для підготовки і проведення </w:t>
      </w:r>
      <w:r>
        <w:rPr>
          <w:bCs/>
          <w:sz w:val="26"/>
          <w:szCs w:val="26"/>
        </w:rPr>
        <w:t>перших виборів депутатів сільських, селищних, міських рад і відповідних сільських, селищних, міських голів 29 квітня 2018 року</w:t>
      </w:r>
      <w:r>
        <w:rPr>
          <w:sz w:val="26"/>
          <w:szCs w:val="26"/>
        </w:rPr>
        <w:t xml:space="preserve"> </w:t>
      </w:r>
    </w:p>
    <w:p>
      <w:pPr>
        <w:pStyle w:val="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березень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ін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ли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ніпропетро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1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н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9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апоріз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1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Івано-Франкі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4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іровоград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Луга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4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де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1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Полта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івне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Тернопіль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аркі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ерсо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Хмель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ернів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6:00Z</dcterms:created>
  <dc:creator>Машбюро ПОЧТА</dc:creator>
  <dc:description/>
  <cp:keywords/>
  <dc:language>en-US</dc:language>
  <cp:lastModifiedBy>Говорадло О.В.</cp:lastModifiedBy>
  <cp:lastPrinted>2018-03-01T13:54:00Z</cp:lastPrinted>
  <dcterms:modified xsi:type="dcterms:W3CDTF">2018-03-02T08:02:00Z</dcterms:modified>
  <cp:revision>4</cp:revision>
  <dc:subject/>
  <dc:title>Вик</dc:title>
</cp:coreProperties>
</file>