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20" w:after="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17 </w:t>
      </w:r>
      <w:r>
        <w:rPr>
          <w:bCs/>
          <w:szCs w:val="28"/>
        </w:rPr>
        <w:t xml:space="preserve">травня  2018 року № </w:t>
      </w:r>
      <w:r>
        <w:rPr>
          <w:bCs/>
          <w:szCs w:val="28"/>
          <w:lang w:val="ru-RU"/>
        </w:rPr>
        <w:t>81</w:t>
      </w:r>
    </w:p>
    <w:p>
      <w:pPr>
        <w:pStyle w:val="Style22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із змінами), від 17 жовтня 2015 року № 455 "Про новий склад Черкаської міської виборчої комісії Черкаської області", від 18 грудня 2015 року № 604 "Про новий склад Васильківської районної виборчої комісії Київської області", згідно з додатками 1 – 7.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</w:t>
      </w:r>
      <w:r>
        <w:rPr>
          <w:szCs w:val="28"/>
        </w:rPr>
        <w:t xml:space="preserve">Дніпропетровській, Запорізькій, Київській, Луганській, Харківській, Херсонській та Черка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М. ОХЕНДОВСЬКИ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травня 2018 року № 81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1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1"/>
        <w:gridCol w:w="196"/>
      </w:tblGrid>
      <w:tr>
        <w:trPr>
          <w:cantSplit w:val="true"/>
        </w:trPr>
        <w:tc>
          <w:tcPr>
            <w:tcW w:w="961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>
          <w:cantSplit w:val="true"/>
        </w:trPr>
        <w:tc>
          <w:tcPr>
            <w:tcW w:w="961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иківська районна виборча комісія</w:t>
            </w:r>
          </w:p>
        </w:tc>
      </w:tr>
      <w:tr>
        <w:trPr>
          <w:cantSplit w:val="true"/>
        </w:trPr>
        <w:tc>
          <w:tcPr>
            <w:tcW w:w="942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хименко Ігор Вікторович, 1976 року народження – голова комісії,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ктименко Василь Миколайович, 1970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травня 2018 року № 81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1"/>
        <w:gridCol w:w="182"/>
      </w:tblGrid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районна виборча комісія</w:t>
            </w:r>
          </w:p>
        </w:tc>
      </w:tr>
      <w:tr>
        <w:trPr>
          <w:cantSplit w:val="true"/>
        </w:trPr>
        <w:tc>
          <w:tcPr>
            <w:tcW w:w="942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тун Роза Петрівна, 195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иряцька Інеса Миколаївна, 197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обут Андрій Анатолійович, 1978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па Інесса Владіславівна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травня 2018 року № 81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к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юк Дмитро Ярославович, 1986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япко Олена Василівна, 196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Степаненко Сергій Петрович, 1979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вердохліб Тетяна Іванівна, 196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травня 2018 року № 81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біжа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альова Тетяна Анатоліївна, 1970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Тамара Петрівна, 1952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lang w:val="ru-RU"/>
        </w:rPr>
        <w:tab/>
      </w:r>
      <w:r>
        <w:rPr>
          <w:b/>
          <w:i/>
        </w:rPr>
        <w:t>Т. ЛУКАШ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травня 2018 року № 81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гач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Наталія Вікторівна, 1974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ставнича Оксана Віталіївна, 1995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травня 2018 року № 81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1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49"/>
        <w:gridCol w:w="154"/>
        <w:gridCol w:w="13"/>
      </w:tblGrid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>
          <w:cantSplit w:val="true"/>
        </w:trPr>
        <w:tc>
          <w:tcPr>
            <w:tcW w:w="96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пристанська районна виборча комісія</w:t>
            </w:r>
          </w:p>
        </w:tc>
      </w:tr>
      <w:tr>
        <w:trPr>
          <w:trHeight w:val="3178" w:hRule="atLeast"/>
          <w:cantSplit w:val="true"/>
        </w:trPr>
        <w:tc>
          <w:tcPr>
            <w:tcW w:w="944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тенко Олена Миколаївна, 1973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дань Ганна Петрівна, 198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травня 2018 року № 81</w:t>
      </w:r>
    </w:p>
    <w:p>
      <w:pPr>
        <w:pStyle w:val="TextBodyIndent"/>
        <w:ind w:left="72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коть Юлія Вікторівна, 1979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сенко Марія Тарасівна, 1973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мченко Владислав Анатолійович, 1978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Андрій Олександрович, 1991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43:00Z</dcterms:created>
  <dc:creator>Машбюро ПОЧТА</dc:creator>
  <dc:description/>
  <cp:keywords/>
  <dc:language>en-US</dc:language>
  <cp:lastModifiedBy>Говорадло О.В.</cp:lastModifiedBy>
  <cp:lastPrinted>2018-05-17T13:51:00Z</cp:lastPrinted>
  <dcterms:modified xsi:type="dcterms:W3CDTF">2018-05-17T13:47:00Z</dcterms:modified>
  <cp:revision>3</cp:revision>
  <dc:subject/>
  <dc:title>Вик</dc:title>
</cp:coreProperties>
</file>