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8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" w:name="s1"/>
      <w:bookmarkStart w:id="2" w:name="s1"/>
      <w:bookmarkEnd w:id="2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роких</w:t>
              <w:br/>
              <w:t>Олександ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стриця</w:t>
              <w:br/>
              <w:t>Оле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Лінський</w:t>
              <w:br/>
              <w:t>Вячеслав Як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аніна</w:t>
              <w:br/>
              <w:t>Олександр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3" w:name="s2"/>
      <w:bookmarkStart w:id="4" w:name="s2"/>
      <w:bookmarkEnd w:id="4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вадовський</w:t>
              <w:br/>
              <w:t>Віктор Йосип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ел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щук</w:t>
              <w:br/>
              <w:t>Валентин Як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рик</w:t>
              <w:br/>
              <w:t>Галина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ога</w:t>
              <w:br/>
              <w:t>Павло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сайович</w:t>
              <w:br/>
              <w:t>Іван Федорович</w:t>
            </w:r>
          </w:p>
        </w:tc>
      </w:tr>
      <w:tr>
        <w:trPr>
          <w:trHeight w:val="17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як </w:t>
              <w:br/>
              <w:t>Владіслав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рунич</w:t>
              <w:br/>
              <w:t>Іван Іванович</w:t>
            </w:r>
          </w:p>
        </w:tc>
      </w:tr>
      <w:tr>
        <w:trPr>
          <w:trHeight w:val="23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шинчук</w:t>
              <w:br/>
              <w:t xml:space="preserve">Василь Васильович </w:t>
            </w:r>
          </w:p>
        </w:tc>
      </w:tr>
      <w:tr>
        <w:trPr>
          <w:trHeight w:val="2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зеші</w:t>
              <w:br/>
              <w:t>Йосип Йосип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арівський</w:t>
              <w:br/>
              <w:t>Вадим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арівський</w:t>
              <w:br/>
              <w:t>Анатолій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заров</w:t>
              <w:br/>
              <w:t>Олександр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товська</w:t>
              <w:br/>
              <w:t>Тетя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іпенко</w:t>
              <w:br/>
              <w:t>Тетян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женар</w:t>
              <w:br/>
              <w:t>Вячеслав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женар</w:t>
              <w:br/>
              <w:t>Ліл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за</w:t>
              <w:br/>
              <w:t>Ірина Валенти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глякова</w:t>
              <w:br/>
              <w:t>Ганна Артем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’ялик</w:t>
              <w:br/>
              <w:t>Віктор Ничип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ець</w:t>
              <w:br/>
              <w:t>Микола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ець</w:t>
              <w:br/>
              <w:t>Наталія Макси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нківський</w:t>
              <w:br/>
              <w:t>Роман Ю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овик</w:t>
              <w:br/>
              <w:t>Олег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ак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нсович</w:t>
              <w:br/>
              <w:t>Михайло 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червня 2019 року № 101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>Анто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ирнов</w:t>
              <w:br/>
              <w:t>Михайло Влади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0:00Z</dcterms:created>
  <dc:creator>Машбюро ПОЧТА</dc:creator>
  <dc:description/>
  <cp:keywords/>
  <dc:language>en-US</dc:language>
  <cp:lastModifiedBy>Говорадло О.В.</cp:lastModifiedBy>
  <cp:lastPrinted>2019-06-15T15:13:00Z</cp:lastPrinted>
  <dcterms:modified xsi:type="dcterms:W3CDTF">2019-06-17T06:41:00Z</dcterms:modified>
  <cp:revision>3</cp:revision>
  <dc:subject/>
  <dc:title>Вик</dc:title>
</cp:coreProperties>
</file>