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6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Про відмову в реєстрації кандидатів у народні депутати України Стечишин А.В., Шпака А.М., висунутих у порядку самовисування </w:t>
        <w:br/>
        <w:t>в одномандатних виборчих округах № 166 та № 193 на позачергових виборах народних депутатів України 21 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13 червня 2019 року надійшли заяви Стечишин Алли Василівни та Шпака Андрія Михайловича про самовисування разом з іншими документами щодо реєстрації їх кандидатами у народні депутати України в одномандатних виборчих округах № 166 </w:t>
        <w:br/>
        <w:t xml:space="preserve">та № 193  відповідно на позачергових виборах народних депутатів України </w:t>
        <w:br/>
        <w:t>21 липня 2019 року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упереч вимогам пункту 2 частини другої статті 55 Закону в поданій  Стечишин А.В. автобіографії не зазначено відомостей щодо часу проживання на території України, громадської роботи (у тому числі на виборних посадах) та контактного номера телефону; в автобіографії Шпака А.М. не вказано відомостей щодо громадянства із зазначенням часу проживання на території України, громадської роботи (у тому числі на виборних посадах), наявності чи відсутності судимості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  <w:lang w:val="uk-UA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Відмовити в реєстрації кандидатів у народні депутати України Стечишин Алли Василівни та Шпака Андрія Михайловича, висунутих у порядку самовисування в одномандатному виборчих округах № 166 та № 193  на позачергових виборах народних депутатів України 21 липня 2019 року.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Повернути Стечишин А.В. та Шпаку А.М.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пію цієї постанови надіслати Стечишин А.В. та Шпаку А.М. 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firstLine="851"/>
        <w:jc w:val="both"/>
        <w:rPr>
          <w:rStyle w:val="StrongEmphasis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8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0:00Z</dcterms:created>
  <dc:creator>Машбюро ПОЧТА</dc:creator>
  <dc:description/>
  <cp:keywords/>
  <dc:language>en-US</dc:language>
  <cp:lastModifiedBy>Говорадло О.В.</cp:lastModifiedBy>
  <cp:lastPrinted>2019-06-18T16:44:00Z</cp:lastPrinted>
  <dcterms:modified xsi:type="dcterms:W3CDTF">2019-06-19T08:52:00Z</dcterms:modified>
  <cp:revision>4</cp:revision>
  <dc:subject/>
  <dc:title>Вик</dc:title>
</cp:coreProperties>
</file>