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20" w:after="0"/>
        <w:ind w:hanging="0"/>
        <w:jc w:val="center"/>
        <w:rPr>
          <w:b/>
          <w:b/>
          <w:szCs w:val="28"/>
          <w:lang w:val="en-US"/>
        </w:rPr>
      </w:pPr>
      <w:r>
        <w:rPr>
          <w:bCs/>
          <w:szCs w:val="28"/>
        </w:rPr>
        <w:t>від 1</w:t>
      </w:r>
      <w:r>
        <w:rPr>
          <w:bCs/>
          <w:szCs w:val="28"/>
          <w:lang w:val="en-US"/>
        </w:rPr>
        <w:t>9</w:t>
      </w:r>
      <w:r>
        <w:rPr>
          <w:bCs/>
          <w:szCs w:val="28"/>
        </w:rPr>
        <w:t xml:space="preserve"> червня 2019  року №</w:t>
      </w:r>
      <w:r>
        <w:rPr>
          <w:bCs/>
          <w:szCs w:val="28"/>
          <w:lang w:val="en-US"/>
        </w:rPr>
        <w:t xml:space="preserve"> 1084</w:t>
      </w:r>
    </w:p>
    <w:p>
      <w:pPr>
        <w:pStyle w:val="Normal"/>
        <w:spacing w:before="20" w:after="0"/>
        <w:ind w:hanging="0"/>
        <w:jc w:val="center"/>
        <w:rPr>
          <w:b/>
          <w:b/>
          <w:szCs w:val="28"/>
          <w:lang w:val="en-US"/>
        </w:rPr>
      </w:pPr>
      <w:r>
        <w:rPr>
          <w:b/>
          <w:szCs w:val="28"/>
          <w:lang w:val="en-US"/>
        </w:rPr>
      </w:r>
    </w:p>
    <w:p>
      <w:pPr>
        <w:pStyle w:val="Normal"/>
        <w:spacing w:before="20" w:after="0"/>
        <w:ind w:hanging="0"/>
        <w:rPr>
          <w:b/>
          <w:b/>
          <w:szCs w:val="28"/>
        </w:rPr>
      </w:pPr>
      <w:r>
        <w:rPr>
          <w:b/>
          <w:szCs w:val="28"/>
        </w:rPr>
      </w:r>
    </w:p>
    <w:p>
      <w:pPr>
        <w:pStyle w:val="Normal"/>
        <w:spacing w:before="20" w:after="0"/>
        <w:ind w:hanging="0"/>
        <w:rPr>
          <w:szCs w:val="28"/>
        </w:rPr>
      </w:pPr>
      <w:r>
        <w:rPr>
          <w:szCs w:val="28"/>
        </w:rPr>
      </w:r>
    </w:p>
    <w:p>
      <w:pPr>
        <w:pStyle w:val="2"/>
        <w:rPr/>
      </w:pPr>
      <w:r>
        <w:rPr>
          <w:sz w:val="26"/>
          <w:szCs w:val="26"/>
        </w:rPr>
        <w:t xml:space="preserve">Про реєстрацію кандидатів у народні депутати України, </w:t>
        <w:br/>
        <w:t xml:space="preserve">включених до виборчого списку політичної партії </w:t>
        <w:br/>
        <w:t xml:space="preserve">Всеукраїнське об’єднання "Свобода", в загальнодержавному багатомандатному виборчому окрузі на позачергових виборах </w:t>
        <w:br/>
        <w:t>народних депутатів України 21 липня 2019 року</w:t>
      </w:r>
    </w:p>
    <w:p>
      <w:pPr>
        <w:pStyle w:val="2"/>
        <w:rPr>
          <w:sz w:val="8"/>
          <w:szCs w:val="26"/>
        </w:rPr>
      </w:pPr>
      <w:r>
        <w:rPr>
          <w:sz w:val="8"/>
          <w:szCs w:val="26"/>
        </w:rPr>
      </w:r>
    </w:p>
    <w:p>
      <w:pPr>
        <w:pStyle w:val="Normal"/>
        <w:spacing w:before="40" w:after="0"/>
        <w:rPr/>
      </w:pPr>
      <w:r>
        <w:rPr>
          <w:sz w:val="26"/>
          <w:szCs w:val="26"/>
        </w:rPr>
        <w:t>До Центральної виборчої комісії 14 червня 2019 року надійшла заява політичної партії Всеукраїнське об’єднання "Свобода"</w:t>
      </w:r>
      <w:r>
        <w:rPr>
          <w:b/>
          <w:szCs w:val="28"/>
        </w:rPr>
        <w:t xml:space="preserve"> </w:t>
      </w:r>
      <w:r>
        <w:rPr>
          <w:sz w:val="26"/>
          <w:szCs w:val="26"/>
        </w:rPr>
        <w:t>разом з іншими документами щодо реєстрації кандидатів у народні депутати України, висунутих 9 червня 2019 року на Х</w:t>
      </w:r>
      <w:r>
        <w:rPr>
          <w:sz w:val="26"/>
          <w:szCs w:val="26"/>
          <w:lang w:val="en-US"/>
        </w:rPr>
        <w:t>LII</w:t>
      </w:r>
      <w:r>
        <w:rPr>
          <w:sz w:val="26"/>
          <w:szCs w:val="26"/>
        </w:rPr>
        <w:t xml:space="preserve">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40" w:after="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40" w:after="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40" w:after="0"/>
        <w:rPr/>
      </w:pPr>
      <w:r>
        <w:rPr>
          <w:spacing w:val="-6"/>
          <w:sz w:val="26"/>
          <w:szCs w:val="26"/>
        </w:rPr>
        <w:t xml:space="preserve">1. Зареєструвати кандидатів у народні депутати України, включених до виборчого списку </w:t>
      </w:r>
      <w:r>
        <w:rPr>
          <w:sz w:val="26"/>
          <w:szCs w:val="26"/>
        </w:rPr>
        <w:t>політичної партії Всеукраїнське об’єднання "Свобода"</w:t>
      </w:r>
      <w:r>
        <w:rPr>
          <w:spacing w:val="-6"/>
          <w:sz w:val="26"/>
          <w:szCs w:val="26"/>
        </w:rPr>
        <w:t>,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40" w:after="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Всеукраїнське об’єднання "Свобода"</w:t>
      </w:r>
      <w:r>
        <w:rPr>
          <w:b/>
          <w:szCs w:val="28"/>
        </w:rPr>
        <w:t xml:space="preserve"> </w:t>
      </w:r>
      <w:r>
        <w:rPr>
          <w:sz w:val="26"/>
          <w:szCs w:val="26"/>
        </w:rPr>
        <w:t>в Центральній виборчій комісії з правом дорадчого голосу.</w:t>
      </w:r>
    </w:p>
    <w:p>
      <w:pPr>
        <w:pStyle w:val="Normal"/>
        <w:spacing w:before="40" w:after="0"/>
        <w:rPr/>
      </w:pPr>
      <w:r>
        <w:rPr>
          <w:sz w:val="26"/>
          <w:szCs w:val="26"/>
        </w:rPr>
        <w:t>3. Цю постанову оприлюднити в газетах "Голос України" та "Урядовий кур’єр".</w:t>
      </w:r>
    </w:p>
    <w:p>
      <w:pPr>
        <w:pStyle w:val="Normal"/>
        <w:spacing w:before="40" w:after="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20"/>
        <w:rPr>
          <w:sz w:val="14"/>
          <w:szCs w:val="26"/>
        </w:rPr>
      </w:pPr>
      <w:r>
        <w:rPr>
          <w:sz w:val="14"/>
          <w:szCs w:val="26"/>
        </w:rPr>
      </w:r>
    </w:p>
    <w:p>
      <w:pPr>
        <w:pStyle w:val="Normal"/>
        <w:spacing w:before="0" w:after="0"/>
        <w:ind w:hanging="0"/>
        <w:jc w:val="center"/>
        <w:rPr>
          <w:sz w:val="16"/>
          <w:szCs w:val="26"/>
        </w:rPr>
      </w:pPr>
      <w:r>
        <w:rPr>
          <w:sz w:val="16"/>
          <w:szCs w:val="26"/>
        </w:rPr>
      </w:r>
    </w:p>
    <w:p>
      <w:pPr>
        <w:pStyle w:val="Normal"/>
        <w:spacing w:before="0" w:after="0"/>
        <w:ind w:left="720" w:firstLine="720"/>
        <w:rPr>
          <w:sz w:val="26"/>
          <w:szCs w:val="26"/>
        </w:rPr>
      </w:pPr>
      <w:r>
        <w:rPr>
          <w:sz w:val="26"/>
          <w:szCs w:val="26"/>
        </w:rPr>
        <w:t>Голова</w:t>
      </w:r>
    </w:p>
    <w:p>
      <w:pPr>
        <w:pStyle w:val="Normal"/>
        <w:spacing w:before="0" w:after="0"/>
        <w:ind w:hanging="0"/>
        <w:rPr>
          <w:b/>
          <w:b/>
          <w:i/>
          <w:i/>
          <w:sz w:val="26"/>
          <w:szCs w:val="26"/>
        </w:rPr>
      </w:pPr>
      <w:r>
        <w:rPr>
          <w:sz w:val="26"/>
          <w:szCs w:val="26"/>
        </w:rPr>
        <w:t>Центральної виборчої комісії</w:t>
        <w:tab/>
        <w:tab/>
        <w:tab/>
        <w:tab/>
        <w:t xml:space="preserve">                         Т. СЛІПАЧУК</w:t>
      </w:r>
      <w:r>
        <w:rPr>
          <w:b/>
          <w:i/>
          <w:sz w:val="26"/>
          <w:szCs w:val="26"/>
        </w:rPr>
        <w:t xml:space="preserve"> </w:t>
      </w:r>
      <w:r>
        <w:br w:type="page"/>
      </w:r>
    </w:p>
    <w:p>
      <w:pPr>
        <w:pStyle w:val="Heading1"/>
        <w:ind w:left="4248" w:hanging="0"/>
        <w:jc w:val="center"/>
        <w:rPr/>
      </w:pPr>
      <w:r>
        <w:rPr>
          <w:sz w:val="24"/>
          <w:szCs w:val="24"/>
        </w:rPr>
        <w:t>Додаток</w:t>
        <w:br/>
        <w:t>до постанови Центральної виборчої комісії</w:t>
        <w:br/>
        <w:t>від 19 червня 2019 року № 1084</w:t>
      </w:r>
    </w:p>
    <w:p>
      <w:pPr>
        <w:pStyle w:val="Normal"/>
        <w:rPr>
          <w:b/>
          <w:b/>
          <w:szCs w:val="28"/>
        </w:rPr>
      </w:pPr>
      <w:r>
        <w:rPr>
          <w:b/>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Всеукраїнське об’єднання "Свобода"</w:t>
            </w:r>
          </w:p>
        </w:tc>
      </w:tr>
    </w:tbl>
    <w:p>
      <w:pPr>
        <w:pStyle w:val="Normal"/>
        <w:spacing w:before="0" w:after="0"/>
        <w:ind w:hanging="0"/>
        <w:jc w:val="center"/>
        <w:rPr>
          <w:b/>
          <w:b/>
          <w:szCs w:val="28"/>
        </w:rPr>
      </w:pPr>
      <w:bookmarkStart w:id="1" w:name="s1"/>
      <w:bookmarkEnd w:id="1"/>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jc w:val="center"/>
        <w:rPr>
          <w:b/>
          <w:b/>
          <w:sz w:val="20"/>
          <w:szCs w:val="28"/>
        </w:rPr>
      </w:pPr>
      <w:r>
        <w:rPr>
          <w:b/>
          <w:sz w:val="20"/>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ягнибок Олег Ярославович, народився 7 листопада 1968 року, громадянин України, протягом останніх п’яти років проживає на території України, освіта вища, голова, політична партія Всеукраїнське об’єднання "Свобода", член політичної партії Всеукраїнське об’єднання "Свобода", проживає в місті Києві, судимість відсутня, включений до виборчого списку під № 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ілецький Андрій Євгенійович, народився 5 серпня 1979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включений до виборчого списку під № 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Ярош Дмитро Анатолійович, народився 30 вересня 1971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ам’янське Дніпропетровської області, судимість відсутня, включений до виборчого списку під № 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арасенко Андрій Іванович, народився 17 листопада 1982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иєві, судимість відсутня, включений до виборчого списку під № 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шулинський Руслан Володимирович, народився 9 вересня 1969 року, громадянин України, протягом останніх п’яти років проживає на території України, освіта вища, Голова Секретаріату, політична партія Всеукраїнське об’єднання "Свобода", член політичної партії Всеукраїнське об’єднання "Свобода", проживає в місті Львові, судимість відсутня, включений до виборчого списку під № 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енюк Богдан Михайлович, народився 26 травня 1957 року, громадянин України, протягом останніх п’яти років проживає на території України, освіта вища, актор, Національний академічний драматичний театр ім. Івана Франка, член політичної партії Всеукраїнське об’єднання "Свобода", проживає в місті Києві, судимість відсутня, включений до виборчого списку під № 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удряшов Родіон Олегович, народився 21 сiчня 1992 року, громадянин України, протягом останніх п’яти років проживає на території України, освіта вища, начальник Центрального штабу, ПП "Національний Корпус", безпартійний, проживає в місті Дніпрі, судимість відсутня, включений до виборчого списку під № 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ич Олександр Максимович, народився 16 липня 1964 року, громадянин України, протягом останніх п’яти років проживає на території України, освіта вища, голова, Івано-Франківська обласна рада, член політичної партії Всеукраїнське об’єднання "Свобода", проживає в місті Івано-Франківську, судимість відсутня, включений до виборчого списку під № 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Іллєнко Пилип Юрійович, народився 30 вересня 1977 року, громадянин України, протягом останніх п’яти років проживає на території України, освіта вища, Голова, Державне агентство України з питань кіно, безпартійний, проживає в місті Києві, судимість відсутня, включений до виборчого списку під № 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иротюк Юрій Миколайович, народився 10 квiтня 1976 року, громадянин України, протягом останніх п’яти років проживає на території України, освіта вища, директор, недержавний аналітичний центр "Українські студії стратегічних досліджень", член політичної партії Всеукраїнське об’єднання "Свобода", проживає в місті Києві, судимість відсутня, включений до виборчого списку під № 1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етренко Олег Миколайович, народився 17 вересня 1973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Черкасах, судимість відсутня, включений до виборчого списку під № 1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ітів Анатолій Миколайович, народився 22 липня 1960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Луцьку, судимість відсутня, включений до виборчого списку під № 1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евицький Андрій Васильович, народився 21 квiтня 1981 року, громадянин України, протягом останніх п’яти років проживає на території України, освіта вища, шеф-редактор, ТОВ "Престайм.ком.юа", член політичної партії Всеукраїнське об’єднання "Свобода", проживає в місті Львові, судимість відсутня, включений до виборчого списку під № 1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абайчук Василь Іванович, народився 7 сiчня 1990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Збараж Збаразького району Тернопільської області, судимість відсутня, включений до виборчого списку під № 1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лфьоров Олександр Анатолійович, народився 30 листопада 1983 року, громадянин України, протягом останніх п’яти років проживає на території України, освіта вища, науковий співробітник, Інститут історії України Національної академії наук України, безпартійний, проживає в місті Києві, судимість відсутня, включений до виборчого списку під № 1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охник Андрій Володимирович, народився 15 червня 1972 року, громадянин України, протягом останніх п’яти років проживає на території України, освіта вища, заступник голови, політична партія Всеукраїнське об’єднання "Свобода", член політичної партії Всеукраїнське об’єднання "Свобода", проживає в місті Києві, судимість відсутня, включений до виборчого списку під № 1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айда Олексій Петрович, народився 27 лютого 1971 року, громадянин України, протягом останніх п’яти років проживає на території України, освіта вища, заступник міського голови з питань виконавчих органів ради, Івано-Франківська міська рада, член політичної партії Всеукраїнське об’єднання "Свобода", проживає в селі Підгороднє Тернопільського району Тернопільської області, судимість відсутня, включений до виборчого списку під № 1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лімачов Арсентій Миколайович, народився 20 липня 1977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1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ендибило Віктор Володимирович, народився 24 листопада 1992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Луцьку, судимість відсутня, включений до виборчого списку під № 1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анькевич Олег Ігорович, народився 21 липня 1972 року, громадянин України, протягом останніх п’яти років проживає на території України, освіта вища, голова, Львівська обласна організація політичної партії Всеукраїнське об’єднання "Свобода", член політичної партії Всеукраїнське об’єднання "Свобода", проживає в місті Броди Бродівського району Львівської області, судимість відсутня, включений до виборчого списку під № 2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евз Сергій Васильович, народився 10 лютого 1983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2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узик Петро Миколайович, народився 1 серпня 1979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Києві, судимість відсутня, включений до виборчого списку під № 2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абій Ігор Михайлович, народився 4 вересня 1976 року, громадянин України, протягом останніх п’яти років проживає на території України, освіта вища, голова, Київська обласна організація політичної партії Всеукраїнське об’єднання "Свобода", член політичної партії Всеукраїнське об’єднання "Свобода", проживає в місті Хмельницькому, судимість відсутня, включений до виборчого списку під № 2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роздов Олександр Дмитрович, народився 24 серпня 1991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2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газей Володимир Іванович, народився 17 березня 1985 року, громадянин України, протягом останніх п’яти років проживає на території України, освіта вища, директор, ТОВ "Капітал Спецресурс", безпартійний, проживає в селі Котюжини Збаразького району Тернопільської області, судимість відсутня, включений до виборчого списку під № 2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ндарчук Олег Володимирович, народився 16 березня 1975 року, громадянин України, протягом останніх п’яти років проживає на території України, освіта вища, директор, ТОВ "Юридична фірма "Бондарчук і Партнери", член політичної партії Всеукраїнське об’єднання "Свобода", проживає в місті Києві, судимість відсутня, включений до виборчого списку під № 2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тенко Денис Валерійович, народився 18 травня 1996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Дніпрі, судимість відсутня, включений до виборчого списку під № 2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упаков Євген Олександрович, народився 26 вересня 1947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2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ролик Михайло Михайлович, народився 25 листопада 1986 року, громадянин України, протягом останніх п’яти років проживає на території України, освіта вища, заступник керівника виконавчого апарату, Тисменицька районна рада Івано-Франківської області, член політичної партії Всеукраїнське об’єднання "Свобода", проживає в місті Івано-Франківську, судимість відсутня, включений до виборчого списку під № 2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юбінський Олег Євгенович, народився 20 лютого 1965 року, громадянин України, протягом останніх п’яти років проживає на території України, освіта вища, директор, КУ ТОР "Тернопільська обласна Школа вищої спортивної майстерності", член політичної партії Всеукраїнське об’єднання "Свобода", проживає в місті Тернополі, судимість відсутня, включений до виборчого списку під № 3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йченко Максим Леонідович, народився 12 березня 1992 року, громадянин України, протягом останніх п’яти років проживає на території України, освіта вища, тимчасово не працює, безпартійний, проживає в місті Запоріжжі, судимість відсутня, включений до виборчого списку під № 3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Єрмілов Вадим Юрійович, народився 1 сiчня 1984 року, громадянин України, протягом останніх п’яти років проживає на території України, освіта професійно-технічна, керівник служби безпеки, ТОВ "Юнітс Україна", безпартійний, проживає в місті Києві, судимість відсутня, включений до виборчого списку під № 3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еркашин Юрій Сергійович, народився 4 листопада 1989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Хмельницькому, судимість відсутня, включений до виборчого списку під № 3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яченко Андрій Володимирович, народився 28 жовтня 1989 року, громадянин України, протягом останніх п’яти років проживає на території України, освіта вища, директор, ТОВ "Любарт 1085", безпартійний, проживає в місті Луцьку, судимість відсутня, включений до виборчого списку під № 3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орна Галина Михайлівна, народилася 18 листопада 1967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Львові, судимість відсутня, включена до виборчого списку під № 3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учинський Олексій Андрійович, народився 4 березня 1981 року, громадянин України, протягом останніх п’яти років проживає на території України, освіта вища, заступник голови, Рівненська обласна рада, член політичної партії Всеукраїнське об’єднання "Свобода", проживає в місті Рівному, судимість відсутня, включений до виборчого списку під № 3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ирилов Владислав Ігорович, народився 21 квiтня 1997 року, громадянин України, протягом останніх п’яти років проживає на території України, освіта вища, тимчасово не працює, безпартійний, проживає в місті Сєвєродонецьк Луганської області, судимість відсутня, включений до виборчого списку під № 3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остовий Володимир Ілліч, народився 24 липня 1957 року, громадянин України, протягом останніх п’яти років проживає на території України, освіта вища, голова правління, ПАТ "ГІПСОВИК", член політичної партії Всеукраїнське об’єднання "Свобода", проживає в місті Кам’янець-Подільський Хмельницької області, судимість відсутня, включений до виборчого списку під № 3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иноградова Діана Олександрівна, народилася 26 грудня 1985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3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ерняков Валерій Вікторович, народився 13 листопада 1966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Ковель Волинської області, судимість відсутня, включений до виборчого списку під № 4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ухий Ігор Олегович, народився 3 травня 1984 року, громадянин України, протягом останніх п’яти років проживає на території України, освіта вища, тимчасово не працює, безпартійний, проживає в селі Понебель Рівненського району Рівненської області, судимість відсутня, включений до виборчого списку під № 4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ашка Марія Теодорівна, народилася 23 листопада 1975 року,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смт Велика Березовиця Тернопільського району Тернопільської області, судимість відсутня, включена до виборчого списку під № 4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Фурман Олексій Юрійович, народився 4 травня 1969 року, громадянин України, протягом останніх п’яти років проживає на території України, освіта вища, директор, ВКФ "Козак+", член політичної партії Всеукраїнське об’єднання "Свобода", проживає в місті Вінниці, судимість відсутня, включений до виборчого списку під № 4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вайка Ігор Олександрович, народився 25 лютого 1976 року, громадянин України, протягом останніх п’яти років проживає на території України, освіта вища, директор, ТОВ "Медіа-Центр "Голос Свободи", член політичної партії Всеукраїнське об’єднання "Свобода", проживає в місті Люботин Харківської області, судимість відсутня, включений до виборчого списку під № 4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інський Олександр Анатолійович, народився 7 квiтня 1982 року, громадянин України, протягом останніх п’яти років проживає на території України, освіта вища, тимчасово не працює, безпартійний, проживає в місті Обухів Київської області, судимість відсутня, включений до виборчого списку під № 4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ренок Владислав Володимирович, народився 2 вересня 1989 року, громадянин України, протягом останніх п’яти років проживає на території України, освіта загальна середня, пенсіонер, безпартійний, проживає в смт Макарів Макарівського району Київської області, судимість відсутня, включений до виборчого списку під № 4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тнар Юрій Андрійович, народився 24 липня 1986 року,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ради, Черкаська міська рада, член політичної партії Всеукраїнське об’єднання "Свобода", проживає в місті Черкасах, судимість відсутня, включений до виборчого списку під № 4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ервак Богдан Остапович, народився 29 червня 1964 року, громадянин України, протягом останніх п’яти років проживає на території України, освіта вища, перший заступник Голови, Державний комітет телебачення і радіомовлення України, безпартійний, проживає в місті Києві, судимість відсутня, включений до виборчого списку під № 4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мковий Олександр Іванович, народився 17 квiтня 1974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Кам’янське Дніпропетровської області, судимість відсутня, включений до виборчого списку під № 5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ейда Михайло Леонідович, народився 12 лютого 1992 року, громадянин України, протягом останніх п’яти років проживає на території України, освіта вища, директор, ТОВ "ЛАДА", безпартійний, проживає в місті Києві, судимість відсутня, включений до виборчого списку під № 5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опов Денис В’ячеславович, народився 3 серпня 1978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Києві, судимість відсутня, включений до виборчого списку під № 5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упрун Сергій Анатолійович, народився 1 сiчня 1976 року, громадянин України, протягом останніх п’яти років проживає на території України, освіта вища, лікар-психіатр, КНП "Сумська ЦРКЛ", безпартійний, проживає в місті Сумах, судимість відсутня, включений до виборчого списку під № 5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Єгоров Олексій Олексійович, народився 12 травня 1991 року, громадянин України, протягом останніх п’яти років проживає на території України, освіта вища, головний спеціаліст, фінансове управління Верхньосироватської сільської ради Сумського району Сумської області, безпартійний, проживає в місті Сумах, судимість відсутня, включений до виборчого списку під № 5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ельничук Віталій Кузьмич, народився 21 квiтня 1967 року, громадянин України, протягом останніх п’яти років проживає на території України, освіта вища, заступник голови, Чернівецька обласна рада, член політичної партії Всеукраїнське об’єднання "Свобода", проживає в селі Рідківці Новоселицького району Чернівецької області, судимість відсутня, включений до виборчого списку під № 5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аврилко Олег Григорович, народився 19 сiчня 1960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Херсоні, судимість відсутня, включений до виборчого списку під № 5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няжанський Ігор Віталійович, народився 12 грудня 1965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5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убський Демид Олександрович, народився 15 вересня 1986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Миколаєві, судимість відсутня, включений до виборчого списку під № 5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асилець Костянтин Сергійович, народився 18 березня 1994 року, громадянин України, протягом останніх п’яти років проживає на території України, освіта вища, юрисконсульт, ТОВ "Колос", член політичної партії Всеукраїнське об’єднання "Свобода", проживає в місті Одесі, судимість відсутня, включений до виборчого списку під № 5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банич Тарас Миколайович, народився 15 березня 1989 року, громадянин України, протягом останніх п’яти років проживає на території України, освіта вища, тимчасово не працює, безпартійний, проживає в місті Львові, судимість відсутня, включений до виборчого списку під № 6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иян Анатолій Васильович, народився 12 серпня 1985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включений до виборчого списку під № 6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ирончук Володимир Борисович, народився 6 листопада 1967 року, громадянин України, протягом останніх п’яти років проживає на території України, освіта професійно-технічна, начальник охорони групи об’єктів, ТОВ "САВ-ДІСТРИБЬЮШИН", член політичної партії Всеукраїнське об’єднання "Свобода", проживає в місті Кропивницькому, судимість відсутня, включений до виборчого списку під № 6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страханцев Андрій Владиславович, народився 4 липня 1991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Запоріжжі, судимість відсутня, включений до виборчого списку під № 6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Янтар Денис Андрійович, народився 21 липня 1989 року, громадянин України, протягом останніх п’яти років проживає на території України, освіта вища, тимчасово не працює, безпартійний, проживає в місті Миколаєві, судимість відсутня, включений до виборчого списку під № 6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ндарчук Сергій Володимирович, народився 28 червня 1977 року, громадянин України, протягом останніх п’яти років проживає на території України, освіта вища, голова, Коростишівська районна рада, член політичної партії Всеукраїнське об’єднання "Свобода", проживає в місті Коростишів Коростишівського району Житомирської області, судимість відсутня, включений до виборчого списку під № 6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ліфанов Микола Іванович, народився 19 березня 1959 року, громадянин України, протягом останніх п’яти років проживає на території України, освіта вища, директор, ТОВ "СПЕЦРЕСУРСИ", член політичної партії Всеукраїнське об’єднання "Свобода", проживає в селі Степанівка Сумського району Сумської області, судимість відсутня, включений до виборчого списку під № 6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ухарська Юлія Володимирівна, народилася 2 серпня 1991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6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езкостий Роман Петрович, народився 1 грудня 1994 року, громадянин України, протягом останніх п’яти років проживає на території України, освіта вища, студент, Тернопільський національний економічний університет, безпартійний, проживає в селі Данилівці Зборівського району Тернопільської області, судимість відсутня, включений до виборчого списку під № 6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іка Артем Миколайович, народився 14 серпня 1978 року, громадянин України, протягом останніх п’яти років проживає на території України, освіта вища, юрист, ТОВ "ФАТ", член політичної партії Всеукраїнське об’єднання "Свобода", проживає в місті Ізюм Харківської області, судимість відсутня, включений до виборчого списку під № 6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айло Людмила Віталіївна, народилася 8 квiтня 1978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Києві, судимість відсутня, включена до виборчого списку під № 7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итвиненко Артур Ігорович, народився 31 сiчня 1992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7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Онуфріїв Роман Михайлович, народився 20 вересня 1975 року, громадянин України, протягом останніх п’яти років проживає на території України, освіта вища, директор, ТОВ "Місто НВ", член політичної партії Всеукраїнське об’єднання "Свобода", проживає в селі Угорники міста Івано-Франківська, судимість відсутня, включений до виборчого списку під № 7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ерездецький Мар’ян Романович, народився 12 вересня 1978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селі Райлів Стрийського району Львівської області, судимість відсутня, включений до виборчого списку під № 7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анаско Наталія Валеріївна, народилася 11 грудня 1992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Чернігові, судимість відсутня, включена до виборчого списку під № 7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асьян Ольга Олександрівна, народилася 13 сiчня 1987 року, громадянка України, протягом останніх п’яти років проживає на території України, освіта вища, директор, ТОВ "Ромненський завод "Поліграфмаш", безпартійнa, проживає в місті Києві, судимість відсутня, включена до виборчого списку під № 7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урецька Наталя Іванівна, народилася 26 травня 1978 року, громадянка України, протягом останніх п’яти років проживає на території України, освіта вища, директор, КУ ТОР "Центр комплексної реабілітації осіб з інвалідністю", член політичної партії Всеукраїнське об’єднання "Свобода", проживає в місті Тернополі, судимість відсутня, включена до виборчого списку під № 7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ютюнник Микита Володимирович, народився 22 лютого 1997 року, громадянин України, протягом останніх п’яти років проживає на території України, освіта вища, заступник директора, КП "МУНІЦИПАЛЬНИЙ ФУТБОЛЬНИЙ КЛУБ "КРИСТАЛ ХЕРСОН", безпартійний, проживає в місті Херсоні, судимість відсутня, включений до виборчого списку під № 7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абій Юлія Сергіївна, народилася 9 серпня 1979 року, громадянка України, протягом останніх п’яти років проживає на території України, освіта вища, керуючий справами виконавчого комітету, Хмельницька міська рада, член політичної партії Всеукраїнське об’єднання "Свобода", проживає в місті Хмельницькому, судимість відсутня, включена до виборчого списку під № 7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утняк Святослав Вікторович, народився 12 червня 1992 року, громадянин України, протягом останніх п’яти років проживає на території України, освіта вища, юрист, ТОВ "Фармацевтична компанія ФарКоС", член політичної партії Всеукраїнське об’єднання "Свобода", проживає в місті Києві, судимість відсутня, включений до виборчого списку під № 7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Хмельницький Вячеслав Вікторович, народився 5 грудня 1971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Біла Церква Київської області, судимість відсутня, включений до виборчого списку під № 8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оловко Степан Сергійович, народився 8 грудня 1990 року, громадянин України, протягом останніх п’яти років проживає на території України, освіта вища, директор, ТОВ "Видавництво "Орієнтир", безпартійний, проживає в місті Харкові, судимість відсутня, включений до виборчого списку під № 8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одвишенний Олександр Андрійович, народився 14 липня 1993 року, громадянин України, протягом останніх п’яти років проживає на території України, освіта вища, аспірант, Національний університет "Острозька академія", безпартійний, проживає в місті Рівному, судимість відсутня, включений до виборчого списку під № 8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Осіпчук Юрій Юрійович, народився 4 серпня 1974 року, громадянин України, протягом останніх п’яти років проживає на території України, освіта вища, начальник, управління охорони здоров’я Рівненської обласної державної адміністрації, член політичної партії Всеукраїнське об’єднання "Свобода", проживає в місті Рівному, судимість відсутня, включений до виборчого списку під № 8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етришин Володимир Мирославович, народився 21 квiтня 1981 року, громадянин України, протягом останніх п’яти років проживає на території України, освіта вища, тимчасово не працює, безпартійний, проживає в місті Тернополі, судимість відсутня, включений до виборчого списку під № 8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ик Олександр Васильович, народився 3 лютого 1974 року, громадянин України, протягом останніх п’яти років проживає на території України, освіта вища, адвокат, АБ "Ватра", член політичної партії Всеукраїнське об’єднання "Свобода", проживає в смт Іваничі Іваничівського району Волинської області, судимість відсутня, включений до виборчого списку під № 8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евчук Ігор Михайлович, народився 5 жовтня 1980 року, громадянин України, протягом останніх п’яти років проживає на території України, освіта вища, керуючий справами виконавчого комітету, Івано-Франківська міська рада, член політичної партії Всеукраїнське об’єднання "Свобода", проживає в селі Угорники міста Івано-Франківська, судимість відсутня, включений до виборчого списку під № 8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амарін Сергій Васильович, народився 18 лютого 1988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8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Фірцак Олександр Іванович, народився 12 квiтня 1982 року, громадянин України, протягом останніх п’яти років проживає на території України, освіта вища, начальник охорони, ТОВ "Фастпол", безпартійний, проживає в місті Львові, судимість відсутня, включений до виборчого списку під № 8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асилькевич Костянтин Юрійович, народився 1 сiчня 1973 року, громадянин України, протягом останніх п’яти років проживає на території України, освіта вища, заступник директора з медичної частини, КЗ ЛОР "Львівський геріатричний пансіонат", член політичної партії Всеукраїнське об’єднання "Свобода", проживає в місті Львові, судимість відсутня, включений до виборчого списку під № 8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ашка Василь Геннадійович, народився 18 жовтня 1995 року, громадянин України, протягом останніх п’яти років проживає на території України, освіта вища, виконувач обов’язків директора, КП ТОР "Тернопільський обласний інформаційно-туристичний краєзнавчий центр", член політичної партії Всеукраїнське об’єднання "Свобода", проживає в місті Тернополі, судимість відсутня, включений до виборчого списку під № 9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учак Ігор Олексійович, народився 28 вересня 1995 року, громадянин України, протягом останніх п’яти років проживає на території України, освіта вища, тимчасово не працює, безпартійний, проживає в місті Чернівцях, судимість відсутня, включений до виборчого списку під № 9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алайко Богдан Миколайович, народився 24 лютого 1984 року, громадянин України, протягом останніх п’яти років проживає на території України, освіта вища, методист, Національний музей "Меморіал жертв Голодомору", член політичної партії Всеукраїнське об’єднання "Свобода", проживає в місті Вінниці, судимість відсутня, включений до виборчого списку під № 9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азаков Віталій Сергійович, народився 9 травня 1988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смт Вороновиця Вінницького району Вінницької області, судимість відсутня, включений до виборчого списку під № 9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Ромащенко Андрій Миколайович, народився 28 листопада 1985 року, громадянин України, протягом останніх п’яти років проживає на території України, освіта професійно-технічна, пенсіонер, безпартійний, проживає в місті Слов’янськ Донецької області, судимість відсутня, включений до виборчого списку під № 9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Яковенко Дмитро Валерійович, народився 22 червня 1973 року, громадянин України, протягом останніх п’яти років проживає на території України, освіта вища, інженер, ДП "НЕК "Укренерго" Дніпровська ЕС, безпартійний, проживає в місті Кропивницькому, судимість відсутня, включений до виборчого списку під № 9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арняк Тарас Михайлович, народився 14 сiчня 1975 року, громадянин України, протягом останніх п’яти років проживає на території України, освіта вища, керівник управління зв’язків із світовим українством, Міністерство закордонних справ України, член політичної партії Всеукраїнське об’єднання "Свобода", проживає в місті Києві, судимість відсутня, включений до виборчого списку під № 9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Усенко Роман Петрович, народився 29 квiтня 1994 року, громадянин України, протягом останніх п’яти років проживає на території України, освіта вища, тимчасово не працює, безпартійний, проживає в місті Хуст Закарпатської області, судимість відсутня, включений до виборчого списку під № 9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Яремчук Руслан Анатолійович, народився 21 червня 1977 року, громадянин України, протягом останніх п’яти років проживає на території України, освіта вища, Родниківський сільський голова, член політичної партії Всеукраїнське об’єднання "Свобода", проживає в селі Родниківка Уманського району Черкаської області, судимість відсутня, включений до виборчого списку під № 9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ринюк Ігор Олександрович, народився 22 листопада 1968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селі Ошихліби Кіцманського району Чернівецької області, судимість відсутня, включений до виборчого списку під № 9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емененко Олександр Анатолійович, народився 4 жовтня 1975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Києві, судимість відсутня, включений до виборчого списку під № 10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ернишев Роман Михайлович, народився 8 липня 1984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0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уренко Юрій Вікторович, народився 13 липня 1974 року, громадянин України, протягом останніх п’яти років проживає на території України, освіта вища, комерційний директор, ТОВ "АР ЕН ЕЛ", безпартійний, проживає в місті Києві, судимість відсутня, включений до виборчого списку під № 10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абановський Роман Олександрович, народився 2 лютого 1985 року, громадянин України, протягом останніх п’яти років проживає на території України, освіта вища, менеджер, ТОВ "ГПЛ", член політичної партії Всеукраїнське об’єднання "Свобода", проживає в місті Полтаві, судимість відсутня, включений до виборчого списку під № 10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йко Денис Володимирович, народився 18 серпня 1979 року, громадянин України, протягом останніх п’яти років проживає на території України, освіта вища, тимчасово не працює, безпартійний, проживає в місті Запоріжжі, судимість відсутня, включений до виборчого списку під № 10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ілівчук Максим Олександрович, народився 18 серпня 1982 року, громадянин України, протягом останніх п’яти років проживає на території України, освіта вища, заступник голови, Житомирська обласна рада, член політичної партії Всеукраїнське об’єднання "Свобода", проживає в місті Житомирі, судимість відсутня, включений до виборчого списку під № 10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елешак Ярослав Антонович, народився 11 сiчня 1941 року, громадянин України, протягом останніх п’яти років проживає на території України, освіта вища, головний бухгалтер, політична партія Всеукраїнське об’єднання "Свобода", член політичної партії Всеукраїнське об’єднання "Свобода", проживає в місті Львові, судимість відсутня, включений до виборчого списку під № 10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Чупринюк Олександр Анатолійович, народився 8 серпня 1986 року, громадянин України, протягом останніх п’яти років проживає на території України, освіта вища, тимчасово не працює, безпартійний, проживає в місті Вишневе Київської області, судимість відсутня, включений до виборчого списку під № 10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Ноєвий Юрій Миколайович, народився 10 квiтня 1985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відсутні відомості щодо місця проживання, судимість відсутня, включений до виборчого списку під № 10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ем’янчук Андрій Володимирович, народився 23 червня 1996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Олієво-Королівка Городенківського району Івано-Франківської області, судимість відсутня, включений до виборчого списку під № 10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ртюх Юрій Петрович, народився 13 липня 1976 року, громадянин України, протягом останніх п’яти років проживає на території України, освіта вища, бухгалтер, політична партія Всеукраїнське об’єднання "Свобода", член політичної партії Всеукраїнське об’єднання "Свобода", проживає в селі Микуличі Бородянського району Київської області, судимість відсутня, включений до виборчого списку під № 11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уриленко Іван Петрович, народився 31 липня 1993 ро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включений до виборчого списку під № 11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алущак Михайло Михайлович, народився 11 серпня 1990 року, громадянин України, протягом останніх п’яти років проживає на території України, освіта вища, молодший науковий співробітник, Науково-дослідний інститут українознавства МОН України, член політичної партії Всеукраїнське об’єднання "Свобода", проживає в місті Миколаїв Миколаївського району Львівської області, судимість відсутня, включений до виборчого списку під № 11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орофєєв Максим Анатолійович, народився 31 березня 1977 року, громадянин України, протягом останніх п’яти років проживає на території України, освіта вища, менеджер, ТОВ "ЕЛІТ ФАРМ", член політичної партії Всеукраїнське об’єднання "Свобода", проживає в місті  Кам’янське Дніпропетровської області, судимість відсутня, включений до виборчого списку під № 11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орошенко Дмитро Васильович, народився 28 жовтня 1991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1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ойкіна Тетяна Сергіївна, народилася 5 липня 1990 року, громадянка України, протягом останніх п’яти років проживає на території України, освіта вища, тимчасово не працює, безпартійнa, проживає в місті Теплодар Одеської області, судимість відсутня, включена до виборчого списку під № 11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оболевський Владислав Юрійович, народився 1 березня 1989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1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мідт Влас Віталійович, народився 22 листопада 1996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Києві, судимість відсутня, включений до виборчого списку під № 11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ебенко Ігор Богданович, народився 9 сiчня 1987 року, громадянин України, протягом останніх п’яти років проживає на території України, освіта вища, генеральний директор, Івано-Франківське обласне телебачення "Галичина", член політичної партії Всеукраїнське об’єднання "Свобода", проживає в місті Івано-Франківську, судимість відсутня, включений до виборчого списку під № 11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овчок Любомира Луківна, народилася 10 лютого 1958 року, громадянка України, протягом останніх п’яти років проживає на території України, освіта професійно-технічна, пенсіонерка, член політичної партії Всеукраїнське об’єднання "Свобода", проживає в місті Львові, судимість відсутня, включена до виборчого списку під № 11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Янголенко Олексій Сергійович, народився 17 червня 1987 року,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включений до виборчого списку під № 12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имошик Михайло Морозенкович, народився 12 червня 1978 року, громадянин України, протягом останніх п’яти років проживає на території України, освіта вища, директор, ТОВ "Маркетингові технології ПБС", член політичної партії Всеукраїнське об’єднання "Свобода", проживає в місті Тернополі, судимість відсутня, включений до виборчого списку під № 12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Євтушенко Юрій Вікторович, народився 7 листопада 1973 року, громадянин України, протягом останніх п’яти років проживає на території України, освіта вища, слюсар-сантехнік, КЗВО "Дніпропетровський педагогічний коледж" Дніпропетровської обласної ради, безпартійний, проживає в селі  Сурсько-Михайлівка Солонянського району Дніпропетровської області, судимість відсутня, включений до виборчого списку під № 12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ірий Святослав Олесьович, народився 27 серпня 1995 року, громадянин України, протягом останніх п’яти років проживає на території України, освіта вища, тимчасово не працює, безпартійний, проживає в місті Львові, судимість відсутня, включений до виборчого списку під № 12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оргота Олеся Богданівна, народилася 3 грудня 1979 року, громадянка України, протягом останніх п’яти років проживає на території України, освіта вища, доцент кафедри психології та соціології, Міжрегіональна академія управління персоналом, безпартійнa, проживає в місті Києві, судимість відсутня, включена до виборчого списку під № 12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уділов Михайло Михайлович, народився 8 травня 1995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Києві, судимість відсутня, включений до виборчого списку під № 12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арнавський Олександр Андрійович, народився 5 березня 1993 року, громадянин України, протягом останніх п’яти років проживає на території України, освіта вища, тимчасово не працює, безпартійний, проживає в місті Чернігові, судимість відсутня, включений до виборчого списку під № 12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Однороманенко Олександр Михайлович, народився 12 вересня 1986 року, громадянин України, протягом останніх п’яти років проживає на території України, освіта вища, заступник голови, Києво-Святошинська районна рада Київської області, член політичної партії Всеукраїнське об’єднання "Свобода", проживає в селі Софіївська Борщагівка Києво</w:t>
              <w:noBreakHyphen/>
              <w:t>Святошинського району Київської області, судимість відсутня, включений до виборчого списку під № 12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авчук Олександр Іванович, народився 15 вересня 1961 року, громадянин України, протягом останніх п’яти років проживає на території України, освіта вища, директор, КП "Рівнекнига" Рівненської обласної ради, член політичної партії Всеукраїнське об’єднання "Свобода", проживає в місті Рівному, судимість відсутня, включений до виборчого списку під № 12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Федчун Костянтин Володимирович, народився 1 березня 1983 року,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Кременчук Полтавської області, судимість відсутня, включений до виборчого списку під № 12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ивачук Сергій Олексійович, народився 18 серпня 1985 року, громадянин України, протягом останніх п’яти років проживає на території України, освіта вища, керівник, народний аматорський драматичний колектив "Думка" Івано-Франківського міського Народного дому, безпартійний, проживає в місті Івано-Франківську, судимість відсутня, включений до виборчого списку під № 13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ушик Микола Миколайович, народився 13 вересня 1983 року, громадянин України, протягом останніх п’яти років проживає на території України, освіта вища, голова, Любомльська районна рада Волинської області, член політичної партії Всеукраїнське об’єднання "Свобода", проживає в місті Любомль Любомльського району Волинської області, судимість відсутня, включений до виборчого списку під № 13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елекач Томаш Золтанович, народився 12 липня 1986 року, громадянин України, протягом останніх п’яти років проживає на території України, освіта вища, художньо-технічний редактор, МПП "Гражда", член політичної партії Всеукраїнське об’єднання "Свобода", проживає в місті Ужгороді, судимість відсутня, включений до виборчого списку під № 13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стенков Дмитро Вадимович, народився 17 листопада 1984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3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еращенко Ярина Михайлівна, народилася 10 березня 1993 року, громадянка України, протягом останніх п’яти років проживає на території України, освіта вища, старший викладач кафедри маркетингу, менеджменту та туризму, Запорізький інститут економіки та інформаційних технологій, член політичної партії Всеукраїнське об’єднання "Свобода", проживає в місті Запоріжжі, судимість відсутня, включена до виборчого списку під № 13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Нехода Юрій Олексійович, народився 10 жовтня 1967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Харкові, судимість відсутня, включений до виборчого списку під № 13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митрук Олександр Романович, народився 25 липня 199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Луцьку, судимість відсутня, включений до виборчого списку під № 13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рагущак Ірина Олегівна, народилася 16 травня 1998 року, громадянка України, протягом останніх п’яти років проживає на території України, освіта вища, тимчасово не працює, безпартійнa, проживає в місті Тернополі, судимість відсутня, включена до виборчого списку під № 13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агунова Олена Григорівна, народилася 22 жовтня 1968 року, громадянка України, протягом останніх п’яти років проживає на території України, освіта професійно-технічна, фізична особа – підприємець, член політичної партії Всеукраїнське об’єднання "Свобода", проживає в місті Покровськ Донецької області, судимість відсутня, включена до виборчого списку під № 13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енисов Костянтин Вікторович, народився 16 листопада 1986 року, громадянин України, протягом останніх п’яти років проживає на території України, освіта вища, головний спеціаліст, Державна служба України у справах ветеранів війни та учасників антитерористичної операції, член політичної партії Всеукраїнське об’єднання "Свобода", проживає в місті Запоріжжі, судимість відсутня, включений до виборчого списку під № 13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аплун Руслан Андрійович, народився 28 листопада 1990 року, громадянин України, протягом останніх п’яти років проживає на території України, освіта вища, тимчасово не працює, безпартійний, проживає в місті Добропілля Донецької області, судимість відсутня, включений до виборчого списку під № 14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умейко Володимир Андрійович, народився 16 травня 1951 року, громадянин України, протягом останніх п’яти років проживає на території України, освіта професійно-технічна, військовий пенсіонер, член політичної партії Всеукраїнське об’єднання "Свобода", проживає в місті Херсоні, судимість відсутня, включений до виборчого списку під № 14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арій Євген Юрійович, народився 21 липня 1988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Первомайську Миколаївської області, судимість відсутня, включений до виборчого списку під № 14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аран Олександр Федорович, народився 13 липня 1957 року, громадянин України, протягом останніх п’яти років проживає на території України, освіта загальна середня, пенсіонер, безпартійний, проживає в місті Запоріжжі, судимість відсутня, включений до виборчого списку під № 14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гут Денис Анатолійович, народився 6 жовтня 1996 року, громадянин України, протягом останніх п’яти років проживає на території України, освіта вища, тимчасово не працює, безпартійний, проживає в місті Вінниці, судимість відсутня, включений до виборчого списку під № 14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опік Артем Леонідович, народився 25 сiчня 1988 року, громадянин України, протягом останніх п’яти років проживає на території України, освіта професійно-технічна, тимчасово не працює, член політичної партії Всеукраїнське об’єднання "Свобода", проживає в місті Костянтинівка Донецької області, судимість відсутня, включений до виборчого списку під № 14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ерн Геннадій Володимирович, народився 3 листопада 1965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Садове Білозерського району Херсонської області, судимість відсутня, включений до виборчого списку під № 14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упрун Руслан Максимович, народився 1 жовтня 1969 року, громадянин України, протягом останніх п’яти років проживає на території України, освіта загальна середня, агент комерційний, станція "Лантратівка" Донецької залізниці, член політичної партії Всеукраїнське об’єднання "Свобода", проживає в смт Білокуракине Білокуракинського району Луганської області, судимість відсутня, включений до виборчого списку під № 14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уєшин Олег Володимирович, народився 18 квiтня 1970 року, громадянин України, протягом останніх п’яти років проживає на території України, освіта професійно-технічна, водій, Надвірнянська міська рада Надвірнянського району Івано-Франківської області, член політичної партії Всеукраїнське об’єднання "Свобода", проживає в місті Надвірна Надвірнянського району Івано-Франківської області, судимість відсутня, включений до виборчого списку під № 14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етренко Ігор Юрійович, народився 21 грудня 1986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Великі Мости Сокальського району Львівської області, судимість відсутня, включений до виборчого списку під № 14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олощенко Олександр Валерійович, народився 8 листопада 1985 року, громадянин України, протягом останніх п’яти років проживає на території України, освіта вища, тимчасово не працює, безпартійний, проживає в місті Бердянськ Запорізької області, судимість відсутня, включений до виборчого списку під № 15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йцев Сергій Георгійович, народився 5 лютого 1972 року, громадянин України, протягом останніх п’яти років проживає на території України, освіта вища, пенсіонер, безпартійний, проживає в місті Миколаєві, судимість відсутня, включений до виборчого списку під № 15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ашта Олександр Ілліч, народився 16 травня 1961 року, громадянин України, протягом останніх п’яти років проживає на території України, освіта вища, експерт, ТОВ "Екор ТЗ", член політичної партії Всеукраїнське об’єднання "Свобода", проживає в місті Тернополі, судимість відсутня, включений до виборчого списку під № 15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йчук Ігор Олександрович, народився 12 серпня 1993 року, громадянин України, протягом останніх п’яти років проживає на території України, освіта вища, тимчасово не працює, безпартійний, проживає в місті Черкасах, судимість відсутня, включений до виборчого списку під № 15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ещишин Руслан Миколайович, народився 11 липня 1977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Хмельницькому, судимість відсутня, включений до виборчого списку під № 15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хняк Володимир Ярославович, народився 6 лютого 1984 року, громадянин України, протягом останніх п’яти років проживає на території України, освіта вища, комірник, ТОВ "Вест Логістик", член політичної партії Всеукраїнське об’єднання "Свобода", проживає в місті Києві, судимість відсутня, включений до виборчого списку під № 15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качов Дмитро Юрійович, народився 12 липня 1988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15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Рідько Роман Миколайович, народився 13 квiтня 1983 року, громадянин України, протягом останніх п’яти років проживає на території України, освіта вища, головний інженер, ТОВ "ЕКО", безпартійний, проживає в місті Золотоноша Черкаської області, судимість відсутня, включений до виборчого списку під № 15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ривенко Олег Вікторович, народився 1 жовтня 1968 року, громадянин України, протягом останніх п’яти років проживає на території України, освіта вища, начальник контрольно-ревізійного відділу, КП КОР "Фонд комунального майна", член політичної партії Всеукраїнське об’єднання "Свобода", проживає в місті Буча Київської області, судимість відсутня, включений до виборчого списку під № 15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Іванова Анна Григорівна, народилася 5 травня 1949 року, громадянка України, протягом останніх п’яти років проживає на території України, освіта професійно-технічна, пенсіонерка, безпартійнa, проживає в місті Рівному, судимість відсутня, включена до виборчого списку під № 15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еличко Сергій Олегович, народився 3 сiчня 1994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Харкові, судимість відсутня, включений до виборчого списку під № 16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агурчак Валентина Миколаївна, народилася 28 жовтня 1980 року, громадянка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Горохів Горохівського району Волинської області, судимість відсутня, включена до виборчого списку під № 16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морський Юрій Йосипович, народився 20 липня 1962 року, громадянин України, протягом останніх п’яти років проживає на території України, освіта вища, начальник, Жмеринський районний відділ Державної міграційної служби України у Вінницькій області, член політичної партії Всеукраїнське об’єднання "Свобода", проживає в місті Жмеринка Вінницької області, судимість відсутня, включений до виборчого списку під № 16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іняр Степан Михайлович, народився 28 грудня 1962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Львові, судимість відсутня, включений до виборчого списку під № 16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орлач Євген Миколайович, народився 16 серпня 1982 року, громадянин України, протягом останніх п’яти років проживає на території України, освіта вища, бармен, ФОП Ткач І.В., безпартійний, проживає в місті Конотоп Сумської області, судимість відсутня, включений до виборчого списку під № 16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уча Андрій Іванович, народився 5 грудня 1989 року, громадянин України, протягом останніх п’яти років проживає на території України, освіта вища, директор, КП "Дирекція парків" Черкаської міської ради, член політичної партії Всеукраїнське об’єднання "Свобода", проживає в місті Черкасах, судимість відсутня, включений до виборчого списку під № 16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гут Зоряна Тарасівна, народилася 26 сiчня 1997 року, громадянка України, протягом останніх п’яти років проживає на території України, освіта вища, тимчасово не працює, безпартійнa, проживає в місті Вінниці, судимість відсутня, включена до виборчого списку під № 16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постолюк Іван Васильович, народився 18 сiчня 1983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селі Юрківці Заставнівського району Чернівецької області, судимість відсутня, включений до виборчого списку під № 16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іщенко Ганна Андріївна, народилася 9 липня 1961 року, громадянка України, протягом останніх п’яти років проживає на території України, освіта вища, пенсіонерка, член політичної партії Всеукраїнське об’єднання "Свобода", проживає в смт Козельщина Козельщинського району Полтавської області, судимість відсутня, включена до виборчого списку під № 16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всуновська Марія Анатоліївна, народилася 20 грудня 1988 року, громадянка України, протягом останніх п’яти років проживає на території України, освіта вища, аспірант, Інститут української мови НАН України, член політичної партії Всеукраїнське об’єднання "Свобода", проживає в місті Житомирі, судимість відсутня, включена до виборчого списку під № 16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ксьоненко Дмитро Павлович, народився 25 травня 1989 року, громадянин України, протягом останніх п’яти років проживає на території України, освіта вища, тимчасово не працює, безпартійний, проживає в місті Солоницівка Дергачівського району Харківської області, судимість відсутня, включений до виборчого списку під № 17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арабун Назар Іванович, народився 13 листопада 1990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Жовнівка Бережанського району Тернопільської області, судимість відсутня, включений до виборчого списку під № 17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олчанов Олександр Олександрович, народився 16 квiтня 1989 року, громадянин України, протягом останніх п’яти років проживає на території України, освіта вища, слюсар, Кременчуцький сталеливарний завод, член політичної партії Всеукраїнське об’єднання "Свобода", проживає в місті Світловодськ Кіровоградської області, судимість відсутня, включений до виборчого списку під № 17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узяк Дмитро Васильович, народився 1 липня 1985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Івано-Франківську, судимість відсутня, включений до виборчого списку під № 17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асиленко Олег Вікторович, народився 14 лютого 1976 року, громадянин України, протягом останніх п’яти років проживає на території України, освіта вища, директор, ТОВ "ЕЛІТ ФАРМ", член політичної партії Всеукраїнське об’єднання "Свобода", проживає в місті Дніпрі, судимість відсутня, включений до виборчого списку під № 17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авриш Петро Орестович, народився 5 вересня 1975 року,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селі Микитинці міста Івано-Франківська, судимість відсутня, включений до виборчого списку під № 17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бара Максим Русланович, народився 19 сiчня 1995 року, громадянин України, протягом останніх п’яти років проживає на території України, освіта вища, молодший юрист, ТОВ "ПАРТНЕРС ГРУП", безпартійний, проживає в місті Чернігові, судимість відсутня, включений до виборчого списку під № 17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пісак Василь Богданович, народився 12 червня 1977 року, громадянин України, протягом останніх п’яти років проживає на території України, освіта вища, начальник відділу контролю і безпеки, ТзОВ "Альянс Маркет", член політичної партії Всеукраїнське об’єднання "Свобода", проживає в місті Львові, судимість відсутня, включений до виборчого списку під № 17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олошин Григорій Сергійович, народився 17 серпня 1982 року, громадянин України, протягом останніх п’яти років проживає на території України, освіта вища, провідний державний інспектор, відділ охорони водних біоресурсів "Рибоохоронний патруль" Управління державного агентства рибного господарства у Миколаївській області, безпартійний, проживає в місті Первомайськ Миколаївської області, судимість відсутня, включений до виборчого списку під № 17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інь Іван Федорович, народився 7 квiтня 1981 року, громадянин України, протягом останніх п’яти років проживає на території України, освіта вища, директор, КП "Еней Тернопільської міської ради", член політичної партії Всеукраїнське об’єднання "Свобода", проживає в місті Тернополі, судимість відсутня, включений до виборчого списку під № 17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ереда Геннадій Вячеславович, народився 25 листопада 1976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онотоп Сумської області, судимість відсутня, включений до виборчого списку під № 18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ончарук Володимир Володимирович, народився 14 жовтня 1987 року,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влади, Хмельницька міська рада, член політичної партії Всеукраїнське об’єднання "Свобода", проживає в місті Хмельницькому, судимість відсутня, включений до виборчого списку під № 18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нтоненко Прохор Дмитрович, народився 7 листопада 1982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Києві, судимість відсутня, включений до виборчого списку під № 18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оложухно Данило Володимирович, народився 9 березня 1995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18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омбровський Ігор Ростиславович, народився 23 травня 1966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Ірпінь Київської області, судимість відсутня, включений до виборчого списку під № 18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овалів Михайло Ігорович, народився 21 листопада 1966 року, громадянин України, протягом останніх п’яти років проживає на території України, освіта загальна середня, директор, ТОВ "Арт-Транзит", безпартійний, проживає в селі Любарці Бориспільського району Київської області, судимість відсутня, включений до виборчого списку під № 18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ірошниченко Костянтин Валентинович, народився 3 липня 1992 року, громадянин України, протягом останніх п’яти років проживає на території України, освіта вища, тимчасово не працює, безпартійний, проживає в місті Черкасах, судимість відсутня, включений до виборчого списку під № 18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ртнік Андрій Анатолійович, народився 4 сiчня 1975 року, громадянин України, протягом останніх п’яти років проживає на території України, освіта вища, головний лікар, КЗ "Обласний центр екстреної медичної допомоги та медицини катастроф" Рівненської обласної ради, член політичної партії Всеукраїнське об’єднання "Свобода", проживає в місті Рівному, судимість відсутня, включений до виборчого списку під № 18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ерба Любов Дмитрівна, народилася 27 вересня 1966 року, громадянка України, протягом останніх п’яти років проживає на території України, освіта вища, медичний директор, КП "Волинська обласна інфекційна лікарня", член політичної партії Всеукраїнське об’єднання "Свобода", проживає в місті Луцьку, судимість відсутня, включена до виборчого списку під № 18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Нікіфорова Олена Михайлівна, народилася 14 вересня 1980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Вінниці, судимість відсутня, включена до виборчого списку під № 18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ндаренко Яна Юріївна, народилася 26 серпня 1995 року, громадянка України, протягом останніх п’яти років проживає на території України, освіта вища, тимчасово не працює, безпартійнa, проживає в місті Черкасах, судимість відсутня, включена до виборчого списку під № 19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Лошков Олександр Геннадійович, народився 10 листопада 1974 року, громадянин України, протягом останніх п’яти років проживає на території України, освіта вища, юрисконсульт, філія Центру професійного розвитку персоналу АТ "Українська залізниця", член політичної партії Всеукраїнське об’єднання "Свобода", проживає в місті Золотоноша Черкаської області, судимість відсутня, включений до виборчого списку під № 19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араульщук Вадим Павлович, народився 10 березня 1972 року, громадянин України, протягом останніх п’яти років проживає на території України, освіта загальна середня, пенсіонер, безпартійний, проживає в селі Іванків Бориспільського району Київської області, судимість відсутня, включений до виборчого списку під № 19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олкачова Олена Олександрівна, народилася 8 червня 1981 року, громадянка України, протягом останніх п’яти років проживає на території України, освіта вища, заступник директора, ТОВ "ЛІКО-БЕЗПЕКА", безпартійнa, проживає в місті Києві, судимість відсутня, включена до виборчого списку під № 19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тринадко Ілля Тодорович, народився 29 липня 1955 року,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Вижниця Вижницького району Чернівецької області, судимість відсутня, включений до виборчого списку під № 19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кляр Ігор Дмитрович, народився 6 серпня 1992 року, громадянин України, протягом останніх п’яти років проживає на території України, освіта вища, заступник головного лікаря, КП "Полтавська обласна клінічна психіатрична лікарня ім. О.Ф. Мальцева Полтавської обласної ради", член політичної партії Всеукраїнське об’єднання "Свобода", проживає в місті Полтаві, судимість відсутня, включений до виборчого списку під № 19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Юрченко Едуард Анатолійович, народився 22 вересня 1981 року, громадянин України, протягом останніх п’яти років проживає на території України, освіта вища, доцент кафедри філософії та педагогіки, Національний транспортний університет, безпартійний, проживає в місті Києві, судимість відсутня, включений до виборчого списку під № 19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Осадчук Тетяна Миколаївна, народилася 28 серпня 1970 року, громадянка України, протягом останніх п’яти років проживає на території України, освіта вища, директор, КУ "Центр комплексної реабілітації дітей з інвалідністю" Бердичівської міської ради, член політичної партії Всеукраїнське об’єднання "Свобода", проживає в місті Бердичів Житомирської області, судимість відсутня, включена до виборчого списку під № 19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Терновенко Наталія Миколаївна, народилася 6 квiтня 1974 року, громадянка України, протягом останніх п’яти років проживає на території України, освіта вища, секретар, Торговицька сільська рада Новоархангельського району Кіровоградської області, член політичної партії Всеукраїнське об’єднання "Свобода", проживає в селі Торговиця Новоархангельського району Кіровоградської області, судимість відсутня, включена до виборчого списку під № 19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урча Володимир Володимирович, народився 7 жовтня 1990 року, громадянин України, протягом останніх п’яти років проживає на території України, освіта вища, тимчасово не працює, безпартійний, проживає в смт Королево Виноградівського району Закарпатської області, судимість відсутня, включений до виборчого списку під № 19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утчак Владислав Васильович, народився 30 червня 1975 року, громадянин України, протягом останніх п’яти років проживає на території України, освіта вища, тимчасово не працює, безпартійний, проживає в місті Жовті Води Дніпропетровської області, судимість відсутня, включений до виборчого списку під № 20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Залевська Олена Юріївна, народилася 10 серпня 1974 року, громадянка України, протягом останніх п’яти років проживає на території України, освіта вища, головний бухгалтер, ТОВ "ГЕЛІОН-ТАЙМ", член політичної партії Всеукраїнське об’єднання "Свобода", проживає в місті Кам’янське Дніпропетровської області, судимість відсутня, включена до виборчого списку під № 20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апун Володимир Ярославович, народився 16 серпня 1983 року, громадянин України, протягом останніх п’яти років проживає на території України, освіта вища, директор, ТОВ "КМТ", член політичної партії Всеукраїнське об’єднання "Свобода", проживає в місті Тячів Тячівського району Закарпатської області, судимість відсутня, включений до виборчого списку під № 20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Капля Юрій Анатолійович, народився 1 травня 1987 року, громадянин України, протягом останніх п’яти років проживає на території України, освіта вища, директор, ТОВ "АКВІЛОН-ГРУП", безпартійний, проживає в селі Софіївська Борщагівка Києво-Святошинського району Київської області, судимість відсутня, включений до виборчого списку під № 20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Реута Олеся Григорівна, народилася 8 лютого 1976 року, громадянка України, протягом останніх п’яти років проживає на території України, освіта вища, фахівець із соціальної роботи, Центр соціальних служб для сім’ї, дітей та молоді Ічнянської міської ради, член політичної партії Всеукраїнське об’єднання "Свобода", проживає в місті Ічня Ічнянського району Чернігівської області, судимість відсутня, включена до виборчого списку під № 20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Мосенцова Олександра Захарівна, народилася 27 липня 1949 року, громадянка України, протягом останніх п’яти років проживає на території України, освіта професійно-технічна, пенсіонер, член політичної партії Всеукраїнське об’єднання "Свобода", проживає в місті Харкові, судимість відсутня, включена до виборчого списку під № 20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Андріюк Лілія Вікторівна, народилася 15 лютого 1985 року, громадянка України, протягом останніх п’яти років проживає на території України, освіта вища, тимчасово не працює, безпартійнa, проживає в місті Вінниці, судимість відсутня, включена до виборчого списку під № 20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кірков Євген Геннадійович, народився 30 липня 1985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20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ільгуй Наталя Миколаївна, народилася 20 лютого 1978 року, громадянка України, протягом останніх п’яти років проживає на території України, освіта вища, викладач української мови та літератури, Верхньодніпровський коледж ДДАЕУ, член політичної партії Всеукраїнське об’єднання "Свобода", проживає в місті Верхньодніпровськ Дніпропетровської області, судимість відсутня, включена до виборчого списку під № 20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Шило Максим Віталійович, народився 7 листопада 1996 року, громадянин України, протягом останніх п’яти років проживає на території України, освіта вища, працівник відділу національно-патріотичного виховання, Департамент освіти та гуманітарної політики Черкаської міської ради, член політичної партії Всеукраїнське об’єднання "Свобода", проживає в місті Черкасах, судимість відсутня, включений до виборчого списку під № 209.</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трокін Олександр Вадимович, народився 28 вересня 1982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Запоріжжі, судимість відсутня, включений до виборчого списку під № 210.</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Войникова Ольга Сергіївна, народилася 10 квiтня 1982 року, громадянка України, протягом останніх п’яти років проживає на території України, освіта вища, вчитель історії та правознавства, Бердянський муніципальний ліцей, член політичної партії Всеукраїнське об’єднання "Свобода", проживає в місті Бердянськ Запорізької області, судимість відсутня, включена до виборчого списку під № 211.</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Урбанський Віталій Петрович, народився 21 грудня 1987 року, громадянин України, протягом останніх п’яти років проживає на території України, освіта вища, заступник директора, КП "Херсонміськсвітло", член політичної партії Всеукраїнське об’єднання "Свобода", проживає в місті Херсоні, судимість відсутня, включений до виборчого списку під № 212.</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Бондар Андрій Олександрович, народився 26 лютого 1994 року, громадянин України, протягом останніх п’яти років проживає на території України, освіта вища, тимчасово не працює, безпартійний, проживає в місті Калуш Івано-Франківської області, судимість відсутня, включений до виборчого списку під № 213.</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Станков Олександр Олександрович, народився 25 квiтня 1990 року,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місті Одесі, судимість відсутня, включений до виборчого списку під № 214.</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Губський Володимир Олександрович, народився 29 лютого 1988 року, громадянин України, протягом останніх п’яти років проживає на території України, освіта загальна середня, тимчасово не працює, член політичної партії Всеукраїнське об’єднання "Свобода", проживає в місті Миколаєві, судимість відсутня, включений до виборчого списку під № 215.</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Прохоренко Катерина Віталіївна, народилася 9 листопада 1989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216.</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анилова Марина Олексіївна, народилася 2 грудня 1965 року, громадянка України, протягом останніх п’яти років проживає на території України, освіта вища, вчитель, ЗОШ № 10 м. Слов’янська, член політичної партії Всеукраїнське об’єднання "Свобода", проживає в місті Слов’янськ Донецької області, судимість відсутня, включена до виборчого списку під № 217.</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0" w:after="100"/>
              <w:ind w:hanging="0"/>
              <w:rPr>
                <w:szCs w:val="28"/>
              </w:rPr>
            </w:pPr>
            <w:r>
              <w:rPr>
                <w:szCs w:val="28"/>
              </w:rPr>
              <w:t xml:space="preserve">         </w:t>
            </w:r>
            <w:r>
              <w:rPr>
                <w:szCs w:val="28"/>
              </w:rPr>
              <w:t>Дмитрук Тетяна Іванівна, народилася 19 червня 1997 року, громадянка України, протягом останніх п’яти років проживає на території України, освіта вища, тимчасово не працює, член політичної партії Всеукраїнське об’єднання "Свобода", проживає в смт Смоліне Маловисківського району Кіровоградської області, судимість відсутня, включена до виборчого списку під № 218.</w:t>
            </w:r>
          </w:p>
        </w:tc>
        <w:tc>
          <w:tcPr>
            <w:tcW w:w="283" w:type="dxa"/>
            <w:tcBorders/>
          </w:tcPr>
          <w:p>
            <w:pPr>
              <w:pStyle w:val="Normal"/>
              <w:widowControl w:val="false"/>
              <w:snapToGrid w:val="false"/>
              <w:spacing w:before="0" w:after="100"/>
              <w:ind w:hanging="0"/>
              <w:jc w:val="center"/>
              <w:rPr>
                <w:szCs w:val="28"/>
              </w:rPr>
            </w:pPr>
            <w:r>
              <w:rPr>
                <w:szCs w:val="28"/>
              </w:rPr>
            </w:r>
          </w:p>
        </w:tc>
      </w:tr>
      <w:tr>
        <w:trPr>
          <w:cantSplit w:val="true"/>
        </w:trPr>
        <w:tc>
          <w:tcPr>
            <w:tcW w:w="9464" w:type="dxa"/>
            <w:tcBorders/>
          </w:tcPr>
          <w:p>
            <w:pPr>
              <w:pStyle w:val="Normal"/>
              <w:widowControl w:val="false"/>
              <w:spacing w:before="140" w:after="0"/>
              <w:ind w:hanging="0"/>
              <w:rPr>
                <w:szCs w:val="28"/>
              </w:rPr>
            </w:pPr>
            <w:r>
              <w:rPr>
                <w:szCs w:val="28"/>
              </w:rPr>
              <w:t xml:space="preserve">         </w:t>
            </w:r>
            <w:r>
              <w:rPr>
                <w:szCs w:val="28"/>
              </w:rPr>
              <w:t>Дячун Тарас Васильович, народився 28 сiчня 1989 року, громадянин України, протягом останніх п’яти років проживає на території України, освіта вища, заступник директора з розвитку інфраструктури, КП</w:t>
            </w:r>
            <w:r>
              <w:rPr>
                <w:szCs w:val="28"/>
                <w:lang w:val="en-US"/>
              </w:rPr>
              <w:t> </w:t>
            </w:r>
            <w:r>
              <w:rPr>
                <w:szCs w:val="28"/>
              </w:rPr>
              <w:t>"Об’єднання парків культури і відпочинку м. Тернополя", член політичної партії Всеукраїнське об’єднання "Свобода", проживає в місті Тернополі, судимість відсутня, включений до виборчого списку під № 219.</w:t>
            </w:r>
          </w:p>
        </w:tc>
        <w:tc>
          <w:tcPr>
            <w:tcW w:w="283" w:type="dxa"/>
            <w:tcBorders/>
          </w:tcPr>
          <w:p>
            <w:pPr>
              <w:pStyle w:val="Normal"/>
              <w:widowControl w:val="false"/>
              <w:snapToGrid w:val="false"/>
              <w:spacing w:before="140" w:after="0"/>
              <w:ind w:hanging="0"/>
              <w:jc w:val="center"/>
              <w:rPr>
                <w:szCs w:val="28"/>
              </w:rPr>
            </w:pPr>
            <w:r>
              <w:rPr>
                <w:szCs w:val="28"/>
              </w:rPr>
            </w:r>
          </w:p>
        </w:tc>
      </w:tr>
      <w:tr>
        <w:trPr>
          <w:cantSplit w:val="true"/>
        </w:trPr>
        <w:tc>
          <w:tcPr>
            <w:tcW w:w="9464" w:type="dxa"/>
            <w:tcBorders/>
          </w:tcPr>
          <w:p>
            <w:pPr>
              <w:pStyle w:val="Normal"/>
              <w:widowControl w:val="false"/>
              <w:spacing w:before="140" w:after="0"/>
              <w:ind w:hanging="0"/>
              <w:rPr>
                <w:szCs w:val="28"/>
              </w:rPr>
            </w:pPr>
            <w:r>
              <w:rPr>
                <w:szCs w:val="28"/>
              </w:rPr>
              <w:t xml:space="preserve">         </w:t>
            </w:r>
            <w:r>
              <w:rPr>
                <w:szCs w:val="28"/>
              </w:rPr>
              <w:t>Козбур Мар’ян Романович, народився 29 серпня 1991 року, громадянин України, протягом останніх п’яти років проживає на території України, освіта вища, заступник директора, КП ТОР "Тернопільський обласний інформаційно-туристичний краєзнавчий центр", член політичної партії Всеукраїнське об’єднання "Свобода", проживає в місті Тернополі, судимість відсутня, включений до виборчого списку під № 220.</w:t>
            </w:r>
          </w:p>
        </w:tc>
        <w:tc>
          <w:tcPr>
            <w:tcW w:w="283" w:type="dxa"/>
            <w:tcBorders/>
          </w:tcPr>
          <w:p>
            <w:pPr>
              <w:pStyle w:val="Normal"/>
              <w:widowControl w:val="false"/>
              <w:snapToGrid w:val="false"/>
              <w:spacing w:before="140" w:after="0"/>
              <w:ind w:hanging="0"/>
              <w:jc w:val="center"/>
              <w:rPr>
                <w:szCs w:val="28"/>
              </w:rPr>
            </w:pPr>
            <w:r>
              <w:rPr>
                <w:szCs w:val="28"/>
              </w:rPr>
            </w:r>
          </w:p>
        </w:tc>
      </w:tr>
      <w:tr>
        <w:trPr>
          <w:cantSplit w:val="true"/>
        </w:trPr>
        <w:tc>
          <w:tcPr>
            <w:tcW w:w="9464" w:type="dxa"/>
            <w:tcBorders/>
          </w:tcPr>
          <w:p>
            <w:pPr>
              <w:pStyle w:val="Normal"/>
              <w:widowControl w:val="false"/>
              <w:spacing w:before="140" w:after="0"/>
              <w:ind w:hanging="0"/>
              <w:rPr>
                <w:szCs w:val="28"/>
              </w:rPr>
            </w:pPr>
            <w:r>
              <w:rPr>
                <w:szCs w:val="28"/>
              </w:rPr>
              <w:t xml:space="preserve">         </w:t>
            </w:r>
            <w:r>
              <w:rPr>
                <w:szCs w:val="28"/>
              </w:rPr>
              <w:t>Бевз Христина Мирославівна, народилася 26 лютого 1984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221.</w:t>
            </w:r>
          </w:p>
        </w:tc>
        <w:tc>
          <w:tcPr>
            <w:tcW w:w="283" w:type="dxa"/>
            <w:tcBorders/>
          </w:tcPr>
          <w:p>
            <w:pPr>
              <w:pStyle w:val="Normal"/>
              <w:widowControl w:val="false"/>
              <w:snapToGrid w:val="false"/>
              <w:spacing w:before="140" w:after="0"/>
              <w:ind w:hanging="0"/>
              <w:jc w:val="center"/>
              <w:rPr>
                <w:szCs w:val="28"/>
              </w:rPr>
            </w:pPr>
            <w:r>
              <w:rPr>
                <w:szCs w:val="28"/>
              </w:rPr>
            </w:r>
          </w:p>
        </w:tc>
      </w:tr>
      <w:tr>
        <w:trPr>
          <w:cantSplit w:val="true"/>
        </w:trPr>
        <w:tc>
          <w:tcPr>
            <w:tcW w:w="9464" w:type="dxa"/>
            <w:tcBorders/>
          </w:tcPr>
          <w:p>
            <w:pPr>
              <w:pStyle w:val="Normal"/>
              <w:widowControl w:val="false"/>
              <w:spacing w:before="140" w:after="0"/>
              <w:ind w:hanging="0"/>
              <w:rPr>
                <w:szCs w:val="28"/>
              </w:rPr>
            </w:pPr>
            <w:r>
              <w:rPr>
                <w:szCs w:val="28"/>
              </w:rPr>
              <w:t xml:space="preserve">         </w:t>
            </w:r>
            <w:r>
              <w:rPr>
                <w:szCs w:val="28"/>
              </w:rPr>
              <w:t>Гурмак Іван Миколайович, народився 8 листопада 1983 року, громадянин України, протягом останніх п’яти років проживає на території України, освіта вища, голова, Надвірнянська районна рада Івано-Франківської області, член політичної партії Всеукраїнське об’єднання "Свобода", проживає в місті Надвірна Надвірнянського району Івано-Франківської області, судимість відсутня, включений до виборчого списку під № 222.</w:t>
            </w:r>
          </w:p>
        </w:tc>
        <w:tc>
          <w:tcPr>
            <w:tcW w:w="283" w:type="dxa"/>
            <w:tcBorders/>
          </w:tcPr>
          <w:p>
            <w:pPr>
              <w:pStyle w:val="Normal"/>
              <w:widowControl w:val="false"/>
              <w:snapToGrid w:val="false"/>
              <w:spacing w:before="140" w:after="0"/>
              <w:ind w:hanging="0"/>
              <w:jc w:val="center"/>
              <w:rPr>
                <w:szCs w:val="28"/>
              </w:rPr>
            </w:pPr>
            <w:r>
              <w:rPr>
                <w:szCs w:val="28"/>
              </w:rPr>
            </w:r>
          </w:p>
        </w:tc>
      </w:tr>
      <w:tr>
        <w:trPr>
          <w:cantSplit w:val="true"/>
        </w:trPr>
        <w:tc>
          <w:tcPr>
            <w:tcW w:w="9464" w:type="dxa"/>
            <w:tcBorders/>
          </w:tcPr>
          <w:p>
            <w:pPr>
              <w:pStyle w:val="Normal"/>
              <w:widowControl w:val="false"/>
              <w:spacing w:before="140" w:after="0"/>
              <w:ind w:hanging="0"/>
              <w:rPr>
                <w:szCs w:val="28"/>
              </w:rPr>
            </w:pPr>
            <w:r>
              <w:rPr>
                <w:szCs w:val="28"/>
              </w:rPr>
              <w:t xml:space="preserve">         </w:t>
            </w:r>
            <w:r>
              <w:rPr>
                <w:szCs w:val="28"/>
              </w:rPr>
              <w:t>Холявка Андрій Володимирович, народився 22 лютого 1976 року, громадянин України, протягом останніх п’яти років проживає на території України, освіта вища, аспірант, ЛРІДУ НАДУ при Президентові України, член політичної партії Всеукраїнське об’єднання "Свобода", проживає в місті Львові, судимість відсутня, включений до виборчого списку під № 223.</w:t>
            </w:r>
          </w:p>
        </w:tc>
        <w:tc>
          <w:tcPr>
            <w:tcW w:w="283" w:type="dxa"/>
            <w:tcBorders/>
          </w:tcPr>
          <w:p>
            <w:pPr>
              <w:pStyle w:val="Normal"/>
              <w:widowControl w:val="false"/>
              <w:snapToGrid w:val="false"/>
              <w:spacing w:before="140" w:after="0"/>
              <w:ind w:hanging="0"/>
              <w:jc w:val="center"/>
              <w:rPr>
                <w:szCs w:val="28"/>
              </w:rPr>
            </w:pPr>
            <w:r>
              <w:rPr>
                <w:szCs w:val="28"/>
              </w:rPr>
            </w:r>
          </w:p>
        </w:tc>
      </w:tr>
      <w:tr>
        <w:trPr>
          <w:cantSplit w:val="true"/>
        </w:trPr>
        <w:tc>
          <w:tcPr>
            <w:tcW w:w="9464" w:type="dxa"/>
            <w:tcBorders/>
          </w:tcPr>
          <w:p>
            <w:pPr>
              <w:pStyle w:val="Normal"/>
              <w:widowControl w:val="false"/>
              <w:spacing w:before="140" w:after="0"/>
              <w:ind w:hanging="0"/>
              <w:rPr>
                <w:szCs w:val="28"/>
              </w:rPr>
            </w:pPr>
            <w:r>
              <w:rPr>
                <w:szCs w:val="28"/>
              </w:rPr>
              <w:t xml:space="preserve">         </w:t>
            </w:r>
            <w:r>
              <w:rPr>
                <w:szCs w:val="28"/>
              </w:rPr>
              <w:t>Мандзюк Наталія Михайлівна, народилася 23 липня 1977 року, громадянка України, протягом останніх п’яти років проживає на території України, освіта вища, директор, Збаразький територіальний центр соціального обслуговування, член політичної партії Всеукраїнське об’єднання "Свобода", проживає в місті Збараж Тернопільської області, судимість відсутня, включена до виборчого списку під № 224.</w:t>
            </w:r>
          </w:p>
        </w:tc>
        <w:tc>
          <w:tcPr>
            <w:tcW w:w="283" w:type="dxa"/>
            <w:tcBorders/>
          </w:tcPr>
          <w:p>
            <w:pPr>
              <w:pStyle w:val="Normal"/>
              <w:widowControl w:val="false"/>
              <w:snapToGrid w:val="false"/>
              <w:spacing w:before="140" w:after="0"/>
              <w:ind w:hanging="0"/>
              <w:jc w:val="center"/>
              <w:rPr>
                <w:szCs w:val="28"/>
              </w:rPr>
            </w:pPr>
            <w:r>
              <w:rPr>
                <w:szCs w:val="28"/>
              </w:rPr>
            </w:r>
          </w:p>
        </w:tc>
      </w:tr>
      <w:tr>
        <w:trPr>
          <w:cantSplit w:val="true"/>
        </w:trPr>
        <w:tc>
          <w:tcPr>
            <w:tcW w:w="9464" w:type="dxa"/>
            <w:tcBorders/>
          </w:tcPr>
          <w:p>
            <w:pPr>
              <w:pStyle w:val="Normal"/>
              <w:widowControl w:val="false"/>
              <w:spacing w:before="140" w:after="0"/>
              <w:ind w:hanging="0"/>
              <w:rPr>
                <w:szCs w:val="28"/>
              </w:rPr>
            </w:pPr>
            <w:r>
              <w:rPr>
                <w:szCs w:val="28"/>
              </w:rPr>
              <w:t xml:space="preserve">         </w:t>
            </w:r>
            <w:r>
              <w:rPr>
                <w:szCs w:val="28"/>
              </w:rPr>
              <w:t>Стадник Богдан Романович, народився 18 вересня 1980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Всеукраїнське об’єднання "Свобода", проживає в місті Львові, судимість відсутня, включений до виборчого списку під № 225.</w:t>
            </w:r>
          </w:p>
        </w:tc>
        <w:tc>
          <w:tcPr>
            <w:tcW w:w="283" w:type="dxa"/>
            <w:tcBorders/>
          </w:tcPr>
          <w:p>
            <w:pPr>
              <w:pStyle w:val="Normal"/>
              <w:widowControl w:val="false"/>
              <w:snapToGrid w:val="false"/>
              <w:spacing w:before="140" w:after="0"/>
              <w:ind w:hanging="0"/>
              <w:jc w:val="center"/>
              <w:rPr>
                <w:szCs w:val="28"/>
              </w:rPr>
            </w:pPr>
            <w:r>
              <w:rPr>
                <w:szCs w:val="28"/>
              </w:rPr>
            </w:r>
          </w:p>
        </w:tc>
      </w:tr>
    </w:tbl>
    <w:p>
      <w:pPr>
        <w:pStyle w:val="Normal"/>
        <w:spacing w:before="100" w:after="60"/>
        <w:ind w:firstLine="709"/>
        <w:rPr>
          <w:sz w:val="14"/>
          <w:szCs w:val="28"/>
        </w:rPr>
      </w:pPr>
      <w:r>
        <w:rPr>
          <w:sz w:val="14"/>
          <w:szCs w:val="28"/>
        </w:rPr>
      </w:r>
      <w:bookmarkStart w:id="2" w:name="s2"/>
      <w:bookmarkStart w:id="3" w:name="s2"/>
      <w:bookmarkEnd w:id="3"/>
    </w:p>
    <w:p>
      <w:pPr>
        <w:pStyle w:val="Normal"/>
        <w:spacing w:before="100" w:after="60"/>
        <w:ind w:firstLine="709"/>
        <w:rPr>
          <w:sz w:val="14"/>
          <w:szCs w:val="28"/>
        </w:rPr>
      </w:pPr>
      <w:r>
        <w:rPr>
          <w:sz w:val="14"/>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10:00Z</dcterms:created>
  <dc:creator>Машбюро ПОЧТА</dc:creator>
  <dc:description/>
  <cp:keywords/>
  <dc:language>en-US</dc:language>
  <cp:lastModifiedBy>Говорадло О.В.</cp:lastModifiedBy>
  <cp:lastPrinted>2019-06-19T17:37:00Z</cp:lastPrinted>
  <dcterms:modified xsi:type="dcterms:W3CDTF">2019-06-20T06:18:00Z</dcterms:modified>
  <cp:revision>3</cp:revision>
  <dc:subject/>
  <dc:title>Вик</dc:title>
</cp:coreProperties>
</file>