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0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</w:r>
      <w:r>
        <w:rPr>
          <w:b/>
          <w:bCs/>
          <w:szCs w:val="28"/>
          <w:lang w:val="ru-RU"/>
        </w:rPr>
        <w:br/>
      </w:r>
      <w:r>
        <w:rPr>
          <w:b/>
          <w:bCs/>
          <w:szCs w:val="28"/>
        </w:rPr>
        <w:t xml:space="preserve">на позачергових виборах народних депутатів України </w:t>
      </w:r>
      <w:r>
        <w:rPr>
          <w:b/>
          <w:bCs/>
          <w:szCs w:val="28"/>
          <w:lang w:val="ru-RU"/>
        </w:rPr>
        <w:br/>
      </w:r>
      <w:r>
        <w:rPr>
          <w:b/>
          <w:bCs/>
          <w:szCs w:val="28"/>
        </w:rPr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 xml:space="preserve">додатками 1 – 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йнц</w:t>
              <w:br/>
              <w:t>Діа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уханич</w:t>
              <w:br/>
              <w:t>Анастасія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</w:t>
              <w:br/>
              <w:t>Олег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ачинська</w:t>
              <w:br/>
              <w:t>Ю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рдул </w:t>
              <w:br/>
              <w:t>Михайло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шкевич</w:t>
              <w:br/>
              <w:t>Наталя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р</w:t>
              <w:br/>
              <w:t>Борис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цев</w:t>
              <w:br/>
              <w:t>В’ячеслав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ин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ина</w:t>
              <w:br/>
              <w:t>Ксен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насюк</w:t>
              <w:br/>
              <w:t>Андрій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вицька</w:t>
              <w:br/>
              <w:t>Анастасія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енко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пивка</w:t>
              <w:br/>
              <w:t>Руслан Дми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дюк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ік</w:t>
              <w:br/>
              <w:t>Вяче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Тетян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лєгаєва</w:t>
              <w:br/>
              <w:t>Лідія Васил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нчевський</w:t>
              <w:br/>
              <w:t>Ігор В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дибка</w:t>
              <w:br/>
              <w:t>Діана Ю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ьчук</w:t>
              <w:br/>
              <w:t>Олександ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нада</w:t>
              <w:br/>
              <w:t>Анато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ніна</w:t>
              <w:br/>
              <w:t>Людмил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тапчук</w:t>
              <w:br/>
              <w:t>Руслан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чев</w:t>
              <w:br/>
              <w:t>Ігор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ласов </w:t>
              <w:br/>
              <w:t>Олександр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ілевська</w:t>
              <w:br/>
              <w:t>Світла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Шатілова </w:t>
              <w:br/>
              <w:t>Наталя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2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ренс</w:t>
              <w:br/>
              <w:t>Богд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тьо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ов</w:t>
              <w:br/>
              <w:t>Гліб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</w:t>
              <w:br/>
              <w:t>Наталія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7:00Z</dcterms:created>
  <dc:creator>Машбюро ПОЧТА</dc:creator>
  <dc:description/>
  <cp:keywords/>
  <dc:language>en-US</dc:language>
  <cp:lastModifiedBy>Говорадло О.В.</cp:lastModifiedBy>
  <cp:lastPrinted>2019-06-21T20:05:00Z</cp:lastPrinted>
  <dcterms:modified xsi:type="dcterms:W3CDTF">2019-06-22T10:39:00Z</dcterms:modified>
  <cp:revision>4</cp:revision>
  <dc:subject/>
  <dc:title>Вик</dc:title>
</cp:coreProperties>
</file>