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Мармуляк А.С., висунутої в порядку самовисування </w:t>
        <w:br/>
        <w:t xml:space="preserve">в одномандатному виборчому окрузі № 116 на позачергових виборах </w:t>
        <w:br/>
        <w:t>народних депутатів України 21 липня 2019 року</w:t>
      </w:r>
    </w:p>
    <w:p>
      <w:pPr>
        <w:pStyle w:val="Normal"/>
        <w:ind w:firstLine="709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19 червня 2019 року надійшла заява громадянки України Мармуляк Анни Сергіївни про самовисування разом з іншими документами щодо реєстрації її кандидатом у народні депутати України в одномандатному виборчому окрузі № 116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Усупереч вимогам пункту 2 частини другої статті 55 Закону в поданій</w:t>
      </w:r>
      <w:r>
        <w:rPr>
          <w:color w:val="000000"/>
          <w:szCs w:val="28"/>
          <w:lang w:eastAsia="uk-UA"/>
        </w:rPr>
        <w:t xml:space="preserve"> Мармуляк А.С. автобіографії не вказано відомостей про її громадянство із зазначенням часу проживання на території України, партійність, адресу місця проживання, контактний номер телефону, а також відомостей про наявність чи відсутність судимості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томість до заяви про самовисування </w:t>
      </w:r>
      <w:r>
        <w:rPr>
          <w:color w:val="000000"/>
          <w:sz w:val="28"/>
          <w:szCs w:val="28"/>
        </w:rPr>
        <w:t xml:space="preserve">Мармуляк А.С. додано дублікат квитанції АТ КБ "Приватбанк" від 19 червня 2019 року № 0.0.1385912400.1 </w:t>
      </w:r>
      <w:r>
        <w:rPr>
          <w:color w:val="000000"/>
          <w:sz w:val="28"/>
          <w:szCs w:val="28"/>
          <w:shd w:fill="FFFFFF" w:val="clear"/>
        </w:rPr>
        <w:t xml:space="preserve">про переказ у безготівковому порядку на спеціальний рахунок Центральної виборчої комісії коштів у розмірі 41 730 грн, внесених </w:t>
      </w:r>
      <w:r>
        <w:rPr>
          <w:color w:val="000000"/>
          <w:sz w:val="28"/>
          <w:szCs w:val="28"/>
        </w:rPr>
        <w:t>Мармуляком Андрієм Ярославовичем</w:t>
      </w:r>
      <w:r>
        <w:rPr>
          <w:color w:val="000000"/>
          <w:sz w:val="28"/>
          <w:szCs w:val="28"/>
          <w:shd w:fill="FFFFFF" w:val="clear"/>
        </w:rPr>
        <w:t xml:space="preserve">, а в призначенні платежу вказано: "грошова застава кандидата у народні депутати України </w:t>
      </w:r>
      <w:r>
        <w:rPr>
          <w:color w:val="000000"/>
          <w:sz w:val="28"/>
          <w:szCs w:val="28"/>
        </w:rPr>
        <w:t>Мармуляк Анна Сергіївна</w:t>
      </w:r>
      <w:r>
        <w:rPr>
          <w:color w:val="000000"/>
          <w:sz w:val="28"/>
          <w:szCs w:val="28"/>
          <w:shd w:fill="FFFFFF" w:val="clear"/>
        </w:rPr>
        <w:t>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того, з указаного в заяві про самовисування Мармуляк А.С. прохання зареєструвати її кандидатом у народні депутати України в одномандатному виборчому окрузі № 116 "на кандитування у народні депутати України, самовисування" неможливо встановити її намір балотуватися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Мармуляк Анни Сергіївни, висунутої в порядку самовисування в одномандатному виборчому окрузі № 116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надіслати Мармуляк А.С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4:00Z</dcterms:created>
  <dc:creator>Машбюро ПОЧТА</dc:creator>
  <dc:description/>
  <cp:keywords/>
  <dc:language>en-US</dc:language>
  <cp:lastModifiedBy>Говорадло О.В.</cp:lastModifiedBy>
  <cp:lastPrinted>2019-06-21T17:16:00Z</cp:lastPrinted>
  <dcterms:modified xsi:type="dcterms:W3CDTF">2019-06-22T10:48:00Z</dcterms:modified>
  <cp:revision>3</cp:revision>
  <dc:subject/>
  <dc:title>Вик</dc:title>
</cp:coreProperties>
</file>