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3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9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142"/>
        <w:rPr>
          <w:rStyle w:val="StrongEmphasis"/>
          <w:szCs w:val="28"/>
        </w:rPr>
      </w:pPr>
      <w:r>
        <w:rPr>
          <w:bCs/>
          <w:szCs w:val="28"/>
          <w:lang w:val="ru-RU"/>
        </w:rPr>
        <w:t xml:space="preserve">   </w:t>
      </w:r>
      <w:r>
        <w:rPr>
          <w:bCs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Про відмову в реєстрації  кандидата в народні депутати України Первого В.В.,  висунутого в порядку самовисування  </w:t>
        <w:br/>
        <w:t xml:space="preserve">в одномандатному виборчому окрузі на позачергових виборах </w:t>
        <w:br/>
        <w:t>народних депутатів України  21 липня 2019 року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До Центральної виборчої комісії 18 червня 2019 року надійшла заява громадянина України Первого Володимира Володимировича про самовисування разом з іншими документами щодо реєстрації його кандидатом у народні депутати України в одномандатному виборчому окрузі на позачергових виборах народних депутатів України 21 липня 2019 року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Відповідно до частин третьої, четвертої статті 52 Закону України "Про вибори народних депутатів України" (далі – Закон) право висування кандидатів у депутати в одномандатних округах реалізується виборцями через партії або шляхом самовисування у порядку, передбаченому Законом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Одна і та ж особа може бути включена лише до одного виборчого списку кандидатів у депутати від партії або висунута лише в одному з одномандатних округів у порядку висування партією чи в порядку самовисування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За змістом статті 55 Закону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Пунктом 1 частини другої статті 55 Закону встановлено, що Центральна виборча комісія реєструє кандидата в депутати, який балотується в одномандатному виборчому окрузі в порядку самовисування, за умови отримання нею заяви про самовисування, датованої днем подання документів для реєстрації його кандидатом у депутати до Центральної виборчої комісії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 xml:space="preserve">Водночас на порушення вимог пункту 1 частини другої статті 55 Закону заява Первого В.В. про самовисування не містить зазначення номера одномандатного виборчого округу, в якому він виявив намір балотуватися шляхом самовисування. 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 xml:space="preserve">З огляду на викладене Первой В.В. не подав до Комісії заяви про самовисування кандидатом у народні депутати України відповідно до </w:t>
        <w:br/>
        <w:t xml:space="preserve">пункту 1 частини другої зазначеної статті Закону. 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Також усупереч вимогам пункту 2 частини другої статті 55 Закону в поданій Первоєм В.В. автобіографії не вказано відомостей щодо часу його проживання на території України та контактний номер телефону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За таких обставин автобіографія кандидата в народні депутати України Первого В.В. вважається не поданою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  <w:color w:val="000000"/>
          <w:szCs w:val="28"/>
          <w:shd w:fill="FFFFFF" w:val="clear"/>
          <w:lang w:eastAsia="uk-UA"/>
        </w:rPr>
        <w:t>п о с т а н о в л я є</w:t>
      </w:r>
      <w:r>
        <w:rPr>
          <w:color w:val="000000"/>
          <w:szCs w:val="28"/>
          <w:shd w:fill="FFFFFF" w:val="clear"/>
          <w:lang w:eastAsia="uk-UA"/>
        </w:rPr>
        <w:t>: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1. Відмовити в реєстрації кандидата в народні депутати України Первого Володимира Володимировича, висунутого в порядку самовисування в одномандатному виборчому окрузі на позачергових виборах народних депутатів України 21 липня 2019 року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2. Повернути Первому В.В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3. Копію цієї постанови надіслати Первому В.В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21:00Z</dcterms:created>
  <dc:creator>Машбюро ПОЧТА</dc:creator>
  <dc:description/>
  <cp:keywords/>
  <dc:language>en-US</dc:language>
  <cp:lastModifiedBy>Говорадло О.В.</cp:lastModifiedBy>
  <cp:lastPrinted>2019-06-23T16:47:00Z</cp:lastPrinted>
  <dcterms:modified xsi:type="dcterms:W3CDTF">2019-06-25T11:05:00Z</dcterms:modified>
  <cp:revision>3</cp:revision>
  <dc:subject/>
  <dc:title>Вик</dc:title>
</cp:coreProperties>
</file>