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2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sz w:val="27"/>
          <w:szCs w:val="27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реєстрацію кандидатів у народні депутати України, </w:t>
        <w:br/>
        <w:t xml:space="preserve">висунутих політичною партією Всеукраїнське об’єднання "Свобода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До Центральної виборчої комісії надійшли заяви політичної партії Всеукраїнське об’єднання "Свобода"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азом з іншими документами щодо реєстрації кандидатів у народні депутати України, висунутих 9 червня 2019 року на XLII 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 w:val="27"/>
          <w:szCs w:val="27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 </w:t>
      </w:r>
      <w:r>
        <w:rPr>
          <w:b/>
          <w:spacing w:val="-4"/>
          <w:sz w:val="27"/>
          <w:szCs w:val="27"/>
        </w:rPr>
        <w:t>п о с т а н о в л я є</w:t>
      </w:r>
      <w:r>
        <w:rPr>
          <w:spacing w:val="-4"/>
          <w:sz w:val="27"/>
          <w:szCs w:val="27"/>
        </w:rPr>
        <w:t xml:space="preserve">: </w:t>
      </w:r>
    </w:p>
    <w:p>
      <w:pPr>
        <w:pStyle w:val="Normal"/>
        <w:rPr/>
      </w:pPr>
      <w:r>
        <w:rPr>
          <w:sz w:val="27"/>
          <w:szCs w:val="27"/>
        </w:rPr>
        <w:t xml:space="preserve">1. Зареєструвати кандидатів у народні депутати України, висунутих політичною партією Всеукраїнське об’єднання "Свобода", в одномандатних виборчих округах на позачергових виборах народних депутатів України </w:t>
        <w:br/>
        <w:t>21 липня 2019 року згідно з додатками 1 – 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Всеукраїнське об’єднання "Свобода"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  <w:lang w:val="ru-RU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  <w:lang w:val="ru-RU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  <w:lang w:val="ru-RU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  <w:lang w:val="ru-RU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 2019 року № 122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Івано-Фран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Одномандатний виборчий округ № 8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  </w:t>
            </w:r>
            <w:r>
              <w:rPr>
                <w:szCs w:val="28"/>
                <w:lang w:val="en-US"/>
              </w:rPr>
              <w:t>Іваночко Михайло Степанович, народився 31 жовтня 1972 року в селищі Ланчин Надвірнянського району Івано-Франківської області, громадянин України, протягом останніх п’яти років проживає на території України, освіта вища, економіст із фінансової роботи, МПП "Ікопласт", член політичної партії Всеукраїнське об’єднання "Свобода", проживає в селищі Ланчин Надвірнянського району Івано-Франківської області, судимість відсутня, суб’єкт висування – політична партія Всеукраїнське об’єднання "Свобод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/>
            </w:pPr>
            <w:r>
              <w:rPr>
                <w:b/>
                <w:i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Cs w:val="28"/>
                <w:lang w:val="ru-RU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i/>
                <w:sz w:val="24"/>
                <w:szCs w:val="28"/>
                <w:lang w:val="ru-RU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  <w:lang w:val="en-US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  <w:lang w:val="en-US"/>
              </w:rPr>
            </w:pPr>
            <w:r>
              <w:rPr>
                <w:b/>
                <w:i/>
                <w:sz w:val="24"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 2019 року № 122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Одномандатний виборчий округ № 12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  <w:lang w:val="en-US"/>
              </w:rPr>
              <w:t xml:space="preserve">         </w:t>
            </w:r>
            <w:r>
              <w:rPr>
                <w:szCs w:val="28"/>
                <w:lang w:val="en-US"/>
              </w:rPr>
              <w:t>Гергерт Андрій Валерійович, народився 22 травня 1978 року в місті Миколаїв Львівс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Всеукраїнське об’єднання "Свобода", проживає в селі Ілів Миколаївського району Львівської області, судимість відсутня, суб’єкт висування – політична партія Всеукраїнське об’єднання "Свобод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/>
            </w:pPr>
            <w:r>
              <w:rPr>
                <w:b/>
                <w:i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Cs w:val="28"/>
                <w:lang w:val="ru-RU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i/>
                <w:sz w:val="24"/>
                <w:szCs w:val="28"/>
                <w:lang w:val="ru-RU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  <w:lang w:val="en-US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  <w:lang w:val="en-US"/>
              </w:rPr>
            </w:pPr>
            <w:r>
              <w:rPr>
                <w:b/>
                <w:i/>
                <w:sz w:val="24"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 2019 року № 122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Рівне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Одномандатний виборчий округ № 15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  <w:lang w:val="en-US"/>
              </w:rPr>
              <w:t xml:space="preserve">         </w:t>
            </w:r>
            <w:r>
              <w:rPr>
                <w:szCs w:val="28"/>
                <w:lang w:val="en-US"/>
              </w:rPr>
              <w:t>Осуховський Олег Іванович, народився 18 червня 1978 року в селі Великосілки Ка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en-US"/>
              </w:rPr>
              <w:t>янка-Бузького району Львівської області, громадянин України, протягом останніх п’яти років проживає на території України, освіта вища, народний депутат України, член політичної партії Всеукраїнське об’єднання "Свобода", проживає в місті Рівному, судимість відсутня, суб’єкт висування – політична партія Всеукраїнське об’єднання "Свобод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/>
            </w:pPr>
            <w:r>
              <w:rPr>
                <w:b/>
                <w:i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Cs w:val="28"/>
                <w:lang w:val="ru-RU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i/>
                <w:sz w:val="24"/>
                <w:szCs w:val="28"/>
                <w:lang w:val="ru-RU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  <w:lang w:val="en-US"/>
              </w:rPr>
              <w:t>Додаток 4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  <w:lang w:val="en-US"/>
              </w:rPr>
            </w:pPr>
            <w:r>
              <w:rPr>
                <w:b/>
                <w:i/>
                <w:sz w:val="24"/>
                <w:szCs w:val="28"/>
                <w:lang w:val="en-US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  <w:lang w:val="en-US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 2019 року № 122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Тернопіль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Одномандатний виборчий округ № 16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  <w:lang w:val="en-US"/>
              </w:rPr>
              <w:t xml:space="preserve">         </w:t>
            </w:r>
            <w:r>
              <w:rPr>
                <w:szCs w:val="28"/>
                <w:lang w:val="en-US"/>
              </w:rPr>
              <w:t>Мисик Володимир Святославович, народився 23 березня 19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6 року в місті Тернополі, громадянин України, протягом останніх п’яти років проживає на території України, освіта вища, заступник директора з науково-педагогічної та виховної роботи, Тернопільський обласний комунальний інститут післядипломної педагогічної освіти, член політичної партії Всеукраїнське об’єднання "Свобода", проживає в місті Тернополі, судимість відсутня, суб’єкт висування – політична партія Всеукраїнське об’єднання "Свобод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/>
            </w:pPr>
            <w:r>
              <w:rPr>
                <w:b/>
                <w:i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Cs w:val="28"/>
                <w:lang w:val="ru-RU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  <w:lang w:val="ru-RU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  <w:lang w:val="ru-RU"/>
              </w:rPr>
              <w:t>Додаток 5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  <w:lang w:val="ru-RU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  <w:lang w:val="ru-RU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 2019 року № 122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в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Одномандатний виборчий округ № 20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  <w:lang w:val="en-US"/>
              </w:rPr>
              <w:t xml:space="preserve">         </w:t>
            </w:r>
            <w:r>
              <w:rPr>
                <w:szCs w:val="28"/>
                <w:lang w:val="en-US"/>
              </w:rPr>
              <w:t>Зазуляк Василь Володимирович, народився 12 лютого 1981 року в селі Будилів Снятинського району Івано-Франківської області, громадянин України, протягом останніх п’яти років проживає на території України, освіта вища, директор, будівельна компанія "Водограй", член політичної партії Всеукраїнське об’єднання "Свобода", проживає в місті Чернівцях, судимість відсутня, суб’єкт висування – політична партія Всеукраїнське об’єднання "Свобод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/>
            </w:pPr>
            <w:r>
              <w:rPr>
                <w:b/>
                <w:i/>
                <w:szCs w:val="28"/>
                <w:lang w:val="en-US"/>
              </w:rPr>
              <w:t xml:space="preserve">                    </w:t>
            </w:r>
            <w:r>
              <w:rPr>
                <w:b/>
                <w:i/>
                <w:szCs w:val="28"/>
                <w:lang w:val="ru-RU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05:00Z</dcterms:created>
  <dc:creator>Машбюро ПОЧТА</dc:creator>
  <dc:description/>
  <cp:keywords/>
  <dc:language>en-US</dc:language>
  <cp:lastModifiedBy>Говорадло О.В.</cp:lastModifiedBy>
  <cp:lastPrinted>2019-06-24T20:41:00Z</cp:lastPrinted>
  <dcterms:modified xsi:type="dcterms:W3CDTF">2019-06-25T19:04:00Z</dcterms:modified>
  <cp:revision>3</cp:revision>
  <dc:subject/>
  <dc:title>Вик</dc:title>
</cp:coreProperties>
</file>