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55</w:t>
      </w:r>
    </w:p>
    <w:p>
      <w:pPr>
        <w:pStyle w:val="Style18"/>
        <w:spacing w:before="180" w:after="28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ідмову в реєстрації кандидата в народні депутати України </w:t>
        <w:br/>
        <w:t xml:space="preserve">Вєтрова С.О., висунутого в порядку самовисування </w:t>
        <w:br/>
        <w:t>в одномандатному виборчому окрузі № 51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firstLine="709"/>
        <w:rPr/>
      </w:pPr>
      <w:r>
        <w:rPr/>
        <w:t>До Центральної виборчої комісії 20 червня 2019 року надійшла заява громадянина України Вєтрова Сергія Олександровича про самовисування разом з іншими документами щодо реєстрації його кандидатом у народні депутати України в одномандатному виборчому окрузі № 51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rPr/>
      </w:pPr>
      <w:r>
        <w:rPr/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ind w:firstLine="709"/>
        <w:rPr/>
      </w:pPr>
      <w:r>
        <w:rPr/>
        <w:t>Зокрема, пунктом 4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дається документ про внесення грошової застави відповідно до статті 56 Закону.</w:t>
      </w:r>
    </w:p>
    <w:p>
      <w:pPr>
        <w:pStyle w:val="Normal"/>
        <w:spacing w:before="0" w:after="80"/>
        <w:ind w:firstLine="709"/>
        <w:rPr/>
      </w:pPr>
      <w:r>
        <w:rPr/>
        <w:t>Частиною другою статті 56 Закону передбачено, що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spacing w:before="0" w:after="80"/>
        <w:ind w:firstLine="709"/>
        <w:rPr/>
      </w:pPr>
      <w:r>
        <w:rPr/>
        <w:t>Натомість згідно з доданою до заяви про самовисування Вєтрова С.О. квитанцією АТ "Ідея Банк" № ПН979711 від 20 червня 2019 року платником коштів у розмірі 41 730 грн, внесених на спеціальний рахунок Центральної виборчої комісії з призначенням платежу "грошова застава кандидата у народні депутати України Вєтров Сергій Олександрович-2862818516 ч/з Роздорожна Олена Миколаївна", є Роздорожна Олена Миколаївна.</w:t>
      </w:r>
    </w:p>
    <w:p>
      <w:pPr>
        <w:pStyle w:val="Normal"/>
        <w:spacing w:before="0" w:after="80"/>
        <w:ind w:firstLine="709"/>
        <w:rPr/>
      </w:pPr>
      <w:r>
        <w:rPr/>
        <w:t>Таким чином, грошову заставу внесено неналежною особою, а отже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подано.</w:t>
      </w:r>
    </w:p>
    <w:p>
      <w:pPr>
        <w:pStyle w:val="Normal"/>
        <w:spacing w:before="0" w:after="80"/>
        <w:ind w:firstLine="709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80"/>
        <w:ind w:firstLine="709"/>
        <w:rPr/>
      </w:pPr>
      <w:r>
        <w:rPr/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ind w:firstLine="709"/>
        <w:rPr/>
      </w:pPr>
      <w:r>
        <w:rPr/>
        <w:t>1. Відмовити в реєстрації кандидата в народні депутати України Вєтрова Сергія Олександровича, висунутого в порядку самовисування в одномандатному виборчому окрузі № 51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/>
        <w:t>2. Копію цієї постанови надіслати Вєтрову С.О.</w:t>
      </w:r>
    </w:p>
    <w:p>
      <w:pPr>
        <w:pStyle w:val="Normal"/>
        <w:spacing w:before="0" w:after="80"/>
        <w:ind w:firstLine="709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4:00Z</dcterms:created>
  <dc:creator>Машбюро ПОЧТА</dc:creator>
  <dc:description/>
  <cp:keywords/>
  <dc:language>en-US</dc:language>
  <cp:lastModifiedBy>Говорадло О.В.</cp:lastModifiedBy>
  <cp:lastPrinted>2019-06-24T21:04:00Z</cp:lastPrinted>
  <dcterms:modified xsi:type="dcterms:W3CDTF">2019-06-25T19:37:00Z</dcterms:modified>
  <cp:revision>3</cp:revision>
  <dc:subject/>
  <dc:title>Вик</dc:title>
</cp:coreProperties>
</file>