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6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 кандидата в народні депутати України Клюшина Д.В.,  висунутого в порядку самовисування </w:t>
        <w:br/>
        <w:t>в одномандатному виборчому окрузі № 215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19 червня 2019 року надійшла заява громадянина України Клюшина Дмитра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№ 215 на позачергових виборах народних депутатів України 21 липня 2019 року. Разом з тим 20 червня 2019 року Клюшин Д.В. подав на заміну автобіографію та програму кандидата в народні депутати України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Водночас усупереч вимогам пункту 2 частини другої статті 55 Закону в поданій Клюшиним Д.В. автобіографії не зазначено відомостей про його посаду (заняття), місце роботи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я кандидата в народні депутати України Клюшина Д.В. вважається не поданою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Клюшина Дмитра Володимировича, висунутого в порядку самовисування в одномандатному виборчому окрузі № 215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 Повернути Клюшину Д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Клюшину Д.В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4:00Z</dcterms:created>
  <dc:creator>Машбюро ПОЧТА</dc:creator>
  <dc:description/>
  <cp:keywords/>
  <dc:language>en-US</dc:language>
  <cp:lastModifiedBy>Говорадло О.В.</cp:lastModifiedBy>
  <cp:lastPrinted>2019-06-24T20:50:00Z</cp:lastPrinted>
  <dcterms:modified xsi:type="dcterms:W3CDTF">2019-06-25T19:37:00Z</dcterms:modified>
  <cp:revision>3</cp:revision>
  <dc:subject/>
  <dc:title>Вик</dc:title>
</cp:coreProperties>
</file>