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7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 xml:space="preserve">з виборів народних депутатів України на позачергових </w:t>
        <w:br/>
        <w:t>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 27, пункту 2 частини третьої, частин четвертої, п’ятої, сьомої статті 37, частини другої статті 107 Закону України "Про вибори народних депутатів України", керуючись статтями 11 – 13, </w:t>
        <w:br/>
        <w:t xml:space="preserve">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3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ця Євгеній Михайлович, 1950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ук Оксана Петрівна, 196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ешта Тетяна Петрівна, 1982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ашин Андрій Володимирович, 1973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енчук Михайло Михайлович, 197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горанець Тетяна Калениківна, 196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інін Руслан Вікторович, 198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саренко Вікторія Альфредівна, 196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ч Юлія Володимирівна, 197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а Оксана Валеріївна, 1968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дько Іван Сергійович, 1997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манський Олександр Леонідович, 1976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ша Олександр Миколайович, 1991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кут Олена Іванівна, 1966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нський Владислав Русланович, 1992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баш Тетяна Леонідівна, 1972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м Тетяна Олександрівна, 1981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босний Ігор Володимирович, 1961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чковська Галина Василівна, 1969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ведь Ганна Павлівна, 1985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ня Ігор Борисович, 1968 року народження – заступник голови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Олексій Валерійович, 1968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окова Аліна Василівна, 1983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хоменко Оксана Григорівна, 197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Наталія Василівна, 1979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гович Тетяна Дмитрівна, 1977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окар Олег Миколайович, 1982 року народження – голова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юк Геннадій Володимирович, 1968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ценко Микола Миколайович, 1972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Олег Сергійович, 1982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шин Олексій Володимирович, 199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овський Денис Віталійович, 198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енко Олена Сергіївна, 1988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инич Тетяна Віталіївна, 1979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ьковщенко Наталя Анатоліївна, 196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Руслан Васильович, 198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ховська Любов Іванівна, 1962 року народження – секретар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Олена Василівна, 197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енко Валентина Миколаївна, 1950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йріх Іван Давидович, 1954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ш Тетяна Петрівна, 1962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риняк Володимир Степанович, 1961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здерська Руслана Степанівна, 1996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аковська Неоніла Афанасіївна, 1967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ра Тарас Русланович, 199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ка Наталія Іванівна, 1970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кель Леонід Ісаакович, 1958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цький Венедікт Юрійович, 1962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ь Ігор Васильович, 1991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гачов Роман Олександрович, 1982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ешко Олександр Григорович, 1981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кова Юлія Юріївна, 1973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итонова Галина Олександрівна, 195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риченко Наталія Олександрівна, 1954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шакова Наталія Миколіївна, 1971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ніус Тетяна Олавіївна, 1955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 Євген Васильович, 1988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еваленко Роман Володимирович, 1983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ельов Микола Іванович, 1939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вишева Ніна Миколаївна, 194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хмаль Катерина Вікторівна, 197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дська Наталія Гнатівна, 196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фанасьєва Валентина Геннадіївна, 1949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йда Юлія Вячеславівна, 198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уцький Василь Олександрович, 1969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Владислав Вікторович, 1972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вінок Світлана Костянтинівна, 1973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хова Олена Миколаївна, 1961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</w:rPr>
      </w:pPr>
      <w:r>
        <w:rPr>
          <w:rFonts w:eastAsia="MS Mincho;ＭＳ 明朝"/>
          <w:b/>
          <w:sz w:val="24"/>
          <w:szCs w:val="2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амака Надія Володимирівна, 1981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щенко Назар Віталійович, 1998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лярук Наталія Володимирівна, 1990 року народження – голова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дєєнко Володимир Андрійович, 1980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зор Любов Григорівна, 1954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іобчук Микола Іванович, 1950 року народження – від Політичної партії "Європейська Солідарність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Людмила Миколаївна, 196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єєва Лариса Федорівна, 1958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Юрій Борисович, 196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ський Сергій Вікторович, 198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енко Валентин Вікторович, 1965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ак Василь Федорович, 196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  <w:br/>
        <w:t>до постанови Центральної виборчої комісії</w:t>
        <w:br/>
        <w:t>від 25 червня 2019 року № 1274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ук Антон Володимирович, 1984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 Станіслав Сергійович, 1987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01:00Z</dcterms:created>
  <dc:creator>Машбюро ПОЧТА</dc:creator>
  <dc:description/>
  <cp:keywords/>
  <dc:language>en-US</dc:language>
  <cp:lastModifiedBy>Говорадло О.В.</cp:lastModifiedBy>
  <cp:lastPrinted>2019-06-25T19:16:00Z</cp:lastPrinted>
  <dcterms:modified xsi:type="dcterms:W3CDTF">2019-06-29T09:43:00Z</dcterms:modified>
  <cp:revision>3</cp:revision>
  <dc:subject/>
  <dc:title>Вик</dc:title>
</cp:coreProperties>
</file>